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город Ефремов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           </w:t>
      </w:r>
      <w:r>
        <w:rPr/>
        <w:t xml:space="preserve">                                                                                                                   </w:t>
      </w:r>
      <w:r>
        <w:rPr>
          <w:sz w:val="24"/>
        </w:rPr>
        <w:t>от «29» 10  2018 года  № 1587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ConsPlusNormal"/>
        <w:autoSpaceDE w:val="true"/>
        <w:rPr>
          <w:color w:val="FF0000"/>
          <w:sz w:val="24"/>
          <w:szCs w:val="20"/>
        </w:rPr>
      </w:pPr>
      <w:r>
        <w:rPr>
          <w:color w:val="FF0000"/>
          <w:sz w:val="24"/>
          <w:szCs w:val="20"/>
        </w:rPr>
      </w:r>
    </w:p>
    <w:p>
      <w:pPr>
        <w:pStyle w:val="ConsPlusNormal"/>
        <w:autoSpaceDE w:val="true"/>
        <w:jc w:val="center"/>
        <w:rPr>
          <w:b/>
          <w:b/>
          <w:bCs/>
        </w:rPr>
      </w:pPr>
      <w:r>
        <w:rPr>
          <w:b/>
          <w:bCs/>
        </w:rPr>
        <w:t>ОТЧЕТ ОБ ИСПОЛНЕНИИ  БЮДЖЕТА</w:t>
      </w:r>
    </w:p>
    <w:p>
      <w:pPr>
        <w:pStyle w:val="Heading3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ГО ОБРАЗОВАНИЯ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ГОРОД ЕФРЕМОВ </w:t>
      </w:r>
    </w:p>
    <w:p>
      <w:pPr>
        <w:pStyle w:val="Heading3"/>
        <w:rPr/>
      </w:pPr>
      <w:r>
        <w:rPr>
          <w:sz w:val="24"/>
          <w:szCs w:val="24"/>
        </w:rPr>
        <w:t>ЗА  9 месяцев 2018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ДОХОДЫ 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78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5"/>
        <w:gridCol w:w="2678"/>
        <w:gridCol w:w="1248"/>
        <w:gridCol w:w="1170"/>
        <w:gridCol w:w="1248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-ные бюдже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-ные назначения</w:t>
            </w:r>
          </w:p>
        </w:tc>
      </w:tr>
      <w:tr>
        <w:trPr>
          <w:trHeight w:val="2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768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9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6737,2</w:t>
            </w:r>
          </w:p>
        </w:tc>
      </w:tr>
      <w:tr>
        <w:trPr>
          <w:trHeight w:val="36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040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578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621,4</w:t>
            </w:r>
          </w:p>
        </w:tc>
      </w:tr>
      <w:tr>
        <w:trPr>
          <w:trHeight w:val="18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46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23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227,7</w:t>
            </w:r>
          </w:p>
        </w:tc>
      </w:tr>
      <w:tr>
        <w:trPr>
          <w:trHeight w:val="25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46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23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227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94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718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30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224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,7</w:t>
            </w:r>
          </w:p>
        </w:tc>
      </w:tr>
      <w:tr>
        <w:trPr>
          <w:trHeight w:val="9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  <w:r>
              <w:rPr/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34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58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34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58,2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1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7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77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3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47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62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23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0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НАЛОГИ НА </w:t>
            </w:r>
            <w:r>
              <w:rPr>
                <w:sz w:val="20"/>
                <w:szCs w:val="20"/>
              </w:rPr>
              <w:t>СОВОКУПНЫЙ</w:t>
            </w:r>
            <w:r>
              <w:rPr>
                <w:sz w:val="20"/>
              </w:rPr>
              <w:t xml:space="preserve"> ДОХ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25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79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60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3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5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9,0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9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9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7,2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9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9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2,3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2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,8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,8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0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0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5,8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0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8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9,8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2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,0</w:t>
            </w:r>
          </w:p>
        </w:tc>
      </w:tr>
      <w:tr>
        <w:trPr>
          <w:trHeight w:val="1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1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1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9</w:t>
            </w:r>
          </w:p>
        </w:tc>
      </w:tr>
      <w:tr>
        <w:trPr>
          <w:trHeight w:val="26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0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74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058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05,0</w:t>
            </w:r>
          </w:p>
        </w:tc>
      </w:tr>
      <w:tr>
        <w:trPr>
          <w:trHeight w:val="3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20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05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06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6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6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6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6,4</w:t>
            </w:r>
          </w:p>
        </w:tc>
      </w:tr>
      <w:tr>
        <w:trPr>
          <w:trHeight w:val="1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3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5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86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3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3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8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3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3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8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78,3</w:t>
            </w:r>
          </w:p>
        </w:tc>
      </w:tr>
      <w:tr>
        <w:trPr>
          <w:trHeight w:val="33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78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32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8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6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31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,9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31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,9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1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127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67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99,5</w:t>
            </w:r>
          </w:p>
        </w:tc>
      </w:tr>
      <w:tr>
        <w:trPr>
          <w:trHeight w:val="8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1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8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26,4</w:t>
            </w:r>
          </w:p>
        </w:tc>
      </w:tr>
      <w:tr>
        <w:trPr>
          <w:trHeight w:val="8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4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7,0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2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44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7,0</w:t>
            </w:r>
          </w:p>
        </w:tc>
      </w:tr>
      <w:tr>
        <w:trPr>
          <w:trHeight w:val="28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2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7,0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2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7,0</w:t>
            </w:r>
          </w:p>
        </w:tc>
      </w:tr>
      <w:tr>
        <w:trPr>
          <w:trHeight w:val="7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2,4</w:t>
            </w:r>
          </w:p>
        </w:tc>
      </w:tr>
      <w:tr>
        <w:trPr>
          <w:trHeight w:val="7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2,4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5,4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5,4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5,4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7,7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77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7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7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5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0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5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1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5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3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7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1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7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2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7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2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41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14,7</w:t>
            </w:r>
          </w:p>
        </w:tc>
      </w:tr>
      <w:tr>
        <w:trPr>
          <w:trHeight w:val="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 (рабо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6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43,0</w:t>
            </w:r>
          </w:p>
        </w:tc>
      </w:tr>
      <w:tr>
        <w:trPr>
          <w:trHeight w:val="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6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43,0</w:t>
            </w:r>
          </w:p>
        </w:tc>
      </w:tr>
      <w:tr>
        <w:trPr>
          <w:trHeight w:val="3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6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43,0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1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2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18,3</w:t>
            </w:r>
          </w:p>
        </w:tc>
      </w:tr>
      <w:tr>
        <w:trPr>
          <w:trHeight w:val="3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2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9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9,3</w:t>
            </w:r>
          </w:p>
        </w:tc>
      </w:tr>
      <w:tr>
        <w:trPr>
          <w:trHeight w:val="210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,8</w:t>
            </w:r>
          </w:p>
        </w:tc>
      </w:tr>
      <w:tr>
        <w:trPr>
          <w:trHeight w:val="147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2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26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03,9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03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14 0602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2,3</w:t>
            </w:r>
          </w:p>
        </w:tc>
      </w:tr>
      <w:tr>
        <w:trPr>
          <w:trHeight w:val="4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24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8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8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8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1 1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24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9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9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3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color w:val="000000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00"/>
                </w:rPr>
                <w:t>119.1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00"/>
                </w:rPr>
                <w:t>119.2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color w:val="000000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  <w:color w:val="000000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00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color w:val="000000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color w:val="000000"/>
                </w:rPr>
                <w:t>126.1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00"/>
                </w:rPr>
                <w:t>128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  <w:color w:val="000000"/>
                </w:rPr>
                <w:t>129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00"/>
                </w:rPr>
                <w:t>129.1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color w:val="000000"/>
                </w:rPr>
                <w:t>129.4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  <w:color w:val="000000"/>
                </w:rPr>
                <w:t>132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  <w:color w:val="000000"/>
                </w:rPr>
                <w:t>133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  <w:color w:val="000000"/>
                </w:rPr>
                <w:t>134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  <w:color w:val="000000"/>
                </w:rPr>
                <w:t>135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  <w:color w:val="000000"/>
                </w:rPr>
                <w:t>135.1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  <w:color w:val="000000"/>
                </w:rPr>
                <w:t>135.2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301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303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6000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 и оборота этилового спирта, алкогольной, спиртосодержащей и табачной прод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8000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 и оборота этилового спирта, алкогольной, спиртосодержащей прод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8010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3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3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3041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5000 00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5060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8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0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003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3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3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4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43000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6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 (штрафов) и иных сумм в возмещение ущер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90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,1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90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,1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727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515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2115,8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745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9204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5408,8</w:t>
            </w:r>
          </w:p>
        </w:tc>
      </w:tr>
      <w:tr>
        <w:trPr>
          <w:trHeight w:val="41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5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6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87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5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8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1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5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8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9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2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9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9480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9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109,3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9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90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9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90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я бюджетам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519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1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0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519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1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0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555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7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4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28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555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7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4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28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567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устойчивому развитию сельских территор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567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9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9999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32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27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9999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27,9</w:t>
            </w:r>
          </w:p>
        </w:tc>
      </w:tr>
      <w:tr>
        <w:trPr>
          <w:trHeight w:val="39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2 3000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25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60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918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8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7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14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768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7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14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30029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2,5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2,5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2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35120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35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35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8,7</w:t>
            </w:r>
          </w:p>
        </w:tc>
      </w:tr>
      <w:tr>
        <w:trPr>
          <w:trHeight w:val="2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9999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59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59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992,7</w:t>
            </w:r>
          </w:p>
        </w:tc>
      </w:tr>
      <w:tr>
        <w:trPr>
          <w:trHeight w:val="1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9999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59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59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992,7</w:t>
            </w:r>
          </w:p>
        </w:tc>
      </w:tr>
      <w:tr>
        <w:trPr>
          <w:trHeight w:val="13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3,0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,0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,0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6,3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3 0400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3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3 04099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3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ВОЗМЕЗДНЫЕ ПОСТУПЛЕНИЯ      ОТ НЕГОСУДАРСТВЕН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078,7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0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78,7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2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42,6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99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7 00000 00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98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3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8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0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1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2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7 0405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2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19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22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2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00000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2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мероприятия государственной программы Российской Федерации «Доступная среда» на 2011 - 2020 годы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25027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60010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19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2,5</w:t>
            </w:r>
          </w:p>
        </w:tc>
      </w:tr>
      <w:tr>
        <w:trPr>
          <w:trHeight w:val="24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557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643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914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 00 00000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02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31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70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7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2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4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1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2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4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4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0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6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0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6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0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6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0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7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5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4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5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9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7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4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4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4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5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6 05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1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34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3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30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05 1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4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5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9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4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5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9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8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7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0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0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7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0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7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0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0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мущества в казну муниципального образования и расходы по управлению (владением, пользованием, распоряжением) имуществом казн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2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билизационная подготовка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2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2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2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мобилизационной подготовки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2 04 99 9 00 212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2 04 99 9 00 212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2 04 99 9 00 212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4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0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3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90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09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429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429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429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529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529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529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5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94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0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802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802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802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71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7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</w:tr>
      <w:tr>
        <w:trPr>
          <w:trHeight w:val="5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117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89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27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7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9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7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 xml:space="preserve">2343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4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7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5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2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6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2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6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2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6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2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9 07 2 00 8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8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9 07 2 00 8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04 09 99 9 00 </w:t>
            </w:r>
            <w:r>
              <w:rPr/>
              <w:t>28310</w:t>
            </w:r>
            <w:r>
              <w:rPr>
                <w:color w:val="000000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04 09 99 9 00 </w:t>
            </w:r>
            <w:r>
              <w:rPr/>
              <w:t>28310</w:t>
            </w:r>
            <w:r>
              <w:rPr>
                <w:color w:val="000000"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04 09 99 9 00 </w:t>
            </w:r>
            <w:r>
              <w:rPr/>
              <w:t>28310</w:t>
            </w:r>
            <w:r>
              <w:rPr>
                <w:color w:val="000000"/>
              </w:rPr>
              <w:t xml:space="preserve">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 и информа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4 1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10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циональной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0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07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здание туристической инфраструк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12 07 1 00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12 07 1 00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 xml:space="preserve">0 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12 07 1 00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 xml:space="preserve">0 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12 1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предприниматель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12 1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12 11 1 00 25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12 11 1 00 2527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12 11 1 00 2527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3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3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3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сфере сельск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00 04 12 99 9 00 </w:t>
            </w:r>
            <w:r>
              <w:rPr>
                <w:lang w:val="en-US"/>
              </w:rPr>
              <w:t>900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0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0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00 04 12 99 9 00 </w:t>
            </w:r>
            <w:r>
              <w:rPr>
                <w:lang w:val="en-US"/>
              </w:rPr>
              <w:t xml:space="preserve">90090 </w:t>
            </w:r>
            <w:r>
              <w:rPr/>
              <w:t>3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0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0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00 04 12 99 9 00 </w:t>
            </w:r>
            <w:r>
              <w:rPr>
                <w:lang w:val="en-US"/>
              </w:rPr>
              <w:t xml:space="preserve">90090 </w:t>
            </w:r>
            <w:r>
              <w:rPr/>
              <w:t>35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0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0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61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18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43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8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9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05 1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05 1 01 237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05 1 01 237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8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901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901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2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2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2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75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50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24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3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9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3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9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6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территор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4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4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4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9010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9010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стойчивому развитию сельских территор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567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8</w:t>
            </w:r>
            <w:r>
              <w:rPr/>
              <w:t>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8</w:t>
            </w:r>
            <w:r>
              <w:rPr/>
              <w:t>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567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567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7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1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дворовых территорий многоквартирных до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2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2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2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2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униципальных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00 </w:t>
            </w:r>
            <w:r>
              <w:rPr>
                <w:lang w:val="en-US"/>
              </w:rPr>
              <w:t>L</w:t>
            </w:r>
            <w:r>
              <w:rPr/>
              <w:t>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4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00 </w:t>
            </w:r>
            <w:r>
              <w:rPr>
                <w:lang w:val="en-US"/>
              </w:rPr>
              <w:t>L</w:t>
            </w:r>
            <w:r>
              <w:rPr/>
              <w:t>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4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00 </w:t>
            </w:r>
            <w:r>
              <w:rPr>
                <w:lang w:val="en-US"/>
              </w:rPr>
              <w:t>L</w:t>
            </w:r>
            <w:r>
              <w:rPr/>
              <w:t>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4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й общего пользования населе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униципальных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2 00 </w:t>
            </w:r>
            <w:r>
              <w:rPr>
                <w:lang w:val="en-US"/>
              </w:rPr>
              <w:t>L</w:t>
            </w:r>
            <w:r>
              <w:rPr/>
              <w:t>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2 00 </w:t>
            </w:r>
            <w:r>
              <w:rPr>
                <w:lang w:val="en-US"/>
              </w:rPr>
              <w:t>L</w:t>
            </w:r>
            <w:r>
              <w:rPr/>
              <w:t>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2 00 </w:t>
            </w:r>
            <w:r>
              <w:rPr>
                <w:lang w:val="en-US"/>
              </w:rPr>
              <w:t>L</w:t>
            </w:r>
            <w:r>
              <w:rPr/>
              <w:t>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территорий общего пользования населенного пунк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2 00 </w:t>
            </w:r>
            <w:r>
              <w:rPr>
                <w:lang w:val="en-US"/>
              </w:rPr>
              <w:t>S</w:t>
            </w:r>
            <w:r>
              <w:rPr/>
              <w:t>06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2 00 </w:t>
            </w:r>
            <w:r>
              <w:rPr>
                <w:lang w:val="en-US"/>
              </w:rPr>
              <w:t>S</w:t>
            </w:r>
            <w:r>
              <w:rPr/>
              <w:t>06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2 00 </w:t>
            </w:r>
            <w:r>
              <w:rPr>
                <w:lang w:val="en-US"/>
              </w:rPr>
              <w:t>S</w:t>
            </w:r>
            <w:r>
              <w:rPr/>
              <w:t>06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2831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28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285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2853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7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46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0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8055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8055</w:t>
            </w:r>
            <w:r>
              <w:rPr>
                <w:lang w:val="en-US"/>
              </w:rPr>
              <w:t>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8055</w:t>
            </w:r>
            <w:r>
              <w:rPr>
                <w:lang w:val="en-US"/>
              </w:rPr>
              <w:t>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6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6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4,7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66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513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149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338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30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07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04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2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83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03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20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83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03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20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83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9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7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4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4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5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8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5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8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2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6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4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98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89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98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89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4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4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реализации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5 1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5 1 01 237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5 1 01 237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07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76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31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88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57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1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73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45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28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73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45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28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2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3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8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</w:tr>
      <w:tr>
        <w:trPr>
          <w:trHeight w:val="5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7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9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7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9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szCs w:val="20"/>
              </w:rPr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07 02 01 1 02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07 02 01 1 02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07 02 01 1 02 2132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07 02 01 1 02 2132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3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5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4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1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1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3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66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3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70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44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6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70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44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6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8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1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8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1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901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901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901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90100</w:t>
            </w:r>
            <w:r>
              <w:rPr>
                <w:bCs/>
              </w:rPr>
              <w:t xml:space="preserve">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90100</w:t>
            </w:r>
            <w:r>
              <w:rPr>
                <w:bCs/>
              </w:rPr>
              <w:t xml:space="preserve">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реализации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2 01 1 02 </w:t>
            </w:r>
            <w:r>
              <w:rPr>
                <w:lang w:val="en-US"/>
              </w:rPr>
              <w:t>S520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2 01 1 02 </w:t>
            </w:r>
            <w:r>
              <w:rPr>
                <w:lang w:val="en-US"/>
              </w:rPr>
              <w:t>S520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2 01 1 02 </w:t>
            </w:r>
            <w:r>
              <w:rPr>
                <w:lang w:val="en-US"/>
              </w:rPr>
              <w:t>S520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2 01 1 02 </w:t>
            </w:r>
            <w:r>
              <w:rPr>
                <w:lang w:val="en-US"/>
              </w:rPr>
              <w:t>S5200</w:t>
            </w:r>
            <w:r>
              <w:rPr/>
              <w:t xml:space="preserve">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2 01 1 02 </w:t>
            </w:r>
            <w:r>
              <w:rPr>
                <w:lang w:val="en-US"/>
              </w:rPr>
              <w:t>S5200</w:t>
            </w:r>
            <w:r>
              <w:rPr/>
              <w:t xml:space="preserve">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1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1 01 237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1 01 237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полнительное  образова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7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3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3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41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4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0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9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1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9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1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9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1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4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1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6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7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9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9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реализации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1 2 00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1 2 00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1 2 00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1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0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1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0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8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7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6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6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6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6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43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43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43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3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6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0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5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0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5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9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2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2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0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2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0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5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5 3 00 247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5 3 00 247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5 3 00 247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7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9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8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91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0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5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6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901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901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строительства оздоровительных объек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6,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1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>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8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8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6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61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12 2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12 2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12 2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07</w:t>
            </w:r>
            <w:r>
              <w:rPr>
                <w:lang w:val="en-US"/>
              </w:rPr>
              <w:t xml:space="preserve"> 07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07</w:t>
            </w:r>
            <w:r>
              <w:rPr>
                <w:lang w:val="en-US"/>
              </w:rPr>
              <w:t xml:space="preserve"> 07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07</w:t>
            </w:r>
            <w:r>
              <w:rPr>
                <w:lang w:val="en-US"/>
              </w:rPr>
              <w:t xml:space="preserve"> 07 99 9 00 00</w:t>
            </w:r>
            <w:r>
              <w:rPr/>
              <w:t>59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07</w:t>
            </w:r>
            <w:r>
              <w:rPr>
                <w:lang w:val="en-US"/>
              </w:rPr>
              <w:t xml:space="preserve"> 07 99 9 00 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80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07</w:t>
            </w:r>
            <w:r>
              <w:rPr>
                <w:lang w:val="en-US"/>
              </w:rPr>
              <w:t xml:space="preserve"> 07 99 9 00 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85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2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2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9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5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213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2132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3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3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20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1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2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9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1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2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9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1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2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9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7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7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6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  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5196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3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37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5196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3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37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5196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3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37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1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1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1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1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1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1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9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9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214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2141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2141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8 01 04 1 02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8 01 04 1 02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8 01 04 1 02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6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 «Укрепление материально-технической базы муниципальных учреждений библиотеч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2 214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2 214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2 214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финансирование поддержки отрасли культуры (комплектование книжных фондов библиотек муниципальных образова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03 </w:t>
            </w:r>
            <w:r>
              <w:rPr>
                <w:lang w:val="en-US"/>
              </w:rPr>
              <w:t>L</w:t>
            </w:r>
            <w:r>
              <w:rPr/>
              <w:t>519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03 </w:t>
            </w:r>
            <w:r>
              <w:rPr>
                <w:lang w:val="en-US"/>
              </w:rPr>
              <w:t>L</w:t>
            </w:r>
            <w:r>
              <w:rPr/>
              <w:t>5191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03 </w:t>
            </w:r>
            <w:r>
              <w:rPr>
                <w:lang w:val="en-US"/>
              </w:rPr>
              <w:t>L</w:t>
            </w:r>
            <w:r>
              <w:rPr/>
              <w:t>5191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97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9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7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ы социальной поддержки </w:t>
            </w:r>
            <w:r>
              <w:rPr>
                <w:bCs/>
              </w:rPr>
              <w:t>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5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1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2 201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2 2018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2 2018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2 00 </w:t>
            </w:r>
            <w:r>
              <w:rPr/>
              <w:t>5134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2 00 </w:t>
            </w:r>
            <w:r>
              <w:rPr/>
              <w:t>5134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2 00 </w:t>
            </w:r>
            <w:r>
              <w:rPr/>
              <w:t>5134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8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по предоставлению дополнительной социальной выплаты молодым семьям при рождении (усыновлении) одного ребен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8 3 00 802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8 3 00 802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8 3 00 8024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3 08 3 00 </w:t>
            </w:r>
            <w:r>
              <w:rPr>
                <w:lang w:val="en-US"/>
              </w:rPr>
              <w:t>L</w:t>
            </w:r>
            <w:r>
              <w:rPr/>
              <w:t>49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3 08 3 00 </w:t>
            </w:r>
            <w:r>
              <w:rPr>
                <w:lang w:val="en-US"/>
              </w:rPr>
              <w:t>L</w:t>
            </w:r>
            <w:r>
              <w:rPr/>
              <w:t>49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3 08 3 00 </w:t>
            </w:r>
            <w:r>
              <w:rPr>
                <w:lang w:val="en-US"/>
              </w:rPr>
              <w:t>L</w:t>
            </w:r>
            <w:r>
              <w:rPr/>
              <w:t>497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Меры социальной поддержки граждан, имеющих звани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4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8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циальная поддержка иных категорий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S</w:t>
            </w:r>
            <w:r>
              <w:rPr/>
              <w:t>077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S</w:t>
            </w:r>
            <w:r>
              <w:rPr/>
              <w:t>077</w:t>
            </w:r>
            <w:r>
              <w:rPr>
                <w:lang w:val="en-US"/>
              </w:rPr>
              <w:t xml:space="preserve">0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S</w:t>
            </w:r>
            <w:r>
              <w:rPr/>
              <w:t>077</w:t>
            </w:r>
            <w:r>
              <w:rPr>
                <w:lang w:val="en-US"/>
              </w:rPr>
              <w:t xml:space="preserve">0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2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2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789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548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408,2</w:t>
            </w:r>
          </w:p>
        </w:tc>
      </w:tr>
      <w:tr>
        <w:trPr>
          <w:trHeight w:val="313" w:hRule="atLeast"/>
        </w:trPr>
        <w:tc>
          <w:tcPr>
            <w:tcW w:w="104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9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48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408,2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внутреннего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71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6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898,2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кредитами кредитных организаций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5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58,8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857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7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12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06,4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0"/>
      <w:footerReference w:type="default" r:id="rId21"/>
      <w:type w:val="nextPage"/>
      <w:pgSz w:w="11906" w:h="16838"/>
      <w:pgMar w:left="1797" w:right="440" w:gutter="0" w:header="567" w:top="709" w:footer="28" w:bottom="42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4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03CC19142E454589D6268D159BFF064D96ED3A6F78103DA4878A325DE0C43290E61F25DB2E6Fu6M" TargetMode="External"/><Relationship Id="rId3" Type="http://schemas.openxmlformats.org/officeDocument/2006/relationships/hyperlink" Target="consultantplus://offline/ref=A803CC19142E454589D6268D159BFF064D96ED3A6F78103DA4878A325DE0C43290E61F25DA276Fu7M" TargetMode="External"/><Relationship Id="rId4" Type="http://schemas.openxmlformats.org/officeDocument/2006/relationships/hyperlink" Target="consultantplus://offline/ref=A803CC19142E454589D6268D159BFF064D96ED3A6F78103DA4878A325DE0C43290E61F26DA216FuCM" TargetMode="External"/><Relationship Id="rId5" Type="http://schemas.openxmlformats.org/officeDocument/2006/relationships/hyperlink" Target="consultantplus://offline/ref=A803CC19142E454589D6268D159BFF064D96ED3A6F78103DA4878A325DE0C43290E61F26DE276FuBM" TargetMode="External"/><Relationship Id="rId6" Type="http://schemas.openxmlformats.org/officeDocument/2006/relationships/hyperlink" Target="consultantplus://offline/ref=A803CC19142E454589D6268D159BFF064D96ED3A6F78103DA4878A325DE0C43290E61F25D926FED064uEM" TargetMode="External"/><Relationship Id="rId7" Type="http://schemas.openxmlformats.org/officeDocument/2006/relationships/hyperlink" Target="consultantplus://offline/ref=A803CC19142E454589D6268D159BFF064D96ED3A6F78103DA4878A325DE0C43290E61F25DA266Fu8M" TargetMode="External"/><Relationship Id="rId8" Type="http://schemas.openxmlformats.org/officeDocument/2006/relationships/hyperlink" Target="consultantplus://offline/ref=A803CC19142E454589D6268D159BFF064D96ED3A6F78103DA4878A325DE0C43290E61F25D926FDD864uDM" TargetMode="External"/><Relationship Id="rId9" Type="http://schemas.openxmlformats.org/officeDocument/2006/relationships/hyperlink" Target="consultantplus://offline/ref=A803CC19142E454589D6268D159BFF064D96ED3A6F78103DA4878A325DE0C43290E61F27DD2E6FuDM" TargetMode="External"/><Relationship Id="rId10" Type="http://schemas.openxmlformats.org/officeDocument/2006/relationships/hyperlink" Target="consultantplus://offline/ref=A803CC19142E454589D6268D159BFF064D96ED3A6F78103DA4878A325DE0C43290E61F25D926FDD864u6M" TargetMode="External"/><Relationship Id="rId11" Type="http://schemas.openxmlformats.org/officeDocument/2006/relationships/hyperlink" Target="consultantplus://offline/ref=A803CC19142E454589D6268D159BFF064D96ED3A6F78103DA4878A325DE0C43290E61F25D926FDD964uBM" TargetMode="External"/><Relationship Id="rId12" Type="http://schemas.openxmlformats.org/officeDocument/2006/relationships/hyperlink" Target="consultantplus://offline/ref=A803CC19142E454589D6268D159BFF064D96ED3A6F78103DA4878A325DE0C43290E61F25D926FDD964u6M" TargetMode="External"/><Relationship Id="rId13" Type="http://schemas.openxmlformats.org/officeDocument/2006/relationships/hyperlink" Target="consultantplus://offline/ref=A803CC19142E454589D6268D159BFF064D96ED3A6F78103DA4878A325DE0C43290E61F26D9256Fu9M" TargetMode="External"/><Relationship Id="rId14" Type="http://schemas.openxmlformats.org/officeDocument/2006/relationships/hyperlink" Target="consultantplus://offline/ref=A803CC19142E454589D6268D159BFF064D96ED3A6F78103DA4878A325DE0C43290E61F26D12E6Fu8M" TargetMode="External"/><Relationship Id="rId15" Type="http://schemas.openxmlformats.org/officeDocument/2006/relationships/hyperlink" Target="consultantplus://offline/ref=A803CC19142E454589D6268D159BFF064D96ED3A6F78103DA4878A325DE0C43290E61F20D8266FuCM" TargetMode="External"/><Relationship Id="rId16" Type="http://schemas.openxmlformats.org/officeDocument/2006/relationships/hyperlink" Target="consultantplus://offline/ref=A803CC19142E454589D6268D159BFF064D96ED3A6F78103DA4878A325DE0C43290E61F20D8266FuAM" TargetMode="External"/><Relationship Id="rId17" Type="http://schemas.openxmlformats.org/officeDocument/2006/relationships/hyperlink" Target="consultantplus://offline/ref=A803CC19142E454589D6268D159BFF064D96ED3A6F78103DA4878A325DE0C43290E61F20D8266Fu7M" TargetMode="External"/><Relationship Id="rId18" Type="http://schemas.openxmlformats.org/officeDocument/2006/relationships/hyperlink" Target="consultantplus://offline/ref=A803CC19142E454589D6268D159BFF064D96ED3A6F78103DA4878A325DE0C43290E61F26D0276FuCM" TargetMode="External"/><Relationship Id="rId19" Type="http://schemas.openxmlformats.org/officeDocument/2006/relationships/hyperlink" Target="consultantplus://offline/ref=A803CC19142E454589D6268D159BFF064D96ED3A6F78103DA4878A325DE0C43290E61F25DD206FuBM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0:00Z</dcterms:created>
  <dc:creator>1111</dc:creator>
  <dc:description/>
  <cp:keywords/>
  <dc:language>en-US</dc:language>
  <cp:lastModifiedBy>Алла Юрьевна Савченко</cp:lastModifiedBy>
  <cp:lastPrinted>2017-10-23T17:12:00Z</cp:lastPrinted>
  <dcterms:modified xsi:type="dcterms:W3CDTF">2018-11-09T13:19:00Z</dcterms:modified>
  <cp:revision>2322</cp:revision>
  <dc:subject/>
  <dc:title>                                                                                        Приложение № 2</dc:title>
</cp:coreProperties>
</file>