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  <w:t>АДМИНИСТРАЦИЯ</w:t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cs="Arial" w:ascii="Arial" w:hAnsi="Arial"/>
          <w:w w:val="150"/>
          <w:sz w:val="24"/>
          <w:szCs w:val="24"/>
        </w:rPr>
        <w:t>МУНИЦИПАЛЬНОГО ОБРАЗОВАНИЯ ГОРОД ЕФРЕМОВ</w:t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cs="Arial" w:ascii="Arial" w:hAnsi="Arial"/>
          <w:b w:val="false"/>
          <w:w w:val="150"/>
          <w:sz w:val="24"/>
          <w:szCs w:val="24"/>
        </w:rPr>
        <w:t>(городской окру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50"/>
        </w:rPr>
        <w:t>УПРАВЛЕНИЕ ПО КУЛЬТУРЕ, МОЛОДЕЖНОЙ ПОЛИТИКЕ, ФИЗИЧЕСКОЙ КУЛЬТУРЕ И СПОРТУ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 Р И К А З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2 марта 2016 года                                                                  № 21-о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Ефрем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значений базовых нормативов затрат  и нормативных затрат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>
          <w:rStyle w:val="Style14"/>
          <w:rFonts w:ascii="Arial" w:hAnsi="Arial" w:cs="Arial"/>
          <w:bCs w:val="false"/>
        </w:rPr>
      </w:pPr>
      <w:r>
        <w:rPr>
          <w:rFonts w:cs="Arial" w:ascii="Arial" w:hAnsi="Arial"/>
          <w:sz w:val="24"/>
          <w:szCs w:val="24"/>
        </w:rPr>
        <w:t>В целях обеспечения расчета объемов финансового обеспечения выполнения муниципальных заданий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, утвержденный постановлением администрации муниципального образования город Ефремов от 22.09.2015 № 1643, в соответствии с постановлением администрации муниципального образования город Ефремов от 21.08.2015 № 1480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 Ефремов и финансового обеспечения выполнения муниципального задания», на основании Положения об Управлении по культуре, молодежной политике, физической культуре и спорту, ПРИКАЗЫВАЮ: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Утвердить значения базовых нормативов затрат на оказание муниципальных услуг для учреждений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, в качестве  основных видов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z w:val="24"/>
          <w:szCs w:val="24"/>
          <w:lang w:eastAsia="ru-RU"/>
        </w:rPr>
        <w:t xml:space="preserve"> (приложение № 1)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eastAsia="ru-RU" w:bidi="ru-RU"/>
        </w:rPr>
      </w:pPr>
      <w:r>
        <w:rPr>
          <w:rFonts w:cs="Arial" w:ascii="Arial" w:hAnsi="Arial"/>
          <w:sz w:val="24"/>
          <w:szCs w:val="24"/>
          <w:lang w:eastAsia="ru-RU"/>
        </w:rPr>
        <w:t>2.</w:t>
      </w:r>
      <w:r>
        <w:rPr>
          <w:rFonts w:cs="Arial" w:ascii="Arial" w:hAnsi="Arial"/>
          <w:sz w:val="24"/>
          <w:szCs w:val="24"/>
          <w:lang w:bidi="ru-RU"/>
        </w:rPr>
        <w:t>Утвердить з</w:t>
      </w:r>
      <w:r>
        <w:rPr>
          <w:rFonts w:cs="Arial" w:ascii="Arial" w:hAnsi="Arial"/>
          <w:sz w:val="24"/>
          <w:szCs w:val="24"/>
          <w:lang w:eastAsia="ru-RU" w:bidi="ru-RU"/>
        </w:rPr>
        <w:t xml:space="preserve">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 бюджетным учреждением культуры «Ефремовский районный художественно-краеведческий музей» и Муниципальным бюджетным учреждение культуры «Ефремовский Дом-музей И.А.  Бунина», в качестве основных видов деятельности </w:t>
      </w:r>
      <w:r>
        <w:rPr>
          <w:rFonts w:cs="Arial" w:ascii="Arial" w:hAnsi="Arial"/>
          <w:sz w:val="24"/>
          <w:szCs w:val="24"/>
          <w:lang w:eastAsia="ru-RU"/>
        </w:rPr>
        <w:t>(приложение № 2).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Утвердить значения нормативных затрат на оказание муниципальных услуг Муниципальным бюджетным учреждением дополнительного образования «Детско-юношеская спортивная школа №6 «Волна», в качестве основных видов деятельности  (приложение № 3).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Утвердить значения нормативных затрат на оказание муниципальных услуг Муниципальным бюджетным учреждением культуры «Ефремовский районный художественно-краеведческий музей» и Муниципальным бюджетным учреждение культуры «Ефремовский Дом-музей И.А.  Бунина», в качестве основных видов деятельности  (приложение № 4).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5. Приказ Управления  по культуре, молодежной политике, физической культуре и спорту администрации муниципального образования город Ефремов от 22.09.2015  №61-ос признать утратившим силу.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Главному специалисту (Буравцова С.В.) обнародовать настоящий приказ путем его размещения на официальном сайте муниципального </w:t>
      </w:r>
      <w:r>
        <w:rPr>
          <w:rFonts w:cs="Arial" w:ascii="Arial" w:hAnsi="Arial"/>
          <w:sz w:val="24"/>
          <w:szCs w:val="24"/>
          <w:lang w:eastAsia="ru-RU"/>
        </w:rPr>
        <w:t>образования город Ефремов в информационно-телекоммуникационной  сети «Интернет» и в местах обнародования  муниципальных нормативных актов.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z w:val="24"/>
          <w:szCs w:val="24"/>
          <w:lang w:eastAsia="ru-RU"/>
        </w:rPr>
        <w:t>Приказ вступает в силу со дня обнародования  и распространяет свое действие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.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 xml:space="preserve">Начальник 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 xml:space="preserve">управления по культуре, 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молодежной политике,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</w:t>
      </w:r>
      <w:r>
        <w:rPr>
          <w:rFonts w:cs="Arial" w:ascii="Arial" w:hAnsi="Arial"/>
          <w:b/>
          <w:color w:val="000000"/>
        </w:rPr>
        <w:t>физической культуре и спорту</w:t>
        <w:tab/>
        <w:t xml:space="preserve">                             О.М.Полякова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9:00Z</dcterms:created>
  <dc:creator>USER</dc:creator>
  <dc:description/>
  <cp:keywords/>
  <dc:language>en-US</dc:language>
  <cp:lastModifiedBy>Buravcova</cp:lastModifiedBy>
  <cp:lastPrinted>2015-07-29T16:13:00Z</cp:lastPrinted>
  <dcterms:modified xsi:type="dcterms:W3CDTF">2016-11-14T12:40:00Z</dcterms:modified>
  <cp:revision>4</cp:revision>
  <dc:subject/>
  <dc:title>РОССИЙСКАЯ ФЕДЕРАЦИЯ</dc:title>
</cp:coreProperties>
</file>