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Приложение № 4 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к Порядку открытия и ведения  Финансовым управлением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администрации муниципального образования город Ефремов 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лицевых счетов бюджетным и автономным учреждениям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муниципального образования  город Ефремов,</w:t>
      </w:r>
    </w:p>
    <w:p>
      <w:pPr>
        <w:pStyle w:val="Header"/>
        <w:jc w:val="right"/>
        <w:rPr/>
      </w:pPr>
      <w:r>
        <w:rPr>
          <w:bCs/>
          <w:sz w:val="18"/>
          <w:szCs w:val="18"/>
        </w:rPr>
        <w:t>утвержденному Приказом Финансового управления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и муниципального образования город Ефремов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т «01» января 2015 года № 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nformat"/>
        <w:widowControl/>
        <w:jc w:val="center"/>
        <w:rPr>
          <w:sz w:val="24"/>
        </w:rPr>
      </w:pPr>
      <w:r>
        <w:rPr>
          <w:sz w:val="24"/>
        </w:rPr>
        <w:t>Книга регистрации лицевых счетов</w:t>
      </w:r>
    </w:p>
    <w:p>
      <w:pPr>
        <w:pStyle w:val="ConsPlusNonformat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┌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ды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на "__" __________ 20__ г.  Дата открытия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Дата закрытия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Финансовый орган                                            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___________________        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└───────┘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599680" cy="270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9680" cy="270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15"/>
                              <w:gridCol w:w="1755"/>
                              <w:gridCol w:w="1215"/>
                              <w:gridCol w:w="1485"/>
                              <w:gridCol w:w="1620"/>
                              <w:gridCol w:w="1215"/>
                              <w:gridCol w:w="1967"/>
                              <w:gridCol w:w="1496"/>
                            </w:tblGrid>
                            <w:tr>
                              <w:trPr>
                                <w:trHeight w:val="2115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ата  </w:t>
                                    <w:br/>
                                    <w:t>открытия</w:t>
                                    <w:br/>
                                    <w:t>лицевого</w:t>
                                    <w:br/>
                                    <w:t xml:space="preserve">счета  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</w:t>
                                    <w:br/>
                                    <w:t xml:space="preserve">клиента   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омер  </w:t>
                                    <w:br/>
                                    <w:t>лицевого</w:t>
                                    <w:br/>
                                    <w:t xml:space="preserve">счета  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омер и дата писем  </w:t>
                                    <w:br/>
                                    <w:t xml:space="preserve">финансового управления    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ата  </w:t>
                                    <w:br/>
                                    <w:t>закрытия</w:t>
                                    <w:br/>
                                    <w:t>лицевого</w:t>
                                    <w:br/>
                                    <w:t xml:space="preserve">счета  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ата     </w:t>
                                    <w:br/>
                                    <w:t>переоформления</w:t>
                                    <w:br/>
                                    <w:t>лицевого счета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ind w:right="-455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    открытии (закрытии)</w:t>
                                    <w:br/>
                                    <w:t xml:space="preserve">лицевых  счетов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    открытии (закрытии)</w:t>
                                    <w:br/>
                                    <w:t xml:space="preserve">лицевых  счетов  для учета операций по переданным полномочиям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4pt;height:2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15"/>
                        <w:gridCol w:w="1755"/>
                        <w:gridCol w:w="1215"/>
                        <w:gridCol w:w="1485"/>
                        <w:gridCol w:w="1620"/>
                        <w:gridCol w:w="1215"/>
                        <w:gridCol w:w="1967"/>
                        <w:gridCol w:w="1496"/>
                      </w:tblGrid>
                      <w:tr>
                        <w:trPr>
                          <w:trHeight w:val="2115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ата  </w:t>
                              <w:br/>
                              <w:t>открытия</w:t>
                              <w:br/>
                              <w:t>лицевого</w:t>
                              <w:br/>
                              <w:t xml:space="preserve">счета  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755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ование</w:t>
                              <w:br/>
                              <w:t xml:space="preserve">клиента   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омер  </w:t>
                              <w:br/>
                              <w:t>лицевого</w:t>
                              <w:br/>
                              <w:t xml:space="preserve">счета  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омер и дата писем  </w:t>
                              <w:br/>
                              <w:t xml:space="preserve">финансового управления    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ата  </w:t>
                              <w:br/>
                              <w:t>закрытия</w:t>
                              <w:br/>
                              <w:t>лицевого</w:t>
                              <w:br/>
                              <w:t xml:space="preserve">счета  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96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ата     </w:t>
                              <w:br/>
                              <w:t>переоформления</w:t>
                              <w:br/>
                              <w:t>лицевого счета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ind w:right="-455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б    открытии (закрытии)</w:t>
                              <w:br/>
                              <w:t xml:space="preserve">лицевых  счетов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б    открытии (закрытии)</w:t>
                              <w:br/>
                              <w:t xml:space="preserve">лицевых  счетов  для учета операций по переданным полномочиям  </w:t>
                            </w:r>
                          </w:p>
                        </w:tc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27:00Z</dcterms:created>
  <dc:creator>Titova-OA</dc:creator>
  <dc:description/>
  <cp:keywords/>
  <dc:language>en-US</dc:language>
  <cp:lastModifiedBy>Titova-OA</cp:lastModifiedBy>
  <cp:lastPrinted>2015-05-26T11:22:00Z</cp:lastPrinted>
  <dcterms:modified xsi:type="dcterms:W3CDTF">2015-05-26T09:55:00Z</dcterms:modified>
  <cp:revision>2</cp:revision>
  <dc:subject/>
  <dc:title>Приложение № 4 </dc:title>
</cp:coreProperties>
</file>