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>___2016 года № 4-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29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630"/>
        <w:gridCol w:w="1638"/>
        <w:gridCol w:w="1482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517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413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16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73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2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0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3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 1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репления материально-технической базы муниципальных образовате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 1 02 8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55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8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538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2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</w:rPr>
              <w:t>4505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</w:rPr>
              <w:t>4296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2 1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рганизация отдыха и оздоровления детей в муниципальном образовании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1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3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411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3 1 00 807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троительства оздоровительных объек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3 1 00 </w:t>
            </w:r>
            <w:r>
              <w:rPr>
                <w:color w:val="000000"/>
                <w:sz w:val="24"/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3 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3 2 00 </w:t>
            </w:r>
            <w:r>
              <w:rPr>
                <w:color w:val="000000"/>
                <w:sz w:val="24"/>
                <w:lang w:val="en-US"/>
              </w:rPr>
              <w:t>S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3 2 00 8020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 на 2016-2018 годы»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 xml:space="preserve">0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7551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 на 2016-2018 год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4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466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52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386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8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5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1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- эстетического образования детей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3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8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 - технической базы учреждений дополнительного образования в сфере культу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4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и финансами 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7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Энергоэффективность муниципального образования 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6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 муниципального образования город Ефремов и повышение безопасности дорожного движения </w:t>
            </w:r>
          </w:p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7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95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9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05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75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6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3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е</w:t>
            </w:r>
            <w:r>
              <w:rPr>
                <w:sz w:val="24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5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Cs w:val="20"/>
              </w:rPr>
            </w:pPr>
            <w:r>
              <w:rPr>
                <w:szCs w:val="20"/>
              </w:rPr>
              <w:t>08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род Ефремов на 2016-2018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9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7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старшему поколен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5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Улучшение состояния жилищного хозяйств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6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 01 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8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7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2,5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</w:rPr>
              <w:t>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46,2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6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12,2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04,3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ленение терри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4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4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6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sz w:val="24"/>
              </w:rPr>
              <w:t>еализация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7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07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2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 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88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2 02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1 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38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2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8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«Управление муниципальным имуществом и земельными ресурсам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7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007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Михаил Афонин</cp:lastModifiedBy>
  <cp:lastPrinted>2016-04-22T14:12:00Z</cp:lastPrinted>
  <dcterms:modified xsi:type="dcterms:W3CDTF">2016-04-28T13:26:00Z</dcterms:modified>
  <cp:revision>914</cp:revision>
  <dc:subject/>
  <dc:title>                                                                                          Приложение №  10</dc:title>
</cp:coreProperties>
</file>