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9 »  04   2018 года  № 4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комитет Тульской област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устойчивому развитию сельских территор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6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субсидий на поддержку отрасли культуры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субсидий на мероприятия государственной программы Российской Федерации  "Доступная среда"  на 2011 - 2020 годы из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47BA2FF88F690749A8F96963CC76A6E48D116C0FAD55603EB85D79CN5f9O" TargetMode="External"/><Relationship Id="rId3" Type="http://schemas.openxmlformats.org/officeDocument/2006/relationships/hyperlink" Target="consultantplus://offline/ref=DFF47BA2FF88F690749A8F96963CC76A6E48D116C0FAD55603EB85D79CN5f9O" TargetMode="External"/><Relationship Id="rId4" Type="http://schemas.openxmlformats.org/officeDocument/2006/relationships/hyperlink" Target="consultantplus://offline/ref=4F52C437239F49A15EEC8BBF1027DD3899C81AB0DBFFE40FCED5CDD7E282098ADED9BE57C7E2E6DC16E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8-04-23T09:37:00Z</cp:lastPrinted>
  <dcterms:modified xsi:type="dcterms:W3CDTF">2018-04-23T06:37:00Z</dcterms:modified>
  <cp:revision>209</cp:revision>
  <dc:subject/>
  <dc:title>ПЕРЕЧЕНЬ</dc:title>
</cp:coreProperties>
</file>