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Heading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     </w:t>
      </w:r>
      <w:r>
        <w:rPr>
          <w:b/>
          <w:bCs/>
          <w:spacing w:val="30"/>
        </w:rPr>
        <w:t>РОССИЙСКАЯ ФЕДЕРАЦИЯ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-го созыва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4 заседание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 xml:space="preserve"> “  19     ”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___04___</w:t>
      </w:r>
      <w:r>
        <w:rPr>
          <w:b/>
          <w:bCs/>
          <w:sz w:val="28"/>
          <w:szCs w:val="28"/>
        </w:rPr>
        <w:t>2018 года</w:t>
        <w:tab/>
        <w:t xml:space="preserve">              </w:t>
        <w:tab/>
        <w:t xml:space="preserve"> </w:t>
        <w:tab/>
        <w:t xml:space="preserve">                    № 4-15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Ефремов от  14.12.2017  № 13-129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на 2018 год и на плановый период 2019 и 2020 годов" (с внесенными в него изменениями от 25.01.2018 г., 15.02.2018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4.12.2017 № 13-129 "О бюджете муниципального образования город Ефремов на 2018 год и на плановый период 2019 и 2020 годов" (с внесенными в него изменениями от 25.01.2018 г., 15.02.2018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189580,0 тыс. рублей» заменить словами «1248658,5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247616,7 тыс. рублей»  заменить  словами «1313085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подпункте 1.3. слова «58036,7 тыс. рублей» заменить словами «64427,2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подпункт 2.2. изложить в следующей редакции: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«2.2. Общий объем расходов бюджета округа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на 2019 год в сумме 1215338,8 тыс. рублей, в том числе условно утвержденные расходы в сумме 14758,0 тыс. рублей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на 2020 год в сумме 1242365,7 тыс. рублей, в том числе условно утвержденные расходы в сумме 30170,0 тыс. рублей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 слова «660263,1 тыс. рублей» заменить словами «699460,3 тыс. рублей», слова «17806,7 тыс. рублей» заменить словами «57003,9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6 слова «68843,7 тыс. рублей» заменить словами «69343,7 тыс. рублей»;</w:t>
      </w:r>
    </w:p>
    <w:p>
      <w:pPr>
        <w:pStyle w:val="2"/>
        <w:ind w:firstLine="709"/>
        <w:rPr/>
      </w:pPr>
      <w:r>
        <w:rPr/>
        <w:t>1.4. В статье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нкт 4.1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юджетных ассигнований в объеме до 16875,3 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ов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ъеме до 16290,3 тыс. рублей на реализацию мероприятий в рамках проекта «Народный бюджет» на основании решения администрации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ъеме до 585,0 тыс. рублей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бюджетных ассигнований в объеме до 300,0 тыс. рублей, предусмотренных по подразделу «Другие вопросы в области национальной экономики» раздела «Национальная экономика» классификации расходов бюджетов, на поддержку малого и среднего предпринимательства, включая крестьянские (фермерские) хозяйств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1456,0 тыс. рублей, предусмотренных по подразделу «Благоустройство» раздела «Жилищно-коммунальное хозяйство» классификации расходов бюджетов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200,0 тыс. рублей на р</w:t>
      </w:r>
      <w:r>
        <w:rPr>
          <w:sz w:val="28"/>
        </w:rPr>
        <w:t>асходы, связанные с подготовкой проектной и сметной документ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 до 600,0 тыс. рублей на реализацию мероприятий по устойчивому развитию сельских территор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656,0 тыс. рублей на</w:t>
      </w:r>
      <w:r>
        <w:rPr>
          <w:sz w:val="28"/>
        </w:rPr>
        <w:t xml:space="preserve"> реализацию мероприятий по формированию современной городской сред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865,8 тыс. руб., предусмотренных по подразделу «Молодежная политика» раздела «Образование» классификации расходов бюджетов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62,8 тыс. рублей  на реализацию мероприятий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строитель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 до 803,0 тыс. рублей на реализацию мероприятий по организации и проведению оздоровительной кампании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1318,6 тыс. рублей, предусмотренных по подразделу «Другие вопросы в области образования» раздела «Образование» классификации расходов бюджетов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1148,4 тыс. рублей  на укрепление материально-технической базы муниципальных учреждений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170,2 тыс. рублей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2948,0 тыс. рублей, предусмотренных по подразделу «Культура» раздела «Культура, кинематография» классификации расходов бюджетов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2922,6 тыс. рублей на реализацию мероприятий по поддержке отрасли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ъеме до 25,4 тыс. рублей на расходы для софинансирования поддержки отрасли культуры (комплектование книжных фондов библиотек муниципальных образовани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70,0 тыс. рублей, предусмотренных по подразделу «Другие вопросы в области культуры, кинематографии» раздела «Культура, кинематография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Normal"/>
        <w:ind w:firstLine="708"/>
        <w:jc w:val="both"/>
        <w:rPr>
          <w:bCs/>
          <w:color w:val="FF0000"/>
          <w:sz w:val="28"/>
        </w:rPr>
      </w:pPr>
      <w:r>
        <w:rPr>
          <w:bCs/>
          <w:sz w:val="28"/>
        </w:rPr>
        <w:t>- бюджетных ассигнований</w:t>
      </w:r>
      <w:r>
        <w:rPr>
          <w:sz w:val="28"/>
          <w:szCs w:val="28"/>
        </w:rPr>
        <w:t xml:space="preserve"> в объеме до 500 тыс. рублей</w:t>
      </w:r>
      <w:r>
        <w:rPr>
          <w:bCs/>
          <w:sz w:val="28"/>
        </w:rPr>
        <w:t xml:space="preserve">, </w:t>
      </w:r>
      <w:r>
        <w:rPr>
          <w:sz w:val="28"/>
        </w:rPr>
        <w:t xml:space="preserve">предусмотренных по подразделу «Социальное обеспечение населения» раздела «Социальная  политика» классификации расходов бюджетов </w:t>
      </w:r>
      <w:r>
        <w:rPr>
          <w:bCs/>
          <w:sz w:val="28"/>
        </w:rPr>
        <w:t>на реализацию мероприятий федеральной целевой программы «Устойчивое развитие сельских территорий на 2014-2017 годы и на период до 2020 года»;</w:t>
      </w:r>
    </w:p>
    <w:p>
      <w:pPr>
        <w:pStyle w:val="Normal"/>
        <w:ind w:firstLine="709"/>
        <w:jc w:val="both"/>
        <w:rPr/>
      </w:pPr>
      <w:r>
        <w:rPr>
          <w:sz w:val="28"/>
        </w:rPr>
        <w:t>1.5. В приложение № 5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Cs/>
          <w:sz w:val="28"/>
          <w:szCs w:val="28"/>
        </w:rPr>
        <w:t xml:space="preserve">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>плановый период 2019 и 2020 годов» внести следующие изменения:</w:t>
      </w:r>
    </w:p>
    <w:p>
      <w:pPr>
        <w:pStyle w:val="TextBodyIndent"/>
        <w:ind w:left="-78" w:hanging="702"/>
        <w:jc w:val="right"/>
        <w:rPr/>
      </w:pP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46"/>
        <w:gridCol w:w="1722"/>
        <w:gridCol w:w="624"/>
        <w:gridCol w:w="1219"/>
        <w:gridCol w:w="1134"/>
      </w:tblGrid>
      <w:tr>
        <w:trPr>
          <w:trHeight w:val="22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разде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23,4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72,8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2,8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2,8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14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2360,0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74,0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8,4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8,4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1 00 8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1 00 8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1 00 8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  <w:t>1.6. В приложение № 7 «Ведомственная структура расходов бюджета муниципального образования город Ефремов на  плановый период 2019 и 2020  годов» внести следующие изменения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40"/>
        <w:gridCol w:w="540"/>
        <w:gridCol w:w="6"/>
        <w:gridCol w:w="1749"/>
        <w:gridCol w:w="578"/>
        <w:gridCol w:w="1123"/>
        <w:gridCol w:w="1134"/>
      </w:tblGrid>
      <w:tr>
        <w:trPr>
          <w:trHeight w:val="3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0 год</w:t>
            </w:r>
          </w:p>
        </w:tc>
      </w:tr>
      <w:tr>
        <w:trPr>
          <w:trHeight w:val="234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2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2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2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2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7. В приложение № 9 «</w:t>
      </w:r>
      <w:r>
        <w:rPr>
          <w:bCs/>
          <w:sz w:val="28"/>
        </w:rPr>
        <w:t xml:space="preserve">Перечень и объем бюджетных ассигнований на финансовое обеспечение реализации муниципальных программ </w:t>
      </w:r>
      <w:r>
        <w:rPr>
          <w:bCs/>
          <w:sz w:val="28"/>
          <w:szCs w:val="28"/>
        </w:rPr>
        <w:t xml:space="preserve">по целевым статьям расходов классификации расходов 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 плановый период 2019 и 2020  годов» внести следующие изменения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32"/>
        <w:gridCol w:w="1872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1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1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651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9213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ложения № 2, 4, 6, 8, 10,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приложений         № 2, 4, 6, 8, 10, 13.</w:t>
      </w:r>
    </w:p>
    <w:p>
      <w:pPr>
        <w:pStyle w:val="2"/>
        <w:ind w:firstLine="709"/>
        <w:rPr/>
      </w:pPr>
      <w:r>
        <w:rPr/>
        <w:t>3. Решение опубликовать в газете "Заря. Ефремов".</w:t>
      </w:r>
    </w:p>
    <w:p>
      <w:pPr>
        <w:pStyle w:val="2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род Ефремов                                                                  А.Н. Богатыре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709" w:footer="0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49:00Z</dcterms:created>
  <dc:creator>Gilms01</dc:creator>
  <dc:description/>
  <cp:keywords/>
  <dc:language>en-US</dc:language>
  <cp:lastModifiedBy>Elena</cp:lastModifiedBy>
  <cp:lastPrinted>2018-02-07T16:34:00Z</cp:lastPrinted>
  <dcterms:modified xsi:type="dcterms:W3CDTF">2018-04-23T06:27:00Z</dcterms:modified>
  <cp:revision>3</cp:revision>
  <dc:subject/>
  <dc:title>РОССИЙСКАЯ ФЕДЕРАЦИЯ</dc:title>
</cp:coreProperties>
</file>