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8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6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1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0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9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0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0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0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4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5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8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315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5648,0</w:t>
            </w:r>
          </w:p>
        </w:tc>
      </w:tr>
      <w:tr>
        <w:trPr>
          <w:trHeight w:val="1164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534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2,3</w:t>
            </w:r>
          </w:p>
        </w:tc>
      </w:tr>
      <w:tr>
        <w:trPr>
          <w:trHeight w:val="402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894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50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61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22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9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7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8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й общего пользо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7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73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29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69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40,0</w:t>
            </w:r>
          </w:p>
        </w:tc>
      </w:tr>
      <w:tr>
        <w:trPr>
          <w:trHeight w:val="635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8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34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3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24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5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94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9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6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2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2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3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33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3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8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41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6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6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8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" Развитие культуры в муниципальном образовании город Ефрем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75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6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3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7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41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2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8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36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36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highlight w:val="yellow"/>
              </w:rPr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финансирование поддержки отрасли культуры (комплектование книжных фондов библиотек муниципальных образований</w:t>
            </w:r>
            <w:r>
              <w:rPr/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0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2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085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8-02-13T11:05:00Z</cp:lastPrinted>
  <dcterms:modified xsi:type="dcterms:W3CDTF">2018-04-23T06:37:00Z</dcterms:modified>
  <cp:revision>1233</cp:revision>
  <dc:subject/>
  <dc:title>                                                                                          Приложение №  10</dc:title>
</cp:coreProperties>
</file>