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92" w:leader="none"/>
        </w:tabs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№ 8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«19 »  04   2018 года  № 4-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объем бюджетных ассигн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финансовое обеспечение реализации муниципальных програм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целевым статьям расходов классификации расходов 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 город Ефрем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304"/>
        <w:gridCol w:w="1950"/>
        <w:gridCol w:w="1560"/>
      </w:tblGrid>
      <w:tr>
        <w:trPr>
          <w:trHeight w:val="9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61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азвитие системы образован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694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обще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1087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764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18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9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29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4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9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финансирование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1 1 01 </w:t>
            </w:r>
            <w:r>
              <w:rPr>
                <w:sz w:val="28"/>
                <w:szCs w:val="28"/>
                <w:lang w:val="en-US"/>
              </w:rPr>
              <w:t>S0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  <w:lang w:val="en-US"/>
              </w:rPr>
              <w:t>188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01 1 01 </w:t>
            </w:r>
            <w:r>
              <w:rPr>
                <w:sz w:val="28"/>
                <w:szCs w:val="28"/>
                <w:lang w:val="en-US"/>
              </w:rPr>
              <w:t>S05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23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0,2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3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82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9,2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сходов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отдельным государственным полномочием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82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6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829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461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финансирование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1 1 02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1 1 02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5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я по содействию создания в субъектах РФ новых мест в общеобразовательных организация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1 1 02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4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7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1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8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46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7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труда работников 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4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3 00 00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21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4 00 7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21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21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10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дополнительного образования детей в области физической культуры и спорт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58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84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43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работникам муниципальных учреждений  (организаций) по Закону Тульской области </w:t>
            </w:r>
            <w:r>
              <w:rPr>
                <w:i/>
                <w:sz w:val="28"/>
                <w:szCs w:val="28"/>
              </w:rPr>
              <w:t>«О наделении органов местного самоуправления государственными полномочиями по предоставлению мер социальной поддержки педагогически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1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</w:t>
            </w:r>
            <w:r>
              <w:rPr>
                <w:sz w:val="28"/>
                <w:szCs w:val="28"/>
              </w:rPr>
              <w:t xml:space="preserve"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3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7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0 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0 21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рганизация отдыха и оздоровления дете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065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51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для организации отдыха детей в каникулярное время, в том числе расходы на укрепление материально-технической базы оздоровительных объектов, включая их  строительств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0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1 00 8075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строительства оздоровительных объек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3 1 00 </w:t>
            </w:r>
            <w:r>
              <w:rPr>
                <w:color w:val="000000"/>
                <w:sz w:val="28"/>
                <w:szCs w:val="28"/>
                <w:lang w:val="en-US"/>
              </w:rPr>
              <w:t>S0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9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,4</w:t>
            </w:r>
          </w:p>
        </w:tc>
      </w:tr>
      <w:tr>
        <w:trPr>
          <w:trHeight w:val="966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20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3 2 00 </w:t>
            </w:r>
            <w:r>
              <w:rPr>
                <w:color w:val="000000"/>
                <w:sz w:val="28"/>
                <w:szCs w:val="28"/>
                <w:lang w:val="en-US"/>
              </w:rPr>
              <w:t>S0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3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культуры </w:t>
            </w:r>
            <w:r>
              <w:rPr>
                <w:b/>
                <w:bCs/>
                <w:sz w:val="28"/>
                <w:szCs w:val="28"/>
              </w:rPr>
              <w:t>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04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 443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дпрограмма «Развитие  и  реформирование  клубной системы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5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8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360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отрасли куль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5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работников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4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крепление материально-технической базы муниципальных учреждений клубной системы 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2 21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2 21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зейного де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4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е «Организация предоставления доступа к музейно - выставочным коллекциям и фонд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4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3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8"/>
                <w:szCs w:val="28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8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6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библиотечного обслуживания насел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4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0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8"/>
                <w:szCs w:val="28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8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80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Повышение доступности и качества информационного обслуживания населения муниципальными библиотекам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отрасли куль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3 25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поддержки отрасли культуры (комплектование книжных фондов библиотек муниципальных образовани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4 3 03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зыкального и художественно - эстетического образования дете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46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46,2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50,0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7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21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«Обеспечение создания условий для реализации 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4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7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 и искус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7 00 21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правление муниципальными финансами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81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5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3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15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е «Развитие, модернизация и сопровождение информационных систе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80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4"/>
              </w:rPr>
              <w:t>Основное мероприятие «Управление муниципальным долго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237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8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5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24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Энергоэффективность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вышение энергетической эффективности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33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7534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2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234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2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8945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34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65099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80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40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 2 00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</w:t>
            </w:r>
            <w:r>
              <w:rPr>
                <w:sz w:val="28"/>
                <w:szCs w:val="28"/>
              </w:rPr>
              <w:t xml:space="preserve">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07 2 00 </w:t>
            </w:r>
            <w:r>
              <w:rPr>
                <w:color w:val="000000"/>
                <w:sz w:val="28"/>
                <w:lang w:val="en-US"/>
              </w:rPr>
              <w:t>S</w:t>
            </w:r>
            <w:r>
              <w:rPr>
                <w:color w:val="000000"/>
                <w:sz w:val="28"/>
              </w:rPr>
              <w:t>0</w:t>
            </w:r>
            <w:r>
              <w:rPr>
                <w:color w:val="000000"/>
                <w:sz w:val="28"/>
                <w:lang w:val="en-US"/>
              </w:rPr>
              <w:t>55</w:t>
            </w: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еспечение качественным жильем населения </w:t>
            </w:r>
            <w:r>
              <w:rPr>
                <w:b/>
                <w:bCs/>
                <w:sz w:val="28"/>
                <w:szCs w:val="28"/>
              </w:rPr>
              <w:t xml:space="preserve">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49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«Предоставление социальных выплат молодым семьям, молодым специалистам, проживающим либо изъявившим желание жить и работать в сельской местности на приобретение (строительство) жилья в сельской местност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1 02 20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51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0,4</w:t>
            </w:r>
          </w:p>
        </w:tc>
      </w:tr>
      <w:tr>
        <w:trPr>
          <w:trHeight w:val="74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жильем молодых семей по государственной программе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24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0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стояния муниципального жилищного фон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26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Социальная поддержка отдельных категорий населения </w:t>
            </w: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18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8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1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70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3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70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48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2 70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го материального вознаграждения ко Дню города гражданам, имеющим  звание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71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72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Социальная поддержка иных категорий насел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адресной социальной помощи инвалид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3 217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адресной социальной помощи старшему поколени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3 21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705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635,7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ешение вопросов коммунального развития и иных вопросов в области ЖКХ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5,7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000000"/>
                <w:sz w:val="28"/>
              </w:rPr>
              <w:t>Мероприятие «Улучшение состояния жилищного хозяйств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5,7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 1 01 </w:t>
            </w:r>
            <w:r>
              <w:rPr>
                <w:color w:val="000000"/>
                <w:sz w:val="28"/>
              </w:rPr>
              <w:t>8055</w:t>
            </w:r>
            <w:r>
              <w:rPr>
                <w:color w:val="000000"/>
                <w:sz w:val="28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9,8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000000"/>
                <w:sz w:val="28"/>
              </w:rPr>
              <w:t>Софинансирование</w:t>
            </w:r>
            <w:r>
              <w:rPr>
                <w:sz w:val="28"/>
              </w:rPr>
              <w:t xml:space="preserve">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 1 01 </w:t>
            </w:r>
            <w:r>
              <w:rPr>
                <w:color w:val="000000"/>
                <w:sz w:val="28"/>
                <w:lang w:val="en-US"/>
              </w:rPr>
              <w:t>S</w:t>
            </w:r>
            <w:r>
              <w:rPr>
                <w:color w:val="000000"/>
                <w:sz w:val="28"/>
              </w:rPr>
              <w:t>055</w:t>
            </w:r>
            <w:r>
              <w:rPr>
                <w:color w:val="000000"/>
                <w:sz w:val="28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5,9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0 1 02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80,0</w:t>
            </w:r>
          </w:p>
        </w:tc>
      </w:tr>
      <w:tr>
        <w:trPr>
          <w:trHeight w:val="13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7,1</w:t>
            </w:r>
          </w:p>
        </w:tc>
      </w:tr>
      <w:tr>
        <w:trPr>
          <w:trHeight w:val="13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7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7,3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уборка территор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5,2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0 2 01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000000"/>
                <w:sz w:val="28"/>
              </w:rPr>
              <w:t>Софинансирование</w:t>
            </w:r>
            <w:r>
              <w:rPr>
                <w:sz w:val="28"/>
              </w:rPr>
              <w:t xml:space="preserve">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 2 01 </w:t>
            </w:r>
            <w:r>
              <w:rPr>
                <w:color w:val="000000"/>
                <w:sz w:val="28"/>
                <w:lang w:val="en-US"/>
              </w:rPr>
              <w:t>S</w:t>
            </w:r>
            <w:r>
              <w:rPr>
                <w:color w:val="000000"/>
                <w:sz w:val="28"/>
              </w:rPr>
              <w:t>055</w:t>
            </w:r>
            <w:r>
              <w:rPr>
                <w:color w:val="000000"/>
                <w:sz w:val="28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6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2,9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еализация мероприятий по устойчивому развитию сельских территор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256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объектов благоустройств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28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,9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Развитие и поддержка малого и среднего предпринимательства в  </w:t>
            </w:r>
            <w:r>
              <w:rPr>
                <w:b/>
                <w:bCs/>
                <w:sz w:val="28"/>
                <w:szCs w:val="28"/>
              </w:rPr>
              <w:t>муниципальном образовании город Ефремов на 2016-2021 годы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Развитие и поддержка  предпринимательства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1 1 00 252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еализация государственной молодежной политики в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осуществление мероприятий по работе с детьми и молодежью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Организация занятости детей и молодежи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Организация трудовых брига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6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6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80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Поддержка творческой и одаренной молодеж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70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реализации и обеспечение реализации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46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4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2 00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5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Управление муниципальным имуществом и земельными ресурсам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земельными ресурсам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243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243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муниципальным имущество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азмера арендной платы, выполнение кадастровых работ и управление муниципальной собственность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24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24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Формирование современной городской среды на территории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67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сновное мероприятие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</w:rPr>
              <w:t>«Благоустройство дворовых территорий многоквартирных до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1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25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16 1 00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6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сновное мероприятие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</w:rPr>
              <w:t>«Благоустройство территорий общего пользования насел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16 2 00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Итого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1786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16:00Z</dcterms:created>
  <dc:creator>1111</dc:creator>
  <dc:description/>
  <cp:keywords/>
  <dc:language>en-US</dc:language>
  <cp:lastModifiedBy>Elena</cp:lastModifiedBy>
  <cp:lastPrinted>2018-04-11T11:37:00Z</cp:lastPrinted>
  <dcterms:modified xsi:type="dcterms:W3CDTF">2018-04-23T06:38:00Z</dcterms:modified>
  <cp:revision>1247</cp:revision>
  <dc:subject/>
  <dc:title>                                                                                          Приложение №  10</dc:title>
</cp:coreProperties>
</file>