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</w:rPr>
        <w:t>Приложение № 9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 решением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Собрания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город Ефремов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"</w:t>
      </w:r>
      <w:r>
        <w:rPr>
          <w:sz w:val="24"/>
          <w:szCs w:val="24"/>
          <w:u w:val="single"/>
        </w:rPr>
        <w:t>19</w:t>
      </w:r>
      <w:r>
        <w:rPr>
          <w:sz w:val="24"/>
          <w:szCs w:val="24"/>
        </w:rPr>
        <w:t>" ___</w:t>
      </w:r>
      <w:r>
        <w:rPr>
          <w:sz w:val="24"/>
          <w:szCs w:val="24"/>
          <w:u w:val="single"/>
        </w:rPr>
        <w:t>05</w:t>
      </w:r>
      <w:r>
        <w:rPr>
          <w:sz w:val="24"/>
          <w:szCs w:val="24"/>
        </w:rPr>
        <w:t>____ 2016 года № 5-3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«Об исполнении бюдж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город Ефремов за 2015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</w:p>
    <w:p>
      <w:pPr>
        <w:pStyle w:val="Heading1"/>
        <w:rPr/>
      </w:pPr>
      <w:r>
        <w:rPr/>
        <w:t>СВЕДЕНИЯ</w:t>
      </w:r>
    </w:p>
    <w:p>
      <w:pPr>
        <w:pStyle w:val="Heading1"/>
        <w:rPr/>
      </w:pPr>
      <w:r>
        <w:rPr/>
        <w:t xml:space="preserve">ОБ ИСПОЛЬЗОВАНИИ БЮДЖЕТНЫХ АССИГНОВАНИЙ </w:t>
      </w:r>
    </w:p>
    <w:p>
      <w:pPr>
        <w:pStyle w:val="Heading1"/>
        <w:rPr/>
      </w:pPr>
      <w:r>
        <w:rPr/>
        <w:t xml:space="preserve">БЮДЖЕТА ОКРУГА, ПРЕДУСМОТРЕННЫХ В 2015 ГОДУ  </w:t>
      </w:r>
    </w:p>
    <w:p>
      <w:pPr>
        <w:pStyle w:val="Heading1"/>
        <w:rPr/>
      </w:pPr>
      <w:r>
        <w:rPr/>
        <w:t>НА ФИНАНСОВОЕ ОБЕСПЕЧЕНИЕ РЕАЛИЗАЦИИ</w:t>
      </w:r>
    </w:p>
    <w:p>
      <w:pPr>
        <w:pStyle w:val="Heading1"/>
        <w:rPr/>
      </w:pPr>
      <w:r>
        <w:rPr/>
        <w:t xml:space="preserve"> </w:t>
      </w:r>
      <w:r>
        <w:rPr/>
        <w:t xml:space="preserve">МУНИЦИПАЛЬНЫХ ПРОГРАММ </w:t>
      </w:r>
    </w:p>
    <w:p>
      <w:pPr>
        <w:pStyle w:val="Heading1"/>
        <w:rPr/>
      </w:pPr>
      <w:r>
        <w:rPr/>
        <w:t>МУНИЦИПАЛЬНОГО ОБРАЗОВАНИЯ ГОРОД ЕФРЕМОВ</w:t>
      </w:r>
    </w:p>
    <w:p>
      <w:pPr>
        <w:pStyle w:val="Heading1"/>
        <w:rPr/>
      </w:pPr>
      <w:r>
        <w:rPr/>
        <w:t xml:space="preserve"> </w:t>
      </w:r>
      <w:r>
        <w:rPr/>
        <w:t>ЗА 2015 ГОД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  <w:t xml:space="preserve">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 руб.</w:t>
      </w:r>
    </w:p>
    <w:tbl>
      <w:tblPr>
        <w:tblW w:w="10776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174"/>
        <w:gridCol w:w="1326"/>
        <w:gridCol w:w="1404"/>
        <w:gridCol w:w="1404"/>
      </w:tblGrid>
      <w:tr>
        <w:trPr>
          <w:trHeight w:val="151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елевая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ать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тверждено на 20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сполнено за 2015 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95768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83546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сновное мероприятие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50922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40221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общего образования» муниципальной программы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1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9432,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9061,4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квалификации педагогических работников в рамках основного мероприятия «Деятельность по повышению качества общего образования» муниципальной программы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1 213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8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6,4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мероприятий в области образования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1 213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27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67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00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343,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3334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плата дополнительного отпуска работникам муниципальных библиотек по </w:t>
            </w:r>
            <w:r>
              <w:rPr>
                <w:i/>
                <w:sz w:val="24"/>
              </w:rPr>
              <w:t>Закону Тульской области «О библиотечном деле»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szCs w:val="24"/>
              </w:rPr>
              <w:t>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0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0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полнительное финансирование питания и обеспечение молоком и молочными продуктами отдельных категорий учащихся муниципальных обще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дополнительному финансированию питания и финансированию обеспечения молоком и молочными продуктами отдельных категорий учащихся муниципальных образовательных учреждений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2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1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940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, реализующие образовательную программу дошкольного образования, в рамках </w:t>
            </w:r>
            <w:r>
              <w:rPr>
                <w:bCs/>
                <w:sz w:val="24"/>
                <w:szCs w:val="24"/>
              </w:rPr>
              <w:t xml:space="preserve">основного мероприятия </w:t>
            </w:r>
            <w:r>
              <w:rPr>
                <w:sz w:val="24"/>
                <w:szCs w:val="24"/>
              </w:rPr>
              <w:t>«Деятельность по повышению качества общего образования» муниципальной программы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25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25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25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8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85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 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29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597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6595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Деятельность по повышению качества дополнительного образования» </w:t>
            </w:r>
            <w:r>
              <w:rPr>
                <w:sz w:val="24"/>
              </w:rPr>
              <w:t>муниципальной программы  «Развитие системы образования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765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408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дополнительного образования» муниципальной программы  «Развитие системы образования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01 2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126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803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квалификации педагогических работников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2 213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дополнительно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2 825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6,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2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3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70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62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крепление материально-технической базы муниципальных образовательных учреждений 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3 213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95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87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укрепление материально-технической базы муниципальных образовательных организаций в рамках основного мероприятия «Модернизация муниципальной системы образования и укрепление материально-технической базы муниципальных образовательных учреждений» муниципальной программы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3 805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5,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5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и контроля за реализацией муниципальной программы» муниципальной программы 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4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710,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53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лату труда работников  муниципальных органов в  рамках 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4 00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97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66,4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 на обеспечение  функций  муниципальных органов  в рамках 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4 001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8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0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Расходы на обеспечение деятельности (оказание услуг) муниципальных  учреждений  в рамках  </w:t>
            </w:r>
            <w:r>
              <w:rPr>
                <w:sz w:val="24"/>
                <w:szCs w:val="24"/>
              </w:rPr>
              <w:t>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4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38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работников в рамках основного мероприятия «Обеспечение реализации и контроля за реализацией муниципальной программы» муниципальной программы  «Развитие системы образования Ефремовского район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213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4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Муниципальная программа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«Развитие физической культуры и массового спорта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2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4280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3995,7</w:t>
            </w:r>
          </w:p>
        </w:tc>
      </w:tr>
      <w:tr>
        <w:trPr>
          <w:trHeight w:val="142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4080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3848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о</w:t>
            </w:r>
            <w:r>
              <w:rPr>
                <w:sz w:val="24"/>
              </w:rPr>
              <w:t>сновного мероприятия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1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2872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2658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образовательных  учреждений по </w:t>
            </w:r>
            <w:r>
              <w:rPr>
                <w:i/>
                <w:sz w:val="24"/>
                <w:szCs w:val="24"/>
              </w:rPr>
              <w:t>Закону Тульской области</w:t>
            </w:r>
            <w:r>
              <w:rPr>
                <w:i/>
                <w:sz w:val="24"/>
              </w:rPr>
              <w:t xml:space="preserve">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в рамках о</w:t>
            </w:r>
            <w:r>
              <w:rPr>
                <w:sz w:val="24"/>
              </w:rPr>
              <w:t>сновного мероприятия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1 825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208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190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Основное мероприятие «Проведение физкультурных и спортивно-массовых мероприятий и участие в региональных и всероссийских физкультурных и спортивно-массовых мероприятиях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6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47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календарного плана физкультурных и спортивно-массовых муниципальных мероприятий, участие в региональных и всероссийских физкультурных и спортивно-массовых мероприятиях» в рамках основного мероприятия «Проведение физкультурных и спортивно-массовых мероприятий и участие в региональных и всероссийских физкультурных и спортивно-массовых мероприятиях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02 6 216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47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«</w:t>
            </w:r>
            <w:r>
              <w:rPr>
                <w:b/>
                <w:bCs/>
                <w:sz w:val="24"/>
              </w:rPr>
              <w:t>Организация отдыха и оздоровления детей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3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</w:rPr>
              <w:t>15687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194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сновное мероприятие «Содержание и развитие оздоровительных объектов» муниципальной программы «Организация отдыха и оздоровления детей в 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012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938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о</w:t>
            </w:r>
            <w:r>
              <w:rPr>
                <w:sz w:val="24"/>
              </w:rPr>
              <w:t>сновного мероприятия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1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91,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61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оздоровительных объектов в рамках основного мероприятия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1 411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0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7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крепление материально-технической базы детских оздоровительных учреждений в рамках основного мероприятия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1 807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69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48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31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по проведению оздоровительной кампании» в рамках основного мероприятия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2 218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30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26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проведение оздоровительной кампании детей в рамках основного мероприятия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3 2 802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18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04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рганизация трудовых бригад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3 4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6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5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реализацию мероприятий в рамках основного мероприятия «Организация трудовых бригад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3 4 218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6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5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Развитие культуры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  <w:t>04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415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032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дпрограмма «Развитие  и  реформирование  клубной системы» 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544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69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>
                <w:sz w:val="24"/>
              </w:rPr>
              <w:t>«Развитие  и реформирование  клубной системы» муниципальной программы «Развитие культуры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1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17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29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в области культуры и искусства в рамках  подпрограммы «Развитие  и  реформирование  клубной системы» 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04 1 21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8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труда работникам муниципальных учреждений культурно-досугового типа в рамках </w:t>
            </w:r>
            <w:r>
              <w:rPr>
                <w:sz w:val="24"/>
              </w:rPr>
              <w:t>подпрограммы «Развитие  и  реформирование  клубной системы»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1 801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76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1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ейного дела» 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86,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69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>
                <w:sz w:val="24"/>
              </w:rPr>
              <w:t>«Развитие музейного дела»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2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75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51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обеспечению условий для повышения уровня профессионального образования, квалификации кадров учреждений культуры, поддержки молодых дарований в рамках подпрограммы «Развитие музейного дела» муниципальной программы  «Развитие культуры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214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в области культуры и искусства в рамках  подпрограммы «Развитие музейного дела» муниципальной программы «Развитие культуры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04 2 21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работникам муниципальных библиотек, муниципальных музеев  и их филиалов  по  </w:t>
            </w:r>
            <w:r>
              <w:rPr>
                <w:i/>
                <w:sz w:val="24"/>
                <w:szCs w:val="24"/>
              </w:rPr>
              <w:t>Закону  Тульской облас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</w:rPr>
              <w:t>«О наделении органов местного самоуправления государственными полномочиями по предоставлению мер социальной поддержки работникам  муниципальных библиотек,  муниципальных  музеев и их филиалов</w:t>
            </w:r>
            <w:r>
              <w:rPr>
                <w:iCs/>
                <w:sz w:val="24"/>
              </w:rPr>
              <w:t>»  в рамках</w:t>
            </w:r>
            <w:r>
              <w:rPr>
                <w:i/>
                <w:iCs/>
                <w:sz w:val="24"/>
              </w:rPr>
              <w:t xml:space="preserve"> </w:t>
            </w:r>
            <w:r>
              <w:rPr>
                <w:sz w:val="24"/>
              </w:rPr>
              <w:t>подпрограммы «Развитие музейного дела» 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80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4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8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библиотечного  дела» 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3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42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61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>
                <w:sz w:val="24"/>
              </w:rPr>
              <w:t>«Развитие библиотечного дела» муниципальной программы «Развитие культуры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3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84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96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sz w:val="24"/>
              </w:rPr>
              <w:t>Мероприятия в области культуры и искусства в рамках  подпрограммы «Развитие библиотечного дела» муниципальной программы «Развитие культуры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3 21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мплектование книжных фондов  библиотек  муниципальных образований  в рамках подпрограммы «Развитие библиотечного дела»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3 514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работникам муниципальных библиотек, муниципальных музеев  и их филиалов  по </w:t>
            </w:r>
            <w:r>
              <w:rPr>
                <w:i/>
                <w:sz w:val="24"/>
                <w:szCs w:val="24"/>
              </w:rPr>
              <w:t>Закону Тульской облас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</w:rPr>
              <w:t>«О наделении органов местного самоуправления государственными полномочиями по предоставлению мер социальной поддержки работникам  муниципальных библиотек,  муниципальных  музеев и их филиалов</w:t>
            </w:r>
            <w:r>
              <w:rPr>
                <w:iCs/>
                <w:sz w:val="24"/>
              </w:rPr>
              <w:t>»  в рамках</w:t>
            </w:r>
            <w:r>
              <w:rPr>
                <w:i/>
                <w:iCs/>
                <w:sz w:val="24"/>
              </w:rPr>
              <w:t xml:space="preserve">  </w:t>
            </w:r>
            <w:r>
              <w:rPr>
                <w:sz w:val="24"/>
              </w:rPr>
              <w:t>подпрограммы «Развитие  библиотечного  дела» 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80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25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61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плата дополнительного отпуска работникам муниципальных библиотек по </w:t>
            </w:r>
            <w:r>
              <w:rPr>
                <w:i/>
                <w:sz w:val="24"/>
              </w:rPr>
              <w:t>Закону Тульской области «О библиотечном деле»</w:t>
            </w:r>
            <w:r>
              <w:rPr>
                <w:sz w:val="24"/>
              </w:rPr>
              <w:t xml:space="preserve">  в рамках подпрограммы «Развитие библиотечного дела» 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80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2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4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4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281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</w:t>
            </w:r>
            <w:r>
              <w:rPr>
                <w:sz w:val="24"/>
              </w:rPr>
              <w:t>одпрограммы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4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43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585,4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Мероприятия по повышению квалификации педагогических работников в рамках подпрограммы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04 4 213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образовательных  учреждений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</w:t>
            </w:r>
            <w:r>
              <w:rPr>
                <w:sz w:val="24"/>
                <w:szCs w:val="24"/>
              </w:rPr>
              <w:t>» в рамках п</w:t>
            </w:r>
            <w:r>
              <w:rPr>
                <w:sz w:val="24"/>
              </w:rPr>
              <w:t>одпрограммы «Развитие музыкального и художественно-эстетического образования» муниципальной программы «Развитие культуры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4 825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0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0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одпрограмма «Система управления исполнением и сопровождение муниципальной программы»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5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02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51,4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лату труда работников муниципальных органов в  рамках подпрограммы «Система управления исполнением и сопровождение муниципальной программы»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5 00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27,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17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муниципальных органов в рамках подпрограммы «Система управления исполнением и сопровождение муниципальной»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5 001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1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учреждений в рамках подпрограммы </w:t>
            </w:r>
            <w:r>
              <w:rPr>
                <w:sz w:val="24"/>
              </w:rPr>
              <w:t>«Система управления исполнением  и сопровождение муниципальной» 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5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3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3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«Управление муниципальными финансами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5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441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090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Управление муниципальным долгом» муниципальной программы «Управление муниципальными финансами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62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62,4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центные платежи по муниципальному долгу муниципального образования в рамках подпрограммы «Управление муниципальным долгом» муниципальной программы «Управление муниципальными финансами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2 237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62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62,4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3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135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61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3 237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135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61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Обеспечение создания условий для реализации муниципальной программы» муниципальной программы «Управление муниципальными финансами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4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43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465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сходы на оплату труда работников муниципальных органов в рамках подпрограммы «Обеспечение </w:t>
            </w:r>
            <w:r>
              <w:rPr>
                <w:sz w:val="24"/>
              </w:rPr>
              <w:t>создания условий для реализации муниципальной программы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муниципальной программы «Управление муниципальными финансами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4 00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29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096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в рамках подпрограммы «Обеспечение </w:t>
            </w:r>
            <w:r>
              <w:rPr>
                <w:sz w:val="24"/>
              </w:rPr>
              <w:t>создания условий для реализации муниципальной программы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муниципальной программы «Управление муниципальными финансами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4 001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4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69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«Энергоэффективность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6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1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сновное мероприятие «Повышение энергетической эффективности бюджетной сферы» муниципальной программы </w:t>
            </w:r>
            <w:r>
              <w:rPr>
                <w:sz w:val="24"/>
              </w:rPr>
              <w:t>«Энергоэффективность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8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31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муниципальной программы </w:t>
            </w:r>
            <w:r>
              <w:rPr>
                <w:sz w:val="24"/>
              </w:rPr>
              <w:t>«Энергоэффективность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1 233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1,1</w:t>
            </w:r>
          </w:p>
        </w:tc>
      </w:tr>
      <w:tr>
        <w:trPr>
          <w:trHeight w:val="30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</w:t>
            </w:r>
          </w:p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7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9523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8434,4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Подпрограмма «Повышение безопасности дорожного движения в Ефремовском районе» муниципальной </w:t>
            </w:r>
            <w:r>
              <w:rPr>
                <w:b w:val="false"/>
                <w:sz w:val="24"/>
              </w:rPr>
              <w:t>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58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158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еализация мероприятий в рамках подпрограммы «Повышение безопасности дорожного движения в Ефремовском районе» муниципальной программы </w:t>
            </w:r>
            <w:r>
              <w:rPr>
                <w:sz w:val="24"/>
              </w:rPr>
              <w:t>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234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58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158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Строительство, ремонт и содержание автомобильных дорог общего пользования местного значения, ремонт дворовых территорий МКД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6364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5275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 xml:space="preserve">Мероприятия на </w:t>
            </w:r>
            <w:r>
              <w:rPr>
                <w:sz w:val="24"/>
              </w:rPr>
              <w:t xml:space="preserve">реализацию проекта «Народный бюджет» 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Строительство, ремонт и содержание автомобильных дорог общего пользования местного значения, ремонт дворовых территорий МКД 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205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282,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282,4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Реализация мероприятий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Строительство, ремонт и содержание автомобильных дорог общего пользования местного значения, ремонт дворовых территорий МКД 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234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5814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4726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еализация проекта «Народный бюджет»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Строительство, ремонт и содержание автомобильных дорог общего пользования местного значения, ремонт дворовых территорий МКД 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805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267,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267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sz w:val="24"/>
              </w:rPr>
              <w:t>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8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0136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1857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Подпрограмма «Обеспечение комфортных условий проживания граждан Ефремовского района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еализация мероприятий в рамках подпрограммы «Обеспечение комфортных условий проживания граждан Ефремовского района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1 26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bCs/>
                <w:sz w:val="24"/>
              </w:rPr>
              <w:t xml:space="preserve">Подпрограмма «Обеспечение жильем отдельных категорий граждан в Ефремовском районе» муниципальной программы </w:t>
            </w:r>
            <w:r>
              <w:rPr>
                <w:sz w:val="24"/>
              </w:rPr>
              <w:t>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01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01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bCs/>
                <w:sz w:val="24"/>
              </w:rPr>
              <w:t xml:space="preserve"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в рамках подпрограммы «Обеспечение жильем отдельных категорий граждан в Ефремовском районе» муниципальной программы </w:t>
            </w:r>
            <w:r>
              <w:rPr>
                <w:sz w:val="24"/>
              </w:rPr>
              <w:t>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08 2 513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01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01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одпрограмма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3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6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6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Реализация мероприятий в рамках подпрограммы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3 203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9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9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Реализация мероприятий федеральной целевой программы «Жилище» на 2011-2015 годы в рамках подпрограммы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3 502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7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7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Мероприятия по обеспечению жильем молодых семей в рамках подпрограммы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3 803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9,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9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 xml:space="preserve">Подпрограмма </w:t>
            </w:r>
            <w:r>
              <w:rPr>
                <w:sz w:val="24"/>
              </w:rPr>
              <w:t xml:space="preserve">«Устойчивое развитие сельских территорий в Ефремовском районе» </w:t>
            </w:r>
            <w:r>
              <w:rPr>
                <w:bCs/>
                <w:sz w:val="24"/>
              </w:rPr>
              <w:t>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548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269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» в рамках подпрограммы «Устойчивое развитие сельских территори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501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41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60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Реализация мероприятий по улучшению жилищных условий граждан, проживающих в сельской местности в рамках подпрограммы «Устойчивое развитие сельских территори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802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14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51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по улучшению жилищных условий молодых семей и молодых специалистов, проживающих в сельской местности в рамках подпрограммы «Устойчивое развитие сельских территори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80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93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57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9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139,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139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, связанные с пенсионным обеспечением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259,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259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асходы, связанные с назначением и выплатой пенсии за выслугу лет муниципальным служащим в рамках основного мероприятия «Меры социальной  поддержки, связанные с пенсионным обеспечением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 703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68,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68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ая доплата к трудовой пенсии лицам, замещавшим муниципальные должности в рамках основного мероприятия «Меры социальной поддержки, связанные с пенсионным обеспечением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 704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90,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90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 граждан, имеющих звания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обязательства по обеспечению выплат гражданам, имеющих звание «Почетный гражданин города Ефремова и Ефремовского района» в рамках основного мероприятия «Меры социальной поддержки граждан, имеющих звания» муниципальной 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2 703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вершенствование социальной поддержки семьи и детей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5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обязательства по обеспечению денежной выплаты, назначаемой при рождении  (усыновлении) третьего и последующих детей в рамках основного мероприятия «Совершенствование социальной поддержки семьи и детей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5 7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0,0</w:t>
            </w:r>
          </w:p>
        </w:tc>
      </w:tr>
      <w:tr>
        <w:trPr>
          <w:trHeight w:val="37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«Обеспечение  услугами ЖКХ населения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015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086,0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351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6319,5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Мероприятия на </w:t>
            </w:r>
            <w:r>
              <w:rPr>
                <w:sz w:val="24"/>
              </w:rPr>
              <w:t>реализацию проекта «Народный бюджет»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услугами ЖКХ населения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205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628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842,5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еализация проекта «Народный бюджет»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услугами ЖКХ населения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805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723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477,0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Благоустройство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8663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8766,5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роприятия по организации уличного освещения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Благоустройство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28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70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0840,2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роприятия по благоустройству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Благоустройство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услугами ЖКХ населения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28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63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926,3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Развитие и поддержка  малого и среднего предпринимательства в 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,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998,0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доступности ресурсов для субъектов малого и среднего предпринимательства» муниципальной программы «Развитие и поддержка малого и среднего предпринимательства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4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998,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998,0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Обеспечение доступности ресурсов для субъектов малого и среднего предпринимательства» муниципальной программы «Развитие и поддержка  малого и среднего предпринимательства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4 236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8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8,0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Государственная поддержка малого и среднего предпринимательства, включая крестьянские (фермерские) хозяйства в рамках основного мероприятия "Обеспечение доступности ресурсов для субъектов малого и среднего предпринимательства" муниципальной программы "Развитие и поддержка малого и среднего предпринимательства в Ефремовском районе"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4 506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05,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705,2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муниципальных программ развития малого и среднего предпринимательства в рамках основного мероприятия «Обеспечение доступности ресурсов для субъектов малого и среднего предпринимательства» муниципальной программы «Развитие и поддержка малого и среднего предпринимательства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4 804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54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54,8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"Реализация государственной молодежной политики в Ефремовском районе"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70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8750,5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1,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79,3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реализацию мероприятий в рамках основного мероприятия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216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9,3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государственной программы Тульской области «Содействие занятости населения Тульской области» в рамках основного мероприятия "Организация трудовых бригад" муниципальной программы "Реализация государственной молодежной политики в Ефремовском районе"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802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1,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80,0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964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446,2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я услуг) муниципальных учреждений  в рамках основного мероприятия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0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957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439,2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Cs/>
                <w:sz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</w:rPr>
              <w:t xml:space="preserve"> в рамках основного мероприятия «</w:t>
            </w:r>
            <w:r>
              <w:rPr>
                <w:sz w:val="24"/>
                <w:szCs w:val="24"/>
              </w:rPr>
              <w:t>Расходы на о</w:t>
            </w:r>
            <w:r>
              <w:rPr>
                <w:sz w:val="24"/>
              </w:rPr>
              <w:t>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825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,0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 Премия для поддержки молодежи» муниципальной программы « Реализация государственной молодежной политики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5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5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5,0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премии главы администрации МО город Ефремов представителям творческой и одаренной молодежи в рамках основного мероприятия « Премия для поддержки молодежи» муниципальной программы « Реализация государственной молодежной политики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5 702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5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5,0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Повышение общественной безопасности населения и развитие местного самоуправления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 0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8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69,6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профилактике и предупреждению терроризма и экстремизма в Ефремовском районе» муниципальной программы «Повышение общественной безопасности населения и развитие местного самоуправления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 3 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8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69,6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по профилактике и предупреждению терроризма и экстремизма в Ефремовском районе в рамках основного мероприятия «Мероприятия по профилактике и предупреждению терроризма и экстремизма в Ефремовском районе» муниципальной программы «Повышение общественной безопасности населения и развитие местного самоуправления в Ефремовском районе» 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 3 241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8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69,6</w:t>
            </w:r>
          </w:p>
        </w:tc>
      </w:tr>
      <w:tr>
        <w:trPr>
          <w:trHeight w:val="210" w:hRule="atLeast"/>
          <w:cantSplit w:val="true"/>
        </w:trPr>
        <w:tc>
          <w:tcPr>
            <w:tcW w:w="7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7236,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2625,1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48" w:right="596" w:gutter="0" w:header="0" w:top="741" w:footer="0" w:bottom="56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0:16:00Z</dcterms:created>
  <dc:creator>1111</dc:creator>
  <dc:description/>
  <cp:keywords/>
  <dc:language>en-US</dc:language>
  <cp:lastModifiedBy>Elena</cp:lastModifiedBy>
  <cp:lastPrinted>2016-03-09T16:43:00Z</cp:lastPrinted>
  <dcterms:modified xsi:type="dcterms:W3CDTF">2016-05-19T10:24:00Z</dcterms:modified>
  <cp:revision>127</cp:revision>
  <dc:subject/>
  <dc:title>                                                                               Приложение №  19</dc:title>
</cp:coreProperties>
</file>