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утверждено реш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город Ефрем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от "</w:t>
      </w:r>
      <w:r>
        <w:rPr>
          <w:sz w:val="22"/>
          <w:szCs w:val="22"/>
          <w:u w:val="single"/>
        </w:rPr>
        <w:t>19</w:t>
      </w:r>
      <w:r>
        <w:rPr>
          <w:sz w:val="22"/>
          <w:szCs w:val="22"/>
        </w:rPr>
        <w:t>" ___</w:t>
      </w:r>
      <w:r>
        <w:rPr>
          <w:sz w:val="22"/>
          <w:szCs w:val="22"/>
          <w:u w:val="single"/>
        </w:rPr>
        <w:t>05</w:t>
      </w:r>
      <w:r>
        <w:rPr>
          <w:sz w:val="22"/>
          <w:szCs w:val="22"/>
        </w:rPr>
        <w:t>____ 2016 года № 5-3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«Об исполнении бюдж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город Ефремов за 2015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/>
          <w:bCs/>
        </w:rPr>
        <w:t>ОТЧ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 ИСПОЛНЕНИИ  ДОХОДОВ  БЮДЖ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rPr/>
      </w:pPr>
      <w:r>
        <w:rPr>
          <w:sz w:val="24"/>
          <w:szCs w:val="24"/>
        </w:rPr>
        <w:t>ЕФРЕМОВСКИЙ РАЙОН  ЗА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500"/>
        <w:gridCol w:w="1260"/>
        <w:gridCol w:w="1260"/>
        <w:gridCol w:w="900"/>
      </w:tblGrid>
      <w:tr>
        <w:trPr>
          <w:trHeight w:val="8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  <w:p>
            <w:pPr>
              <w:pStyle w:val="Normal"/>
              <w:ind w:left="-1444" w:hanging="0"/>
              <w:jc w:val="center"/>
              <w:rPr/>
            </w:pPr>
            <w:r>
              <w:rPr/>
              <w:t>(тыс.руб.)            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</w:t>
            </w:r>
            <w:r>
              <w:rPr/>
              <w:t xml:space="preserve"> 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48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 1 1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081 1 16 2506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 00 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8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1 0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8</w:t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0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8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00 1 03 022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1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5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6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9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6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 1 16 28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труду и занят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0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0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00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0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5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6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</w:t>
            </w:r>
          </w:p>
        </w:tc>
      </w:tr>
      <w:tr>
        <w:trPr>
          <w:trHeight w:val="2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2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6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11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2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1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2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10 02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6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20 04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6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2 04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2 04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1 09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5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52 04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ями 116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118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статьей 119.1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пунктами 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2 статьи 120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статьями 125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126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128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129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129.1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132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133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134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135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135.1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88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1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1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13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3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2 1 16 4300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ый комитет Тульской обл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33 1 16 33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 1 16 33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 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Туль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2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2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2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 0 00 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0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9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1 1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1 13 02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1 13 02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1 13 02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0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89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3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98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1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0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1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 2 02 01003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1003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2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8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8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0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51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51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10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77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77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85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085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299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3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20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17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3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3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7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07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4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4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2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6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06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0399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0 2 02 04000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25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25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2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местным бюджетам на реализацию дополнительных мероприятий в сфере занят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02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999 00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02 04999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0 2 19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 2 19 04000 04 0000 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5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9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2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08 00000 0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 1 08 07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1 1 08 0715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1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2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4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3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34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4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4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0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40 0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11 09044 04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2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4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4 01000 00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1040 04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 1 14 02040 04 0000 4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3 04 0000 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2 04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4 04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0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0 00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2 04 0000 4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5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5 02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 1 15 02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,8</w:t>
            </w:r>
          </w:p>
        </w:tc>
      </w:tr>
      <w:tr>
        <w:trPr>
          <w:trHeight w:val="16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0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5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бразованию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8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7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1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6</w:t>
            </w:r>
          </w:p>
        </w:tc>
      </w:tr>
      <w:tr>
        <w:trPr>
          <w:trHeight w:val="8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5 1 13 02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 2 1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18 00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400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401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0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3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100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0 00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4 04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1 16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6 90000 0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6 90040 04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7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0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5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 2 18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18 00000 0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400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4010 04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63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18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sectPr>
      <w:footerReference w:type="default" r:id="rId19"/>
      <w:type w:val="nextPage"/>
      <w:pgSz w:w="11906" w:h="16838"/>
      <w:pgMar w:left="1701" w:right="9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41DF3F35B62448C0B4A62A4ED527F8CD69144F3C79C4EE3B6D812FCE02D4E7B2824C1F0736ECjFO" TargetMode="External"/><Relationship Id="rId3" Type="http://schemas.openxmlformats.org/officeDocument/2006/relationships/hyperlink" Target="consultantplus://offline/ref=D241DF3F35B62448C0B4A62A4ED527F8CD69144F3C79C4EE3B6D812FCE02D4E7B2824C1C0D36ECj0O" TargetMode="External"/><Relationship Id="rId4" Type="http://schemas.openxmlformats.org/officeDocument/2006/relationships/hyperlink" Target="consultantplus://offline/ref=D241DF3F35B62448C0B4A62A4ED527F8CD69144F3C79C4EE3B6D812FCE02D4E7B2824C1F063FECjEO" TargetMode="External"/><Relationship Id="rId5" Type="http://schemas.openxmlformats.org/officeDocument/2006/relationships/hyperlink" Target="consultantplus://offline/ref=D241DF3F35B62448C0B4A62A4ED527F8CD69144F3C79C4EE3B6D812FCE02D4E7B2824C1C023FECj2O" TargetMode="External"/><Relationship Id="rId6" Type="http://schemas.openxmlformats.org/officeDocument/2006/relationships/hyperlink" Target="consultantplus://offline/ref=D241DF3F35B62448C0B4A62A4ED527F8CD69144F3C79C4EE3B6D812FCE02D4E7B2824C1F053EC7A7E5j4O" TargetMode="External"/><Relationship Id="rId7" Type="http://schemas.openxmlformats.org/officeDocument/2006/relationships/hyperlink" Target="consultantplus://offline/ref=D241DF3F35B62448C0B4A62A4ED527F8CD69144F3C79C4EE3B6D812FCE02D4E7B2824C1F063EECj1O" TargetMode="External"/><Relationship Id="rId8" Type="http://schemas.openxmlformats.org/officeDocument/2006/relationships/hyperlink" Target="consultantplus://offline/ref=D241DF3F35B62448C0B4A62A4ED527F8CD69144F3C79C4EE3B6D812FCE02D4E7B2824C1F053EC4AFE5j7O" TargetMode="External"/><Relationship Id="rId9" Type="http://schemas.openxmlformats.org/officeDocument/2006/relationships/hyperlink" Target="consultantplus://offline/ref=D241DF3F35B62448C0B4A62A4ED527F8CD69144F3C79C4EE3B6D812FCE02D4E7B2824C1F053EC4AFE5jCO" TargetMode="External"/><Relationship Id="rId10" Type="http://schemas.openxmlformats.org/officeDocument/2006/relationships/hyperlink" Target="consultantplus://offline/ref=D241DF3F35B62448C0B4A62A4ED527F8CD69144F3C79C4EE3B6D812FCE02D4E7B2824C1F053EC4AEE5j1O" TargetMode="External"/><Relationship Id="rId11" Type="http://schemas.openxmlformats.org/officeDocument/2006/relationships/hyperlink" Target="consultantplus://offline/ref=D241DF3F35B62448C0B4A62A4ED527F8CD69144F3C79C4EE3B6D812FCE02D4E7B2824C1F053EC4AEE5jCO" TargetMode="External"/><Relationship Id="rId12" Type="http://schemas.openxmlformats.org/officeDocument/2006/relationships/hyperlink" Target="consultantplus://offline/ref=D241DF3F35B62448C0B4A62A4ED527F8CD69144F3C79C4EE3B6D812FCE02D4E7B2824C1C0D36ECj1O" TargetMode="External"/><Relationship Id="rId13" Type="http://schemas.openxmlformats.org/officeDocument/2006/relationships/hyperlink" Target="consultantplus://offline/ref=D241DF3F35B62448C0B4A62A4ED527F8CD69144F3C79C4EE3B6D812FCE02D4E7B2824C1F053DECj6O" TargetMode="External"/><Relationship Id="rId14" Type="http://schemas.openxmlformats.org/officeDocument/2006/relationships/hyperlink" Target="consultantplus://offline/ref=D241DF3F35B62448C0B4A62A4ED527F8CD69144F3C79C4EE3B6D812FCE02D4E7B2824C1C0C3FECj6O" TargetMode="External"/><Relationship Id="rId15" Type="http://schemas.openxmlformats.org/officeDocument/2006/relationships/hyperlink" Target="consultantplus://offline/ref=D241DF3F35B62448C0B4A62A4ED527F8CD69144F3C79C4EE3B6D812FCE02D4E7B2824C1F053DECj2O" TargetMode="External"/><Relationship Id="rId16" Type="http://schemas.openxmlformats.org/officeDocument/2006/relationships/hyperlink" Target="consultantplus://offline/ref=D241DF3F35B62448C0B4A62A4ED527F8CD69144F3C79C4EE3B6D812FCE02D4E7B2824C1C0C3FECj5O" TargetMode="External"/><Relationship Id="rId17" Type="http://schemas.openxmlformats.org/officeDocument/2006/relationships/hyperlink" Target="consultantplus://offline/ref=7EFA7A636874B4C3BC3B3D16330F638A4A513D0A165BAB3433FB34F044910F61045C4268D3ADwE7AG" TargetMode="External"/><Relationship Id="rId18" Type="http://schemas.openxmlformats.org/officeDocument/2006/relationships/hyperlink" Target="consultantplus://offline/ref=7EFA7A636874B4C3BC3B3D16330F638A4A513D0A165BAB3433FB34F044910F61045C4268D3ADwE7AG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12:00Z</dcterms:created>
  <dc:creator>*</dc:creator>
  <dc:description/>
  <cp:keywords/>
  <dc:language>en-US</dc:language>
  <cp:lastModifiedBy>Elena</cp:lastModifiedBy>
  <cp:lastPrinted>2016-03-23T12:08:00Z</cp:lastPrinted>
  <dcterms:modified xsi:type="dcterms:W3CDTF">2016-05-19T10:20:00Z</dcterms:modified>
  <cp:revision>76</cp:revision>
  <dc:subject/>
  <dc:title/>
</cp:coreProperties>
</file>