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</w:rPr>
        <w:t>Приложение № 9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утверждено решением</w:t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  <w:tab/>
      </w:r>
      <w:r>
        <w:rPr>
          <w:b w:val="false"/>
          <w:bCs w:val="false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  <w:tab/>
        <w:t xml:space="preserve">город </w:t>
      </w:r>
      <w:r>
        <w:rPr>
          <w:b w:val="false"/>
          <w:bCs w:val="false"/>
          <w:szCs w:val="24"/>
        </w:rPr>
        <w:t>Ефремов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от «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_2017 года № 5-3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«Об исполнении бюджет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город Ефремов за 2016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Heading1"/>
        <w:rPr/>
      </w:pPr>
      <w:r>
        <w:rPr/>
        <w:t>СВЕДЕНИЯ</w:t>
      </w:r>
    </w:p>
    <w:p>
      <w:pPr>
        <w:pStyle w:val="Heading1"/>
        <w:rPr/>
      </w:pPr>
      <w:r>
        <w:rPr/>
        <w:t xml:space="preserve">ОБ ИСПОЛЬЗОВАНИИ БЮДЖЕТНЫХ АССИГНОВАНИЙ </w:t>
      </w:r>
    </w:p>
    <w:p>
      <w:pPr>
        <w:pStyle w:val="Heading1"/>
        <w:rPr/>
      </w:pPr>
      <w:r>
        <w:rPr/>
        <w:t xml:space="preserve">БЮДЖЕТА ОКРУГА, ПРЕДУСМОТРЕННЫХ В 2016 ГОДУ  </w:t>
      </w:r>
    </w:p>
    <w:p>
      <w:pPr>
        <w:pStyle w:val="Heading1"/>
        <w:rPr/>
      </w:pPr>
      <w:r>
        <w:rPr/>
        <w:t>НА ФИНАНСОВОЕ ОБЕСПЕЧЕНИЕ РЕАЛИЗАЦИИ</w:t>
      </w:r>
    </w:p>
    <w:p>
      <w:pPr>
        <w:pStyle w:val="Heading1"/>
        <w:rPr/>
      </w:pPr>
      <w:r>
        <w:rPr/>
        <w:t xml:space="preserve"> </w:t>
      </w:r>
      <w:r>
        <w:rPr/>
        <w:t xml:space="preserve">МУНИЦИПАЛЬНЫХ ПРОГРАММ </w:t>
      </w:r>
    </w:p>
    <w:p>
      <w:pPr>
        <w:pStyle w:val="Heading1"/>
        <w:rPr/>
      </w:pPr>
      <w:r>
        <w:rPr/>
        <w:t>МУНИЦИПАЛЬНОГО ОБРАЗОВАНИЯ ГОРОД ЕФРЕМОВ</w:t>
      </w:r>
    </w:p>
    <w:p>
      <w:pPr>
        <w:pStyle w:val="Heading1"/>
        <w:rPr/>
      </w:pPr>
      <w:r>
        <w:rPr/>
        <w:t xml:space="preserve"> </w:t>
      </w:r>
      <w:r>
        <w:rPr/>
        <w:t xml:space="preserve">ЗА 2016 ГОД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.</w:t>
      </w:r>
    </w:p>
    <w:tbl>
      <w:tblPr>
        <w:tblW w:w="10725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48"/>
        <w:gridCol w:w="1701"/>
        <w:gridCol w:w="1404"/>
        <w:gridCol w:w="1404"/>
      </w:tblGrid>
      <w:tr>
        <w:trPr>
          <w:trHeight w:val="119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 на 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ено за 2016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Развитие системы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2016-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2034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8164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1146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7733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0418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5195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117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904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я материально-технической базы муниципальных дошко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1 1 01 213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1217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0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502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27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27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0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20,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5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7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5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24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0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8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90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9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7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05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1 1 02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727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2538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4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0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509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6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08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05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03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репления материально-технической базы муниципальных образовате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05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14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2 825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56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04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2 829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8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2394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2 90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0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8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1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1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21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1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21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40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57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я материально-технической базы муниципальных учреждений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2 01 213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1 825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50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21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00 001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7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8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00 001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7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5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5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47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725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7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213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213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Развитие физической культуры и массового спорта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ород Ефремов на 2016-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903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800,4</w:t>
            </w:r>
          </w:p>
        </w:tc>
      </w:tr>
      <w:tr>
        <w:trPr>
          <w:trHeight w:val="18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2062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991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 005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9639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8881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крепления материально-технической базы муниципальных учреждений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 213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31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31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 805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84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84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 825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98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8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2 1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7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7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</w:t>
            </w:r>
            <w:r>
              <w:rPr>
                <w:sz w:val="24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0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 00 216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0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0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6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807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07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 xml:space="preserve">Организация отдыха и оздоровления детей в муниципальном образовании город Ефрем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6-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0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26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79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74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 005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0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8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3 1 00 807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4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 90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троительства оздоровитель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3 1 00 </w:t>
            </w:r>
            <w:r>
              <w:rPr>
                <w:color w:val="000000"/>
                <w:sz w:val="24"/>
                <w:lang w:val="en-US"/>
              </w:rPr>
              <w:t>S07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7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5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5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3 2 00 </w:t>
            </w:r>
            <w:r>
              <w:rPr>
                <w:color w:val="000000"/>
                <w:sz w:val="24"/>
                <w:lang w:val="en-US"/>
              </w:rPr>
              <w:t>S0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1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роведение оздоровительной кампании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3 2 00 8020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0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0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«Развитие культуры </w:t>
            </w:r>
            <w:r>
              <w:rPr>
                <w:b/>
                <w:bCs/>
                <w:sz w:val="24"/>
                <w:szCs w:val="24"/>
              </w:rPr>
              <w:t>в муниципальном образовании город Ефремов на 2016-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4 0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73948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321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 «Развитие  и  реформирование  клубной системы на 2016-2018 год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797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85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4 1 01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90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00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5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48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96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801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41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3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7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8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сновных средств для муниципальных учреждений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4 1 02 2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805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2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ейного дела на 2016-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46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68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04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6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5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80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4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0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2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музейных учрежд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805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2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Развитие библиотечного дела на 2016-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18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6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5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1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тование книжных фондов библиотек муниципальных образований и государственных библиотек городов  Москвы и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514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ключение общедоступных библиотек Российской 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514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0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01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библиотечных  учреждений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4 3 02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сновных средств для муниципальных учреждений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4 3 02 2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Развитие музыкального и художественно - эстетического образования детей на 2016-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06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94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06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94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5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3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64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4 01 805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3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825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90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4 4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lang w:val="en-US"/>
              </w:rPr>
              <w:t>610</w:t>
            </w:r>
            <w:r>
              <w:rPr>
                <w:bCs/>
                <w:color w:val="000000"/>
                <w:sz w:val="24"/>
              </w:rPr>
              <w:t>,</w:t>
            </w:r>
            <w:r>
              <w:rPr>
                <w:bCs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3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7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1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4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 00 21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Управление муниципальными финансами муниципального образования город Ефрем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6-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67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37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7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1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1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7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1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1 237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97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1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9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95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05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0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3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«Энергоэффективность муниципального образования город Ефремов  на 2016-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9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8</w:t>
            </w:r>
          </w:p>
        </w:tc>
      </w:tr>
      <w:tr>
        <w:trPr>
          <w:trHeight w:val="3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программа</w:t>
            </w:r>
          </w:p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«Развитие транспортной системы муниципального образования город Ефремов и повышение безопасности дорожного движения </w:t>
            </w:r>
          </w:p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2016-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9232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1174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6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427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6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427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426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6746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07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0315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54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6281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5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61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1473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7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45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528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4"/>
                <w:szCs w:val="24"/>
              </w:rPr>
              <w:t xml:space="preserve"> муниципального образования город Ефремов          на 2016-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15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79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0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0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02 501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7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L0</w:t>
            </w:r>
            <w:r>
              <w:rPr>
                <w:sz w:val="24"/>
              </w:rPr>
              <w:t>1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государственной программы Тульской области «Развитие сельского хозяйства Туль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R01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530</w:t>
            </w:r>
            <w:r>
              <w:rPr>
                <w:sz w:val="24"/>
              </w:rPr>
              <w:t>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8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8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е</w:t>
            </w:r>
            <w:r>
              <w:rPr>
                <w:sz w:val="24"/>
              </w:rPr>
              <w:t xml:space="preserve"> «Осуществление полномочий по обеспечению жильем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1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8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8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1 513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1 513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</w:t>
            </w:r>
            <w:r>
              <w:rPr>
                <w:sz w:val="24"/>
              </w:rPr>
              <w:t xml:space="preserve">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1 813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9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9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дпрограммы «Обеспечение жильем молодых семей» федеральной целевой программы «Жилище» на 2015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00 50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</w:rPr>
              <w:t>Жилище» на 2015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0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9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9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R0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36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7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ород Ефремов на 2016-2018 годы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5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2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85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82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35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32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703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47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704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85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8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2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69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2 703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 705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6-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831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660,2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Решение вопросов коммунального развития и иных вопросов в области ЖК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523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9114,5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Улучшение состояния жилищ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6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572,2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8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74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623,2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1 01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87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949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60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542,3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троительство и капитальный ремонт объектов коммунальной инфраструктуры Ту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1 02 </w:t>
            </w:r>
            <w:r>
              <w:rPr>
                <w:color w:val="000000"/>
                <w:sz w:val="24"/>
              </w:rPr>
              <w:t>803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1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16,5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1 02 </w:t>
            </w:r>
            <w:r>
              <w:rPr>
                <w:color w:val="000000"/>
                <w:sz w:val="24"/>
              </w:rPr>
              <w:t>805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46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473,7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,1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Тульской области "Обеспечение качественным жильем и услугами ЖКХ населения Туль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1 02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3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9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1 02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3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35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308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4545,7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870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2876,3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зеленение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40,7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3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160,7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29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610,8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Р</w:t>
            </w:r>
            <w:r>
              <w:rPr>
                <w:sz w:val="24"/>
              </w:rPr>
              <w:t>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color w:val="000000"/>
                <w:sz w:val="24"/>
              </w:rPr>
              <w:t>805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37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,7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6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6,4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37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669,4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2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18,4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8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88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488,7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,4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2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0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56,9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Развитие и поддержка  малого и среднего предпринимательства в </w:t>
            </w:r>
            <w:r>
              <w:rPr>
                <w:b/>
                <w:bCs/>
                <w:sz w:val="24"/>
                <w:szCs w:val="24"/>
              </w:rPr>
              <w:t>муниципальном образовании город Ефремов на 2016-2020 годы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7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5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57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 (предоставление дополнительного финансирования субъектам малого и среднего предпринима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00 5064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15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64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5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 (предоставление дополнительного финансирования субъектам малого и среднего предпринима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7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 Ефремов на 2016-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62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641,2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8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99,4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0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11,9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трудовых бриг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7,5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90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84,4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,5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,5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44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841,8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976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438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2 00 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814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961,5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,1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,9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3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24,3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 на 2016-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 0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Управление муниципальным имуществом и земельными ресурсам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 Ефремов на 2016-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 0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19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8,9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lang w:val="en-US"/>
              </w:rPr>
              <w:t>760</w:t>
            </w:r>
            <w:r>
              <w:rPr>
                <w:bCs/>
                <w:color w:val="000000"/>
                <w:sz w:val="24"/>
              </w:rPr>
              <w:t>,</w:t>
            </w:r>
            <w:r>
              <w:rPr>
                <w:bCs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8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1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lang w:val="en-US"/>
              </w:rPr>
            </w:pPr>
            <w:r>
              <w:rPr>
                <w:bCs/>
                <w:color w:val="000000"/>
                <w:sz w:val="24"/>
                <w:lang w:val="en-US"/>
              </w:rPr>
              <w:t>58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59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имуще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lang w:val="en-US"/>
              </w:rPr>
            </w:pPr>
            <w:r>
              <w:rPr>
                <w:bCs/>
                <w:color w:val="000000"/>
                <w:sz w:val="24"/>
                <w:lang w:val="en-US"/>
              </w:rPr>
              <w:t>459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48,9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6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53,6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lang w:val="en-US"/>
              </w:rPr>
            </w:pPr>
            <w:r>
              <w:rPr>
                <w:bCs/>
                <w:color w:val="000000"/>
                <w:sz w:val="24"/>
                <w:lang w:val="en-US"/>
              </w:rPr>
              <w:t>99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5,3</w:t>
            </w:r>
          </w:p>
        </w:tc>
      </w:tr>
      <w:tr>
        <w:trPr>
          <w:trHeight w:val="210" w:hRule="atLeast"/>
          <w:cantSplit w:val="true"/>
        </w:trPr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1516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0428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595" w:gutter="0" w:header="294" w:top="709" w:footer="0" w:bottom="709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sz w:val="24"/>
    </w:rPr>
  </w:style>
  <w:style w:type="character" w:styleId="3">
    <w:name w:val="Заголовок 3 Знак"/>
    <w:basedOn w:val="Style9"/>
    <w:qFormat/>
    <w:rPr>
      <w:b/>
    </w:rPr>
  </w:style>
  <w:style w:type="character" w:styleId="Style10">
    <w:name w:val="Основной текст с отступом Знак"/>
    <w:basedOn w:val="Style9"/>
    <w:qFormat/>
    <w:rPr>
      <w:sz w:val="24"/>
      <w:szCs w:val="24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16:00Z</dcterms:created>
  <dc:creator>1111</dc:creator>
  <dc:description/>
  <cp:keywords/>
  <dc:language>en-US</dc:language>
  <cp:lastModifiedBy>Elena</cp:lastModifiedBy>
  <cp:lastPrinted>2017-06-21T17:56:00Z</cp:lastPrinted>
  <dcterms:modified xsi:type="dcterms:W3CDTF">2017-06-21T14:57:00Z</dcterms:modified>
  <cp:revision>144</cp:revision>
  <dc:subject/>
  <dc:title>                                                                               Приложение №  19</dc:title>
</cp:coreProperties>
</file>