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rPr>
          <w:b w:val="false"/>
          <w:b w:val="false"/>
          <w:bCs w:val="false"/>
        </w:rPr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</w:rPr>
        <w:t xml:space="preserve">город </w:t>
      </w:r>
      <w:r>
        <w:rPr>
          <w:b w:val="false"/>
          <w:bCs w:val="false"/>
        </w:rPr>
        <w:t>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«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7 года № 5-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«Об исполнении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город Ефремов за 2016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>
          <w:b/>
          <w:bCs/>
        </w:rPr>
        <w:t>ОТЧ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 ИСПОЛНЕНИИ  ДОХОДОВ  БЮДЖ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3"/>
        <w:rPr/>
      </w:pPr>
      <w:r>
        <w:rPr>
          <w:sz w:val="24"/>
          <w:szCs w:val="24"/>
        </w:rPr>
        <w:t>ГОРОД ЕФРЕМОВ  ЗА 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437"/>
        <w:gridCol w:w="1260"/>
        <w:gridCol w:w="1260"/>
        <w:gridCol w:w="1024"/>
      </w:tblGrid>
      <w:tr>
        <w:trPr>
          <w:trHeight w:val="8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  <w:p>
            <w:pPr>
              <w:pStyle w:val="Normal"/>
              <w:ind w:left="-1444" w:hanging="0"/>
              <w:jc w:val="center"/>
              <w:rPr/>
            </w:pPr>
            <w:r>
              <w:rPr/>
              <w:t>(тыс.руб.)            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6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</w:t>
            </w:r>
            <w:r>
              <w:rPr/>
              <w:t xml:space="preserve"> 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 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 1 12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 01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 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Св. 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 1 16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Св. 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Св. 15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6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Св. 15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</w:tr>
      <w:tr>
        <w:trPr>
          <w:trHeight w:val="10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40 04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 00 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598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66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7</w:t>
            </w:r>
          </w:p>
        </w:tc>
      </w:tr>
      <w:tr>
        <w:trPr>
          <w:trHeight w:val="6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1 03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8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66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7</w:t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00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8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6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3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9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00 1 03 0224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5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8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6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9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02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 1 16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6 1 16 90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</w:tr>
      <w:tr>
        <w:trPr>
          <w:trHeight w:val="9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6 1 16 90040 04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 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 1 16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40 04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1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04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5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95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</w:tr>
      <w:tr>
        <w:trPr>
          <w:trHeight w:val="2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95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1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2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7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1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12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1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9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2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302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00 02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10 02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2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20 04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 1 06 06000 00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7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8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2 04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8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9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2 04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9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8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0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 1 16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16 03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ями 116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118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статьей 119.1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унктами 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2 статьи 120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статьями 125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126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128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129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129.1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132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133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134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135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135.1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 1 16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0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1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0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1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13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3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40 04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 1 16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 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15 1 16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40 04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 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Тульской области по предпринимательству и потребительскому рын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15 1 16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15 1 16 0800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15 1 16 08010 01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 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 1 16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40 04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 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Туль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 1 16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2 1 16 90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2 1 16 90040 04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 0 00 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4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5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1 13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1 13 0200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1 13 0299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1 13 02994 04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0 2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3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50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3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11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1000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3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1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1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3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3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9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9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2000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4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95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08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08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09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09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51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51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77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77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85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85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02207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4"/>
                <w:szCs w:val="24"/>
              </w:rPr>
              <w:t>850 2 02 02207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02215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4"/>
                <w:szCs w:val="24"/>
              </w:rPr>
              <w:t>850 2 02 02215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02220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02220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999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3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999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3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3000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7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76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03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03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07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07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24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24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29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29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69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69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70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N 5-ФЗ</w:t>
              </w:r>
            </w:hyperlink>
            <w:r>
              <w:rPr>
                <w:sz w:val="24"/>
                <w:szCs w:val="24"/>
              </w:rPr>
              <w:t xml:space="preserve"> «О ветеранах» и от 24 ноября 1995 года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N 181-ФЗ</w:t>
              </w:r>
            </w:hyperlink>
            <w:r>
              <w:rPr>
                <w:sz w:val="24"/>
                <w:szCs w:val="24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70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и законами от 12 января 1995 года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N 5-ФЗ</w:t>
              </w:r>
            </w:hyperlink>
            <w:r>
              <w:rPr>
                <w:sz w:val="24"/>
                <w:szCs w:val="24"/>
              </w:rPr>
              <w:t xml:space="preserve"> «О ветеранах» и от 24 ноября 1995 года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N 181-ФЗ</w:t>
              </w:r>
            </w:hyperlink>
            <w:r>
              <w:rPr>
                <w:sz w:val="24"/>
                <w:szCs w:val="24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999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5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999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5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0 2 02 04000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6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в. 40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025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025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50 2 02 04041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50 2 02 04041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095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8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095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8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999 00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999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0 2 19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1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19 04000 04 0000 15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1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4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97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08 00000 00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 1 08 0700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1 1 08 07150 01 0000 1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1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00 00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0 00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2 04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0 00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4 04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30 00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34 04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0 00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4 04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00 00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0 00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4 04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00 00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40 00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11 09044 04 0000 1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3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3 0200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4 04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4 04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4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8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56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4 01000 00 0000 4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1040 04 0000 4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 1 14 02040 04 0000 410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3 04 0000 4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8 04 0000 4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00 00 0000 4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7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0 00 0000 4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2 04 0000 4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0 00 0000 4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4 04 0000 4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00 00 0000 4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6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0 00 0000 4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7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2 04 0000 4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7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320 00 0000 4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 после разграничения государственной собственности на зем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324 04 0000 4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5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5 02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 1 15 02040 04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1 16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40 04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41 04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в. 2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40 04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в. 2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00 00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40 04 0000 14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7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00 04 0000 18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50 04 0000 18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бразованию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1 13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8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1 13 0100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4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4</w:t>
            </w:r>
          </w:p>
        </w:tc>
      </w:tr>
      <w:tr>
        <w:trPr>
          <w:trHeight w:val="8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4 04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4</w:t>
            </w:r>
          </w:p>
        </w:tc>
      </w:tr>
      <w:tr>
        <w:trPr>
          <w:trHeight w:val="6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5 1 13 0200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4 04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2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 2 18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18 00000 00 0000 18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4000 04 0000 18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4010 04 0000 18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0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1 13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1 13 0100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4 04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8 1 13 0200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0 00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4 04 0000 13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0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7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00 04 0000 18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50 04 0000 18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 2 18 00000 00 0000 00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в. 5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18 00000 00 0000 18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в. 500,0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4000 04 0000 18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в. 5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4010 04 0000 18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в. 5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16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902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9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41DF3F35B62448C0B4A62A4ED527F8CD69144F3C79C4EE3B6D812FCE02D4E7B2824C1F0736ECjFO" TargetMode="External"/><Relationship Id="rId3" Type="http://schemas.openxmlformats.org/officeDocument/2006/relationships/hyperlink" Target="consultantplus://offline/ref=D241DF3F35B62448C0B4A62A4ED527F8CD69144F3C79C4EE3B6D812FCE02D4E7B2824C1C0D36ECj0O" TargetMode="External"/><Relationship Id="rId4" Type="http://schemas.openxmlformats.org/officeDocument/2006/relationships/hyperlink" Target="consultantplus://offline/ref=D241DF3F35B62448C0B4A62A4ED527F8CD69144F3C79C4EE3B6D812FCE02D4E7B2824C1F063FECjEO" TargetMode="External"/><Relationship Id="rId5" Type="http://schemas.openxmlformats.org/officeDocument/2006/relationships/hyperlink" Target="consultantplus://offline/ref=D241DF3F35B62448C0B4A62A4ED527F8CD69144F3C79C4EE3B6D812FCE02D4E7B2824C1C023FECj2O" TargetMode="External"/><Relationship Id="rId6" Type="http://schemas.openxmlformats.org/officeDocument/2006/relationships/hyperlink" Target="consultantplus://offline/ref=D241DF3F35B62448C0B4A62A4ED527F8CD69144F3C79C4EE3B6D812FCE02D4E7B2824C1F053EC7A7E5j4O" TargetMode="External"/><Relationship Id="rId7" Type="http://schemas.openxmlformats.org/officeDocument/2006/relationships/hyperlink" Target="consultantplus://offline/ref=D241DF3F35B62448C0B4A62A4ED527F8CD69144F3C79C4EE3B6D812FCE02D4E7B2824C1F063EECj1O" TargetMode="External"/><Relationship Id="rId8" Type="http://schemas.openxmlformats.org/officeDocument/2006/relationships/hyperlink" Target="consultantplus://offline/ref=D241DF3F35B62448C0B4A62A4ED527F8CD69144F3C79C4EE3B6D812FCE02D4E7B2824C1F053EC4AFE5j7O" TargetMode="External"/><Relationship Id="rId9" Type="http://schemas.openxmlformats.org/officeDocument/2006/relationships/hyperlink" Target="consultantplus://offline/ref=D241DF3F35B62448C0B4A62A4ED527F8CD69144F3C79C4EE3B6D812FCE02D4E7B2824C1F053EC4AFE5jCO" TargetMode="External"/><Relationship Id="rId10" Type="http://schemas.openxmlformats.org/officeDocument/2006/relationships/hyperlink" Target="consultantplus://offline/ref=D241DF3F35B62448C0B4A62A4ED527F8CD69144F3C79C4EE3B6D812FCE02D4E7B2824C1F053EC4AEE5j1O" TargetMode="External"/><Relationship Id="rId11" Type="http://schemas.openxmlformats.org/officeDocument/2006/relationships/hyperlink" Target="consultantplus://offline/ref=D241DF3F35B62448C0B4A62A4ED527F8CD69144F3C79C4EE3B6D812FCE02D4E7B2824C1F053EC4AEE5jCO" TargetMode="External"/><Relationship Id="rId12" Type="http://schemas.openxmlformats.org/officeDocument/2006/relationships/hyperlink" Target="consultantplus://offline/ref=D241DF3F35B62448C0B4A62A4ED527F8CD69144F3C79C4EE3B6D812FCE02D4E7B2824C1C0D36ECj1O" TargetMode="External"/><Relationship Id="rId13" Type="http://schemas.openxmlformats.org/officeDocument/2006/relationships/hyperlink" Target="consultantplus://offline/ref=D241DF3F35B62448C0B4A62A4ED527F8CD69144F3C79C4EE3B6D812FCE02D4E7B2824C1F053DECj6O" TargetMode="External"/><Relationship Id="rId14" Type="http://schemas.openxmlformats.org/officeDocument/2006/relationships/hyperlink" Target="consultantplus://offline/ref=D241DF3F35B62448C0B4A62A4ED527F8CD69144F3C79C4EE3B6D812FCE02D4E7B2824C1C0C3FECj6O" TargetMode="External"/><Relationship Id="rId15" Type="http://schemas.openxmlformats.org/officeDocument/2006/relationships/hyperlink" Target="consultantplus://offline/ref=D241DF3F35B62448C0B4A62A4ED527F8CD69144F3C79C4EE3B6D812FCE02D4E7B2824C1F053DECj2O" TargetMode="External"/><Relationship Id="rId16" Type="http://schemas.openxmlformats.org/officeDocument/2006/relationships/hyperlink" Target="consultantplus://offline/ref=D241DF3F35B62448C0B4A62A4ED527F8CD69144F3C79C4EE3B6D812FCE02D4E7B2824C1C0C3FECj5O" TargetMode="External"/><Relationship Id="rId17" Type="http://schemas.openxmlformats.org/officeDocument/2006/relationships/hyperlink" Target="consultantplus://offline/ref=7EFA7A636874B4C3BC3B3D16330F638A4A513D0A165BAB3433FB34F044910F61045C4268D3ADwE7AG" TargetMode="External"/><Relationship Id="rId18" Type="http://schemas.openxmlformats.org/officeDocument/2006/relationships/hyperlink" Target="consultantplus://offline/ref=D9BD38B9B62644C5C4CE895EC506F2C16DAE7F28EE0DD2DB57FCFDEF50A30B5414AF692EFC3226A0YFnCJ" TargetMode="External"/><Relationship Id="rId19" Type="http://schemas.openxmlformats.org/officeDocument/2006/relationships/hyperlink" Target="consultantplus://offline/ref=EBC15A92E9242B2CBBA1F7D8D8B6A96A5378A1314050A78B0C35E8E8ABk2p6K" TargetMode="External"/><Relationship Id="rId20" Type="http://schemas.openxmlformats.org/officeDocument/2006/relationships/hyperlink" Target="consultantplus://offline/ref=EBC15A92E9242B2CBBA1F7D8D8B6A96A5378A930495FA78B0C35E8E8ABk2p6K" TargetMode="External"/><Relationship Id="rId21" Type="http://schemas.openxmlformats.org/officeDocument/2006/relationships/hyperlink" Target="consultantplus://offline/ref=6365D206A91B41E4E31A4D443257D69E91BCF54A37F805E7D35A5A404A2AqAK" TargetMode="External"/><Relationship Id="rId22" Type="http://schemas.openxmlformats.org/officeDocument/2006/relationships/hyperlink" Target="consultantplus://offline/ref=6365D206A91B41E4E31A4D443257D69E91BCFD4B3EF705E7D35A5A404A2AqAK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2:00Z</dcterms:created>
  <dc:creator>*</dc:creator>
  <dc:description/>
  <cp:keywords/>
  <dc:language>en-US</dc:language>
  <cp:lastModifiedBy>Elena</cp:lastModifiedBy>
  <cp:lastPrinted>2017-06-21T17:40:00Z</cp:lastPrinted>
  <dcterms:modified xsi:type="dcterms:W3CDTF">2017-06-21T14:40:00Z</dcterms:modified>
  <cp:revision>95</cp:revision>
  <dc:subject/>
  <dc:title/>
</cp:coreProperties>
</file>