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7 года № 5-3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город Ефремов  за  2016 год»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1843"/>
        <w:gridCol w:w="1459"/>
        <w:gridCol w:w="33"/>
        <w:gridCol w:w="3469"/>
      </w:tblGrid>
      <w:tr>
        <w:trPr>
          <w:trHeight w:val="16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 за  2016 год 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ссовый расход за  2016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79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аработная 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201-2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201-2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01-23 –  на оказание единовременной разовой материальной помощи гражданам городского округа, постоянно проживающим на территории городского округа на лечение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98-7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98-7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98-77 – начисления на выплаты по оплате труда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934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934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934-00 – на поддержку общественной организации – Ефремовская районная общественная организация Тульской области по содействию в охране общественного порядка «Народная дружина «Красивомечье», в целях денежного поощрения членов общественной организации, активно участвующих в охране общественного порядка на территории города Ефремова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6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6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9600-00 - на непредвиденные расходы, связанные с решением вопросов местного значения муниципального образования город Ефремов, для приобретения оконных блоков и комплектующих, пришедших в негодность в здании администрации муниципального образования город Ефремов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03534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03534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4 «Национальная экономик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Прочие 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ы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 - на выплату разовой премии вне системы оплаты труда гражданам внесшим особый вклад в развитие городского округа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4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4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40-00 – начисления на выплаты по оплате труда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38199-7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38199-7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38199-73 - на непредвиденные расходы, связанные с решением вопросов местного значения городского округа, для осуществления дорожной деятельности в отношении автомобильных дорог местного значения в границах городского округа, для зимнего содержания автомобильных  дорог общего пользования местного значения, в связи с ожидаемыми неблагоприятными погодными условиями в виде интенсивных снежных осадков и отсутствием затрат на зимнее содержание автомобильных дорог общего пользования местного значения в действующем муниципальном контракте по содержанию дорог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7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70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27000-00 -  на непредвиденные расходы,  связанные с решением вопросов местного значения городского округа для проведения строительной экспертизы по гражданскому делу по иску администрации мо город Ефремов к ООО «ПМК-57» 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756339-7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756339-7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 5«Жилищно-коммунальное хозяйст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аботы, услуги по содержанию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8999-3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8999-3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8999-32 - на непредвиденные расходы, связанные с решением вопросов местного значения городского округа, для проведения текущего ремонта крыши, пришедший в негодность на многоквартирном жилом доме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98999-3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98999-3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дел 07 «Образов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5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50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5000-00 - на непредвиденные расходы, связанные с решением вопросов местного значения городского округа, на приобретения строительных материалов для потолочного перекрытия в здании МКОУ «Гимназия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25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25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56000-00 - на непредвиденные расходы, связанные с решением вопросов местного значения городского округа, для приобретения бойлера косвенного подогрева воды в бассейне для здания МКДОУ  № 9;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0000-00 - на  непредвиденные расходы, связанные с решением вопросов местного значения городского округа, для приобретения одного холодильного шкафа в МКОУ «ЦО № 5»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500-00 - на  непредвиденные расходы, связанные с решением вопросов местного значения городского округа, для приобретения АОГВ в МКДОУ «Шкилевский детский сад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0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00-00 - на непредвиденные расходы связанные с решением вопросов местного значения городского округа, для приобретения вентиляторов на газовые котлы для газовой котельной здания МКОУ «СШ № 11»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>50000-00 - на непредвиденные расходы связанные с решением вопросов местного значения городского округа, для замены разрушенных оконных блоков, пришедших в негодность и создающих аварийную ситуацию в здании МКДОУ «Детский сад №4»</w:t>
            </w:r>
          </w:p>
        </w:tc>
      </w:tr>
      <w:tr>
        <w:trPr>
          <w:trHeight w:val="24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775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775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08  «Культура, кинематограф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6348-3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6348-3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36348-32 - на </w:t>
            </w:r>
            <w:r>
              <w:rPr>
                <w:bCs/>
                <w:sz w:val="24"/>
              </w:rPr>
              <w:t xml:space="preserve"> непредвиденные расходы связанные с решением вопросов местного значения городского округа, для проведения текущего ремонта полов в здании МКУДО «ЕДХШ»</w:t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firstLine="108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00-00 - на замену электропроводки, в связи с ее аварийным состоянием в сельских Домах культуры: клуб поселок Совхозный, Кытинский сельский Дом культуры</w:t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348-3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348-3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Прочие</w:t>
            </w:r>
          </w:p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41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41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6500-00 - на оказание единовременной  разовой материальной помощи, постоянно проживающим на территории городского округа, в связи  с тяжелой жизненной ситуацией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2600-00 - на оказание единовременной разовой материальной помощи, постоянно проживающим на территории городского округа, пострадавшим от стихийного бедствия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500-00 - на оказание единовременной  разовой  материальной помощи, постоянно проживающим на территории городского округа  на лечение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500-00 - на поддержку общественной организации – Ефремовская Тульской области районная общественная организация ветеранов боевых действий «Пламя-</w:t>
            </w:r>
            <w:r>
              <w:rPr>
                <w:bCs/>
                <w:sz w:val="24"/>
                <w:szCs w:val="22"/>
                <w:lang w:val="en-US"/>
              </w:rPr>
              <w:t>II</w:t>
            </w:r>
            <w:r>
              <w:rPr>
                <w:bCs/>
                <w:sz w:val="24"/>
                <w:szCs w:val="22"/>
              </w:rPr>
              <w:t>», в целях финансовой помощи в связи с 27-й годовщиной вывода войск с Афганистана</w:t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341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34100-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1821-3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1821-3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2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Elena</cp:lastModifiedBy>
  <cp:lastPrinted>2017-06-21T17:48:00Z</cp:lastPrinted>
  <dcterms:modified xsi:type="dcterms:W3CDTF">2017-06-21T14:49:00Z</dcterms:modified>
  <cp:revision>157</cp:revision>
  <dc:subject/>
  <dc:title>                                                                                     Приложение № 3</dc:title>
</cp:coreProperties>
</file>