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7 года № 5-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город Ефремов  за  2016 го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6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6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3,5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69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Elena</cp:lastModifiedBy>
  <cp:lastPrinted>2017-06-21T17:51:00Z</cp:lastPrinted>
  <dcterms:modified xsi:type="dcterms:W3CDTF">2017-06-21T14:51:00Z</dcterms:modified>
  <cp:revision>29</cp:revision>
  <dc:subject/>
  <dc:title/>
</cp:coreProperties>
</file>