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“ 21 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_  06  </w:t>
      </w:r>
      <w:r>
        <w:rPr>
          <w:b/>
          <w:sz w:val="28"/>
          <w:szCs w:val="28"/>
        </w:rPr>
        <w:t>__ 2017 года</w:t>
        <w:tab/>
        <w:t xml:space="preserve">                                         </w:t>
        <w:tab/>
        <w:t xml:space="preserve">  № 5-3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Ефремов 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смотрев итоги исполнения бюджета муниципального образования город Ефремов за 2016 год, Собрание депутатов муниципального образования город Ефремов отмечает, что за истекший период в бюджет городского округа поступило доходов в размере 1 319 025,5 тыс. руб., что составляет 102,9 процента плановых назначений, в том числе по налоговым и неналоговым доходам 557 179,2 тыс. руб. или 101,1 процента, безвозмездным поступлениям  761 846,3 тыс. руб. или 104,3 процента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ходы бюджета муниципального образования город Ефремов за 2016 год исполнены в размере 1 294 296,7 тыс. руб., что составило 98,9 процента плановых назначений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социально-значимых отраслей было направлено 72,0 процента расходов муниципального бюджета или 931 753,4 тыс. руб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По итогам работы за год сложился профицит бюджета в размере 24728,8 тыс. руб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о исполнение решения Собрания депутатов муниципального образования горд Ефремов от 23 декабря 2015 года № 18-149 «О бюджете муниципального образования город Ефремов на 2016 год и на плановый период 2017 и 2018 годов» с внесенными в него изменениями и дополнениями, Собрание депутатов РЕШИЛО: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город Ефремов за 2016 год по доходам в размере 1 319 025,5 тыс. руб., расходам в размере 1 294 296,7 тыс. руб., профицит бюджета, сложившийся на 01.01.2017 года в размере 24 728,8  тыс. руб. (приложения № 1 - 4 к настоящему решению)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Принять к сведению отчеты, информации, сведения об исполнении бюджета муниципального образования город Ефремов за 2016 год (приложения   № 5 - 9 к настоящему решению)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Ефремов"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4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ород Ефремов                                                                            А.Н. Богаты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Elena</cp:lastModifiedBy>
  <cp:lastPrinted>2017-06-21T17:36:00Z</cp:lastPrinted>
  <dcterms:modified xsi:type="dcterms:W3CDTF">2017-06-21T14:37:00Z</dcterms:modified>
  <cp:revision>109</cp:revision>
  <dc:subject/>
  <dc:title>РОССИЙСКАЯ ФЕДЕРАЦИЯ</dc:title>
</cp:coreProperties>
</file>