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7 года № 5-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ород Ефремов з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16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6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63980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Elena</cp:lastModifiedBy>
  <cp:lastPrinted>2017-06-21T17:51:00Z</cp:lastPrinted>
  <dcterms:modified xsi:type="dcterms:W3CDTF">2017-06-21T14:52:00Z</dcterms:modified>
  <cp:revision>59</cp:revision>
  <dc:subject/>
  <dc:title/>
</cp:coreProperties>
</file>