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12.2017 года  № 12-1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7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59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54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4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9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2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9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9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9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0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1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2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038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гражданской оборо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659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05276,2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7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25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4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сельск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90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3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3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7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7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3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3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5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17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Формирование современной городской среды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3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3 01 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75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1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3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L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L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7,5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872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65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321,7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32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32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8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8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1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36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36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Управление муниципальными финансами муниципального образования город Ефрем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управления общественными финанса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42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382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382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22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7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7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6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6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5111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4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4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6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6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3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1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7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2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5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7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7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7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5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36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36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36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3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91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ab/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47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1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7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1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1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5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2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2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71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8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 xml:space="preserve">1 01 </w:t>
            </w:r>
            <w:r>
              <w:rPr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</w:rPr>
              <w:t>10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2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3,7   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trHeight w:val="19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6,6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8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6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6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0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84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офинансирование</w:t>
            </w:r>
            <w:r>
              <w:rPr>
                <w:bCs/>
                <w:sz w:val="24"/>
                <w:szCs w:val="24"/>
              </w:rPr>
              <w:t xml:space="preserve">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–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4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76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2375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003,0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7-12-12T14:39:00Z</cp:lastPrinted>
  <dcterms:modified xsi:type="dcterms:W3CDTF">2017-12-12T11:45:00Z</dcterms:modified>
  <cp:revision>1032</cp:revision>
  <dc:subject/>
  <dc:title>                                                                                          Приложение №  10</dc:title>
</cp:coreProperties>
</file>