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12.2017 года  № 12-120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,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4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4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троительство пристройки Чернятинская  сш№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3,3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9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9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5,5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8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культуры 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1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 1 01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519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519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519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3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ДК в д. Шкиле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519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7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8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3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3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1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7-12-12T15:00:00Z</cp:lastPrinted>
  <dcterms:modified xsi:type="dcterms:W3CDTF">2017-12-12T12:01:00Z</dcterms:modified>
  <cp:revision>168</cp:revision>
  <dc:subject/>
  <dc:title>Распределение бюджетных ассигнований на предоставление бюджетным учреждениям субсидий </dc:title>
</cp:coreProperties>
</file>