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12.2017 года  № 12-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40,7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0,0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919,5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251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43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4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00,5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15,3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15,3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73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69,1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69,1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15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15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6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1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0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1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6,0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   в   области   гражданской  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правительств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5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527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6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5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4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R</w:t>
            </w:r>
            <w:r>
              <w:rPr/>
              <w:t>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90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2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74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36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36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3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7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6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5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5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Формирование современной городской среды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66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6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1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2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6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60,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3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7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7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320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en-US"/>
              </w:rPr>
              <w:t>85</w:t>
            </w:r>
            <w:r>
              <w:rPr>
                <w:bCs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76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79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79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79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55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4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9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 xml:space="preserve">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/>
              </w:rPr>
              <w:t xml:space="preserve">      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31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4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2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7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2,4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3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33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0"/>
              </w:rPr>
              <w:t>2233,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3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3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1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1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61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,3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0,3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0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0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4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315,6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69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69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143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143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3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8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8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40,5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40,5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18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5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5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эффективности управления общественными финансам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Управление резервным фондом местной администрац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363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363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32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32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61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7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7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8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60,3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60,3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27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4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4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5111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294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4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74,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7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1,7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1,6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4,2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8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4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13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13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1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,8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,9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9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6,1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7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0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50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0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4842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70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34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7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70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53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1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1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7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7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61,3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6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6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3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6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6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6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34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0,7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0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9,5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4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4,4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9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7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4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54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91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9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9,3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9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2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22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2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0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8,1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52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652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7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0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0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3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3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3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,3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3,3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 xml:space="preserve">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                           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3 01 </w:t>
            </w:r>
            <w:r>
              <w:rPr>
                <w:lang w:val="en-US"/>
              </w:rPr>
              <w:t>R</w:t>
            </w:r>
            <w:r>
              <w:rPr/>
              <w:t>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4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9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,7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7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,8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,8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99,6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99,6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,6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8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00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7-12-12T14:45:00Z</cp:lastPrinted>
  <dcterms:modified xsi:type="dcterms:W3CDTF">2017-12-12T11:46:00Z</dcterms:modified>
  <cp:revision>1621</cp:revision>
  <dc:subject/>
  <dc:title>                                                                                                        Приложение № 8</dc:title>
</cp:coreProperties>
</file>