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/>
        </w:rPr>
        <w:t>РОССИЙСКАЯ ФЕДЕРАЦИЯ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/>
        </w:rPr>
        <w:t>ТУЛЬСКАЯ ОБЛА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w w:val="150"/>
          <w:sz w:val="28"/>
          <w:szCs w:val="28"/>
        </w:rPr>
        <w:t>АДМИНИСТР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w w:val="150"/>
          <w:sz w:val="28"/>
          <w:szCs w:val="28"/>
        </w:rPr>
        <w:t>МУНИЦИПАЛЬНОГО ОБРАЗОВАНИЯ ГОРОД ЕФРЕМОВ</w:t>
      </w:r>
    </w:p>
    <w:p>
      <w:pPr>
        <w:pStyle w:val="Heading1"/>
        <w:pBdr>
          <w:bottom w:val="single" w:sz="12" w:space="1" w:color="000000"/>
        </w:pBdr>
        <w:bidi w:val="0"/>
        <w:ind w:left="0" w:right="0" w:hanging="0"/>
        <w:rPr/>
      </w:pPr>
      <w:r>
        <w:rPr>
          <w:b w:val="false"/>
          <w:bCs w:val="false"/>
          <w:w w:val="150"/>
          <w:sz w:val="24"/>
          <w:szCs w:val="24"/>
        </w:rPr>
        <w:t>(городской округ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w w:val="150"/>
          <w:sz w:val="24"/>
          <w:szCs w:val="24"/>
        </w:rPr>
        <w:t>УПРАВЛЕНИЕ ПО КУЛЬТУРЕ, МОЛОДЕЖНОЙ ПОЛИТИКЕ, ФИЗИЧЕСКОЙ КУЛЬТУРЕ И СПОРТУ</w:t>
        <w:b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 Р И К А З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22 сентября  2015 года</w:t>
        <w:tab/>
        <w:tab/>
        <w:tab/>
        <w:tab/>
        <w:t xml:space="preserve">                  </w:t>
        <w:tab/>
        <w:t xml:space="preserve">            № 61-ос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Ефремов</w:t>
      </w:r>
    </w:p>
    <w:p>
      <w:pPr>
        <w:pStyle w:val="NoSpacing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значений базовых нормативов затрат, корректирующих коэффициентов к базовым нормативам затрат, и нормативных затрат на оказание муниципальных услуг, включенных в ведомственный перечень муниципальных услуг и работ, оказываемых и выполняемых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</w:t>
      </w:r>
    </w:p>
    <w:p>
      <w:pPr>
        <w:pStyle w:val="NoSpacing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асчета объемов финансового обеспечения выполнения муниципальных заданий на оказание муниципальных услуг, включенных в ведомственный перечень муниципальных услуг и работ, оказываемых и выполняемых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, утвержденный постановлением администрации муниципального образования город Ефремов от 22.09.2015 № 1643, в соответствии с постановлением администрации муниципального образования город Ефремов от 21.08.2015 № 1480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 Ефремов и финансового обеспечения выполнения муниципального задания», на основании Положения об Управлении по культуре, молодежной политике, физической культуре и спорту администрации муниципального образования город Ефремов, ПРИКАЗЫВАЮ:</w:t>
      </w:r>
    </w:p>
    <w:p>
      <w:pPr>
        <w:pStyle w:val="NoSpacing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значения базовых нормативов затрат на оказание муниципальных услуг, оказываемых муниципальными бюджетными учреждениями муниципального образования город Ефремов,  </w:t>
      </w:r>
      <w:r>
        <w:rPr>
          <w:rFonts w:cs="Times New Roman" w:ascii="Times New Roman" w:hAnsi="Times New Roman"/>
          <w:sz w:val="28"/>
          <w:szCs w:val="28"/>
        </w:rPr>
        <w:t>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1)</w:t>
      </w:r>
    </w:p>
    <w:p>
      <w:pPr>
        <w:pStyle w:val="NoSpacing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значения корректирующих коэффициентов к базовым нормативам затрат, применяемых при расчете нормативных затрат на оказание муниципальных услуг муниципальными бюджетными учреждениями муниципального образования город Ефремов, </w:t>
      </w:r>
      <w:r>
        <w:rPr>
          <w:rFonts w:cs="Times New Roman" w:ascii="Times New Roman" w:hAnsi="Times New Roman"/>
          <w:sz w:val="28"/>
          <w:szCs w:val="28"/>
        </w:rPr>
        <w:t>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2)</w:t>
      </w:r>
    </w:p>
    <w:p>
      <w:pPr>
        <w:pStyle w:val="NoSpacing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начения нормативных затрат на оказание муниципальных услуг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3).</w:t>
      </w:r>
    </w:p>
    <w:p>
      <w:pPr>
        <w:pStyle w:val="NoSpacing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иказ разместить на официальном сайте муниципального образования город Ефремов в информационно-коммуникационной сети «Интернет»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аз вступает в силу с 1 января 2016 года и распространяет свое действие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.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чальник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правления по культуре,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лодежной политике,</w:t>
        <w:tab/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ой культуре и спорту</w:t>
        <w:tab/>
        <w:t xml:space="preserve">                             Т.В. Кузнецова    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5" w:hanging="10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Без интервала Знак"/>
    <w:basedOn w:val="DefaultParagraphFont"/>
    <w:qFormat/>
    <w:rPr>
      <w:rFonts w:eastAsia="Times New Roman"/>
      <w:lang w:eastAsia="en-US"/>
    </w:rPr>
  </w:style>
  <w:style w:type="character" w:styleId="Style14">
    <w:name w:val="Название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+ Полужирный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sz w:val="24"/>
      <w:szCs w:val="24"/>
      <w:u w:val="none"/>
      <w:effect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rFonts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3649</Characters>
  <CharactersWithSpaces>3253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10:00Z</dcterms:created>
  <dc:creator>Buravcova</dc:creator>
  <dc:description/>
  <dc:language>en-US</dc:language>
  <cp:lastModifiedBy/>
  <cp:lastPrinted>2016-12-12T16:35:00Z</cp:lastPrinted>
  <dcterms:modified xsi:type="dcterms:W3CDTF">2017-02-10T14:30:00Z</dcterms:modified>
  <cp:revision>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j</vt:lpwstr>
  </property>
</Properties>
</file>