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к приказу управления по культуре,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зической культуре и спорту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от 22.09.2015   № 61-ос</w:t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Значения  базовых нормативов   затрат на оказание муниципальных услуг, оказываемых муниципальными бюджетными учреждениями муниципального образования город Ефремов, подведомственных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</w:t>
      </w:r>
      <w:r>
        <w:rPr>
          <w:rFonts w:cs="Arial" w:ascii="Arial" w:hAnsi="Arial"/>
          <w:b/>
          <w:bCs/>
          <w:sz w:val="24"/>
          <w:szCs w:val="24"/>
        </w:rPr>
        <w:t>деятельности</w:t>
      </w:r>
    </w:p>
    <w:tbl>
      <w:tblPr>
        <w:tblW w:w="14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82"/>
        <w:gridCol w:w="3403"/>
        <w:gridCol w:w="1700"/>
        <w:gridCol w:w="2395"/>
        <w:gridCol w:w="2141"/>
      </w:tblGrid>
      <w:tr>
        <w:trPr>
          <w:trHeight w:val="6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услуг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Реестровый  номер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 xml:space="preserve">услуги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3-разря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ая сумм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10pt0pt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10pt0pt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10pt0pt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8"/>
                <w:sz w:val="24"/>
                <w:szCs w:val="24"/>
                <w:shd w:fill="FFFFFF" w:val="clear"/>
                <w:lang w:eastAsia="ru-RU"/>
              </w:rPr>
              <w:t>Сумма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8"/>
                <w:sz w:val="24"/>
                <w:szCs w:val="24"/>
                <w:shd w:fill="FFFFFF" w:val="clear"/>
                <w:lang w:eastAsia="ru-RU"/>
              </w:rPr>
              <w:t>Сумма затрат на коммунальные услуги и содержание недвижимого имущества, необходимого для выполнения муниципального задания на оказание муниципальной услуги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Баскетбол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001000300000002001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Баскетбол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001000300000003000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317,6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81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Баскетбол С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0300000004009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5052,8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42879,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Бокс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0600000002008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Волейбол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1200000002000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Лыжные гонки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2400000002006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603,7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0767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Лыжные гонки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2400000003005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317,6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6481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лавание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2700000002003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7354,7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9790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9198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лавание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2700000003002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2968,6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5504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9198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лавание С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2700000004001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64776,2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47311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9198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ая гимнастика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3800000002000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ая гимнастика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3800000003009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1071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ая гимнастик С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3800000004008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5052,8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42879,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Футбол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4800000002008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603,7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0767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Футбол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4800000003007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317,6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6481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Хоккей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4900000002007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Хоккей С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1004900000004005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5052,8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42879,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Кикбоксинг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2002700000002002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Кикбоксинг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2002700000003001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1071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ауэрлифтинг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2003400000002003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ауэрлифтинг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2003400000003002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1071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Рукопашний бой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2004300000003001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1071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ое ориентирование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2005800000002004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603,7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0767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ое ориентирование У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2005800000003003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317,6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6481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792,12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спорту лиц с поражением ОДА Настольный теннис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3001700000002003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спорту лиц с интеллектуальными нарушениями Плавание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0005000400000002006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спорту глухих Лыжные гонки Н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0007001500000002001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357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8987,4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Реализация дополнительных общеобразовательных програ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1020000000000001002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0862,3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351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053,56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1019000300000001002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4104,2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8506,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053,56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 приказу начальника управ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 культуре, 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физической культуре и спорту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от 22.09.2015   № 61-ос</w:t>
      </w:r>
    </w:p>
    <w:p>
      <w:pPr>
        <w:pStyle w:val="NoSpacing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Знач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корректирующих коэффициентов к базовым нормативам затрат, применяемых при расчете нормативных затрат на оказание муниципальных услуг муниципальными бюджетными учреждениями муниципального образования город Ефремов, подведомственных управлению по культуре, молодежной политике, физической культуре и спорту администрации муниципального образования город Ефремов , в качестве основных видов деятельности </w:t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31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2977"/>
        <w:gridCol w:w="2836"/>
      </w:tblGrid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муниципальн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рректирующий коэффициент</w:t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3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0097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Приложение №3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 приказу начальника управ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 культуре, 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зической культуре и спорту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 22.09.2015   № 61-ос</w:t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Знач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корректирующих коэффициентов к базовым нормативам затрат, применяемых при расчете нормативных затрат на оказание муниципальных услуг муниципальными бюджетными учреждениями муниципального образования город Ефремов, подведомственных управлению по культуре, молодежной политике, физической культуре и спорту администрации муниципального образования город Ефремов , в качестве основных видов деятельности </w:t>
      </w:r>
    </w:p>
    <w:p>
      <w:pPr>
        <w:pStyle w:val="NoSpacing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7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  <w:gridCol w:w="453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муниципальн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 xml:space="preserve">услуг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рректирующий коэффициен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7"/>
                <w:sz w:val="24"/>
                <w:szCs w:val="24"/>
                <w:shd w:fill="FFFFFF" w:val="clear"/>
                <w:lang w:eastAsia="ru-RU"/>
              </w:rPr>
              <w:t>1.Реализация дополнительных общеобразовательных общеразвивающих 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37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4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Style w:val="10pt0pt"/>
                <w:rFonts w:cs="Arial" w:ascii="Arial" w:hAnsi="Arial"/>
                <w:color w:val="000000"/>
                <w:spacing w:val="7"/>
                <w:sz w:val="24"/>
                <w:szCs w:val="24"/>
                <w:shd w:fill="FFFFFF" w:val="clear"/>
                <w:lang w:eastAsia="ru-RU"/>
              </w:rPr>
              <w:t xml:space="preserve"> Реализация дополнительных общеобразовательных предпрофессиональных программ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,30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2085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Приложение №4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 приказу начальника управ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 культуре, 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зической культуре и спорту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от 22.09.2015   № 61-ос</w:t>
      </w:r>
    </w:p>
    <w:p>
      <w:pPr>
        <w:pStyle w:val="NoSpacing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Знач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нормативных затрат на оказание муниципальных услуг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Spacing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58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муниципальн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 xml:space="preserve">услуги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чение нормативных затрат  на оказание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х услуг,  руб.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</w:rPr>
              <w:t>Спортивная подготовка по олимпийским видам спорта Баскетбол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«ДЮСШ №3» - 83501,87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Style w:val="10pt0pt"/>
                <w:rFonts w:ascii="Arial" w:hAnsi="Arial" w:cs="Arial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ДЮСШ №1 – 17531,4</w:t>
            </w:r>
          </w:p>
        </w:tc>
      </w:tr>
      <w:tr>
        <w:trPr>
          <w:trHeight w:val="39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  <w:lang w:eastAsia="en-US"/>
              </w:rPr>
              <w:t xml:space="preserve">Реализация дополнительных общеобразовательных общеразвивающих программ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«ЕДХШ» - 71202,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10pt0pt"/>
                <w:rFonts w:cs="Arial" w:ascii="Arial" w:hAnsi="Arial"/>
                <w:sz w:val="24"/>
                <w:szCs w:val="24"/>
                <w:shd w:fill="FFFFFF" w:val="clear"/>
                <w:lang w:eastAsia="en-US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«ЕДХШ» - 122816,8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Баскетбол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317,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Баскетбол С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5052,8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Бокс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Волейбол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Лыжные гонки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603,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Лыжные гонки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317,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лавание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7354,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лавание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32968,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лавание С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64776,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ая гимнастика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ая гимнастика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ая гимнастик С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5052,8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Футбол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603,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Футбол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317,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Хоккей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Хоккей С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55052,8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Кикбоксинг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Кикбоксинг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ауэрлифтинг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Пауэрлифтинг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Рукопашний бой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245,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ое ориентирование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603,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олимпийским видам спорта Спортивное ориентирование У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3317,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спорту лиц с поражением ОДА Настольный теннис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спорту лиц с интеллектуальными нарушениями Плавание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Спортивная подготовка по спорту глухих Лыжные гонки Н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17531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Реализация дополнительных общеобразовательных программ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0862,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7"/>
                <w:sz w:val="24"/>
                <w:szCs w:val="24"/>
                <w:shd w:fill="FFFFFF" w:val="clear"/>
                <w:lang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cs="Arial" w:ascii="Arial" w:hAnsi="Arial"/>
                <w:color w:val="000000"/>
                <w:spacing w:val="-5"/>
                <w:sz w:val="24"/>
                <w:szCs w:val="24"/>
                <w:shd w:fill="FFFFFF" w:val="clear"/>
                <w:lang w:eastAsia="ru-RU"/>
              </w:rPr>
              <w:t>24104,28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basedOn w:val="DefaultParagraphFont"/>
    <w:qFormat/>
    <w:rPr>
      <w:lang w:eastAsia="en-US"/>
    </w:rPr>
  </w:style>
  <w:style w:type="character" w:styleId="10pt0pt">
    <w:name w:val="Основной текст + 10 pt,Не полужирный,Интервал 0 pt"/>
    <w:basedOn w:val="DefaultParagraphFont"/>
    <w:qFormat/>
    <w:rPr>
      <w:rFonts w:ascii="Trebuchet MS" w:hAnsi="Trebuchet MS" w:cs="Trebuchet MS"/>
      <w:b/>
      <w:bCs/>
      <w:color w:val="000000"/>
      <w:spacing w:val="6"/>
      <w:w w:val="100"/>
      <w:sz w:val="21"/>
      <w:szCs w:val="21"/>
      <w:u w:val="none"/>
      <w:effect w:val="none"/>
      <w:shd w:fill="FFFFFF" w:val="clear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25</Words>
  <Characters>9010</Characters>
  <CharactersWithSpaces>8003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1:00Z</dcterms:created>
  <dc:creator>Buravcova</dc:creator>
  <dc:description/>
  <dc:language>en-US</dc:language>
  <cp:lastModifiedBy/>
  <cp:lastPrinted>2017-01-27T15:12:00Z</cp:lastPrinted>
  <dcterms:modified xsi:type="dcterms:W3CDTF">2017-02-13T09:32:00Z</dcterms:modified>
  <cp:revision>27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j</vt:lpwstr>
  </property>
</Properties>
</file>