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 УПРАВЛЕНИЕ</w:t>
        <w:br/>
        <w:t>АДМИНИСТРАЦИИ  МУНИЦИПАЛЬНОГО 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ЕФРЕМ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4  декабря 2021 г.                                                                                            №79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</w:rPr>
        <w:t xml:space="preserve">Об утверждении методики прогнозирования  поступлений доходов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бюджет муниципального образования город Ефремов, администрирование которых осуществляет финансовое управление администрации муниципального образования город Ефрем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</w:rPr>
        <w:t>В  соответствии  с пунктом 1  статьи 160.1  Бюджетного  кодекса  Российской  Федерации, постановлением Правительства Российской  Федерации от 23.06.2016 № 574 «Об общих требованиях к методике прогнозирования поступлений доходов в бюджеты бюджетной системы Российской  Федерации»</w:t>
      </w:r>
      <w:r>
        <w:rPr>
          <w:sz w:val="28"/>
          <w:szCs w:val="28"/>
        </w:rPr>
        <w:t>, на основании Положения о финансовом управлении администрации муниципального образования город Ефремов,                            п р и к а з ы в а ю:</w:t>
      </w: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методику прогнозирования поступлений доходов в бюджет муниципального образования город Ефремов, администрирование которых осуществляет финансовое управление администрации муниципального образования город Ефремов согласно приложению к  настоящему приказ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2. Признать утратившим силу приказ</w:t>
      </w:r>
      <w:r>
        <w:rPr>
          <w:sz w:val="28"/>
        </w:rPr>
        <w:t xml:space="preserve"> финансового управления администрации муниципального образования город Ефремов</w:t>
      </w:r>
      <w:r>
        <w:rPr>
          <w:sz w:val="28"/>
          <w:szCs w:val="24"/>
        </w:rPr>
        <w:t xml:space="preserve"> от 15.08.2016  №50</w:t>
      </w:r>
      <w:r>
        <w:rPr>
          <w:b/>
          <w:sz w:val="28"/>
        </w:rPr>
        <w:t xml:space="preserve"> «</w:t>
      </w:r>
      <w:r>
        <w:rPr>
          <w:sz w:val="28"/>
        </w:rPr>
        <w:t xml:space="preserve">Об утверждении методики  прогнозирования  поступлений    доход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 бюджет муниципального образования город Ефремов, администрирование  которых осуществляет финансовое управление администрации муниципального образования город Ефремов» (с внесенными изменени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 xml:space="preserve">        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3. Приказ вступает в силу с 01 января 2022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Начальник</w:t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    </w:t>
      </w:r>
      <w:r>
        <w:rPr>
          <w:b/>
          <w:sz w:val="28"/>
          <w:szCs w:val="24"/>
        </w:rPr>
        <w:t xml:space="preserve">финансового управления                                             С.А. Гильмиярова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11:00Z</dcterms:created>
  <dc:creator>kochetova</dc:creator>
  <dc:description/>
  <cp:keywords/>
  <dc:language>en-US</dc:language>
  <cp:lastModifiedBy>Кочетова-ОА</cp:lastModifiedBy>
  <cp:lastPrinted>2023-11-08T10:56:00Z</cp:lastPrinted>
  <dcterms:modified xsi:type="dcterms:W3CDTF">2023-11-08T08:30:00Z</dcterms:modified>
  <cp:revision>23</cp:revision>
  <dc:subject/>
  <dc:title/>
</cp:coreProperties>
</file>