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t>Приложение № 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к решению Собрания депутат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>муниципального образован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город Ефрем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от 25.06.2015 года №8-81</w:t>
      </w:r>
    </w:p>
    <w:p>
      <w:pPr>
        <w:pStyle w:val="Normal"/>
        <w:ind w:left="4758" w:hanging="0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 xml:space="preserve">«Об исполнении бюджета муниципального образования Лобановское                               </w:t>
      </w:r>
    </w:p>
    <w:p>
      <w:pPr>
        <w:pStyle w:val="Normal"/>
        <w:ind w:left="4758" w:hanging="0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Ефремовского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СВЕДЕНИЯ</w:t>
      </w:r>
    </w:p>
    <w:p>
      <w:pPr>
        <w:pStyle w:val="Heading2"/>
        <w:rPr>
          <w:sz w:val="24"/>
        </w:rPr>
      </w:pPr>
      <w:r>
        <w:rPr>
          <w:sz w:val="24"/>
        </w:rPr>
        <w:t>ОБ ИСПОЛНЕНИИ МУНИЦИПАЛЬНЫХ  ПРОГРАММА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ЛОБАНОВСКОЕ ЕФРЕМОВСКОГО РАЙОНА,   ПРЕДУСМОТРЕННЫЕ К ФИНАНСИРОВАНИЮ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 2014 ГОД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 </w:t>
      </w:r>
    </w:p>
    <w:tbl>
      <w:tblPr>
        <w:tblW w:w="10797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7"/>
        <w:gridCol w:w="4735"/>
        <w:gridCol w:w="1115"/>
        <w:gridCol w:w="1437"/>
        <w:gridCol w:w="1839"/>
        <w:gridCol w:w="1199"/>
      </w:tblGrid>
      <w:tr>
        <w:trPr>
          <w:trHeight w:val="1748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муниципальных програм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Утверждено  на 2014 год</w:t>
            </w:r>
          </w:p>
          <w:p>
            <w:pPr>
              <w:pStyle w:val="Normal"/>
              <w:ind w:left="-119" w:hanging="0"/>
              <w:jc w:val="center"/>
              <w:rPr>
                <w:sz w:val="22"/>
              </w:rPr>
            </w:pPr>
            <w:r>
              <w:rPr>
                <w:sz w:val="22"/>
              </w:rPr>
              <w:t>(тыс.руб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 2014г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тыс.руб.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клоне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- неисполнение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 перевыполнение (тыс. руб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полнения</w:t>
            </w:r>
          </w:p>
        </w:tc>
      </w:tr>
      <w:tr>
        <w:trPr>
          <w:trHeight w:val="1135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1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целевая программа "Развитие дорожного хозяйства муниципального образования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6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"Ремонт улично-дорожной сети, дворовых территорий населенных пунктов и развитие автомобильных дорог общего пользования местного значения МО Лобановское Ефремовского района на 2012-2016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457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56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009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в рамках подпрограммы "Ремонт улично-дорожной сети, дворовых территорий населенных пунктов и развитие автомобильных дорог общего пользования местного значения МО Лобановское Ефремовского района на 2012-2016г" в рамках программы "Развитие дорожного хозяйства муниципального образования Лобановское Ефремовского района на 2014-2016гг"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792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1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123" w:hRule="atLeast"/>
        </w:trPr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"Народный бюджет" в рамках подпрограммы "Ремонт улично-дорожной сети, дворовых территорий населенных пунктов и развитие автомобильных дорог общего пользования местного значения МО Лобановское Ефремовского района на 2012-2016г" в рамках программы "Развитие дорожного хозяйства муниципального образования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6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4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86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 программа "Обеспечение услугами жилищно-коммунального хозяйства населения муниципального образования Лобановское Ефремовского района на 2014-2016 годы"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8,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622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"Благоустройство МО Лобановское Ефремовкого района на 2014-2016 годы" в рамках программы "Обеспечение услугами жилищно-коммунального хозяйства населения МО Лобановское Ефремовского района на 2014-2016 годы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1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95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 благоустройству в рамках подпрограммы "Благоустройство МО Лобановское Ефремовкого района на 2014-2016 годы" в рамках муниципальной программы "Обеспечение услугами жилищно-коммунального хозяйства населения МО Лобановское Ефремовского района на 2014-2016 годы"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612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43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 "Проведение ремонта крыши в п.Октябрьский, д.57" в рамках муниципальной программы "Обеспечение услугами жилищно-коммунального хозяйства населения МО Лобановское Ефремовского района на 2014-2016годы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62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рамках подпрограммы "Проведение ремонта крыши в п.Октябрьский, д.57" в рамках муниципальной программы "Обеспечение услугами жилищно-коммунального хозяйства населения МО Лобановское Ефремовского района на 2014-2016годы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6,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15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5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у района  на финансовое обеспечение части полномочий по решению вопросов местного значения межмуниципального характера в рамках подпрограммы «Развитие механизмов регулирования межбюджетных отношений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13,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6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«Управление муниципальным долгом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84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центные платежи по муниципальному долгу в рамках подпрограммы «Управление муниципальным долгом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9,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</w:rPr>
              <w:t>Подпрограмма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655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правление резервным фондом администрации в рамках подпрограммы «Повышение эффективности управления общественными финансами» муниципальной программы «Управление муниципальными финансами муниципального образования Лобановское Ефремовского района на 2014-2016 годы»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2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76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 отдельных категорий населения муниципального образования Лобановское Ефремовского района на 2014-2016 г.г.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675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Меры социальной поддержки, связанные с пенсионным обеспечением" муниципальной программы "Социальная поддержка отдельных категорий населения муниципального образования Лобановское Ефремовского района на 2014-2016 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1983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месячная доплата к трудовой пенсии, лицам замещавшим муниципальные должности в рамках основного мероприятия "Меры социальной поддержки, связанные с пенсионным обеспечением" муниципальной программы "Социальная поддержка отдельных категорий населения муниципального образования Лобановское Ефремовского района на 2014-2016 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4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</w:tr>
      <w:tr>
        <w:trPr>
          <w:trHeight w:val="1260" w:hRule="atLeast"/>
          <w:cantSplit w:val="true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5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еконструкция водопроводной сети на территории МО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1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</w:tr>
      <w:tr>
        <w:trPr>
          <w:trHeight w:val="1583" w:hRule="atLeas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Замена водороводных сетей на территории МО Лобановское Ефремовского района" муниципальной программы "Реконструкция водопроводной сети на территории МО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989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1,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</w:tr>
      <w:tr>
        <w:trPr>
          <w:trHeight w:val="1705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водопровода в рамках основного мероприятия "Замена водороводных сетей на территории МО Лобановское Ефремовского района" муниципальной программы "Реконструкция водопроводной сети на территории МО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58,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3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7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trHeight w:val="1126" w:hRule="atLeas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ализация проекта "Народный бюджет" в рамках программы  "Реконструкция водопроводной сети на территории МО Лобановское Ефремовского района на 2014-2016гг"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231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97,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</w:tr>
      <w:tr>
        <w:trPr>
          <w:trHeight w:val="408" w:hRule="atLeast"/>
        </w:trPr>
        <w:tc>
          <w:tcPr>
            <w:tcW w:w="5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Итого: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4704,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595,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97" w:right="849" w:gutter="0" w:header="0" w:top="567" w:footer="0" w:bottom="84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0:16:00Z</dcterms:created>
  <dc:creator>1111</dc:creator>
  <dc:description/>
  <cp:keywords/>
  <dc:language>en-US</dc:language>
  <cp:lastModifiedBy>ТИК</cp:lastModifiedBy>
  <cp:lastPrinted>2015-06-26T11:36:00Z</cp:lastPrinted>
  <dcterms:modified xsi:type="dcterms:W3CDTF">2015-06-26T07:37:00Z</dcterms:modified>
  <cp:revision>92</cp:revision>
  <dc:subject/>
  <dc:title>                                                                               Приложение №  19</dc:title>
</cp:coreProperties>
</file>