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2015 года № 16-1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98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09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491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95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8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8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70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1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3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36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обустройства мест массового отдыха насел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9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0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6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5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8,9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3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1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1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сельск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159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</w:t>
            </w:r>
            <w:r>
              <w:rPr>
                <w:sz w:val="24"/>
              </w:rPr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5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6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6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7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5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3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04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179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2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1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2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4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5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4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9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  <w:tab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495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70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480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0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1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3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59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55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1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6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7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7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1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1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Управление муниципальными финансами Ефремовского района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88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4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3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9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0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4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3,4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18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5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3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5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6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1941 - 1945 годов,  государственной программы Тульской области "Развитие культуры и туризма Тульской области"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0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оциальная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91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74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5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154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11-18T11:13:00Z</cp:lastPrinted>
  <dcterms:modified xsi:type="dcterms:W3CDTF">2015-12-18T07:12:00Z</dcterms:modified>
  <cp:revision>626</cp:revision>
  <dc:subject/>
  <dc:title>                                                                                          Приложение №  10</dc:title>
</cp:coreProperties>
</file>