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</w:rPr>
        <w:t>Приложение № 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2015 года № 16-14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608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32"/>
        <w:gridCol w:w="1326"/>
        <w:gridCol w:w="1482"/>
      </w:tblGrid>
      <w:tr>
        <w:trPr>
          <w:trHeight w:val="15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9576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0922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432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43343,6</w:t>
            </w:r>
          </w:p>
        </w:tc>
      </w:tr>
      <w:tr>
        <w:trPr>
          <w:trHeight w:val="137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1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8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9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Деятельность по повышению качества дополнительного образования» </w:t>
            </w:r>
            <w:r>
              <w:rPr>
                <w:sz w:val="24"/>
              </w:rPr>
              <w:t>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65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2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82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0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95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80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10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7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  <w:szCs w:val="24"/>
              </w:rPr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4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работников в рамках основного мероприятия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21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4280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4080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872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82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08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6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3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68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12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41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детских оздоровите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80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218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2 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4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4 218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04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0415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44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реформирование  клубной системы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ам муниципальных учреждений культурно-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8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75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обеспечению условий для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муниципальной программы  «Развитие культуры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21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музей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 </w:t>
            </w:r>
            <w:r>
              <w:rPr>
                <w:i/>
                <w:sz w:val="24"/>
                <w:szCs w:val="24"/>
              </w:rPr>
              <w:t>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84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2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тование книжных фондов  библиотек  муниципальных образований 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51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5,0</w:t>
            </w:r>
          </w:p>
        </w:tc>
      </w:tr>
      <w:tr>
        <w:trPr>
          <w:trHeight w:val="132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 в рамках 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4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43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</w:t>
            </w:r>
            <w:r>
              <w:rPr>
                <w:sz w:val="24"/>
                <w:szCs w:val="24"/>
              </w:rPr>
              <w:t>»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82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21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программа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2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муниципальных органов в 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7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5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48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237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82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23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82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43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9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6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233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</w:tr>
      <w:tr>
        <w:trPr>
          <w:trHeight w:val="3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7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9523,0</w:t>
            </w:r>
          </w:p>
        </w:tc>
      </w:tr>
      <w:tr>
        <w:trPr>
          <w:trHeight w:val="31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</w:t>
            </w:r>
            <w:r>
              <w:rPr>
                <w:b w:val="false"/>
                <w:sz w:val="24"/>
              </w:rPr>
              <w:t>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636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5814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67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8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136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26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Подпрограмма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федеральной целевой программы «Жилище» на 2011-2015 годы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5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9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4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4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1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14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9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39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9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0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9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70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7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15,3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51,9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28,5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23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663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0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63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и поддержка  малого и среднего предпринимательства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,2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98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"Обеспечение доступности ресурсов для субъектов малого и среднего предпринимательства" муниципальной программы "Развитие и поддержка малого и среднего предпринимательства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50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униципальных программ развития малого и среднего предприниматель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80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4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70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"Организация трудовых бригад" муниципальной программы 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964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95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в рамках основного мероприятия «</w:t>
            </w:r>
            <w:r>
              <w:rPr>
                <w:sz w:val="24"/>
                <w:szCs w:val="24"/>
              </w:rPr>
              <w:t>Расходы на о</w:t>
            </w:r>
            <w:r>
              <w:rPr>
                <w:sz w:val="24"/>
              </w:rPr>
              <w:t>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 Премия для поддержки молодежи» муниципальной программы « 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5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ремии главы администрации МО город Ефремов представителям творческой и одаренной молодежи в рамках основного мероприятия « Премия для поддержки молодежи» муниципальной программы « 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5 702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 24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997283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90" w:right="362" w:gutter="0" w:header="0" w:top="635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1111</dc:creator>
  <dc:description/>
  <cp:keywords/>
  <dc:language>en-US</dc:language>
  <cp:lastModifiedBy>Я</cp:lastModifiedBy>
  <cp:lastPrinted>2015-11-18T11:23:00Z</cp:lastPrinted>
  <dcterms:modified xsi:type="dcterms:W3CDTF">2015-12-18T07:11:00Z</dcterms:modified>
  <cp:revision>678</cp:revision>
  <dc:subject/>
  <dc:title>                                                                                          Приложение №  10</dc:title>
</cp:coreProperties>
</file>