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color w:val="FF0000"/>
        </w:rPr>
        <w:t xml:space="preserve">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т «_</w:t>
      </w:r>
      <w:r>
        <w:rPr>
          <w:u w:val="single"/>
        </w:rPr>
        <w:t>16</w:t>
      </w:r>
      <w:r>
        <w:rPr/>
        <w:t>_»__</w:t>
      </w:r>
      <w:r>
        <w:rPr>
          <w:u w:val="single"/>
        </w:rPr>
        <w:t>12</w:t>
      </w:r>
      <w:r>
        <w:rPr/>
        <w:t>_2015 года № 16-141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8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66,6</w:t>
            </w:r>
          </w:p>
        </w:tc>
      </w:tr>
      <w:tr>
        <w:trPr>
          <w:trHeight w:val="4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6,6</w:t>
            </w:r>
          </w:p>
        </w:tc>
      </w:tr>
      <w:tr>
        <w:trPr>
          <w:trHeight w:val="6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6,6</w:t>
            </w:r>
          </w:p>
        </w:tc>
      </w:tr>
      <w:tr>
        <w:trPr>
          <w:trHeight w:val="6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6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6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9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9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821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759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7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6 1 233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5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8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8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1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70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0,6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39,6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52149,9</w:t>
            </w:r>
          </w:p>
        </w:tc>
      </w:tr>
      <w:tr>
        <w:trPr>
          <w:trHeight w:val="1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52149,9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36,1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90,5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3,1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,5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8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,1</w:t>
            </w:r>
          </w:p>
        </w:tc>
      </w:tr>
      <w:tr>
        <w:trPr>
          <w:trHeight w:val="2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,2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,2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3,4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управлением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обустройства мест массового отдыха населе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3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3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3,4</w:t>
            </w:r>
          </w:p>
        </w:tc>
      </w:tr>
      <w:tr>
        <w:trPr>
          <w:trHeight w:val="1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410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59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952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8,9</w:t>
            </w:r>
          </w:p>
        </w:tc>
      </w:tr>
      <w:tr>
        <w:trPr>
          <w:trHeight w:val="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36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14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14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4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"Обеспечение доступности ресурсов для субъектов малого и среднего предпринимательства" муниципальной программы "Развитие и поддержка малого и среднего предпринимательства в Ефремовском рай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4 5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,2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50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,2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4 8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9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80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9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5,9</w:t>
            </w:r>
          </w:p>
        </w:tc>
      </w:tr>
      <w:tr>
        <w:trPr>
          <w:trHeight w:val="1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3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159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Cs w:val="26"/>
              </w:rPr>
              <w:t xml:space="preserve">по </w:t>
            </w:r>
            <w:r>
              <w:rPr/>
              <w:t>содержанию и ремонту ветхого и неблагоустроенного жилищного фонда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4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6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8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8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7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7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2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8663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8663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07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07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63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63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7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7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6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6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77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53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53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91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91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61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61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24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24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комфортных условий проживания граждан Ефремовского района по иным   непрограммным мероприятиям   в рамках непрограммных 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3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95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3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7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iCs/>
              </w:rPr>
            </w:pPr>
            <w:r>
              <w:rPr/>
              <w:t>Реализация мероприятий по благоустройству общественно-культурных пространств, посвященных Великой Отечественной войне    1941 - 1945 годов,  государственной программы Тульской области «Развитие культуры и туризма Тульской области» по иным   непрограммным мероприятиям в рамках непрограммных 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0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0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663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0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0,2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0,2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0,2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0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4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005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6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9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9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,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,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9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9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 xml:space="preserve">«Устойчивое развитие сельских территорий в Ефремовском районе» </w:t>
            </w:r>
            <w:r>
              <w:rPr>
                <w:bCs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48,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41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41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4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4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93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93,3</w:t>
            </w:r>
          </w:p>
        </w:tc>
      </w:tr>
      <w:tr>
        <w:trPr>
          <w:trHeight w:val="6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9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9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9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99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0,0</w:t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0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4</w:t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9,2</w:t>
            </w:r>
          </w:p>
        </w:tc>
      </w:tr>
      <w:tr>
        <w:trPr>
          <w:trHeight w:val="2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9,2</w:t>
            </w:r>
          </w:p>
        </w:tc>
      </w:tr>
      <w:tr>
        <w:trPr>
          <w:trHeight w:val="6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9,2</w:t>
            </w:r>
          </w:p>
        </w:tc>
      </w:tr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9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9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2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3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7,1</w:t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7,1</w:t>
            </w:r>
          </w:p>
        </w:tc>
      </w:tr>
      <w:tr>
        <w:trPr>
          <w:trHeight w:val="7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7,1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7,1</w:t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53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53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3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93,7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,5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4,9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2072,3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6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6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6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Содействие занятости населения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 9 50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50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трудоустройству инвалидов государственной программы Тульской области «Содействие занятости населения Тульской области» по иным не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802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802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321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79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22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31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52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4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5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3</w:t>
            </w:r>
          </w:p>
        </w:tc>
      </w:tr>
      <w:tr>
        <w:trPr>
          <w:trHeight w:val="1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34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91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17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3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628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92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48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90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9,1</w:t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7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41,0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13,2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7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30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59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552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15,2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8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6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26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2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1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4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4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,8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,8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,8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,6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2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38,7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91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7,9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0,7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2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8,9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44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3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50,0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50,0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50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22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252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49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8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80,3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7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7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0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4,7</w:t>
            </w:r>
          </w:p>
        </w:tc>
      </w:tr>
      <w:tr>
        <w:trPr>
          <w:trHeight w:val="7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1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,9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  непрограммным мероприятиям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2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2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9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9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9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9,0</w:t>
            </w:r>
          </w:p>
        </w:tc>
      </w:tr>
      <w:tr>
        <w:trPr>
          <w:trHeight w:val="5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0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3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8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6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5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4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емия для поддержки молодежи»    муниципальной   программы           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премии главы администрации МО город Ефремов представителям творческой и одаренной молодежи в рамках основного мероприятия «Премия для поддержки молодеж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5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5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9 702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11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78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3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4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7,8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7,8</w:t>
            </w:r>
          </w:p>
        </w:tc>
      </w:tr>
      <w:tr>
        <w:trPr>
          <w:trHeight w:val="5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7,6</w:t>
            </w:r>
          </w:p>
        </w:tc>
      </w:tr>
      <w:tr>
        <w:trPr>
          <w:trHeight w:val="3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9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6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,9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,0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2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33,3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2,3</w:t>
            </w:r>
          </w:p>
        </w:tc>
      </w:tr>
      <w:tr>
        <w:trPr>
          <w:trHeight w:val="1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7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3</w:t>
            </w:r>
          </w:p>
        </w:tc>
      </w:tr>
      <w:tr>
        <w:trPr>
          <w:trHeight w:val="1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8,2    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50154,5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Gilms01</dc:creator>
  <dc:description/>
  <cp:keywords/>
  <dc:language>en-US</dc:language>
  <cp:lastModifiedBy>Я</cp:lastModifiedBy>
  <cp:lastPrinted>2015-11-18T11:18:00Z</cp:lastPrinted>
  <dcterms:modified xsi:type="dcterms:W3CDTF">2015-12-18T07:11:00Z</dcterms:modified>
  <cp:revision>240</cp:revision>
  <dc:subject/>
  <dc:title>                                                                                                        Приложение № 8</dc:title>
</cp:coreProperties>
</file>