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2015 года № 16-141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53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6"/>
        <w:gridCol w:w="1248"/>
        <w:gridCol w:w="1482"/>
        <w:gridCol w:w="1326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20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8510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215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5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60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8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84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41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7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6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6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 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0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9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5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77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21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в рамках основного мероприятия "Модернизация муниципальной системы образования и укрепление материально-технической базы муниципальных образовательных учреждений" муниципальной программы "Развитие системы образования Ефремовского района"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</w:tr>
      <w:tr>
        <w:trPr>
          <w:trHeight w:val="6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249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446,1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4-11-01T18:46:00Z</cp:lastPrinted>
  <dcterms:modified xsi:type="dcterms:W3CDTF">2015-12-18T07:12:00Z</dcterms:modified>
  <cp:revision>473</cp:revision>
  <dc:subject/>
  <dc:title>                                                                                          Приложение №  10</dc:title>
</cp:coreProperties>
</file>