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3.07.2020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848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полугодие 2020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полугодие 2020 года по доходам в размере 665515,5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718616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По итогам 1 полугодия сложился дефицит бюджета в размере 5310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0-07-22T14:10:00Z</cp:lastPrinted>
  <dcterms:modified xsi:type="dcterms:W3CDTF">2020-07-23T11:25:00Z</dcterms:modified>
  <cp:revision>177</cp:revision>
  <dc:subject/>
  <dc:title>Об утверждении отчета об исполнении бюджета</dc:title>
</cp:coreProperties>
</file>