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23»  07  2020 года  № 848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1 полугодие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33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5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821,2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79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6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117,3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527,2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2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39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0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4,1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74,9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4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74,9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8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8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1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4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1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40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2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2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9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4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4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4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4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2,9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2,9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5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0,2</w:t>
            </w:r>
          </w:p>
        </w:tc>
      </w:tr>
      <w:tr>
        <w:trPr>
          <w:trHeight w:val="26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6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85,4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5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5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2,1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1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09,7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2,4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3,8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3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0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0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8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8,3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9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9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,9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4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4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0,0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0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3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35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0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0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3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00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6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2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2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3,6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4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9,1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9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9,1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,8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70,5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6</w:t>
            </w:r>
          </w:p>
        </w:tc>
      </w:tr>
      <w:tr>
        <w:trPr>
          <w:trHeight w:val="14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1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5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2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4,8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7</w:t>
            </w:r>
          </w:p>
        </w:tc>
      </w:tr>
      <w:tr>
        <w:trPr>
          <w:trHeight w:val="18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</w:tr>
      <w:tr>
        <w:trPr>
          <w:trHeight w:val="23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4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54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8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703,9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43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70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737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0108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8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196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,3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0229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0229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60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1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1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23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5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51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55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55,7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99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99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98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04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38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2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2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6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558,9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2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6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558,9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1,8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11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6,9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</w:rPr>
              <w:t>000 2 03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83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3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9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5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0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4,4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16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61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0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68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6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1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2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4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8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4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0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1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9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788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"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7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4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5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0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9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6,9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986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28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3 </w:t>
            </w:r>
            <w:r>
              <w:rPr>
                <w:lang w:val="en-US"/>
              </w:rPr>
              <w:t>S</w:t>
            </w:r>
            <w:r>
              <w:rPr/>
              <w:t>073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41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0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7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53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8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7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00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72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6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2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73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40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8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0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0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3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29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6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0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46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16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29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3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0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1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9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2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99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4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9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4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8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6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>E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>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2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17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10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2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1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3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8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0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8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4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8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5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9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2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9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 08 01 04 1 A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8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28</w:t>
            </w:r>
            <w:r>
              <w:rPr/>
              <w:t>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8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1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16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3 08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3 08 1 01 </w:t>
            </w:r>
            <w:r>
              <w:rPr>
                <w:bCs/>
                <w:lang w:val="en-US"/>
              </w:rPr>
              <w:t>S066</w:t>
            </w:r>
            <w:r>
              <w:rPr>
                <w:bCs/>
              </w:rPr>
              <w:t>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2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9 1 03 217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3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1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22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3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22,5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4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56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7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4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636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6,5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0-07-22T17:00:00Z</cp:lastPrinted>
  <dcterms:modified xsi:type="dcterms:W3CDTF">2020-07-23T11:22:00Z</dcterms:modified>
  <cp:revision>2827</cp:revision>
  <dc:subject/>
  <dc:title>                                                                                        Приложение № 2</dc:title>
</cp:coreProperties>
</file>