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муниципального образования город Ефрем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от "__" _____  2015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b w:val="false"/>
        </w:rPr>
        <w:t xml:space="preserve">                                                                </w:t>
      </w:r>
      <w:r>
        <w:rPr>
          <w:b w:val="false"/>
          <w:sz w:val="20"/>
          <w:szCs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город Ефремов  Ефремовского  района за 2014 год»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/>
      </w:pPr>
      <w:r>
        <w:rPr/>
        <w:t>ОТЧЕ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ОБ  ИСПОЛНЕНИИ  РАСХ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юджета муниципального образования  город Ефремов Ефремовского рай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2014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10686" w:type="dxa"/>
        <w:jc w:val="left"/>
        <w:tblInd w:w="-1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00"/>
        <w:gridCol w:w="894"/>
        <w:gridCol w:w="1326"/>
        <w:gridCol w:w="1482"/>
        <w:gridCol w:w="101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аздел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-разд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тверждено на 2014 год  (тыс. руб.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сполнение за 2014 год    (тыс. руб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% исполне-ния</w:t>
            </w:r>
          </w:p>
        </w:tc>
      </w:tr>
      <w:tr>
        <w:trPr>
          <w:trHeight w:val="2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81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5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4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211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1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2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2300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76020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7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>
          <w:trHeight w:val="2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6020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567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3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43626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82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7</w:t>
            </w:r>
          </w:p>
        </w:tc>
      </w:tr>
      <w:tr>
        <w:trPr>
          <w:trHeight w:val="23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3424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9991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2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1128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32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2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9073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58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899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8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</w:rPr>
              <w:t>8994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8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49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5049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0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6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25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96,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92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4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104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>83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8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8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0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>
          <w:trHeight w:val="11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139903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21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,1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sectPr>
      <w:type w:val="nextPage"/>
      <w:pgSz w:w="11906" w:h="16838"/>
      <w:pgMar w:left="1797" w:right="752" w:gutter="0" w:header="0" w:top="318" w:footer="0" w:bottom="212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6:00:00Z</dcterms:created>
  <dc:creator>1111</dc:creator>
  <dc:description/>
  <dc:language>en-US</dc:language>
  <cp:lastModifiedBy>TOLSTYH</cp:lastModifiedBy>
  <cp:lastPrinted>2012-12-19T11:09:00Z</cp:lastPrinted>
  <dcterms:modified xsi:type="dcterms:W3CDTF">2015-03-17T13:53:00Z</dcterms:modified>
  <cp:revision>89</cp:revision>
  <dc:subject/>
  <dc:title>                                                                                                                    Приложение</dc:title>
</cp:coreProperties>
</file>