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80"/>
        <w:gridCol w:w="500"/>
        <w:gridCol w:w="180"/>
        <w:gridCol w:w="360"/>
        <w:gridCol w:w="180"/>
        <w:gridCol w:w="360"/>
        <w:gridCol w:w="180"/>
        <w:gridCol w:w="900"/>
        <w:gridCol w:w="180"/>
        <w:gridCol w:w="720"/>
        <w:gridCol w:w="1480"/>
        <w:gridCol w:w="1435"/>
        <w:gridCol w:w="5"/>
      </w:tblGrid>
      <w:tr>
        <w:trPr>
          <w:trHeight w:val="1785" w:hRule="atLeast"/>
        </w:trPr>
        <w:tc>
          <w:tcPr>
            <w:tcW w:w="10440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</w:t>
            </w:r>
            <w:r>
              <w:rPr/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</w:t>
            </w:r>
            <w:r>
              <w:rPr/>
              <w:t>к решению Собрания депута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</w:t>
            </w:r>
            <w:r>
              <w:rPr/>
              <w:t xml:space="preserve">муниципального образования город Ефремов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</w:t>
            </w:r>
            <w:r>
              <w:rPr/>
              <w:t xml:space="preserve">от "__" ______ 2015 год  № _____  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b/>
                <w:szCs w:val="20"/>
              </w:rPr>
              <w:t xml:space="preserve">                                                                         </w:t>
            </w:r>
            <w:r>
              <w:rPr>
                <w:bCs/>
                <w:szCs w:val="20"/>
              </w:rPr>
              <w:t xml:space="preserve">«Об исполнении бюджета  муниципального образования </w:t>
              <w:br/>
              <w:t xml:space="preserve">                                                                                 город Ефремов  Ефремовского  района за 2014 год»</w:t>
            </w:r>
            <w:r>
              <w:rPr>
                <w:b/>
                <w:szCs w:val="20"/>
              </w:rPr>
              <w:t xml:space="preserve">         </w:t>
            </w:r>
          </w:p>
        </w:tc>
      </w:tr>
      <w:tr>
        <w:trPr>
          <w:trHeight w:val="1453" w:hRule="atLeast"/>
        </w:trPr>
        <w:tc>
          <w:tcPr>
            <w:tcW w:w="1044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ЧЕТ ОБ ИСПОЛНЕНИИ РАСХОДОВ  БЮДЖЕТА МО ГОРОД ЕФРЕМОВ ЕФРЕМОВСКОГО  РАЙОНА  ЗА 2014  Г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ВЕДОМСТВЕННОЙ СТРУКТУРЕ  РАСХОДОВ БЮДЖЕТА</w:t>
            </w:r>
          </w:p>
        </w:tc>
      </w:tr>
      <w:tr>
        <w:trPr>
          <w:trHeight w:val="315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 тыс. руб.)</w:t>
            </w:r>
          </w:p>
        </w:tc>
      </w:tr>
      <w:tr>
        <w:trPr>
          <w:trHeight w:val="420" w:hRule="atLeast"/>
        </w:trPr>
        <w:tc>
          <w:tcPr>
            <w:tcW w:w="39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Наименование показателя </w:t>
            </w:r>
          </w:p>
        </w:tc>
        <w:tc>
          <w:tcPr>
            <w:tcW w:w="3560" w:type="dxa"/>
            <w:gridSpan w:val="9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КОД</w:t>
            </w:r>
          </w:p>
        </w:tc>
        <w:tc>
          <w:tcPr>
            <w:tcW w:w="29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Сумма</w:t>
            </w:r>
          </w:p>
        </w:tc>
      </w:tr>
      <w:tr>
        <w:trPr>
          <w:trHeight w:val="1561" w:hRule="atLeast"/>
        </w:trPr>
        <w:tc>
          <w:tcPr>
            <w:tcW w:w="39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ГРБС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Раздела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Подраздела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Целевой </w:t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стать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 xml:space="preserve">Группы видов расходов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Утверждено на 2014 год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Cs w:val="22"/>
              </w:rPr>
              <w:t>Исполнено за 2014 год</w:t>
            </w:r>
          </w:p>
        </w:tc>
      </w:tr>
      <w:tr>
        <w:trPr>
          <w:trHeight w:val="347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szCs w:val="26"/>
              </w:rPr>
              <w:t>Финансовое управление администрации муниципального образования Ефремовский район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5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,5</w:t>
            </w:r>
          </w:p>
        </w:tc>
      </w:tr>
      <w:tr>
        <w:trPr>
          <w:trHeight w:val="347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5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,5</w:t>
            </w:r>
          </w:p>
        </w:tc>
      </w:tr>
      <w:tr>
        <w:trPr>
          <w:trHeight w:val="347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5</w:t>
            </w:r>
          </w:p>
        </w:tc>
      </w:tr>
      <w:tr>
        <w:trPr>
          <w:trHeight w:val="347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униципальная программа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6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5</w:t>
            </w:r>
          </w:p>
        </w:tc>
      </w:tr>
      <w:tr>
        <w:trPr>
          <w:trHeight w:val="347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дпрограмма «Управление муниципальным долгом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06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5</w:t>
            </w:r>
          </w:p>
        </w:tc>
      </w:tr>
      <w:tr>
        <w:trPr>
          <w:trHeight w:val="347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 в рамках подпрограммы «Управление муниципальным долгом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6223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4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4,5</w:t>
            </w:r>
          </w:p>
        </w:tc>
      </w:tr>
      <w:tr>
        <w:trPr>
          <w:trHeight w:val="347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6223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5</w:t>
            </w:r>
          </w:p>
        </w:tc>
      </w:tr>
      <w:tr>
        <w:trPr>
          <w:trHeight w:val="347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муниципального образования 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683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303,1</w:t>
            </w:r>
          </w:p>
        </w:tc>
      </w:tr>
      <w:tr>
        <w:trPr>
          <w:trHeight w:val="360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66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1,5</w:t>
            </w:r>
          </w:p>
        </w:tc>
      </w:tr>
      <w:tr>
        <w:trPr>
          <w:trHeight w:val="285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6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равление резервным фондом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323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323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1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1,5</w:t>
            </w:r>
          </w:p>
        </w:tc>
      </w:tr>
      <w:tr>
        <w:trPr>
          <w:trHeight w:val="285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еханизмов регулирования межбюджетных отношений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,4</w:t>
            </w:r>
          </w:p>
        </w:tc>
      </w:tr>
      <w:tr>
        <w:trPr>
          <w:trHeight w:val="157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у района  на финансовое обеспечение части полномочий по решению вопросов местного значения межмуниципального характера в рамках подпрограммы «Развитие механизмов регулирования межбюджетных отношений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18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,4</w:t>
            </w:r>
          </w:p>
        </w:tc>
      </w:tr>
      <w:tr>
        <w:trPr>
          <w:trHeight w:val="157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183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1,4</w:t>
            </w:r>
          </w:p>
        </w:tc>
      </w:tr>
      <w:tr>
        <w:trPr>
          <w:trHeight w:val="30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</w:tr>
      <w:tr>
        <w:trPr>
          <w:trHeight w:val="167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</w:tr>
      <w:tr>
        <w:trPr>
          <w:trHeight w:val="34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ценка размера арендной платы, выполнение кадастровых работ и управление муниципальной собственностью</w:t>
            </w:r>
            <w:r>
              <w:rPr>
                <w:color w:val="000000"/>
              </w:rPr>
              <w:t xml:space="preserve"> по иным непрограммным мероприятиям в рамках непрограммных расходов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24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24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полнение судебных актов по обращению взыскания на средства бюджета муниципального образования </w:t>
            </w:r>
            <w:r>
              <w:rPr>
                <w:color w:val="000000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928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</w:tr>
      <w:tr>
        <w:trPr>
          <w:trHeight w:val="34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928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</w:tr>
      <w:tr>
        <w:trPr>
          <w:trHeight w:val="34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00,0</w:t>
            </w:r>
          </w:p>
        </w:tc>
      </w:tr>
      <w:tr>
        <w:trPr>
          <w:trHeight w:val="451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0,0</w:t>
            </w:r>
          </w:p>
        </w:tc>
      </w:tr>
      <w:tr>
        <w:trPr>
          <w:trHeight w:val="23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0,0</w:t>
            </w:r>
          </w:p>
        </w:tc>
      </w:tr>
      <w:tr>
        <w:trPr>
          <w:trHeight w:val="237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0,0</w:t>
            </w:r>
          </w:p>
        </w:tc>
      </w:tr>
      <w:tr>
        <w:trPr>
          <w:trHeight w:val="451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Управление резервным фондом правительства Тульской области </w:t>
            </w:r>
            <w:r>
              <w:rPr>
                <w:color w:val="000000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923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0,0</w:t>
            </w:r>
          </w:p>
        </w:tc>
      </w:tr>
      <w:tr>
        <w:trPr>
          <w:trHeight w:val="315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923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0,0</w:t>
            </w:r>
          </w:p>
        </w:tc>
      </w:tr>
      <w:tr>
        <w:trPr>
          <w:trHeight w:val="451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профилактике возникновения пожароопасных ситуаций по иным непрограммным мероприятиям в рамках непрограммных расходов</w:t>
            </w:r>
            <w:r>
              <w:rPr/>
              <w:t xml:space="preserve"> за счет средств областного бюджет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92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451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92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,0</w:t>
            </w:r>
          </w:p>
        </w:tc>
      </w:tr>
      <w:tr>
        <w:trPr>
          <w:trHeight w:val="22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Национальная экономик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020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671,1</w:t>
            </w:r>
          </w:p>
        </w:tc>
      </w:tr>
      <w:tr>
        <w:trPr>
          <w:trHeight w:val="451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020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75671,1</w:t>
            </w:r>
          </w:p>
        </w:tc>
      </w:tr>
      <w:tr>
        <w:trPr>
          <w:trHeight w:val="217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транспортной системы муниципального образования город Ефремов Ефремовского района и повышение безопасности дорожного движения на 2014 – 2016 годы»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24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111,6</w:t>
            </w:r>
          </w:p>
        </w:tc>
      </w:tr>
      <w:tr>
        <w:trPr>
          <w:trHeight w:val="217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Повышение безопасности дорожного движения в муниципальном образовании город Ефремов Ефремовского района на 2014-2016 годы" </w:t>
            </w:r>
            <w:r>
              <w:rPr/>
              <w:t>муниципальной программы «Развитие транспортной системы муниципального образования город Ефремов Ефремовского района и повышение безопасности дорожного движения на 2014 – 2016 годы»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834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596,2</w:t>
            </w:r>
          </w:p>
        </w:tc>
      </w:tr>
      <w:tr>
        <w:trPr>
          <w:trHeight w:val="217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лизация мероприятий подпрограммы "Повышение безопасности дорожного движения в муниципальном образовании город Ефремов Ефремовского района на 2014-2016 годы" </w:t>
            </w:r>
            <w:r>
              <w:rPr/>
              <w:t>муниципальной программы «Развитие транспортной системы муниципального образования город Ефремов Ефремовского района и повышение безопасности дорожного движения на 2014 – 2016 годы»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123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4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6,2</w:t>
            </w:r>
          </w:p>
        </w:tc>
      </w:tr>
      <w:tr>
        <w:trPr>
          <w:trHeight w:val="692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123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4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6,2</w:t>
            </w:r>
          </w:p>
        </w:tc>
      </w:tr>
      <w:tr>
        <w:trPr>
          <w:trHeight w:val="39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Ремонт улично-дорожной сети и дворовых территорий муниципального образования город Ефремов Ефремовского района на 2014-2016 годы" муниципальной программы «Развитие транспортной системы муниципального образования город Ефремов Ефремовского района и повышение безопасности дорожного движения на 2014 – 2016 годы»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89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15,4</w:t>
            </w:r>
          </w:p>
        </w:tc>
      </w:tr>
      <w:tr>
        <w:trPr>
          <w:trHeight w:val="218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роприятия на </w:t>
            </w:r>
            <w:r>
              <w:rPr/>
              <w:t>реализацию проекта «Народный бюджет» в рамках подпрограммы "Ремонт улично-дорожной сети и дворовых территорий муниципального образования город Ефремов Ефремовского района на 2014-2016 годы" муниципальной программы «Развитие транспортной системы муниципального образования город Ефремов Ефремовского района и повышение безопасности дорожного движения на 2014 – 2016 годы»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220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3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,5</w:t>
            </w:r>
          </w:p>
        </w:tc>
      </w:tr>
      <w:tr>
        <w:trPr>
          <w:trHeight w:val="144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220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3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2,5</w:t>
            </w:r>
          </w:p>
        </w:tc>
      </w:tr>
      <w:tr>
        <w:trPr>
          <w:trHeight w:val="144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дпрограммы "Ремонт улично-дорожной сети и дворовых территорий муниципального образования город Ефремов Ефремовского района на 2014-2016 годы" муниципальной программы «Развитие транспортной системы муниципального образования город Ефремов Ефремовского района и повышение безопасности дорожного движения на 2014 – 2016 годы»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23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26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52,9</w:t>
            </w:r>
          </w:p>
        </w:tc>
      </w:tr>
      <w:tr>
        <w:trPr>
          <w:trHeight w:val="144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223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26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52,9</w:t>
            </w:r>
          </w:p>
        </w:tc>
      </w:tr>
      <w:tr>
        <w:trPr>
          <w:trHeight w:val="144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6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9,5</w:t>
            </w:r>
          </w:p>
        </w:tc>
      </w:tr>
      <w:tr>
        <w:trPr>
          <w:trHeight w:val="144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6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9,5</w:t>
            </w:r>
          </w:p>
        </w:tc>
      </w:tr>
      <w:tr>
        <w:trPr>
          <w:trHeight w:val="144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Кредиторская задолженность 2013 года по расходным обязательствам бюджета муниципального образования город Ефремов Ефремовского района по иным непрограммным мероприятиям в рамках непрограммных расходов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928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6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6,5</w:t>
            </w:r>
          </w:p>
        </w:tc>
      </w:tr>
      <w:tr>
        <w:trPr>
          <w:trHeight w:val="144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928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6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6,5</w:t>
            </w:r>
          </w:p>
        </w:tc>
      </w:tr>
      <w:tr>
        <w:trPr>
          <w:trHeight w:val="144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сполнение судебных актов по обращению взыскания на средства бюджета муниципального образования </w:t>
            </w:r>
            <w:r>
              <w:rPr>
                <w:color w:val="000000"/>
              </w:rPr>
              <w:t>по иным непрограммным мероприятиям в рамках непрограммных расходов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928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9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3,0</w:t>
            </w:r>
          </w:p>
        </w:tc>
      </w:tr>
      <w:tr>
        <w:trPr>
          <w:trHeight w:val="144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928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9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3,0</w:t>
            </w:r>
          </w:p>
        </w:tc>
      </w:tr>
      <w:tr>
        <w:trPr>
          <w:trHeight w:val="144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626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082,4</w:t>
            </w:r>
          </w:p>
        </w:tc>
      </w:tr>
      <w:tr>
        <w:trPr>
          <w:trHeight w:val="144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24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1,4</w:t>
            </w:r>
          </w:p>
        </w:tc>
      </w:tr>
      <w:tr>
        <w:trPr>
          <w:trHeight w:val="144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24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1,4</w:t>
            </w:r>
          </w:p>
        </w:tc>
      </w:tr>
      <w:tr>
        <w:trPr>
          <w:trHeight w:val="1425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Модернизация, реконструкция, капитальный ремонт и ремонт объектов коммунальной инфраструктуры муниципального образования город Ефремов Ефремовского района на 2014-2016 годы" муниципальной программы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24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1,4</w:t>
            </w:r>
          </w:p>
        </w:tc>
      </w:tr>
      <w:tr>
        <w:trPr>
          <w:trHeight w:val="495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роприятия на </w:t>
            </w:r>
            <w:r>
              <w:rPr/>
              <w:t>реализацию проекта «Народный бюджет» в рамках подпрограммы "Модернизация, реконструкция, капитальный ремонт и ремонт объектов коммунальной инфраструктуры муниципального образования город Ефремов Ефремовского района на 2014-2016 годы" муниципальной программы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120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0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119,7</w:t>
            </w:r>
          </w:p>
        </w:tc>
      </w:tr>
      <w:tr>
        <w:trPr>
          <w:trHeight w:val="295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0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9,7</w:t>
            </w:r>
          </w:p>
        </w:tc>
      </w:tr>
      <w:tr>
        <w:trPr>
          <w:trHeight w:val="295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роекта «Народный бюджет» в рамках подпрограммы "Модернизация, реконструкция, капитальный ремонт и ремонт объектов коммунальной инфраструктуры муниципального образования город Ефремов Ефремовского района на 2014-2016 годы" муниципальной программы «Обеспечение  услугами ЖКХ населения  муниципального образования город Ефремов Ефремовского района  на 2014 – 2016 годы» за счет средств областного бюджет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180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3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1,7</w:t>
            </w:r>
          </w:p>
        </w:tc>
      </w:tr>
      <w:tr>
        <w:trPr>
          <w:trHeight w:val="295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180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253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871,7</w:t>
            </w:r>
          </w:p>
        </w:tc>
      </w:tr>
      <w:tr>
        <w:trPr>
          <w:trHeight w:val="154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28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2,6</w:t>
            </w:r>
          </w:p>
        </w:tc>
      </w:tr>
      <w:tr>
        <w:trPr>
          <w:trHeight w:val="154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48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6,6</w:t>
            </w:r>
          </w:p>
        </w:tc>
      </w:tr>
      <w:tr>
        <w:trPr>
          <w:trHeight w:val="154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"Модернизация, реконструкция, капитальный ремонт и ремонт объектов коммунальной инфраструктуры муниципального образования город Ефремов Ефремовского района на 2014-2016 годы" муниципальной программы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48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6,6</w:t>
            </w:r>
          </w:p>
        </w:tc>
      </w:tr>
      <w:tr>
        <w:trPr>
          <w:trHeight w:val="154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ремонту объектов коммунальной инфраструктуры  в рамках подпрограммы "Модернизация, реконструкция, капитальный ремонт и ремонт объектов коммунальной инфраструктуры муниципального образования город Ефремов Ефремовского района на 2014-2016 годы" муниципальной программы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8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8,3</w:t>
            </w:r>
          </w:p>
        </w:tc>
      </w:tr>
      <w:tr>
        <w:trPr>
          <w:trHeight w:val="854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0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8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8,3</w:t>
            </w:r>
          </w:p>
        </w:tc>
      </w:tr>
      <w:tr>
        <w:trPr>
          <w:trHeight w:val="174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резервным фондом правительства Тульской области в рамках подпрограммы "Модернизация, реконструкция, капитальный ремонт и ремонт объектов коммунальной инфраструктуры муниципального образования город Ефремов Ефремовского района на 2014-2016 годы" муниципальной программы "Обеспечение  услугами ЖКХ населения  муниципального образования город Ефремов Ефремовского района  на 2014 – 2016 годы" 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3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8,3</w:t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23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48,3</w:t>
            </w:r>
          </w:p>
        </w:tc>
      </w:tr>
      <w:tr>
        <w:trPr>
          <w:trHeight w:val="146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6,0</w:t>
            </w:r>
          </w:p>
        </w:tc>
      </w:tr>
      <w:tr>
        <w:trPr>
          <w:trHeight w:val="146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0</w:t>
            </w:r>
          </w:p>
        </w:tc>
      </w:tr>
      <w:tr>
        <w:trPr>
          <w:trHeight w:val="146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иных мероприятий в области коммунального хозяйства по иным непрограммным мероприятиям в рамках непрограммных расходов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2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46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2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46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Кредиторская задолженность 2013 года по расходным обязательствам бюджета муниципального образования город Ефремов Ефремовского района по иным непрограммным мероприятиям в рамках непрограммных расходов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9928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146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28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146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а возмещение недополученных доходов в связи с предоставлением льгот отдельным категориям  граждан при посещении общего отделения бани, для реализации решения Собрания депутатов по иным непрограммным мероприятиям в рамках непрограммных расходов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6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9</w:t>
            </w:r>
          </w:p>
        </w:tc>
      </w:tr>
      <w:tr>
        <w:trPr>
          <w:trHeight w:val="146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64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9</w:t>
            </w:r>
          </w:p>
        </w:tc>
      </w:tr>
      <w:tr>
        <w:trPr>
          <w:trHeight w:val="146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73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58,4</w:t>
            </w:r>
          </w:p>
        </w:tc>
      </w:tr>
      <w:tr>
        <w:trPr>
          <w:trHeight w:val="146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88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85,3</w:t>
            </w:r>
          </w:p>
        </w:tc>
      </w:tr>
      <w:tr>
        <w:trPr>
          <w:trHeight w:val="146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"Благоустройство муниципального образования город Ефремов Ефремовского района на 2014-2016 годы" муниципальной программы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88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785,3</w:t>
            </w:r>
          </w:p>
        </w:tc>
      </w:tr>
      <w:tr>
        <w:trPr>
          <w:trHeight w:val="146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уличного освещения города Ефремов в рамках подпрограммы "Благоустройство муниципального образования город Ефремов Ефремовского района на 2014-2016 годы" муниципальной программы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2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8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9,6</w:t>
            </w:r>
          </w:p>
        </w:tc>
      </w:tr>
      <w:tr>
        <w:trPr>
          <w:trHeight w:val="225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2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8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9,6</w:t>
            </w:r>
          </w:p>
        </w:tc>
      </w:tr>
      <w:tr>
        <w:trPr>
          <w:trHeight w:val="30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города Ефремов в рамках подпрограммы "Благоустройство муниципального образования город Ефремов Ефремовского района на 2014-2016 годы" муниципальной программы «Обеспечение  услугами ЖКХ населения  муниципального образования город Ефремов Ефремовского района  на 2014 – 2016 годы»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28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5,7</w:t>
            </w:r>
          </w:p>
        </w:tc>
      </w:tr>
      <w:tr>
        <w:trPr>
          <w:trHeight w:val="355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28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5,7</w:t>
            </w:r>
          </w:p>
        </w:tc>
      </w:tr>
      <w:tr>
        <w:trPr>
          <w:trHeight w:val="355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5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3,1</w:t>
            </w:r>
          </w:p>
        </w:tc>
      </w:tr>
      <w:tr>
        <w:trPr>
          <w:trHeight w:val="355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5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3,1</w:t>
            </w:r>
          </w:p>
        </w:tc>
      </w:tr>
      <w:tr>
        <w:trPr>
          <w:trHeight w:val="355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  по иным непрограммным мероприятиям в рамках непрограммных расходов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,5</w:t>
            </w:r>
          </w:p>
        </w:tc>
      </w:tr>
      <w:tr>
        <w:trPr>
          <w:trHeight w:val="28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3,1</w:t>
            </w:r>
          </w:p>
        </w:tc>
      </w:tr>
      <w:tr>
        <w:trPr>
          <w:trHeight w:val="36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9</w:t>
            </w:r>
          </w:p>
        </w:tc>
      </w:tr>
      <w:tr>
        <w:trPr>
          <w:trHeight w:val="355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355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мероприятий по содержанию территории городского кладбища по иным непрограммным мероприятиям в рамках непрограммных расходов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28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,9</w:t>
            </w:r>
          </w:p>
        </w:tc>
      </w:tr>
      <w:tr>
        <w:trPr>
          <w:trHeight w:val="295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28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,9</w:t>
            </w:r>
          </w:p>
        </w:tc>
      </w:tr>
      <w:tr>
        <w:trPr>
          <w:trHeight w:val="52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Кредиторская задолженность 2013 года по расходным обязательствам бюджета муниципального образования город Ефремов Ефремовского района по иным непрограммным мероприятиям в рамках непрограммных расходов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928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8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8,7</w:t>
            </w:r>
          </w:p>
        </w:tc>
      </w:tr>
      <w:tr>
        <w:trPr>
          <w:trHeight w:val="354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28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8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8,7</w:t>
            </w:r>
          </w:p>
        </w:tc>
      </w:tr>
      <w:tr>
        <w:trPr>
          <w:trHeight w:val="351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6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2,3</w:t>
            </w:r>
          </w:p>
        </w:tc>
      </w:tr>
      <w:tr>
        <w:trPr>
          <w:trHeight w:val="361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</w:tr>
      <w:tr>
        <w:trPr>
          <w:trHeight w:val="34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циальная поддержка отдельных категорий населения муниципального образования г. Ефремов Ефремовского района на 2014-2016 годы"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</w:tr>
      <w:tr>
        <w:trPr>
          <w:trHeight w:val="475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 мероприятие «Меры социальной поддержки, связанные с пенсионным обеспечением» муниципальной программы "Социальная поддержка отдельных категорий населения муниципального образования г. Ефремов Ефремовского района на 2014-2016 годы"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</w:tr>
      <w:tr>
        <w:trPr>
          <w:trHeight w:val="338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, связанные с выплатой пенсии за выслугу лет муниципальным служащим в рамках основного мероприятия «Меры социальной  поддержки, связанные с пенсионным обеспечением» муниципальной программы "Социальная поддержка отдельных категорий населения муниципального образования г. Ефремов Ефремовского района на 2014-2016 годы"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70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</w:tr>
      <w:tr>
        <w:trPr>
          <w:trHeight w:val="511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70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</w:tr>
      <w:tr>
        <w:trPr>
          <w:trHeight w:val="29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6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,8</w:t>
            </w:r>
          </w:p>
        </w:tc>
      </w:tr>
      <w:tr>
        <w:trPr>
          <w:trHeight w:val="44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Муниципальная программа "Социальная поддержка отдельных категорий населения муниципального </w:t>
            </w:r>
            <w:r>
              <w:rPr/>
              <w:t>образования г. Ефремов Ефремовского района на 2014-2016 годы"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,8</w:t>
            </w:r>
          </w:p>
        </w:tc>
      </w:tr>
      <w:tr>
        <w:trPr>
          <w:trHeight w:val="44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 мероприятие «Меры социальной поддержки, связанные с пенсионным обеспечением» муниципальной программы "Социальная поддержка отдельных категорий населения муниципального образования г. Ефремов Ефремовского района на 2014-2016 годы"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5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4,3</w:t>
            </w:r>
          </w:p>
        </w:tc>
      </w:tr>
      <w:tr>
        <w:trPr>
          <w:trHeight w:val="22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жемесячная доплата к трудовой пенсии, лиц замещавших муниципальные должности в рамках основного мероприятия «Меры социальной поддержки, связанные с пенсионным обеспечением» муниципальной программы "Социальная поддержка отдельных категорий населения муниципального образования г. Ефремов Ефремовского района на 2014-2016 годы"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17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,3</w:t>
            </w:r>
          </w:p>
        </w:tc>
      </w:tr>
      <w:tr>
        <w:trPr>
          <w:trHeight w:val="46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17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75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4,3</w:t>
            </w:r>
          </w:p>
        </w:tc>
      </w:tr>
      <w:tr>
        <w:trPr>
          <w:trHeight w:val="46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«Меры социальной поддержки граждан, имеющих звания» муниципальной программы "Социальная поддержка отдельных категорий населения муниципального образования г. Ефремов Ефремовского района на 2014-2016 годы"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30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выплат гражданам, имеющих звание "Почетный гражданин муниципального образования город Ефремов Ефремовского района" в рамках основного мероприятия «Меры социальной поддержки граждан, имеющих звания» муниципальной программы "Социальная поддержка отдельных категорий населения муниципального образования г. Ефремов Ефремовского района на 2014-2016 годы"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270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46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270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46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20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337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6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40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правление резервным фондом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6323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28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6323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585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4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5,8</w:t>
            </w:r>
          </w:p>
        </w:tc>
      </w:tr>
      <w:tr>
        <w:trPr>
          <w:trHeight w:val="31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5,8</w:t>
            </w:r>
          </w:p>
        </w:tc>
      </w:tr>
      <w:tr>
        <w:trPr>
          <w:trHeight w:val="327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униципальная программа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6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65,8</w:t>
            </w:r>
          </w:p>
        </w:tc>
      </w:tr>
      <w:tr>
        <w:trPr>
          <w:trHeight w:val="46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Подпрограмма «Управление муниципальным долгом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6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,8</w:t>
            </w:r>
          </w:p>
        </w:tc>
      </w:tr>
      <w:tr>
        <w:trPr>
          <w:trHeight w:val="331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 в рамках подпрограммы «Управление муниципальным долгом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6223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,8</w:t>
            </w:r>
          </w:p>
        </w:tc>
      </w:tr>
      <w:tr>
        <w:trPr>
          <w:trHeight w:val="70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06223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,8</w:t>
            </w:r>
          </w:p>
        </w:tc>
      </w:tr>
      <w:tr>
        <w:trPr>
          <w:trHeight w:val="234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 по культуре, молодежной политике,  физической культуре и спорту администрации муниципального образования Ефремовский район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044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747,9</w:t>
            </w:r>
          </w:p>
        </w:tc>
      </w:tr>
      <w:tr>
        <w:trPr>
          <w:trHeight w:val="24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94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38,8</w:t>
            </w:r>
          </w:p>
        </w:tc>
      </w:tr>
      <w:tr>
        <w:trPr>
          <w:trHeight w:val="267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4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38,8</w:t>
            </w:r>
          </w:p>
        </w:tc>
      </w:tr>
      <w:tr>
        <w:trPr>
          <w:trHeight w:val="611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Реализация государственной молодежной политики в городе Ефремов на 2014-2016 годы"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1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35,1</w:t>
            </w:r>
          </w:p>
        </w:tc>
      </w:tr>
      <w:tr>
        <w:trPr>
          <w:trHeight w:val="24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трудовых бригад" муниципальной программы "Реализация государственной молодежной политики в городе Ефремов на 2014-2016 годы"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344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мероприятий в рамках основного мероприятия "Организация трудовых бригад" муниципальной программы "Реализация государственной молодежной политики в городе Ефремов на 2014-2016 годы"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21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354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221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350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реализации муниципальной программы" муниципальной программы "Реализация государственной молодежной политики в городе Ефремов на 2014-2016 годы"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3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9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4,4</w:t>
            </w:r>
          </w:p>
        </w:tc>
      </w:tr>
      <w:tr>
        <w:trPr>
          <w:trHeight w:val="345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я услуг) муниципальных учреждений  в рамках основного мероприятия "Обеспечение реализации муниципальной программы" муниципальной программы "Реализация государственной молодежной политики в городе Ефремов на 2014-2016 годы"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3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99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4,4</w:t>
            </w:r>
          </w:p>
        </w:tc>
      </w:tr>
      <w:tr>
        <w:trPr>
          <w:trHeight w:val="880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3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8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7,4</w:t>
            </w:r>
          </w:p>
        </w:tc>
      </w:tr>
      <w:tr>
        <w:trPr>
          <w:trHeight w:val="571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3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7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0,3</w:t>
            </w:r>
          </w:p>
        </w:tc>
      </w:tr>
      <w:tr>
        <w:trPr>
          <w:trHeight w:val="70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3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538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акон Тульской области "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"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3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3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3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</w:t>
            </w:r>
          </w:p>
        </w:tc>
      </w:tr>
      <w:tr>
        <w:trPr>
          <w:trHeight w:val="300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рганизация отдыха и оздоровления детей" муниципальной программы "Реализация государственной молодежной политики в городе Ефремов на 2014-2016 годы"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4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</w:tr>
      <w:tr>
        <w:trPr>
          <w:trHeight w:val="39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проведению оздоровительной компании детей в рамках основного мероприятия "Организация отдыха и оздоровления детей" муниципальной программы "Реализация государственной молодежной политики в городе Ефремов на 2014-2016 годы"  за счет средств областного бюджет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48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</w:tr>
      <w:tr>
        <w:trPr>
          <w:trHeight w:val="28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48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</w:tr>
      <w:tr>
        <w:trPr>
          <w:trHeight w:val="36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ограммные расходы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6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38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непрограммные мероприятия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6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55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асходы на обеспечение деятельности (оказания услуг) муниципальных учреждений  по иным непрограммным мероприятиям в рамках непрограммных расходов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9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8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491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9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8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491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Кредиторская задолженность 2013 года по расходным обязательствам бюджета муниципального образования город Ефремов Ефремовского района по иным непрограммным мероприятиям в рамках непрограммных расходов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9928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174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928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23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льтура, кинематография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49,6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09,1</w:t>
            </w:r>
          </w:p>
        </w:tc>
      </w:tr>
      <w:tr>
        <w:trPr>
          <w:trHeight w:val="13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9,6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09,1</w:t>
            </w:r>
          </w:p>
        </w:tc>
      </w:tr>
      <w:tr>
        <w:trPr>
          <w:trHeight w:val="43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"Сохранение и развитие библиотечного и музейного дела муниципального образования город Ефремов Ефремовского района на 2014-2016 годы"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7,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5,7</w:t>
            </w:r>
          </w:p>
        </w:tc>
      </w:tr>
      <w:tr>
        <w:trPr>
          <w:trHeight w:val="43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Сохранение и развитие музейного дела" муниципальной программы "Сохранение и развитие библиотечного и музейного дела муниципального образования город Ефремов Ефремовского района на 2014-2016 годы"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7,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5,7</w:t>
            </w:r>
          </w:p>
        </w:tc>
      </w:tr>
      <w:tr>
        <w:trPr>
          <w:trHeight w:val="43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в рамках основного мероприятия "Сохранение и развитие музейного дела"  муниципальной  программы "Сохранение и развитие библиотечного и музейного дела муниципального образования город Ефремов Ефремовского района на 2014-2016 годы"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7,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5,7</w:t>
            </w:r>
          </w:p>
        </w:tc>
      </w:tr>
      <w:tr>
        <w:trPr>
          <w:trHeight w:val="43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7,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2,4</w:t>
            </w:r>
          </w:p>
        </w:tc>
      </w:tr>
      <w:tr>
        <w:trPr>
          <w:trHeight w:val="43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акон Тульской области "О наделении органов местного самоуправления государственными полномочиями по предоставлению мер социальной поддержки работникам муниципальных библиотек, муниципальных музеев и их филиалов"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,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,3</w:t>
            </w:r>
          </w:p>
        </w:tc>
      </w:tr>
      <w:tr>
        <w:trPr>
          <w:trHeight w:val="335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униципальная программа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2,5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3,4</w:t>
            </w:r>
          </w:p>
        </w:tc>
      </w:tr>
      <w:tr>
        <w:trPr>
          <w:trHeight w:val="43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механизмов регулирования межбюджетных отношений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61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112,5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03,4</w:t>
            </w:r>
          </w:p>
        </w:tc>
      </w:tr>
      <w:tr>
        <w:trPr>
          <w:trHeight w:val="43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Межбюджетные трансферты бюджету района на финансовое обеспечение части полномочий по решению вопросов местного значения в соответствии с заключенными соглашениями в рамках подпрограммы «Развитие механизмов регулирования межбюджетных отношений» муниципальной программы «Управление муниципальными финансами муниципального образования город Ефремов Ефремовского района на 2014-2016 годы»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83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6,9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3,6</w:t>
            </w:r>
          </w:p>
        </w:tc>
      </w:tr>
      <w:tr>
        <w:trPr>
          <w:trHeight w:val="43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83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6,9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3,6</w:t>
            </w:r>
          </w:p>
        </w:tc>
      </w:tr>
      <w:tr>
        <w:trPr>
          <w:trHeight w:val="43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акон Тульской области "О наделении органов местного самоуправления государственными полномочиями по предоставлению мер социальной поддержки работникам муниципальных библиотек, муниципальных музеев и их филиалов"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8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2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,1</w:t>
            </w:r>
          </w:p>
        </w:tc>
      </w:tr>
      <w:tr>
        <w:trPr>
          <w:trHeight w:val="43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8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2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,1</w:t>
            </w:r>
          </w:p>
        </w:tc>
      </w:tr>
      <w:tr>
        <w:trPr>
          <w:trHeight w:val="43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  <w:t>Закон Тульской области "О библиотечном деле"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80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</w:tr>
      <w:tr>
        <w:trPr>
          <w:trHeight w:val="43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180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</w:tr>
      <w:tr>
        <w:trPr>
          <w:trHeight w:val="43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брание депутатов муниципального образования город Ефремов Ефремовского район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1,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5,6</w:t>
            </w:r>
          </w:p>
        </w:tc>
      </w:tr>
      <w:tr>
        <w:trPr>
          <w:trHeight w:val="19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1,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5,6</w:t>
            </w:r>
          </w:p>
        </w:tc>
      </w:tr>
      <w:tr>
        <w:trPr>
          <w:trHeight w:val="43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,6</w:t>
            </w:r>
          </w:p>
        </w:tc>
      </w:tr>
      <w:tr>
        <w:trPr>
          <w:trHeight w:val="43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беспечение функционирования Собрания депутатов муниципального образования город Ефремов Ефремовского район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,6</w:t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Собрания депутатов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,6</w:t>
            </w:r>
          </w:p>
        </w:tc>
      </w:tr>
      <w:tr>
        <w:trPr>
          <w:trHeight w:val="43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выплаты по оплате труда работников муниципальных органов по Собранию депутатов в рамках непрограммного направления деятельности "Обеспечение функционирования Собрания депутатов муниципального образования город Ефремов Ефремовского района"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100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8,2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38,1</w:t>
            </w:r>
          </w:p>
        </w:tc>
      </w:tr>
      <w:tr>
        <w:trPr>
          <w:trHeight w:val="43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00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2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1</w:t>
            </w:r>
          </w:p>
        </w:tc>
      </w:tr>
      <w:tr>
        <w:trPr>
          <w:trHeight w:val="43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муниципальных органов по Собранию депутатов в рамках непрограммного направления деятельности "Обеспечение функционирования Собрания депутатов муниципального образования город Ефремов Ефремовского района"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2,8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,5</w:t>
            </w:r>
          </w:p>
        </w:tc>
      </w:tr>
      <w:tr>
        <w:trPr>
          <w:trHeight w:val="36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,6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4</w:t>
            </w:r>
          </w:p>
        </w:tc>
      </w:tr>
      <w:tr>
        <w:trPr>
          <w:trHeight w:val="439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1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1</w:t>
            </w:r>
          </w:p>
        </w:tc>
      </w:tr>
      <w:tr>
        <w:trPr>
          <w:trHeight w:val="344" w:hRule="atLeast"/>
        </w:trPr>
        <w:tc>
          <w:tcPr>
            <w:tcW w:w="7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Heading3"/>
              <w:rPr>
                <w:bCs/>
                <w:szCs w:val="24"/>
              </w:rPr>
            </w:pPr>
            <w:r>
              <w:rPr>
                <w:bCs/>
                <w:szCs w:val="24"/>
              </w:rPr>
              <w:t>ВСЕГО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Heading3"/>
              <w:jc w:val="right"/>
              <w:rPr>
                <w:bCs/>
              </w:rPr>
            </w:pPr>
            <w:r>
              <w:rPr>
                <w:bCs/>
              </w:rPr>
              <w:t>139903,2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szCs w:val="20"/>
              </w:rPr>
            </w:pPr>
            <w:r>
              <w:rPr>
                <w:b/>
              </w:rPr>
              <w:t>130211,1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sectPr>
      <w:type w:val="nextPage"/>
      <w:pgSz w:w="12240" w:h="15840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1:18:00Z</dcterms:created>
  <dc:creator>*</dc:creator>
  <dc:description/>
  <dc:language>en-US</dc:language>
  <cp:lastModifiedBy>TOLSTYH</cp:lastModifiedBy>
  <cp:lastPrinted>2013-04-15T12:04:00Z</cp:lastPrinted>
  <dcterms:modified xsi:type="dcterms:W3CDTF">2015-03-24T07:18:00Z</dcterms:modified>
  <cp:revision>277</cp:revision>
  <dc:subject/>
  <dc:title/>
</cp:coreProperties>
</file>