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sz w:val="20"/>
          <w:szCs w:val="20"/>
        </w:rPr>
      </w:pPr>
      <w:r>
        <w:rPr/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bCs w:val="false"/>
          <w:sz w:val="24"/>
          <w:szCs w:val="20"/>
        </w:rPr>
      </w:pPr>
      <w:r>
        <w:rPr>
          <w:rFonts w:eastAsia="Times New Roman"/>
          <w:b w:val="false"/>
          <w:bCs w:val="false"/>
          <w:sz w:val="24"/>
        </w:rPr>
        <w:t xml:space="preserve">                                                          </w:t>
      </w:r>
      <w:r>
        <w:rPr>
          <w:b w:val="false"/>
          <w:bCs w:val="false"/>
          <w:sz w:val="24"/>
        </w:rPr>
        <w:t xml:space="preserve">«Об исполнении бюджета  муниципального образования </w:t>
        <w:br/>
        <w:t xml:space="preserve">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Б ИСПОЛНЕНИИ  ИСТОЧНИКОВ ФИНАНСИРОВАНИЯ  ДЕФИЦИ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Cs w:val="28"/>
        </w:rPr>
        <w:t>бюдж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 xml:space="preserve">город Ефремов Ефремовского района за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98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3796"/>
        <w:gridCol w:w="1508"/>
        <w:gridCol w:w="1551"/>
        <w:gridCol w:w="1413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4 г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000 01 02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69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00 0000 7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 в валюте Российской 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10 0000 7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00 0000 8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2"/>
              </w:rPr>
              <w:t>-70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2 00 00 10 0000 8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7000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на счетах по учету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6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2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4896,2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поселен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49278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47482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795,9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6692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2"/>
              </w:rPr>
            </w:pPr>
            <w:r>
              <w:rPr>
                <w:szCs w:val="22"/>
              </w:rPr>
              <w:t>-16692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szCs w:val="22"/>
              </w:rPr>
              <w:t>-16692,1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6903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14021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szCs w:val="22"/>
              </w:rPr>
              <w:t>-16692,1</w:t>
            </w:r>
          </w:p>
        </w:tc>
      </w:tr>
      <w:tr>
        <w:trPr>
          <w:trHeight w:val="87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0 00 00 00 0000 000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72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996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9:00Z</dcterms:created>
  <dc:creator>TOLSTYH</dc:creator>
  <dc:description/>
  <dc:language>en-US</dc:language>
  <cp:lastModifiedBy>TOLSTYH</cp:lastModifiedBy>
  <dcterms:modified xsi:type="dcterms:W3CDTF">2015-04-02T09:34:00Z</dcterms:modified>
  <cp:revision>31</cp:revision>
  <dc:subject/>
  <dc:title/>
</cp:coreProperties>
</file>