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/>
        <w:t xml:space="preserve">                                  </w:t>
      </w:r>
      <w:r>
        <w:rPr/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Cs/>
        </w:rPr>
        <w:t xml:space="preserve">                                                       </w:t>
      </w:r>
      <w:r>
        <w:rPr>
          <w:bCs/>
          <w:sz w:val="24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город Ефремов  Ефремовского  района за 2014 год»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</w:p>
    <w:p>
      <w:pPr>
        <w:pStyle w:val="Heading1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об использовании бюджетных ассигнований, предусмотренных в 2014 году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</w:rPr>
        <w:t>на финансовое обеспечение реализации муниципальных программ</w:t>
      </w:r>
      <w:r>
        <w:rPr>
          <w:bCs/>
          <w:sz w:val="28"/>
          <w:szCs w:val="28"/>
        </w:rPr>
        <w:t xml:space="preserve"> </w:t>
      </w:r>
      <w:r>
        <w:rPr/>
        <w:t>муниципального образования город Ефремов Ефремовского района</w:t>
      </w:r>
    </w:p>
    <w:tbl>
      <w:tblPr>
        <w:tblW w:w="11596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19"/>
        <w:gridCol w:w="540"/>
        <w:gridCol w:w="560"/>
        <w:gridCol w:w="161"/>
        <w:gridCol w:w="200"/>
        <w:gridCol w:w="1420"/>
        <w:gridCol w:w="180"/>
        <w:gridCol w:w="1440"/>
        <w:gridCol w:w="436"/>
      </w:tblGrid>
      <w:tr>
        <w:trPr>
          <w:trHeight w:val="300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16"/>
              </w:rPr>
              <w:t>стать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4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2014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0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424,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111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одпрограмма "Повышение безопасности дорожного движения в муниципальном образовании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1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6,2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834,6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596,2 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20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89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15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0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52,9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b/>
                <w:bCs/>
              </w:rPr>
              <w:t>02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76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73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1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8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20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 за счет средств областного бюджет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805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объектов коммунальной инфраструктуры 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>Управление резервным фондом правительства Тульской области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"Обеспечение  услугами ЖКХ населения  муниципального образования город Ефремов Ефремовского района  на 2014 – 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3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"Благоустройство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2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5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5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000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35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2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3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Организация отдыха и оздоровления детей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4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оздоровительной компании детей в рамках основного мероприятия "Организация отдыха и оздоровления детей" муниципальной программы "Реализация государственной молодежной политики в городе Ефремов на 2014-2016 годы"  за счет средств областного бюджета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000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05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10000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10059</w:t>
            </w: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8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</w:rPr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051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9,8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36</w:t>
            </w: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5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052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18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39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0"/>
              </w:rPr>
              <w:t>0600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5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09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1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1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3544,8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  <w:r>
              <w:rPr>
                <w:b/>
              </w:rPr>
              <w:t> 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41,4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33,6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он Тульской области "О библиотечном деле"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Cs w:val="20"/>
              </w:rPr>
              <w:t>062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3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60,3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3000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32375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66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753,1</w:t>
            </w:r>
          </w:p>
        </w:tc>
        <w:tc>
          <w:tcPr>
            <w:tcW w:w="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424" w:footer="0" w:bottom="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22:00Z</dcterms:created>
  <dc:creator>TOLSTYH</dc:creator>
  <dc:description/>
  <dc:language>en-US</dc:language>
  <cp:lastModifiedBy>TOLSTYH</cp:lastModifiedBy>
  <dcterms:modified xsi:type="dcterms:W3CDTF">2015-04-02T10:56:00Z</dcterms:modified>
  <cp:revision>36</cp:revision>
  <dc:subject/>
  <dc:title/>
</cp:coreProperties>
</file>