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муниципального образования город Ефрем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от "__" _____  2015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                       </w:t>
      </w:r>
      <w:r>
        <w:rPr>
          <w:b w:val="false"/>
          <w:sz w:val="20"/>
          <w:szCs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                           город Ефремов  Ефремовского  района за 2014 год»         </w:t>
      </w:r>
    </w:p>
    <w:p>
      <w:pPr>
        <w:pStyle w:val="Heading4"/>
        <w:rPr/>
      </w:pPr>
      <w:r>
        <w:rPr>
          <w:sz w:val="20"/>
          <w:szCs w:val="20"/>
        </w:rPr>
        <w:t xml:space="preserve">          </w:t>
      </w:r>
      <w:r>
        <w:rPr/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ЧЕТ</w:t>
        <w:br/>
        <w:t xml:space="preserve">             ОБ ИСПОЛНЕНИИ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ород Ефремов Ефремов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о кодам видов доходов, подвидов доходов, классификации операций сектора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осударственного управления, относящихся к доходам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23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433"/>
        <w:gridCol w:w="1524"/>
        <w:gridCol w:w="6"/>
        <w:gridCol w:w="1356"/>
        <w:gridCol w:w="949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746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107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01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794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19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0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94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9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1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К Р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0477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1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2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ейся частной практикой в соответствии со ст. 227 НК Р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1 0203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05 00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5 0300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05 0301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06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870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0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1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5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1030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ой по ставке, применяемой к объектам налогообложения, расположенным в границах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5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75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1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налог, взимаемый по ставкам, установленным в соответствии с  подпунктом 1 пункта 1 статьи 394 НК РФ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13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К РФ и применяемым  к объектам налогообложения, расположенным в границах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2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 2 пункта 1 статьи 394 НК РФ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6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1 06 06023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 2 пункта 1 статьи 394 НК РФ и применяемым к объектам налогообложения, расположенным в границах посе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6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0 1 09 00000 00 0000 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ОЛЖЕННОСТЬ   И   ПЕРЕРАСЧЕТЫ   ПО   ОТМЕНЕННЫМ НАЛОГАМ, СБОРАМ И ИНЫМ ОБЯЗАТЕЛЬНЫМ ПЛАТЕЖА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0 1 09 04000 00 0000 11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09 04050 00 0000 1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00 1 09 04053 10 0000 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11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28,5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0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8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1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6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13 1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6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7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 от   сдачи    в    аренду    имущества, составляющего  государственную (муниципальную) казну   (за исключением  земельных участк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2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1 05075 1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  от   сдачи    в    аренду    имущества, составляющего   казну поселения  (за исключением  земельных участков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2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1 13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1,4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3 0100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000 1 13 0199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3 01995 1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3 0200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3 0299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3 02995 1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</w:rPr>
              <w:t>000 1 14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41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4 0600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41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4 0601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2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149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4 06013 1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2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4 0602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9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00 1 14 06025 1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9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12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000 1 16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6 90000 00 0000 1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поступления от денежных взысканий (штрафов)  и  иных  сумм  в   возмещение ущерб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1 16 90050 10 0000 1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поступления от денежных взысканий (штрафов)  и  иных  сумм  в   возмещение ущерба, зачисляемые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</w:t>
            </w:r>
            <w:r>
              <w:rPr>
                <w:b/>
                <w:color w:val="000000"/>
                <w:sz w:val="22"/>
              </w:rPr>
              <w:t xml:space="preserve">000 117 00000 00 0000 00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00 0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17 0105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431,7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03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,9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09,1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63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,5</w:t>
            </w:r>
          </w:p>
        </w:tc>
      </w:tr>
      <w:tr>
        <w:trPr>
          <w:trHeight w:val="61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01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ТАЦИИ БЮДЖЕТАМ СУБЪЕКТОВ РОСИЙСКОЙ ФЕДЕРАЦИИ И МУНИЦИПАЛЬНЫХ ОБРАЗОВА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038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1001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38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0 2 02 01001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 обеспеченно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8,8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2 02 04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ЫЕ МЕЖБЮДЖЕТНЫЕ ТРАНСФЕР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87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4999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7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2 02 04999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70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00 2 07 00000 00 0000 000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БЕЗВОЗМЕЗДНЫЕ ПОСТУПЛЕН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1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3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00 2 07 0503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14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000 2 18 00000 00 0000 000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И ИНЫХ МЕЖБЮДЖЕТНЫХ ТРАНСФЕРТОВ, ИМЕЮЩИХ ЦЕЛЕВОЕ НАЗНАЧЕНИЕ, ПРОШЛЫХ Л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00 2 18 05000 10 0000 151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000 2 18 05010 10 0000 151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33178,2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482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390" w:right="518" w:gutter="0" w:header="0" w:top="567" w:footer="0" w:bottom="3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dc:language>en-US</dc:language>
  <cp:lastModifiedBy>TOLSTYH</cp:lastModifiedBy>
  <cp:lastPrinted>2012-12-19T11:08:00Z</cp:lastPrinted>
  <dcterms:modified xsi:type="dcterms:W3CDTF">2015-02-11T13:36:00Z</dcterms:modified>
  <cp:revision>147</cp:revision>
  <dc:subject/>
  <dc:title>                                                                                        Приложение № 2</dc:title>
</cp:coreProperties>
</file>