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муниципального образования город Ефрем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от "__" _____  2015 года  № ____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/>
      </w:pPr>
      <w:r>
        <w:rPr>
          <w:b w:val="false"/>
        </w:rPr>
        <w:t xml:space="preserve">                                                                                  </w:t>
      </w:r>
      <w:r>
        <w:rPr>
          <w:b w:val="false"/>
          <w:sz w:val="20"/>
          <w:szCs w:val="20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                                                 город Ефремов  Ефремовского  района за 2014 год»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ЧЕТ</w:t>
        <w:br/>
        <w:t xml:space="preserve">             ОБ ИСПОЛНЕНИИ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униципального образования город Ефремов Ефремовского района за 2014 год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 xml:space="preserve">по кодам классификации доходов бюджетов </w:t>
      </w:r>
    </w:p>
    <w:tbl>
      <w:tblPr>
        <w:tblW w:w="11232" w:type="dxa"/>
        <w:jc w:val="left"/>
        <w:tblInd w:w="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4433"/>
        <w:gridCol w:w="1495"/>
        <w:gridCol w:w="1391"/>
        <w:gridCol w:w="949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тыс. руб.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14 год</w:t>
            </w:r>
          </w:p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тыс. руб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ия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0 00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685,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509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82 1 01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ЛОГИ НА ПРИБЫЛЬ, ДО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>50794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196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,8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color w:val="000000"/>
                <w:sz w:val="22"/>
              </w:rPr>
              <w:t xml:space="preserve"> 1 01 0200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94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196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8,8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color w:val="000000"/>
                <w:sz w:val="22"/>
              </w:rPr>
              <w:t xml:space="preserve"> 1 01 0201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 227, 227.1 и 228 НК Р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477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12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8,7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color w:val="000000"/>
                <w:sz w:val="22"/>
              </w:rPr>
              <w:t xml:space="preserve"> 1 01 0202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ейся частной практикой в соответствии со ст. 227 НК Р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color w:val="000000"/>
                <w:sz w:val="22"/>
              </w:rPr>
              <w:t xml:space="preserve"> 1 01 0203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физическими лицами в соответствии со ст. 228 НК Р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6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82 1 05 00000 0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И НА СОВОКУПНЫЙ ДОХО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5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color w:val="000000"/>
                <w:sz w:val="22"/>
              </w:rPr>
              <w:t xml:space="preserve"> 1 05 0300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5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color w:val="000000"/>
                <w:sz w:val="22"/>
              </w:rPr>
              <w:t xml:space="preserve"> 1 05 03010 01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5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82 1 06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И НА ИМУЩЕСТВ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31870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08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sz w:val="22"/>
              </w:rPr>
              <w:t xml:space="preserve"> 1 06 01000 0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9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sz w:val="22"/>
              </w:rPr>
              <w:t xml:space="preserve"> 1 06 01030 1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ой по ставке, применяемой к объектам налогообложения, расположенным в границах посе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95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sz w:val="22"/>
              </w:rPr>
              <w:t xml:space="preserve"> 1 06 06000 0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675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11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sz w:val="22"/>
              </w:rPr>
              <w:t xml:space="preserve"> 1 06 06010 0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налог, взимаемый по ставкам, установленным в соответствии с  подпунктом 1 пункта 1 статьи 394 НК РФ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9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sz w:val="22"/>
              </w:rPr>
              <w:t xml:space="preserve"> 1 06 06013 1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подпунктом 1 пункта 1 статьи 394 НК РФ и применяемым  к объектам налогообложения, расположенным в границах посе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79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2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sz w:val="22"/>
              </w:rPr>
              <w:t xml:space="preserve"> 1 06 06020 0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 подпунктом  2 пункта 1 статьи 394 НК РФ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96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sz w:val="22"/>
              </w:rPr>
              <w:t xml:space="preserve"> 1 06 06023 10 0000 11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, взимаемый по ставкам, установленным в соответствии с  подпунктом  2 пункта 1 статьи 394 НК РФ и применяемым к объектам налогообложения, расположенным в границах посе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196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18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 09 00000 00 0000 00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  И   ПЕРЕРАСЧЕТЫ   ПО   ОТМЕНЕННЫМ НАЛОГАМ, СБОРАМ И ИНЫМ ОБЯЗАТЕЛЬНЫМ ПЛАТЕЖА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18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 09 04000 00 0000 110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bCs/>
                <w:sz w:val="22"/>
                <w:szCs w:val="22"/>
              </w:rPr>
              <w:t xml:space="preserve"> 1 09 04050 00 0000 110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</w:rPr>
              <w:t>182</w:t>
            </w:r>
            <w:r>
              <w:rPr>
                <w:sz w:val="22"/>
                <w:szCs w:val="22"/>
              </w:rPr>
              <w:t xml:space="preserve"> 1 09 04053 10 0000 1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850 0 00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Ефремовский райо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17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872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89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 xml:space="preserve">850 117 00000 00 0000 000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НЕНАЛОГОВЫЕ ДОХОД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0</w:t>
            </w:r>
            <w:r>
              <w:rPr>
                <w:color w:val="000000"/>
                <w:sz w:val="22"/>
                <w:szCs w:val="22"/>
              </w:rPr>
              <w:t xml:space="preserve"> 1 17 01000 00 0000 18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0</w:t>
            </w:r>
            <w:r>
              <w:rPr>
                <w:color w:val="000000"/>
                <w:sz w:val="22"/>
                <w:szCs w:val="22"/>
              </w:rPr>
              <w:t xml:space="preserve"> 1 17 01050 10 0000 18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50 2 00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917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71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50 2 02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8909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63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50 2 02 01000 0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ТАЦИИ БЮДЖЕТАМ СУБЪЕКТОВ РОСИЙСКОЙ ФЕДЕРАЦИИ И МУНИЦИПАЛЬНЫХ ОБРАЗОВА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038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3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0</w:t>
            </w:r>
            <w:r>
              <w:rPr>
                <w:color w:val="000000"/>
                <w:sz w:val="22"/>
              </w:rPr>
              <w:t xml:space="preserve"> 2 02 01001 0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38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</w:rPr>
              <w:t>850</w:t>
            </w:r>
            <w:r>
              <w:rPr>
                <w:sz w:val="22"/>
              </w:rPr>
              <w:t xml:space="preserve"> 2 02 01001 1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бюджетной  обеспеченн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38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8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50 2 02 04000 0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ИНЫЕ МЕЖБЮДЖЕТНЫЕ ТРАНСФЕР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20870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2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5,4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 2 02 04999 0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70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5,4</w:t>
            </w:r>
          </w:p>
        </w:tc>
      </w:tr>
      <w:tr>
        <w:trPr>
          <w:trHeight w:val="79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0 2 02 04999 10 0000 151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70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5,4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850 2 18 00000 00 0000 000           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И ИНЫХ МЕЖБЮДЖЕТНЫХ ТРАНСФЕРТОВ, ИМЕЮЩИХ ЦЕЛЕВОЕ НАЗНАЧЕНИЕ, ПРОШЛЫХ Л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850 2 18 05000 10 0000 151           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850 2 18 05010 10 0000 151           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8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1 0 00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муниципального образования Ефремовский район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83,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64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51 1 11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9928,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17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1</w:t>
            </w:r>
            <w:r>
              <w:rPr>
                <w:color w:val="000000"/>
                <w:sz w:val="22"/>
              </w:rPr>
              <w:t xml:space="preserve"> 1 11 05000 00 0000 1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8,5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17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1</w:t>
            </w:r>
            <w:r>
              <w:rPr>
                <w:color w:val="000000"/>
                <w:sz w:val="22"/>
              </w:rPr>
              <w:t xml:space="preserve"> 1 11 05010 00 0000 1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6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1</w:t>
            </w:r>
            <w:r>
              <w:rPr>
                <w:color w:val="000000"/>
                <w:sz w:val="22"/>
              </w:rPr>
              <w:t xml:space="preserve"> 1 11 05013 10 0000 1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26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1</w:t>
            </w:r>
            <w:r>
              <w:rPr>
                <w:color w:val="000000"/>
                <w:sz w:val="22"/>
              </w:rPr>
              <w:t xml:space="preserve"> 1 11 05070 00 0000 1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ходы   от   сдачи    в    аренду    имущества, составляющего  государственную (муниципальную) казну   (за исключением  земельных участков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2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7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1</w:t>
            </w:r>
            <w:r>
              <w:rPr>
                <w:color w:val="000000"/>
                <w:sz w:val="22"/>
              </w:rPr>
              <w:t xml:space="preserve"> 1 11 05075 10 0000 12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  от   сдачи    в    аренду    имущества, составляющего   казну поселения  (за исключением  земельных участков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02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7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51 1 14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694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4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9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1</w:t>
            </w:r>
            <w:r>
              <w:rPr>
                <w:color w:val="000000"/>
                <w:sz w:val="22"/>
              </w:rPr>
              <w:t xml:space="preserve"> 1 14 06000 00 0000 4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41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4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9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1</w:t>
            </w:r>
            <w:r>
              <w:rPr>
                <w:color w:val="000000"/>
                <w:sz w:val="22"/>
              </w:rPr>
              <w:t xml:space="preserve"> 1 14 06010 00 0000 4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 государственная собственность на которые не разграничен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3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1</w:t>
            </w:r>
            <w:r>
              <w:rPr>
                <w:sz w:val="22"/>
              </w:rPr>
              <w:t xml:space="preserve"> 1 14 06013 10 0000 4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4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,3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1</w:t>
            </w:r>
            <w:r>
              <w:rPr>
                <w:sz w:val="22"/>
              </w:rPr>
              <w:t xml:space="preserve"> 1 14 06020 00 0000 4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29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jc w:val="right"/>
              <w:rPr>
                <w:bCs/>
                <w:sz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1</w:t>
            </w:r>
            <w:r>
              <w:rPr>
                <w:sz w:val="22"/>
              </w:rPr>
              <w:t xml:space="preserve"> 1 14 06025 10 0000 4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29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color w:val="000000"/>
                <w:sz w:val="22"/>
              </w:rPr>
              <w:t>851 1 16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ШТРАФЫ, САНКЦИИ, ВОЗМЕЩЕНИЕ УЩЕРБ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51</w:t>
            </w:r>
            <w:r>
              <w:rPr>
                <w:color w:val="000000"/>
                <w:sz w:val="22"/>
              </w:rPr>
              <w:t xml:space="preserve"> 1 16 90000 00 0000 14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поступления от денежных взысканий (штрафов)  и  иных  сумм  в   возмещение ущерб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51</w:t>
            </w:r>
            <w:r>
              <w:rPr>
                <w:color w:val="000000"/>
                <w:sz w:val="22"/>
              </w:rPr>
              <w:t xml:space="preserve"> 1 16 90050 10 0000 14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очие поступления от денежных взысканий (штрафов)  и  иных  сумм  в   возмещение ущерба, зачисляемые в бюджеты посел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851 2 07 00000 00 0000 000           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БЕЗВОЗМЕЗДНЫЕ ПОСТУП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4014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1 2 07 05030 10 0000 18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посел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4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 0 00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правление по культуре, молодежной политике, физической культуре и спорту администрации муниципального образования Ефремовский район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1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6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858 1 13 00000 00 0000 00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1,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8</w:t>
            </w:r>
            <w:r>
              <w:rPr>
                <w:color w:val="000000"/>
                <w:sz w:val="22"/>
              </w:rPr>
              <w:t xml:space="preserve"> 1 13 01000 0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autoSpaceDE w:val="true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1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8</w:t>
            </w:r>
            <w:r>
              <w:rPr>
                <w:color w:val="000000"/>
                <w:sz w:val="22"/>
              </w:rPr>
              <w:t xml:space="preserve"> 1 13 01990 0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1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8</w:t>
            </w:r>
            <w:r>
              <w:rPr>
                <w:sz w:val="22"/>
              </w:rPr>
              <w:t xml:space="preserve"> 1 13 01995 1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191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8</w:t>
            </w:r>
            <w:r>
              <w:rPr>
                <w:color w:val="000000"/>
                <w:sz w:val="22"/>
              </w:rPr>
              <w:t xml:space="preserve"> 1 13 02000 0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ходы от компенсации затрат государ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8</w:t>
            </w:r>
            <w:r>
              <w:rPr>
                <w:color w:val="000000"/>
                <w:sz w:val="22"/>
              </w:rPr>
              <w:t xml:space="preserve"> 1 13 02990 0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государ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>858</w:t>
            </w:r>
            <w:r>
              <w:rPr>
                <w:sz w:val="22"/>
              </w:rPr>
              <w:t xml:space="preserve"> 1 13 02995 10 0000 13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посел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,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858 2 07 00000 00 0000 000           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БЕЗВОЗМЕЗДНЫЕ ПОСТУПЛ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5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58 2 07 05030 10 0000 180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поселе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. 100,0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133178,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482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9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90" w:right="518" w:gutter="0" w:header="0" w:top="567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3:40:00Z</dcterms:created>
  <dc:creator>1111</dc:creator>
  <dc:description/>
  <dc:language>en-US</dc:language>
  <cp:lastModifiedBy>TOLSTYH</cp:lastModifiedBy>
  <cp:lastPrinted>2012-12-19T11:08:00Z</cp:lastPrinted>
  <dcterms:modified xsi:type="dcterms:W3CDTF">2015-03-24T06:49:00Z</dcterms:modified>
  <cp:revision>146</cp:revision>
  <dc:subject/>
  <dc:title>                                                                                        Приложение № 2</dc:title>
</cp:coreProperties>
</file>