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_2015 года № 8-82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983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615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77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7,9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0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</w:rPr>
              <w:t>3414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94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3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8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2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287,6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918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862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4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63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25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00,6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4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2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3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769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06-11T12:28:00Z</cp:lastPrinted>
  <dcterms:modified xsi:type="dcterms:W3CDTF">2015-06-25T11:08:00Z</dcterms:modified>
  <cp:revision>567</cp:revision>
  <dc:subject/>
  <dc:title>                                                                                          Приложение №  10</dc:title>
</cp:coreProperties>
</file>