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_2015 года № 8-8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78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1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6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8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8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6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7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6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41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32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2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2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284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39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9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34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1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1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5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731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67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98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45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5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29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1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90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8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5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0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6,5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56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9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6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1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9545,2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6-25T15:07:00Z</cp:lastPrinted>
  <dcterms:modified xsi:type="dcterms:W3CDTF">2015-06-25T11:07:00Z</dcterms:modified>
  <cp:revision>435</cp:revision>
  <dc:subject/>
  <dc:title>                                                                                          Приложение №  10</dc:title>
</cp:coreProperties>
</file>