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4500" w:leader="none"/>
          <w:tab w:val="left" w:pos="5040" w:leader="none"/>
        </w:tabs>
        <w:rPr/>
      </w:pPr>
      <w:r>
        <w:rPr>
          <w:color w:val="000000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4320" w:leader="none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»__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>___ 2016 года  № 15-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ород Ефремов на 2017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лановый период 2018 и 2019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</w:rPr>
        <w:t xml:space="preserve"> плановый период 2018 и 2019 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0608" w:type="dxa"/>
        <w:jc w:val="left"/>
        <w:tblInd w:w="-10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226"/>
        <w:gridCol w:w="1872"/>
        <w:gridCol w:w="1482"/>
        <w:gridCol w:w="1482"/>
      </w:tblGrid>
      <w:tr>
        <w:trPr>
          <w:trHeight w:val="99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звитие системы образования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2784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615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образова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0834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412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7386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57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08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5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00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244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8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"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8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8,3</w:t>
            </w:r>
          </w:p>
        </w:tc>
      </w:tr>
      <w:tr>
        <w:trPr>
          <w:trHeight w:val="2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4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4,4</w:t>
            </w:r>
          </w:p>
        </w:tc>
      </w:tr>
      <w:tr>
        <w:trPr>
          <w:trHeight w:val="2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48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35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2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7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овому обеспечению мероприятий по организации питания, обеспечения молоком и молочными продуктами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3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9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4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1 02 829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07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3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62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5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4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2 00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7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работников  муниципальных орган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1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4 00 2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65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282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576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дополнительного образования детей в области физической культуры и спорт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952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46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535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82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8"/>
                <w:szCs w:val="28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1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</w:t>
            </w:r>
            <w:r>
              <w:rPr>
                <w:sz w:val="28"/>
                <w:szCs w:val="28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рганизация отдыха и оздоровления детей 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8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91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1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1,6</w:t>
            </w:r>
          </w:p>
        </w:tc>
      </w:tr>
      <w:tr>
        <w:trPr>
          <w:trHeight w:val="42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3 2 00 </w:t>
            </w:r>
            <w:r>
              <w:rPr>
                <w:color w:val="000000"/>
                <w:sz w:val="28"/>
                <w:szCs w:val="28"/>
                <w:lang w:val="en-US"/>
              </w:rPr>
              <w:t>S0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0,0</w:t>
            </w:r>
          </w:p>
        </w:tc>
      </w:tr>
      <w:tr>
        <w:trPr>
          <w:trHeight w:val="55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культуры </w:t>
            </w:r>
            <w:r>
              <w:rPr>
                <w:b/>
                <w:bCs/>
                <w:sz w:val="28"/>
                <w:szCs w:val="28"/>
              </w:rPr>
              <w:t>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4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</w:rPr>
              <w:t>64232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</w:rPr>
              <w:t>6467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дпрограмма «Развитие  и  реформирование  клубной системы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2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2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6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5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80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ейного дел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1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Организация предоставления доступа к музейно - выставочным коллекциям и фонд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1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9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8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3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1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библиотечного обслуживания населе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3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1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4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1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ыкального и художественно - эстетического образования детей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0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29,5</w:t>
              <w:tab/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0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29,5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4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5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4,9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6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«Обеспечение создания условий для реализации  муниципальной программы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 и искусст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21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правление муниципальными финансами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802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7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37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>Основное мероприятие «Управление муниципальным долго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37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2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2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24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Энергоэффективность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энергетической эффективности бюджетной сферы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33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87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33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234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87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3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34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87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3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24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4,2</w:t>
            </w:r>
          </w:p>
        </w:tc>
      </w:tr>
      <w:tr>
        <w:trPr>
          <w:trHeight w:val="30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4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4,2</w:t>
            </w:r>
          </w:p>
        </w:tc>
      </w:tr>
      <w:tr>
        <w:trPr>
          <w:trHeight w:val="30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N 5-ФЗ</w:t>
              </w:r>
            </w:hyperlink>
            <w:r>
              <w:rPr>
                <w:sz w:val="28"/>
                <w:szCs w:val="28"/>
              </w:rPr>
              <w:t xml:space="preserve"> «О ветеранах» и от 24 ноября 1995 года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N 181-ФЗ</w:t>
              </w:r>
            </w:hyperlink>
            <w:r>
              <w:rPr>
                <w:sz w:val="28"/>
                <w:szCs w:val="28"/>
              </w:rPr>
              <w:t xml:space="preserve"> «О социальной защите инвалидов в Российской Федераци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5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4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4,2</w:t>
            </w:r>
          </w:p>
        </w:tc>
      </w:tr>
      <w:tr>
        <w:trPr>
          <w:trHeight w:val="30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31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финансирование мероприятий по обеспечению жильем молодых семей по федеральной целевой программе «</w:t>
            </w:r>
            <w:r>
              <w:rPr>
                <w:sz w:val="28"/>
                <w:szCs w:val="28"/>
              </w:rPr>
              <w:t>Жилище» на 2015 - 2020 год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8 3 00 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муниципального жилищного фон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26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 город Ефремов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91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91,8</w:t>
            </w:r>
          </w:p>
        </w:tc>
      </w:tr>
      <w:tr>
        <w:trPr>
          <w:trHeight w:val="1123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31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31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70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1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2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Социальная поддержка иных категорий населе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адресной социальной помощи инвалида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дресной социальной помощи старшему поколению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7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Обеспечение  услугами ЖКХ населения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46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5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6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5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66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24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9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уборка территор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7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7,0</w:t>
            </w:r>
          </w:p>
        </w:tc>
      </w:tr>
      <w:tr>
        <w:trPr>
          <w:trHeight w:val="37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,3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объектов благоустройств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280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,3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Развитие и поддержка  малого и среднего предпринимательства в  </w:t>
            </w:r>
            <w:r>
              <w:rPr>
                <w:b/>
                <w:bCs/>
                <w:sz w:val="28"/>
                <w:szCs w:val="28"/>
              </w:rPr>
              <w:t>муниципальном образовании город Ефремов на 2016-2020 годы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Стимулирование деятельности производственной и инновационной направленности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252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и поддержка социального предпринимательства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252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беспечение доступности ресурсов для субъектов малого и среднего предпринимательства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,0</w:t>
            </w:r>
          </w:p>
        </w:tc>
      </w:tr>
      <w:tr>
        <w:trPr>
          <w:trHeight w:val="37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0 252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,0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79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6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Организация занятости детей и молодеж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рудовых брига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6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802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ка творческой и одаренной молодеж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702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37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2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0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Управление муниципальным имуществом и земельными ресурсам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земельными ресурсам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муниципальным имущество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змера арендной платы, выполнение кадастровых работ и управление муниципальной собственностью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6896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3460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DCCD5A6FBD0599827CF6890B50C36EE433662559E1FA42B40D44E54Do0tBG" TargetMode="External"/><Relationship Id="rId3" Type="http://schemas.openxmlformats.org/officeDocument/2006/relationships/hyperlink" Target="consultantplus://offline/ref=FEDCCD5A6FBD0599827CF6890B50C36EE4336E2450EEFA42B40D44E54Do0t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Elena</cp:lastModifiedBy>
  <cp:lastPrinted>2016-11-23T12:38:00Z</cp:lastPrinted>
  <dcterms:modified xsi:type="dcterms:W3CDTF">2016-12-22T14:26:00Z</dcterms:modified>
  <cp:revision>917</cp:revision>
  <dc:subject/>
  <dc:title>                                                                                          Приложение №  10</dc:title>
</cp:coreProperties>
</file>