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7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8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9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5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8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2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487,5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0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0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0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0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9,6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78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51,5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2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6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6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9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35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5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96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5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5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5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4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4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4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61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8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8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66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1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7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4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6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6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1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1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1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3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7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0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8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0,2  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2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8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4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406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6-11-18T12:31:00Z</cp:lastPrinted>
  <dcterms:modified xsi:type="dcterms:W3CDTF">2016-12-22T14:24:00Z</dcterms:modified>
  <cp:revision>539</cp:revision>
  <dc:subject/>
  <dc:title>                                                                                          Приложение №  10</dc:title>
</cp:coreProperties>
</file>