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FF0000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8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59,8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8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656,6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031,1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1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5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2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2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,3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54,6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54,6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54,6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14,1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59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59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,5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6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0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8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4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8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09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Cs w:val="26"/>
              </w:rPr>
              <w:t xml:space="preserve">по </w:t>
            </w:r>
            <w:r>
              <w:rPr/>
              <w:t>содержанию и ремонту ветхого и неблагоустрое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4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1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1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1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8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8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8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05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05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05,3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7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9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9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02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980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0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0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0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2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04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0,1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50,1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,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0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0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21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1,2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1,2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2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6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5324,2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190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78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375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7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7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2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67,2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67,2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39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57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357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6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5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5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5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94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4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4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9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6,6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6,6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94,7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61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80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80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1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1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9,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1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97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7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1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2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4,9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4,9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02,6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1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2,2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78,0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05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30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74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35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49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6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6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6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7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7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11,4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1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1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7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10,4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68,4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68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3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8,7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8,7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18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2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2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33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33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82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82,5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82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9,3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9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9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,8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,8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7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4,5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 2 00 2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 00 2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 00 2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556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406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6-11-23T15:15:00Z</cp:lastPrinted>
  <dcterms:modified xsi:type="dcterms:W3CDTF">2016-12-22T14:25:00Z</dcterms:modified>
  <cp:revision>1146</cp:revision>
  <dc:subject/>
  <dc:title>                                                                                                        Приложение № 8</dc:title>
</cp:coreProperties>
</file>