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Heading4"/>
        <w:rPr/>
      </w:pPr>
      <w:r>
        <w:rPr/>
        <w:t>город Ефрем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го  созыва</w:t>
      </w:r>
    </w:p>
    <w:p>
      <w:pPr>
        <w:pStyle w:val="Normal"/>
        <w:jc w:val="center"/>
        <w:rPr/>
      </w:pPr>
      <w:r>
        <w:rPr>
          <w:b/>
        </w:rPr>
        <w:t>15 засед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  <w:lang w:val="en-US"/>
        </w:rPr>
        <w:t>“</w:t>
      </w:r>
      <w:r>
        <w:rPr>
          <w:b/>
          <w:sz w:val="28"/>
          <w:szCs w:val="28"/>
          <w:u w:val="single"/>
        </w:rPr>
        <w:t xml:space="preserve">  22</w:t>
      </w:r>
      <w:r>
        <w:rPr>
          <w:b/>
          <w:sz w:val="28"/>
          <w:szCs w:val="28"/>
          <w:u w:val="single"/>
          <w:lang w:val="en-US"/>
        </w:rPr>
        <w:t xml:space="preserve"> “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 12  </w:t>
      </w:r>
      <w:r>
        <w:rPr>
          <w:b/>
          <w:sz w:val="28"/>
          <w:szCs w:val="28"/>
        </w:rPr>
        <w:t xml:space="preserve">  2016 года                                                                      № 15-10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город Ефремов, рассмотрев, направленный администрацией муниципального образования город Ефремов проект бюджета муниципального образования город Ефремов на 2017 год и на плановый период 2018 и 2019 годов, Собрание депутатов муниципальном образовании город Ефремов</w:t>
      </w:r>
      <w:r>
        <w:rPr>
          <w:b/>
          <w:bCs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1014"/>
          <w:tab w:val="left" w:pos="1080" w:leader="none"/>
          <w:tab w:val="left" w:pos="1980" w:leader="none"/>
        </w:tabs>
        <w:ind w:firstLine="702"/>
        <w:rPr/>
      </w:pPr>
      <w:r>
        <w:rPr/>
        <w:t>Статья 1. Основные    характеристики   бюджета   муниципального</w:t>
      </w:r>
    </w:p>
    <w:p>
      <w:pPr>
        <w:pStyle w:val="Normal"/>
        <w:ind w:left="1980" w:hanging="1980"/>
        <w:rPr/>
      </w:pPr>
      <w:r>
        <w:rPr/>
        <w:t xml:space="preserve">                                 </w:t>
      </w:r>
      <w:r>
        <w:rPr>
          <w:b/>
          <w:bCs/>
          <w:sz w:val="28"/>
          <w:szCs w:val="28"/>
        </w:rPr>
        <w:t>образования    город     Ефремов    на    2017   год    и      на     плановый период 2018 и 2019 годов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сновные характеристики бюджета муниципального образования город Ефремов (далее – бюджет округа) на 2017 год: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Общий объем доходов бюджета округа в сумме  1141240,4 тыс. рублей;</w:t>
      </w:r>
    </w:p>
    <w:p>
      <w:pPr>
        <w:pStyle w:val="Normal"/>
        <w:ind w:left="-1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Общий объем расходов бюджета округа в сумме 1173406,8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3. Дефицит бюджета округа на 2017 год в  сумме 32166,4  тыс. рубле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основные характеристики бюджета  округа на 2018 год и на 2019 год: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Общий объем доходов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 1169193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9 год в сумме 1209276,3 тыс. рублей;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бщий объем расходов бюджета округа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на 2018 год в сумме 1195652,0 тыс. рублей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на 2019 год в сумме 1224276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 сумме 26458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9 год в  сумме  15000,6  тыс. рублей.</w:t>
      </w:r>
    </w:p>
    <w:p>
      <w:pPr>
        <w:pStyle w:val="Normal"/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Heading5"/>
        <w:ind w:left="2160" w:hanging="1440"/>
        <w:rPr/>
      </w:pPr>
      <w:r>
        <w:rPr/>
        <w:t>Статья 2. Нормативы   распределения   доходов  между  бюджетами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 xml:space="preserve">бюджетной системы Российской Федерации на 2017 год 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>и на плановый период 2018 и 2019 годов</w:t>
      </w:r>
    </w:p>
    <w:p>
      <w:pPr>
        <w:pStyle w:val="Normal"/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нормативы распределения доходов в бюджет округа, не установленные бюджетным законодательством Российской Федерации, согласно приложению № 1 к настоящему Решению.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/>
        <w:t xml:space="preserve"> </w:t>
      </w:r>
      <w:r>
        <w:rPr>
          <w:sz w:val="28"/>
          <w:szCs w:val="28"/>
        </w:rPr>
        <w:t xml:space="preserve">Учесть, что в 2017 году и плановом периоде 2018 и 2019 годов, в доходы бюджета округа зачисляются платежи от отдельных федеральных  и региональных налогов и сборов, налогов, предусмотренных специальными налоговыми режимами, подлежащих зачислению в бюджет области,  в соответствии с едиными нормативами отчислений, установленными   Законом Тульской области  от 11 ноября 2005 года № 639-ЗТО "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" (с внесенными в него изменениям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честь, что в 2017 году и плановом периоде 2018 и 2019 годов, в бюджет округа подлежат зачислению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соответствии с дифференцированными нормативами отчислений в бюджеты муниципальных районов (городских округов) области, установленными Законом Тульской области о бюджете Тульской области на 2017 год и на плановый период 2018 и 2019 годов, в размере   1,9199 процентов ежегодно.</w:t>
      </w:r>
    </w:p>
    <w:p>
      <w:pPr>
        <w:pStyle w:val="Normal"/>
        <w:tabs>
          <w:tab w:val="clear" w:pos="708"/>
          <w:tab w:val="left" w:pos="858" w:leader="none"/>
          <w:tab w:val="left" w:pos="2520" w:leader="none"/>
        </w:tabs>
        <w:ind w:left="2520" w:hanging="12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  Главные   администраторы   доходов   бюджета   округа,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главные  администраторы источников финансирования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>1. Утвердить перечень главных администраторов доходов бюджета округа согласно приложению № 2 к настоящему Решению.</w:t>
      </w:r>
    </w:p>
    <w:p>
      <w:pPr>
        <w:pStyle w:val="TextBody"/>
        <w:tabs>
          <w:tab w:val="clear" w:pos="0"/>
        </w:tabs>
        <w:rPr/>
      </w:pPr>
      <w:r>
        <w:rPr/>
        <w:t xml:space="preserve">          </w:t>
      </w:r>
      <w:r>
        <w:rPr/>
        <w:t>2. Утвердить перечень главных администраторов источников финансирования дефицита бюджета округа согласно приложению № 3 к настоящему Решению.</w:t>
      </w:r>
    </w:p>
    <w:p>
      <w:pPr>
        <w:pStyle w:val="TextBody"/>
        <w:tabs>
          <w:tab w:val="clear" w:pos="0"/>
          <w:tab w:val="left" w:pos="702" w:leader="none"/>
        </w:tabs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Heading3"/>
        <w:ind w:left="2160" w:hanging="1440"/>
        <w:rPr>
          <w:color w:val="000000"/>
        </w:rPr>
      </w:pPr>
      <w:r>
        <w:rPr>
          <w:color w:val="000000"/>
        </w:rPr>
        <w:t>Статья 4.  Межбюджетные    трансферты,    получаемые   бюджетом</w:t>
      </w:r>
    </w:p>
    <w:p>
      <w:pPr>
        <w:pStyle w:val="Heading3"/>
        <w:ind w:left="2160" w:hanging="144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округа из других бюджетов 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ind w:firstLine="720"/>
        <w:rPr/>
      </w:pPr>
      <w:r>
        <w:rPr/>
        <w:t>Утвердить в бюджете округа  объем межбюджетных трансфертов, получаемых из бюджета Тульской области на 2017 год в размере 617212,2 тыс. рублей, на 2018 год в размере 650119,4 тыс. рублей, на 2019 год в размере 672441,8 тыс. рублей, в том числе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из областного фонда финансовой поддержки поселений на 2017 год в размере 11330,2 тыс. рублей, на 2018 год в размере 9426,8 тыс. рублей, на 2019 год в размере 9803,8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поддержку мер по обеспечению сбалансированности бюджетов муниципальных районов и городских округов на 2017 год в размере 7117,0 тыс. рублей, на 2018 год в размере 4903,8 тыс. рублей, на 2019 год в размере 6351,8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2017 год в размере 17311,2 тыс. рублей, на 2018 год в размере 1376,5 тыс. рублей, на 2019 год в размере 1376,5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2017 год в размере 580981,8 тыс. рублей, на 2018 год в размере 633940,3 тыс. рублей, на 2019 год в размере 654437,7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2017 год в размере 472,0 тыс. рублей, на 2018 год в размере 472,0 тыс. рублей, на 2019 год в размере 472,0 тыс. рублей.</w:t>
      </w:r>
    </w:p>
    <w:p>
      <w:pPr>
        <w:pStyle w:val="Normal"/>
        <w:tabs>
          <w:tab w:val="clear" w:pos="708"/>
          <w:tab w:val="left" w:pos="624" w:leader="none"/>
          <w:tab w:val="left" w:pos="1014" w:leader="none"/>
          <w:tab w:val="left" w:pos="117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3"/>
        <w:ind w:left="2160" w:hanging="1458"/>
        <w:rPr/>
      </w:pPr>
      <w:r>
        <w:rPr/>
        <w:t>Статья 5.  Бюджетные   ассигнования  бюджета   округа  на 2017 год  и на плановый период 2018 и 2019 годов</w:t>
      </w:r>
    </w:p>
    <w:p>
      <w:pPr>
        <w:pStyle w:val="Normal"/>
        <w:tabs>
          <w:tab w:val="clear" w:pos="708"/>
          <w:tab w:val="left" w:pos="702" w:leader="none"/>
          <w:tab w:val="left" w:pos="1014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в пределах общего объема расходов, установленного пунктами 1.2. и 2.2. статьи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округа:</w:t>
      </w:r>
    </w:p>
    <w:p>
      <w:pPr>
        <w:pStyle w:val="3"/>
        <w:ind w:left="0" w:firstLine="720"/>
        <w:rPr/>
      </w:pPr>
      <w:r>
        <w:rPr>
          <w:b w:val="false"/>
          <w:bCs w:val="false"/>
        </w:rPr>
        <w:t>1.1. на 2017 год согласно приложению №  4</w:t>
      </w:r>
      <w:r>
        <w:rPr/>
        <w:t xml:space="preserve"> </w:t>
      </w:r>
      <w:r>
        <w:rPr>
          <w:b w:val="false"/>
          <w:bCs w:val="false"/>
        </w:rPr>
        <w:t>к настоящему Решению;</w:t>
      </w:r>
    </w:p>
    <w:p>
      <w:pPr>
        <w:pStyle w:val="3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1.2. на плановый период 2018 и 2019 годов  согласно приложению № 5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2. Утвердить общий объем бюджетных ассигнований, направляемых на исполнение публичных нормативных обязательств на 2017 год в сумме 14324,8</w:t>
      </w:r>
      <w:r>
        <w:rPr>
          <w:b/>
        </w:rPr>
        <w:t xml:space="preserve"> </w:t>
      </w:r>
      <w:r>
        <w:rPr/>
        <w:t xml:space="preserve"> тыс. рублей, на 2018 год в сумме 16345,1</w:t>
      </w:r>
      <w:r>
        <w:rPr>
          <w:b/>
        </w:rPr>
        <w:t xml:space="preserve"> </w:t>
      </w:r>
      <w:r>
        <w:rPr/>
        <w:t>тыс. рублей, на 2019 год в сумме 16345,1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</w:rPr>
        <w:t xml:space="preserve">на 2017 год  </w:t>
      </w:r>
      <w:r>
        <w:rPr>
          <w:sz w:val="28"/>
          <w:szCs w:val="28"/>
        </w:rPr>
        <w:t xml:space="preserve">согласно приложению №  6 к настоящему Решению;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</w:rPr>
        <w:t xml:space="preserve">3.2. на плановый период 2018 и 2019 годов </w:t>
      </w:r>
      <w:r>
        <w:rPr>
          <w:sz w:val="28"/>
          <w:szCs w:val="28"/>
        </w:rPr>
        <w:t xml:space="preserve"> согласно приложению №  7 к настоящему Решению.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 Утвердить 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округа</w:t>
      </w:r>
      <w:r>
        <w:rPr>
          <w:color w:val="FF0000"/>
        </w:rPr>
        <w:t>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1. на 2017 год согласно приложению № 8</w:t>
      </w:r>
      <w:r>
        <w:rPr>
          <w:b/>
          <w:bCs/>
        </w:rPr>
        <w:t xml:space="preserve"> </w:t>
      </w:r>
      <w:r>
        <w:rPr/>
        <w:t>к настоящему Решению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2. на плановый период 2018 и 2019 годов согласно приложению № 9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sz w:val="28"/>
          <w:szCs w:val="28"/>
        </w:rPr>
        <w:t xml:space="preserve">Утвердить распределение </w:t>
      </w:r>
      <w:r>
        <w:rPr>
          <w:bCs/>
          <w:sz w:val="28"/>
          <w:szCs w:val="28"/>
        </w:rPr>
        <w:t>бюджетных ассигнований на осуществление бюджетных инвестиций в объекты муниципальной собственности муниципального образования город Ефремов, софинансирование капитальных вложений в которые осуществляется за счет межбюджетных субсидий из бюджета Тульской области, на 2017 год согласно приложению № 10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6.  Дорожный фонд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 Ефремов на 2017 год в сумме 79487,5 тыс. рублей, на 2018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9487,5 тыс. рублей, на 2019 год в сумме 79487,5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7.  Резервный фонд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Установить в составе расходов бюджета округа резервный фонд администрации муниципального образования город Ефремов (далее – администрация округа) на   финансовое обеспечение  непредвиденных    расходов на 2017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000,0 тыс. руб., на 2018 год в размере  1000,0 тыс. руб., на 2019 год в размере  1000,0 тыс. руб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пользования бюджетных ассигнований резервного фонда администрации округа устанавливается администрацией округа.</w:t>
      </w:r>
    </w:p>
    <w:p>
      <w:pPr>
        <w:pStyle w:val="21"/>
        <w:tabs>
          <w:tab w:val="clear" w:pos="1014"/>
          <w:tab w:val="left" w:pos="780" w:leader="none"/>
          <w:tab w:val="left" w:pos="900" w:leader="none"/>
        </w:tabs>
        <w:ind w:left="2880" w:hanging="288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/>
      </w:pPr>
      <w:r>
        <w:rPr>
          <w:b/>
          <w:b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02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7 году и плановом периоде 2018 и 2019 годов из бюджета округа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–  производителям  товаров, работ, услуг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озникновения недополученных</w:t>
      </w:r>
      <w:r>
        <w:rPr>
          <w:sz w:val="28"/>
        </w:rPr>
        <w:t xml:space="preserve"> доходов в связи с предоставлением льгот отдельным категориям  граждан при посещении общего отделения ба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;</w:t>
      </w:r>
    </w:p>
    <w:p>
      <w:pPr>
        <w:pStyle w:val="2"/>
        <w:rPr/>
      </w:pPr>
      <w:r>
        <w:rPr/>
        <w:tab/>
        <w:t xml:space="preserve">         - возникновения </w:t>
      </w:r>
      <w:r>
        <w:rPr>
          <w:color w:val="000000"/>
        </w:rPr>
        <w:t xml:space="preserve">недополученных доходов в связи </w:t>
      </w:r>
      <w:r>
        <w:rPr/>
        <w:t xml:space="preserve">с предоставлением населению, проживающему в сельской местности на территории округа, услуг </w:t>
      </w:r>
      <w:r>
        <w:rPr>
          <w:szCs w:val="26"/>
        </w:rPr>
        <w:t xml:space="preserve">по </w:t>
      </w:r>
      <w:r>
        <w:rPr/>
        <w:t>содержанию и ремонту ветхого и неблагоустроенного жилищного фон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Порядок предоставления данных субсидий, устанавливается муниципальными правовыми актами администрации округа.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 Установить, что в 2017 году и плановом периоде 2018 и 2019 годов из бюджета округа могут выделя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ешениями администрации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анных субсидий, устанавливается муниципальными правовыми актами администрации округа, если данный порядок не определен решениями администрации округа, предусмотренными абзацем первым настоящего пункта.</w:t>
      </w:r>
    </w:p>
    <w:p>
      <w:pPr>
        <w:pStyle w:val="Heading1"/>
        <w:tabs>
          <w:tab w:val="clear" w:pos="1014"/>
          <w:tab w:val="left" w:pos="780" w:leader="none"/>
          <w:tab w:val="left" w:pos="900" w:leader="none"/>
        </w:tabs>
        <w:ind w:firstLine="70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2160" w:hanging="1440"/>
        <w:jc w:val="both"/>
        <w:rPr/>
      </w:pPr>
      <w:r>
        <w:rPr>
          <w:b/>
          <w:bCs/>
          <w:sz w:val="28"/>
          <w:szCs w:val="28"/>
        </w:rPr>
        <w:t>Статья 9. Отдельные     особенности     расходов    бюджета    округа</w:t>
      </w:r>
    </w:p>
    <w:p>
      <w:pPr>
        <w:pStyle w:val="Normal"/>
        <w:autoSpaceDE w:val="false"/>
        <w:ind w:left="2160" w:hanging="144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за     счет     межбюджетных трансфертов    из       бюджета</w:t>
      </w:r>
    </w:p>
    <w:p>
      <w:pPr>
        <w:pStyle w:val="Normal"/>
        <w:autoSpaceDE w:val="false"/>
        <w:ind w:left="2160" w:hanging="144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Тульской област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честь, что  </w:t>
      </w:r>
      <w:r>
        <w:rPr>
          <w:sz w:val="28"/>
          <w:szCs w:val="28"/>
        </w:rPr>
        <w:t xml:space="preserve">в 2017 году перечисление целевых субвенций из бюджета области на реализацию </w:t>
      </w:r>
      <w:hyperlink r:id="rId2">
        <w:r>
          <w:rPr>
            <w:rStyle w:val="InternetLink"/>
            <w:sz w:val="28"/>
            <w:szCs w:val="28"/>
          </w:rPr>
          <w:t>пунктов 3 части 1 статьи 8</w:t>
        </w:r>
      </w:hyperlink>
      <w:r>
        <w:rPr>
          <w:sz w:val="28"/>
          <w:szCs w:val="28"/>
        </w:rPr>
        <w:t xml:space="preserve"> Федерального закона от 29 декабря 2012 года № 273-ФЗ «Об образовании в Российской Федерации» осуществляется п</w:t>
      </w:r>
      <w:r>
        <w:rPr>
          <w:color w:val="000000"/>
          <w:sz w:val="28"/>
          <w:szCs w:val="28"/>
        </w:rPr>
        <w:t>о утвержденным постановлениями правительства области нормативам расчета размера субвенций местным бюджетам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счете на одного обучающегося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2. Учесть, что межбюджетные трансферты из бюджета Тульской области (за исключением субвенций из бюджета Тульской области), предусмотренные к перечислению в бюджет округа в соответствии с Законом Тульской области «О бюджете Тульской области на 2017 год и на плановый период 2018 и 2019 годов», предоставляются  при условии соблюдения органами местного самоуправления округа бюджетного законодательства Российской Федерации, законодательства Российской Федерации  о налогах и сборах, законодательства Тульской области, регулирующего бюджетные правоотношения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3. Учесть, что не использованные по состоянию на 1 января 2017 года остатки межбюджетных трансфертов, предоставленных из бюджета Тульской области  бюджетам муниципальных образований области в форме субсидий, субвенций и иных межбюджетных трансфертов, имеющих целевое назначение, подлежат возврату в бюджет Тульской области в течение первых 10 рабочих дней 2017 года.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224"/>
      <w:bookmarkStart w:id="1" w:name="Par224"/>
      <w:bookmarkEnd w:id="1"/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520" w:hanging="18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 Муниципальный долг муниципального образования город Ефремов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: 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1.1. предельный объем  муниципального долга муниципального образования город Ефремов (далее – округ)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на 2017 год в сумме  32586,2 тыс. рублей;</w:t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rPr/>
      </w:pPr>
      <w:r>
        <w:rPr/>
        <w:t>на 2018 год в сумме 45000,0 тыс. рублей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на 2019 год – 46000,0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ерхний предел муниципального долга окру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18 года в сумме 300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19 года в сумме 450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20 года в сумме 460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8 года в сумме 300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9 года в сумме 450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0 в сумме 4600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3. Утвердить объем расходов на обслуживание муниципального долга округа в 2017 году в сумме 1192,4 тыс. руб., в 2018 году в сумме 4500,0 тыс. руб., в 2019 году в сумме 6750,0 тыс. руб.</w:t>
      </w:r>
    </w:p>
    <w:p>
      <w:pPr>
        <w:pStyle w:val="TextBody"/>
        <w:rPr/>
      </w:pPr>
      <w:r>
        <w:rPr/>
        <w:t xml:space="preserve">          </w:t>
      </w:r>
      <w:r>
        <w:rPr/>
        <w:t>4. Утвердить программу муниципальных заимствований округа на 2017 год и на плановый период 2018 и 2019 годов согласно приложению № 11 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left="2880" w:hanging="217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left="2160" w:hanging="14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Программа муниципальных гарантий округа в валюте   Российской Федераци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 округа в валюте Российской Федерации на 2017 год и на плановый период 2018 и 2019 годов согласно  приложению №  12 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firstLine="702"/>
        <w:rPr/>
      </w:pPr>
      <w:r>
        <w:rPr/>
        <w:t xml:space="preserve">Статья 12. Операции        по       источникам        финансирования </w:t>
      </w:r>
    </w:p>
    <w:p>
      <w:pPr>
        <w:pStyle w:val="Heading1"/>
        <w:tabs>
          <w:tab w:val="left" w:pos="1014" w:leader="none"/>
          <w:tab w:val="left" w:pos="2160" w:leader="none"/>
        </w:tabs>
        <w:ind w:firstLine="702"/>
        <w:rPr/>
      </w:pPr>
      <w:r>
        <w:rPr/>
        <w:t xml:space="preserve">                    </w:t>
      </w:r>
      <w:r>
        <w:rPr/>
        <w:t>дефицита бюджета округа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 финансирования дефицита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 2017  год  согласно приложению № 13  к настоящему Решению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плановый  период  2018  и  2019  годов согласно приложению № 14  к настоящему Решению.</w:t>
      </w:r>
    </w:p>
    <w:p>
      <w:pPr>
        <w:pStyle w:val="TextBodyIndent"/>
        <w:tabs>
          <w:tab w:val="clear" w:pos="702"/>
          <w:tab w:val="clear" w:pos="1014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160" w:hanging="14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 Особенности     заключения     и    оплаты   получателями   средств   бюджета    округа   договоров   (муниципальных контрактов),   исполнение   которых   осуществляется   за счет средств бюджета округа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Установить, что получатели средств  бюджета округа при заключении договоров (муниципальных контрактов) о поставке товаров, выполнении работ и оказании услуг вправе предусматривать авансовые платежи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выполнения (оказания) предусмотренных данными договорами (муниципальными контрактами) работ (услуг) в объеме произведенных платеже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100 процентов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уммы договора (муниципального контракта) о поставке энергетического оборудования, об оказании (предоставлении) услуг связи, о подписке на печатные издания и об их приобретении, об обучении, о переподготовке и повышении квалификации кадров, об участии в конференции, по оплате  организационного, заявочного взноса на участие в различных мероприятиях, конкурсах, фестивалях и членство в организациях, о приобретении авиа- и железнодорожных билетов, билетов для проезда городским и пригородным транспортом, путевок на санаторно-курортное лечение и оздоровление детей, по договорам обязательного страхования гражданской ответственности владельцев транспортных средств и страхования имущества, по договорам  на приобретение горюче-смазочных материалов, сжиженного газа, по оплате договоров по сопровождению организованных групп детей к месту отдыха и обратно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размере до 30 процентов (включительно) суммы договора (муниципального контракта) - по остальным договорам (муниципальным контрактам), если иное не предусмотрено законодательством Российск</w:t>
      </w:r>
      <w:r>
        <w:rPr>
          <w:sz w:val="28"/>
          <w:szCs w:val="28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 Особенности исполнения бюджета округа в 2017 году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1. Установить, что остатки средств бюджета округа  на начало 2017 года в объеме</w:t>
      </w:r>
      <w:r>
        <w:rPr>
          <w:color w:val="FF0000"/>
        </w:rPr>
        <w:t xml:space="preserve"> </w:t>
      </w:r>
      <w:r>
        <w:rPr/>
        <w:t>4752,6 тыс. рублей</w:t>
      </w:r>
      <w:r>
        <w:rPr>
          <w:color w:val="FF0000"/>
        </w:rPr>
        <w:t xml:space="preserve"> </w:t>
      </w:r>
      <w:r>
        <w:rPr/>
        <w:t>(за исключением остатков средств, поступивших из бюджета Тульской области, дорожного фонда) могут  направлять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лучае фактического получения при исполнении бюджета округа безвозмездных поступлений от физических и юридических лиц в форме добровольных взносов и пожертвований, имеющих целевое назначение, сверх утвержденных настоящим Решением доходов, соответствующему главному распорядителю бюджетных средств округа могут быть увеличены бюджетные ассигнования на сумму указанных поступлений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.</w:t>
      </w:r>
    </w:p>
    <w:p>
      <w:pPr>
        <w:pStyle w:val="TextBodyIndent"/>
        <w:tabs>
          <w:tab w:val="clear" w:pos="702"/>
          <w:tab w:val="clear" w:pos="1014"/>
        </w:tabs>
        <w:ind w:firstLine="720"/>
        <w:rPr/>
      </w:pPr>
      <w:r>
        <w:rPr/>
        <w:t>3. Установить, что в ходе исполнения настоящего Решения  по предложениям главных распорядителей бюджетных средств бюджета округа, финансовое управление администрации округа вправе  вносить изменения в сводную бюджетную роспись  бюджета округа без внесения изменений в настоящее Решение в случаях, установленных ст. 217 Бюджетного кодекса Российской Федерации и Решением Собрания депутатов муниципального образования город Ефремов «Об утверждении Положения о бюджетном процессе в муниципальном образовании город Ефремов» от 19 ноября 2015 года № 14-127 (с внесенными в него изменениями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4. Установить в соответствии с пунктом 3 статьи 217 Бюджетного кодекса Российской Федерации, что основанием для внесения в 2017 году изменений в показатели сводной бюджетной росписи бюджета округа является распределение зарезервированных в составе утвержденных статьей 5 настоящего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6000,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на мероприятия на реализацию проекта «Народный бюджет» на основании решения администрации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514,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700,0 тыс. рублей, предусмотренных по подразделу «Коммунальное хозяйство» раздела «Жилищно-коммунальное хозяйство» классификации расходов бюджетов, на р</w:t>
      </w:r>
      <w:r>
        <w:rPr/>
        <w:t>асходы, связанные с подготовкой проектной и сметной документации,</w:t>
      </w:r>
      <w:r>
        <w:rPr>
          <w:sz w:val="28"/>
          <w:szCs w:val="28"/>
        </w:rPr>
        <w:t xml:space="preserve"> в целях создания на земельных участках, предоставленных многодетным семьям, инженерной инфраструктур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3918,9 тыс. рублей, предусмотренных по подразделу «Дополнительное образование детей» раздела «Образование» классификации расходов бюджетов, на реализацию Указов Президента Российской Федерации в части повышения оплаты труда отдельных категорий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3000,0 тыс. рублей, предусмотренных по подразделу «Другие вопросы в области образования» раздела «Образование» классификации расходов бюджетов, на укрепление материально-технической базы муниципальных учреждений образова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100,0 тыс. рублей, предусмотренных по подразделу «Другие вопросы в области образования» раздела «Образование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711,1 тыс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ублей, предусмотренных по подразделу «Культура» раздела «Культура, кинематография» классификации расходов бюджетов, на реализацию Указов Президента Российской Федерации в части повышения оплаты труда отдельных категорий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86,0 тыс. рублей, предусмотренных по подразделу «Культура» раздела «Культура, кинематография» классификации расходов бюджетов, на укрепление материально-технической базы муниципальных учреждений библиотечной системы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бюджетных ассигнований в объеме до 100,0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Heading3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бюджетных ассигнований в объеме до 157,0 тыс. рублей, предусмотренных по подразделу «Массовый спорт» раздела «Физическая культура и спорт» классификации расходов бюджетов, на мероприятия на реализацию Всероссийского физкультурно-спортивного комплекса «Готов к труду и обороне</w:t>
      </w:r>
      <w:r>
        <w:rPr>
          <w:color w:val="000000"/>
        </w:rPr>
        <w:t>»</w:t>
      </w:r>
      <w:r>
        <w:rPr>
          <w:b w:val="false"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20"/>
        <w:rPr/>
      </w:pPr>
      <w:r>
        <w:rPr>
          <w:b/>
          <w:bCs/>
        </w:rPr>
        <w:t xml:space="preserve">Статья 15.  </w:t>
      </w:r>
      <w:r>
        <w:rPr/>
        <w:t>Опубликовать настоящее решение в газете «Заря. Ефремов».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город Ефремов                                                              А.Н. Богатырев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4" w:leader="none"/>
      </w:tabs>
      <w:ind w:firstLine="70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firstLine="1092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0" w:leader="none"/>
      </w:tabs>
      <w:ind w:hanging="91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" w:leader="none"/>
        <w:tab w:val="left" w:pos="1014" w:leader="none"/>
      </w:tabs>
      <w:ind w:left="2340" w:hanging="1638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D0A471A53EAFB2A585C6A8789760BB1CF5B657CE843666624DC5043428599F6519CD6B3B625278WAh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0:00Z</dcterms:created>
  <dc:creator>Gilms01</dc:creator>
  <dc:description/>
  <cp:keywords/>
  <dc:language>en-US</dc:language>
  <cp:lastModifiedBy>Elena</cp:lastModifiedBy>
  <cp:lastPrinted>2016-11-25T09:55:00Z</cp:lastPrinted>
  <dcterms:modified xsi:type="dcterms:W3CDTF">2016-12-22T13:55:00Z</dcterms:modified>
  <cp:revision>100</cp:revision>
  <dc:subject/>
  <dc:title>РОССИЙСКАЯ ФЕДЕРАЦИЯ</dc:title>
</cp:coreProperties>
</file>