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70" w:leader="none"/>
        </w:tabs>
        <w:rPr/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  <w:sz w:val="24"/>
        </w:rPr>
        <w:t>Приложение № 9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решением Собрания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18</w:t>
      </w:r>
      <w:r>
        <w:rPr>
          <w:sz w:val="24"/>
          <w:szCs w:val="24"/>
        </w:rPr>
        <w:t>»___</w:t>
      </w:r>
      <w:r>
        <w:rPr>
          <w:sz w:val="24"/>
          <w:szCs w:val="24"/>
          <w:u w:val="single"/>
        </w:rPr>
        <w:t>02</w:t>
      </w:r>
      <w:r>
        <w:rPr>
          <w:sz w:val="24"/>
          <w:szCs w:val="24"/>
        </w:rPr>
        <w:t>___2016 года № 1-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город Ефремов</w:t>
      </w:r>
    </w:p>
    <w:p>
      <w:pPr>
        <w:pStyle w:val="TextBodyIndent"/>
        <w:ind w:left="0" w:hanging="0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</w:rPr>
        <w:t xml:space="preserve"> плановый период 2017 и 2018 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sz w:val="24"/>
        </w:rPr>
        <w:t>(тыс. руб.)</w:t>
      </w:r>
    </w:p>
    <w:tbl>
      <w:tblPr>
        <w:tblW w:w="10608" w:type="dxa"/>
        <w:jc w:val="left"/>
        <w:tblInd w:w="-10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460"/>
        <w:gridCol w:w="1638"/>
        <w:gridCol w:w="1482"/>
        <w:gridCol w:w="1482"/>
      </w:tblGrid>
      <w:tr>
        <w:trPr>
          <w:trHeight w:val="99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ть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Развитие системы образования муниципального образования город Ефремов 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1471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539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69938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1380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6216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859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7730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890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00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79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8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ализующие образовательную программу дошкольного образования"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1 01 825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6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6,1</w:t>
            </w:r>
          </w:p>
        </w:tc>
      </w:tr>
      <w:tr>
        <w:trPr>
          <w:trHeight w:val="2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,1</w:t>
            </w:r>
          </w:p>
        </w:tc>
      </w:tr>
      <w:tr>
        <w:trPr>
          <w:trHeight w:val="2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722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210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86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0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 xml:space="preserve">Закону Тульской области </w:t>
            </w:r>
            <w:r>
              <w:rPr>
                <w:i/>
                <w:sz w:val="24"/>
                <w:szCs w:val="24"/>
              </w:rPr>
              <w:t>«О наделении органов местного самоуправления государственными полномочиями по дополнительному финансовому обеспечению мероприятий по организации питания, обеспечения молоком и молочными продуктами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65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8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02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56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56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02 829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8413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6964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дополнительного образован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44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90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полнительного образован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2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44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90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09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5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2 01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97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0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3 00 00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7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7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3 00 00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8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3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1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21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213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21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Развитие физической культуры и массового спорта в муниципальном образовании город Ефрем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109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772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дополнительного образования детей в области физической культуры и спорта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2 1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6779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7442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2 1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5381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6043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учреждений  (организаций) по Закону Тульской области </w:t>
            </w:r>
            <w:r>
              <w:rPr>
                <w:i/>
                <w:sz w:val="24"/>
                <w:szCs w:val="24"/>
              </w:rPr>
              <w:t>«О наделении органов местного самоуправления государственными полномочиями по предоставлению мер социальной поддержки педагогическим работникам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00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398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398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</w:t>
            </w:r>
            <w:r>
              <w:rPr>
                <w:sz w:val="24"/>
              </w:rPr>
              <w:t xml:space="preserve"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2 00 21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</w:t>
            </w:r>
            <w:r>
              <w:rPr>
                <w:b/>
                <w:bCs/>
                <w:sz w:val="28"/>
                <w:szCs w:val="28"/>
              </w:rPr>
              <w:t>Организация отдыха и оздоровления детей в муниципальном образовании город Ефремов 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03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07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20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3 1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34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47,1</w:t>
            </w:r>
          </w:p>
        </w:tc>
      </w:tr>
      <w:tr>
        <w:trPr>
          <w:trHeight w:val="42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1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34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47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3 2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673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73,3</w:t>
            </w:r>
          </w:p>
        </w:tc>
      </w:tr>
      <w:tr>
        <w:trPr>
          <w:trHeight w:val="55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2 00 21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73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73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Развитие культуры </w:t>
            </w:r>
            <w:r>
              <w:rPr>
                <w:b/>
                <w:bCs/>
                <w:sz w:val="28"/>
                <w:szCs w:val="28"/>
              </w:rPr>
              <w:t xml:space="preserve">в муниципальном образовании город Ефрем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6-2018 годы»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 xml:space="preserve">04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color w:val="000000"/>
                <w:sz w:val="28"/>
                <w:szCs w:val="28"/>
              </w:rPr>
              <w:t>62946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344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дпрограмма «Развитие  и  реформирование  клубной системы на 2016-2018 годы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4 1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43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36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1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43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36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666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99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аботникам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80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зейного дела 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04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816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е «Организация предоставления доступа к музейно- выставочным коллекциям и фондам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2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04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6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98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5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4"/>
                <w:szCs w:val="24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8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программа «Развитие библиотечного дела 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2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библиотечного обслуживания населен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2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6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4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4"/>
                <w:szCs w:val="24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зыкального и художественно- эстетического образования детей 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7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73,9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7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73,9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32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88,9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0 21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0 214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создания условий для реализации  муниципальной программ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3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6 00 00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6 00 00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и искусств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7 00 21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правление муниципальными финансами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ород Ефремов 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05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348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455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93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9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1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93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9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1 01 237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4593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589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Управление муниципальным долгом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2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2 00 237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2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62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62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73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7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Расходы на обеспечение функций муниципальных орган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9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«Энергоэффективность муниципального образования город Ефремо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06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Повышение энергетической эффективности бюджетной сферы муниципального образования город Ефремов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 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</w:t>
            </w:r>
          </w:p>
          <w:p>
            <w:pPr>
              <w:pStyle w:val="Heading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азвитие транспортной системы муниципального образования город Ефремов и повышение безопасности дорожного движения 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07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0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8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0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7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0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700,0</w:t>
            </w:r>
          </w:p>
        </w:tc>
      </w:tr>
      <w:tr>
        <w:trPr>
          <w:trHeight w:val="30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Обеспечение качественным жильем населения </w:t>
            </w:r>
            <w:r>
              <w:rPr>
                <w:b/>
                <w:bCs/>
                <w:sz w:val="28"/>
                <w:szCs w:val="28"/>
              </w:rPr>
              <w:t xml:space="preserve">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ород Ефремов 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0,0</w:t>
            </w:r>
          </w:p>
        </w:tc>
      </w:tr>
      <w:tr>
        <w:trPr>
          <w:trHeight w:val="31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 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финансирование мероприятий по обеспечению жильем молодых семей по федеральной целевой программе «</w:t>
            </w:r>
            <w:r>
              <w:rPr>
                <w:sz w:val="24"/>
              </w:rPr>
              <w:t>Жилище» на 2015 - 2020 год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0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autoSpaceDE w:val="true"/>
              <w:rPr>
                <w:szCs w:val="20"/>
              </w:rPr>
            </w:pPr>
            <w:r>
              <w:rPr>
                <w:szCs w:val="20"/>
              </w:rPr>
              <w:t>08 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состояния муниципального жилищного фонд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1123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Социальная поддержка отдельных категорий населения </w:t>
            </w:r>
            <w:r>
              <w:rPr>
                <w:b/>
                <w:bCs/>
                <w:sz w:val="28"/>
                <w:szCs w:val="28"/>
              </w:rPr>
              <w:t xml:space="preserve">муниципального образования  город Ефрем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6-2018 годы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09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07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0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87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8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3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1 70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1 70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2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2 70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6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годного материального вознаграждения ко Дню города гражданам, имеющим  звание «Почетный гражданин города Ефремова и Ефремовского района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циальная поддержка иных категорий населен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казание адресной социальной помощи инвалида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3 217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адресной социальной помощи старшему поколению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3 217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2 00 705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Обеспечение  услугами ЖКХ населения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 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13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98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813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698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2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74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44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зеленение территор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4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уличного освещ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74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44,3</w:t>
            </w:r>
          </w:p>
        </w:tc>
      </w:tr>
      <w:tr>
        <w:trPr>
          <w:trHeight w:val="37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ая уборка территор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26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26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2 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8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4,4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держание объектов благоустройства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8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4,4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Развитие и поддержка  малого и среднего предпринимательства в  </w:t>
            </w:r>
            <w:r>
              <w:rPr>
                <w:b/>
                <w:bCs/>
                <w:sz w:val="28"/>
                <w:szCs w:val="28"/>
              </w:rPr>
              <w:t>муниципальном образовании город Ефремов на 2016-2020 годы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тимулирование деятельности производственной и инновационной направленности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 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финансирование государственной программы Российской Федерации «Экономическое развитие и инновационная экономика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1 1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6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Развитие и поддержка социального предпринимательства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 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финансирование государственной программы Российской Федерации «Экономическое развитие и инновационная экономика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1 2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6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0</w:t>
            </w:r>
          </w:p>
        </w:tc>
      </w:tr>
      <w:tr>
        <w:trPr>
          <w:trHeight w:val="37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доступности ресурсов для субъектов малого и среднего предпринимательства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 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0,0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финансирование государственной программы Российской Федерации «Экономическое развитие и инновационная экономика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1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6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Реализация государственной молодежной политики в муниципальном образовании город Ефрем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9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 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8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Организация занятости детей и молодежи</w:t>
            </w:r>
            <w:r>
              <w:rPr>
                <w:color w:val="000000"/>
                <w:sz w:val="24"/>
              </w:rPr>
              <w:t>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 1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0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трудовых брига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90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9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ка творческой и одаренной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 1 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7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7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Основное мероприятие «Создание условий для реализации и обеспечение реализации муниципальной программ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 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551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698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44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91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 2 00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правление муниципальным имуществом и земельными ресурсами муниципального образования город Ефремов 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земельными ресурсами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муниципальным имуществом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змера арендной платы, выполнение кадастровых работ и управление муниципальной собственностью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2 00 24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8"/>
              </w:rPr>
            </w:pPr>
            <w:r>
              <w:rPr>
                <w:b/>
                <w:iCs/>
                <w:sz w:val="24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6373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5410,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362" w:gutter="0" w:header="720" w:top="851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16:00Z</dcterms:created>
  <dc:creator>1111</dc:creator>
  <dc:description/>
  <cp:keywords/>
  <dc:language>en-US</dc:language>
  <cp:lastModifiedBy>Михаил Афонин</cp:lastModifiedBy>
  <cp:lastPrinted>2015-11-23T14:40:00Z</cp:lastPrinted>
  <dcterms:modified xsi:type="dcterms:W3CDTF">2016-02-19T09:34:00Z</dcterms:modified>
  <cp:revision>845</cp:revision>
  <dc:subject/>
  <dc:title>                                                                                          Приложение №  10</dc:title>
</cp:coreProperties>
</file>