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ind w:left="53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</w:t>
      </w:r>
      <w:r>
        <w:rPr>
          <w:u w:val="single"/>
        </w:rPr>
        <w:t>02</w:t>
      </w:r>
      <w:r>
        <w:rPr/>
        <w:t>___2016 года № 1-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4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15,5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318,3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179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785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2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62,7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02,7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02,7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65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30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30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9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9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67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4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6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6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9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54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5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627,5</w:t>
            </w:r>
          </w:p>
        </w:tc>
      </w:tr>
      <w:tr>
        <w:trPr>
          <w:trHeight w:val="1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дополнительного образования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6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7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7987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8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8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,6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,6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,6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 музей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программные 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89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89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7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7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7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44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5 1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940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940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40,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40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40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30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,9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8401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078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31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54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54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54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70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5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5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330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330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72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61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54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75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75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3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1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1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55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64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64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8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88,5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1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6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0,2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0,2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1,5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0,4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7375,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4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67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61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9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95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97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4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0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69,3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6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6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15889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7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0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70,1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70,1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6,8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1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1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9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7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9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9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4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42,9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42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0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 xml:space="preserve">Иные бюджетные ассигнования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70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Михаил Афонин</cp:lastModifiedBy>
  <cp:lastPrinted>2016-02-08T12:41:00Z</cp:lastPrinted>
  <dcterms:modified xsi:type="dcterms:W3CDTF">2016-02-19T09:32:00Z</dcterms:modified>
  <cp:revision>564</cp:revision>
  <dc:subject/>
  <dc:title>                                                                                                        Приложение № 8</dc:title>
</cp:coreProperties>
</file>