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92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  <w:sz w:val="24"/>
        </w:rPr>
        <w:t>Приложение № 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>»___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___2016 года № 1-1</w:t>
      </w:r>
    </w:p>
    <w:p>
      <w:pPr>
        <w:pStyle w:val="Normal"/>
        <w:tabs>
          <w:tab w:val="clear" w:pos="720"/>
          <w:tab w:val="left" w:pos="5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296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630"/>
        <w:gridCol w:w="1638"/>
        <w:gridCol w:w="1482"/>
      </w:tblGrid>
      <w:tr>
        <w:trPr>
          <w:trHeight w:val="151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системы образования муниципального образования 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19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68872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809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70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2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0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2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"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,3</w:t>
            </w:r>
          </w:p>
        </w:tc>
      </w:tr>
      <w:tr>
        <w:trPr>
          <w:trHeight w:val="164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2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62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3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 xml:space="preserve">Закону Тульской области </w:t>
            </w:r>
            <w:r>
              <w:rPr>
                <w:i/>
                <w:sz w:val="24"/>
                <w:szCs w:val="24"/>
              </w:rPr>
              <w:t>«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1 1 02 82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0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2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56,2</w:t>
            </w:r>
          </w:p>
        </w:tc>
      </w:tr>
      <w:tr>
        <w:trPr>
          <w:trHeight w:val="220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2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55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9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2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9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6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1 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9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2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21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Развитие физической культуры и массового спорта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3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дополнительного образования детей в области физической культуры и спорт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2 1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630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2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469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02 1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4"/>
                <w:szCs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9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</w:t>
            </w:r>
            <w:r>
              <w:rPr>
                <w:sz w:val="24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2 00 21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Организация отдыха и оздоровления детей в муниципальном образовании город Ефрем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8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3 1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15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троительства оздоровительных объек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3 1 00 </w:t>
            </w:r>
            <w:r>
              <w:rPr>
                <w:color w:val="000000"/>
                <w:sz w:val="24"/>
                <w:lang w:val="en-US"/>
              </w:rPr>
              <w:t>S0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3 1 00 8075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3 2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3 2 00 </w:t>
            </w:r>
            <w:r>
              <w:rPr>
                <w:color w:val="000000"/>
                <w:sz w:val="24"/>
                <w:lang w:val="en-US"/>
              </w:rPr>
              <w:t>S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роведение оздоровительной кампании дете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3 2 00 8020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 на 2016-2018 годы»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 xml:space="preserve">04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6593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программа «Развитие  и  реформирование  клубной системы на 2016-2018 годы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4 1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7</w:t>
            </w: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  <w:lang w:val="en-US"/>
              </w:rPr>
              <w:t>5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471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334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80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7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4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зейного дела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3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е «Организация предоставления доступа к музейно- выставочным коллекциям и фонд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2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821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2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музейных учреждений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2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3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«Развитие библиотечного дела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4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4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зыкального и художественно- эстетического образования детей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 - технической базы учреждений дополнительного образования в сфере культур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4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4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7 00 21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и финансами муниципального образования город Ефрем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5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01 23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9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Энергоэффективность муниципального образования 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6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</w:tr>
      <w:tr>
        <w:trPr>
          <w:trHeight w:val="30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азвитие транспортной системы муниципального образования город Ефремов и повышение безопасности дорожного движения </w:t>
            </w:r>
          </w:p>
          <w:p>
            <w:pPr>
              <w:pStyle w:val="Heading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7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893,7</w:t>
            </w:r>
          </w:p>
        </w:tc>
      </w:tr>
      <w:tr>
        <w:trPr>
          <w:trHeight w:val="31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9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99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25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62,7</w:t>
            </w:r>
          </w:p>
        </w:tc>
      </w:tr>
      <w:tr>
        <w:trPr>
          <w:trHeight w:val="11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0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е</w:t>
            </w:r>
            <w:r>
              <w:rPr>
                <w:sz w:val="24"/>
              </w:rPr>
              <w:t xml:space="preserve"> «Осуществление полномочий по обеспечению жильем отдельных категорий граждан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 2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1 5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4"/>
              </w:rPr>
              <w:t>Жилище» на 2015 - 2020 год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rPr>
                <w:szCs w:val="20"/>
              </w:rPr>
            </w:pPr>
            <w:r>
              <w:rPr>
                <w:szCs w:val="20"/>
              </w:rPr>
              <w:t>08 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ород Ефремов на 2016-2018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9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9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7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 70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 70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2 70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3 217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старшему поколению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3 21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 7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92,2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Решение вопросов коммунального развития и иных вопросов в области ЖКХ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25,7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Улучшение состояния жилищного хозяйств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79,4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1 01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79,4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1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46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1 02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46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666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67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зеленение территор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4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4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6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6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99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2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2 02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0,9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и поддержка  малого и среднего предпринимательства в  </w:t>
            </w:r>
            <w:r>
              <w:rPr>
                <w:b/>
                <w:bCs/>
                <w:sz w:val="28"/>
                <w:szCs w:val="28"/>
              </w:rPr>
              <w:t>муниципальном образовании город Ефремов на 2016-2020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тимулирование деятельности производственной и инновационной направленности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1 1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1 2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1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>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трудовых брига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56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92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2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«Управление муниципальным имуществом и земельными ресурсам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земельными ресурсам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имущество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2 00 24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 1009596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1945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Михаил Афонин</cp:lastModifiedBy>
  <cp:lastPrinted>2015-11-16T08:17:00Z</cp:lastPrinted>
  <dcterms:modified xsi:type="dcterms:W3CDTF">2016-02-19T09:33:00Z</dcterms:modified>
  <cp:revision>868</cp:revision>
  <dc:subject/>
  <dc:title>                                                                                          Приложение №  10</dc:title>
</cp:coreProperties>
</file>