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24"/>
          <w:szCs w:val="24"/>
        </w:rPr>
        <w:t xml:space="preserve">                                                   </w:t>
      </w:r>
      <w:r>
        <w:rPr>
          <w:color w:val="000000"/>
          <w:sz w:val="24"/>
          <w:szCs w:val="24"/>
        </w:rPr>
        <w:t>Приложение № 4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решением Собрания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18</w:t>
      </w:r>
      <w:r>
        <w:rPr>
          <w:sz w:val="24"/>
          <w:szCs w:val="24"/>
        </w:rPr>
        <w:t>»___</w:t>
      </w:r>
      <w:r>
        <w:rPr>
          <w:sz w:val="24"/>
          <w:szCs w:val="24"/>
          <w:u w:val="single"/>
        </w:rPr>
        <w:t>02</w:t>
      </w:r>
      <w:r>
        <w:rPr>
          <w:sz w:val="24"/>
          <w:szCs w:val="24"/>
        </w:rPr>
        <w:t>___2016 года № 1-1</w:t>
      </w:r>
    </w:p>
    <w:p>
      <w:pPr>
        <w:pStyle w:val="Normal"/>
        <w:tabs>
          <w:tab w:val="clear" w:pos="720"/>
          <w:tab w:val="left" w:pos="4914" w:leader="none"/>
          <w:tab w:val="left" w:pos="5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left" w:pos="4914" w:leader="none"/>
          <w:tab w:val="left" w:pos="51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разделам, подразделам, целевым статьям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 xml:space="preserve">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/>
          <w:bCs/>
          <w:i w:val="false"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на  2016 год</w:t>
      </w:r>
    </w:p>
    <w:p>
      <w:pPr>
        <w:pStyle w:val="TextBodyIndent"/>
        <w:ind w:left="546" w:hanging="702"/>
        <w:rPr>
          <w:sz w:val="28"/>
        </w:rPr>
      </w:pPr>
      <w:r>
        <w:rPr/>
        <w:t xml:space="preserve">                                                      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140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546"/>
        <w:gridCol w:w="546"/>
        <w:gridCol w:w="1638"/>
        <w:gridCol w:w="702"/>
        <w:gridCol w:w="1482"/>
      </w:tblGrid>
      <w:tr>
        <w:trPr>
          <w:trHeight w:val="2298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дов расход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6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68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4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Собрания депута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1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278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6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72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2 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662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5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5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5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0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77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77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удебная систе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709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6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5 3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6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7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7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7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3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6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3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3 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5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5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5 1 0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362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 муниципальным  имущество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4 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еспечение приватизации и проведение предпродажной подготовки объектов приватизац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02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02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65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5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5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  <w:sz w:val="24"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>
                <w:sz w:val="24"/>
              </w:rPr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  <w:sz w:val="24"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sz w:val="24"/>
              </w:rPr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  <w:sz w:val="24"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>
                <w:sz w:val="24"/>
              </w:rPr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мущества в казну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9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9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рганы ю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18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8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ные 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8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 в соответствии статьи 1 </w:t>
            </w:r>
            <w:r>
              <w:rPr>
                <w:i/>
                <w:sz w:val="24"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>
                <w:sz w:val="24"/>
              </w:rPr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3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7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248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экономически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73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 xml:space="preserve">1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>
                <w:szCs w:val="20"/>
              </w:rPr>
              <w:t xml:space="preserve">12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Организация занятости детей и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2 1 0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рганизация трудовых бригад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 xml:space="preserve">Обеспечение развития рынка труда в соответствии с потребностями экономики Тульской области по         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9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9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отлову и содержанию безнадзорных животных,</w:t>
            </w:r>
            <w:r>
              <w:rPr>
                <w:sz w:val="24"/>
                <w:szCs w:val="24"/>
              </w:rPr>
              <w:t xml:space="preserve"> защите населения от болезней, общих для человека и животных 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5627,1</w:t>
            </w:r>
          </w:p>
        </w:tc>
      </w:tr>
      <w:tr>
        <w:trPr>
          <w:trHeight w:val="116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7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893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7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9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00,0</w:t>
            </w:r>
          </w:p>
        </w:tc>
      </w:tr>
      <w:tr>
        <w:trPr>
          <w:trHeight w:val="402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7 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993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253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253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253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62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62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62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3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3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99 9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99 9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99 9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133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99 9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99 9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99 9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циональной эконом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76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и поддержка  малого и среднего предпринимательства в  муниципальном образовании город Ефремов на 2016-2020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тимулирование деятельности производственной и инновационной направленност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финансирование государственной программы Российской Федерации «Экономическое развитие и инновационная экономик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1 1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1 1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1 1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Развитие и поддержка социального предпринимательств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1 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финансирование государственной программы Российской Федерации «Экономическое развитие и инновационная экономик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1 2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1 2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1 2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доступности ресурсов для субъектов малого и среднего предпринимательств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финансирование государственной программы Российской Федерации «Экономическое развитие и инновационная экономик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1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1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1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4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4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6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6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6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4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4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66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08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комфортных условий проживания граждан в муниципальном образовании 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08 4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состояния муниципального жилищного фонд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46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1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6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10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6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10 1 0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6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6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6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6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9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99 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66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1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6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 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6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 2 0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6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зеленение территор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уличного освещ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ая уборка территор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2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12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2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10 2 0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99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держание объектов благоустройств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2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2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2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70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70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70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85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1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79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79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е «Улучшение состояния жилищного хозяйств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 1 0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79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479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79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79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9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7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9 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7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3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сидии на возмещение недополученных доходов в связи </w:t>
            </w:r>
            <w:r>
              <w:rPr>
                <w:sz w:val="24"/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3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3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732,0</w:t>
            </w:r>
          </w:p>
        </w:tc>
      </w:tr>
      <w:tr>
        <w:trPr>
          <w:trHeight w:val="273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3114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214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378,3</w:t>
            </w:r>
          </w:p>
        </w:tc>
      </w:tr>
      <w:tr>
        <w:trPr>
          <w:trHeight w:val="635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37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37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702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53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53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330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330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720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79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79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2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2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8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8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2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2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финансирование укрепления материально-технической базы муниципальных образовате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6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6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59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99 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59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59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45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45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4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3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3226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61764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996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996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33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118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118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8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8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81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81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81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финансирование укрепления материально-технической базы муниципальных образовате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4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4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4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08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78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78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4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4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06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06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555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646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646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888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888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дополните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96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полните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96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61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73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73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1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2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1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2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30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30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697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46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46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01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01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8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8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8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9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9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79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программа «Развитие музыкального и художественно - эстетического образования детей на 2016-2018 годы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4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79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69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84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45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45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4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4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крепление материально-технической базы муниципальных учреждений дополнительного образования  в сферы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4 0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4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4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4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6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6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1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1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полнение судебных ак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bookmarkStart w:id="0" w:name="OLE_LINK1"/>
            <w:r>
              <w:rPr>
                <w:sz w:val="24"/>
              </w:rPr>
              <w:t>04 5 00 21350</w:t>
            </w:r>
            <w:bookmarkEnd w:id="0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непрограммные мероприят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лодежная политика и оздоровление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73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8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54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1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1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1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3 1 00 807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3 1 00 807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3 1 00 807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инансирование строительства оздоровительных объек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3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3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3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2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оздоровительной кампании дете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0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7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7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5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 xml:space="preserve">1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56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12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ка творческой и одаренной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12 1 0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12 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69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2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9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9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8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8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Cs/>
                <w:sz w:val="24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2 2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2 2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 2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непрограммные мероприят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8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8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9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3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9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46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46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5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</w:tr>
      <w:tr>
        <w:trPr>
          <w:trHeight w:val="41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</w:tr>
      <w:tr>
        <w:trPr>
          <w:trHeight w:val="41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951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846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73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и реформирование клубной системы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9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2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2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342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аботникам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1 0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9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ступа к музейно-выстовочным коллекциям и фонд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ероприятие «Укрепление материально-технической базы муниципальных музейных учреждений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финансирование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2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2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2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дела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3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Организация библиотечного обслуживания населе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8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8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6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6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0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04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,0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,0</w:t>
            </w:r>
          </w:p>
        </w:tc>
      </w:tr>
      <w:tr>
        <w:trPr>
          <w:trHeight w:val="447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0</w:t>
            </w:r>
          </w:p>
        </w:tc>
      </w:tr>
      <w:tr>
        <w:trPr>
          <w:trHeight w:val="447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0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0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9,5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9,5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офинансирование реализации проекта «Народный бюджет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4,7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99 9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4,7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99 9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4,7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8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8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 поли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22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Меры социальной поддержки </w:t>
            </w:r>
            <w:r>
              <w:rPr>
                <w:bCs/>
                <w:sz w:val="24"/>
                <w:szCs w:val="24"/>
              </w:rPr>
              <w:t>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24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8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03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39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ероприятие</w:t>
            </w:r>
            <w:r>
              <w:rPr>
                <w:sz w:val="24"/>
              </w:rPr>
              <w:t xml:space="preserve"> «Осуществление полномочий по обеспечению жильем отдельных категорий гражда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39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1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39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1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39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1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39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8 3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финансирование мероприятий по обеспечению жильем молодых семей по федеральной целевой программе «</w:t>
            </w:r>
            <w:r>
              <w:rPr>
                <w:sz w:val="24"/>
              </w:rPr>
              <w:t>Жилище» на 2015 - 2020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муниципального образования город Ефремов»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диновременной денежной выплаты, прилагаемой к званию «Почетный гражданин города Ефремова и Ефремовского район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9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ализующие образовательную программу дошкольного образования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5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5 1 0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 муниципального образования 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6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циальная поддержка иных категорий населе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адресной социальной помощи инвалид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адресной социальной помощи старшему поко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9708,0</w:t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3:45:00Z</dcterms:created>
  <dc:creator>1111</dc:creator>
  <dc:description/>
  <cp:keywords/>
  <dc:language>en-US</dc:language>
  <cp:lastModifiedBy>Михаил Афонин</cp:lastModifiedBy>
  <cp:lastPrinted>2016-02-12T15:08:00Z</cp:lastPrinted>
  <dcterms:modified xsi:type="dcterms:W3CDTF">2016-02-19T09:31:00Z</dcterms:modified>
  <cp:revision>187</cp:revision>
  <dc:subject/>
  <dc:title>                                                                                          Приложение №  10</dc:title>
</cp:coreProperties>
</file>