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_2016 года № 1-1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1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4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8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2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6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2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00,0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5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2 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>
          <w:trHeight w:val="27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4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28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71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52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7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2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8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7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0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7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0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59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81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5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10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0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3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3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9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5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4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8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4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</w:t>
            </w:r>
            <w:r>
              <w:rPr>
                <w:sz w:val="24"/>
              </w:rPr>
              <w:t xml:space="preserve">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53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,5</w:t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Михаил Афонин</cp:lastModifiedBy>
  <cp:lastPrinted>2015-11-17T14:35:00Z</cp:lastPrinted>
  <dcterms:modified xsi:type="dcterms:W3CDTF">2016-02-19T09:31:00Z</dcterms:modified>
  <cp:revision>1007</cp:revision>
  <dc:subject/>
  <dc:title>                                                                                          Приложение №  10</dc:title>
</cp:coreProperties>
</file>