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>от « 26 »   07    2021 года  № 927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259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70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887,2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262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66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954,7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1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89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58,1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1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9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9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17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5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7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9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21,2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21,2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7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7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8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8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3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9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3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9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2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65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6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1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1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3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6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 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0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1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3,6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1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3,6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53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53,7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0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16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9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0,1</w:t>
            </w:r>
          </w:p>
        </w:tc>
      </w:tr>
      <w:tr>
        <w:trPr>
          <w:trHeight w:val="37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0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66,0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4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4,2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6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64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55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9,1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9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0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1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4,7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,3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,3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,5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,5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0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,5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7,0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7,0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4,0</w:t>
            </w:r>
          </w:p>
        </w:tc>
      </w:tr>
      <w:tr>
        <w:trPr>
          <w:trHeight w:val="30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2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0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3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3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3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6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9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1000 00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1040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0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5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,2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,2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9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9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47,7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4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1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7,1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47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9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04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9932,5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20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858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622,3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11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2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 992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66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66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23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9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05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05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5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5,4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99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4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99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1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18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972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3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3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3546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354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3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40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74,1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3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40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74,1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22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07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45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5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117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56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 60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40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19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2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5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5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9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8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1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3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280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1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1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9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19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3 00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547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4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4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3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4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9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3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8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4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4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4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6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1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затрат на проведение ремонта общего имущества в многоквартирных домах (ремонт подъез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92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6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3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работы по благоустройству Красной площади г. Ефремо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77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33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9,9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>
                <w:rFonts w:ascii="Segoe Print" w:hAnsi="Segoe Print" w:cs="Segoe Print"/>
                <w:lang w:val="en-US"/>
              </w:rPr>
            </w:pPr>
            <w:r>
              <w:rPr/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  <w:tab/>
              <w:tab/>
              <w:tab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6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3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10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26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0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817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22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96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9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84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5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8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7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8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74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93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3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1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3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1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72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20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5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57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5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5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5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7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34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54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9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5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5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96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4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4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0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>E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>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15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65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6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4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9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3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3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3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7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6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59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3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5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4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2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5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Проведение мероприятий различной направленности для детей и молодеж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0059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0059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проведением оценки размера арендной платы и рыночной сто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7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30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2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7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7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6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6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4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3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7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0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57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85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72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76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5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722,6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88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4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60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60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7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936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88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8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98,3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1-07-23T15:55:00Z</cp:lastPrinted>
  <dcterms:modified xsi:type="dcterms:W3CDTF">2021-07-28T09:58:00Z</dcterms:modified>
  <cp:revision>3171</cp:revision>
  <dc:subject/>
  <dc:title>                                                                                        Приложение № 2</dc:title>
</cp:coreProperties>
</file>