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                                   </w:t>
      </w:r>
      <w:r>
        <w:rPr>
          <w:rFonts w:eastAsia="Arial"/>
          <w:b/>
          <w:bCs/>
          <w:spacing w:val="3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-го созыв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pacing w:val="30"/>
          <w:szCs w:val="28"/>
        </w:rPr>
        <w:t>11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22   ”</w:t>
      </w:r>
      <w:r>
        <w:rPr>
          <w:b/>
          <w:bCs/>
          <w:szCs w:val="28"/>
        </w:rPr>
        <w:t xml:space="preserve"> _</w:t>
      </w:r>
      <w:r>
        <w:rPr>
          <w:b/>
          <w:bCs/>
          <w:szCs w:val="28"/>
          <w:u w:val="single"/>
        </w:rPr>
        <w:t>_11__</w:t>
      </w:r>
      <w:r>
        <w:rPr>
          <w:b/>
          <w:bCs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      № 11-8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 проведении публичных слушаний по проекту решения о бюджете</w:t>
      </w:r>
    </w:p>
    <w:p>
      <w:pPr>
        <w:pStyle w:val="TextBody"/>
        <w:jc w:val="center"/>
        <w:rPr/>
      </w:pPr>
      <w:r>
        <w:rPr>
          <w:b/>
          <w:szCs w:val="26"/>
        </w:rPr>
        <w:t xml:space="preserve">муниципального образования город Ефремов на 2019 год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 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ab/>
        <w:t>На основании Федерального закона от 06.10.2003г. №131-ФЗ «Об общих принципах организации местного самоуправления в Российской Федерации», Устава муниципального образования город Ефремов, Положения о публичных слушаниях в муниципальном образовании город Ефремов, утвержденного решением Собрания депутатов муниципального образования город Ефремов от 19.11.2015 №14-127, Собрание депутатов муниципального образования город Ефремов 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судить предложенный проект решения о бюджете муниципального образования город Ефремов</w:t>
      </w:r>
      <w:r>
        <w:rPr/>
        <w:t xml:space="preserve"> </w:t>
      </w:r>
      <w:r>
        <w:rPr>
          <w:sz w:val="26"/>
          <w:szCs w:val="26"/>
        </w:rPr>
        <w:t>на 2019 год и плановый период 2020 и 2021 годов (Приложение 1) на публичных слуша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значить публичные слушания по проекту решения о бюджете муниципального образования город Ефремов</w:t>
      </w:r>
      <w:r>
        <w:rPr/>
        <w:t xml:space="preserve"> </w:t>
      </w:r>
      <w:r>
        <w:rPr>
          <w:sz w:val="26"/>
          <w:szCs w:val="26"/>
        </w:rPr>
        <w:t xml:space="preserve">на 2019 год и плановый период 2020 и 2021 годов на 04 декабря 2018 года. Инициатор проведения – Собрание депутатов муниципального образования город Ефремов. Время проведения публичных слушаний: 12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rPr/>
      </w:pPr>
      <w:r>
        <w:rPr>
          <w:szCs w:val="26"/>
        </w:rPr>
        <w:tab/>
        <w:t>3. Создать комиссию по подготовке и проведению публичных слушаний по проекту решения о бюджете муниципального образования город Ефремов на 2019 год и плановый период 2020 и 2021  годов в количестве 5 человек 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Утвердить Порядок учета предложений граждан по проекту решения о бюджете муниципального образования город Ефремов на 2019 год и плановый период 2020 и 2021  годов. (Приложение 3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предложения по проекту решения о бюджете муниципального образования город Ефремов на 2019 год и плановый период 2020 и 2021 годов принимаются до  30.11.2018 года по адресу: г.Ефремов, ул.Свердлова, д.43, каб. №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ровести первое заседание организационного комитета 26.11.2018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 Настоящее решение опубликовать в газете «Заря.Ефремов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Решение вступает в силу со дня е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>город Ефремов</w:t>
        <w:tab/>
        <w:tab/>
        <w:t xml:space="preserve">             </w:t>
        <w:tab/>
        <w:tab/>
        <w:tab/>
        <w:t>А.Н.Богатырев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             </w:t>
      </w:r>
      <w:r>
        <w:rPr>
          <w:spacing w:val="-8"/>
          <w:sz w:val="24"/>
          <w:szCs w:val="24"/>
        </w:rPr>
        <w:t>от  22.11.2018 года №  11-84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  <w:tab/>
      </w:r>
    </w:p>
    <w:p>
      <w:pPr>
        <w:pStyle w:val="Normal"/>
        <w:shd w:fill="FFFFFF" w:val="clear"/>
        <w:spacing w:lineRule="exact" w:line="310" w:before="896" w:after="0"/>
        <w:ind w:left="4169" w:hanging="0"/>
        <w:rPr>
          <w:sz w:val="26"/>
          <w:szCs w:val="26"/>
        </w:rPr>
      </w:pPr>
      <w:r>
        <w:rPr>
          <w:b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одготовке и проведению публичных слушаний по проекту решения о бюджете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город Ефремов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аты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 образования город   Ефремов</w:t>
            </w:r>
            <w:r>
              <w:rPr>
                <w:sz w:val="26"/>
              </w:rPr>
              <w:t>, 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ильмияр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тлана Анатолье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финансового управления администрации муниципального образования город Ефремов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мерка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Михайл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нтрольно-счетного органа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ида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Собрания депутатов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лименко Елен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аппарата Собрания депутатов муниципального образования город Ефремов</w:t>
            </w:r>
          </w:p>
        </w:tc>
      </w:tr>
    </w:tbl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3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/>
      </w:pPr>
      <w:r>
        <w:rPr>
          <w:spacing w:val="-8"/>
          <w:sz w:val="24"/>
          <w:szCs w:val="24"/>
        </w:rPr>
        <w:t xml:space="preserve">            </w:t>
      </w: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>от  22.11.2018 года №  11-84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  <w:sz w:val="26"/>
          <w:szCs w:val="26"/>
        </w:rPr>
        <w:t xml:space="preserve">Порядок учета предложений граждан по проекту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9 год и плановый период 2020 и 2021 годов</w:t>
      </w:r>
      <w:r>
        <w:rPr>
          <w:bCs/>
          <w:color w:val="000000"/>
          <w:sz w:val="26"/>
          <w:szCs w:val="26"/>
        </w:rPr>
        <w:t xml:space="preserve"> и участие граждан в его обсуждении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6"/>
          <w:szCs w:val="26"/>
        </w:rPr>
        <w:t xml:space="preserve">1. Настоящий Порядок разработан в соответствии с Федеральным законом от 06.10.2003г. N131-ФЗ «Об общих принципах организации местного самоуправления в Российской Федерации» и определяет порядок учета предложений граждан, поступивших при обсуждении проекта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9 год и плановый период 2020 и 2021 годов, и участие граждан в его обсужд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Граждане участвуют в обсуждении проекта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9 год и плановый период 2020 и 2021 годов посредством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Подлежат учету предложения граждан, обладающих активным избирательным правом на  территории Ефрем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Предложения граждан оформляются в письменном виде и направляются в Собрание депутатов муниципального образования город Ефремов (далее – Собрание депутатов) в течение 5 рабочих дней после опубликования проекта 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 xml:space="preserve">на 2019 год и плановый период 2020 и 2021 годов. Предложения учитываются путем регистрации в комиссии по подготовке и проведению публичных слушаний по проекту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9 год и плановый период 2020 и 2021 годов (далее – комиссия) и должны быть оформлены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Поступившие предложения граждан рассматриваются на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Предложения к проекту решения, внесенные с нарушением срока и формы, предусмотренной настоящим Порядком, по решению комиссии не рассматрив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По итогам рассмотрения каждого предложения комиссия принимает решение о включении предложения в проект решения либо об отклонении предложения. Решение принимается большинством голосов и оформляется в протоко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8. Комиссия направляет в Собрание депутатов информацию о количестве поступивших в ходе подготовки к публичным слушаниям предложений к проекту решения и о результатах их рассмотр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Информация о результатах рассмотрения предложений граждан к проекту решения подлежит опубликованию в течение 15 дней со дня принятия решения Собрания депутатов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на </w:t>
      </w:r>
      <w:r>
        <w:rPr>
          <w:sz w:val="26"/>
          <w:szCs w:val="26"/>
        </w:rPr>
        <w:t xml:space="preserve">2019 год и плановый период 2020 и 2021 </w:t>
      </w:r>
      <w:r>
        <w:rPr>
          <w:color w:val="000000"/>
          <w:sz w:val="26"/>
          <w:szCs w:val="26"/>
        </w:rPr>
        <w:t>годов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</w:t>
      </w:r>
      <w:r>
        <w:rPr>
          <w:bCs/>
          <w:color w:val="000000"/>
          <w:sz w:val="24"/>
          <w:szCs w:val="24"/>
        </w:rPr>
        <w:t>учета предложений граждан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0" w:name="sub_20100"/>
      <w:r>
        <w:rPr>
          <w:b/>
          <w:bCs/>
          <w:color w:val="000000"/>
          <w:sz w:val="26"/>
          <w:szCs w:val="26"/>
        </w:rPr>
        <w:t xml:space="preserve">Предложен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000000"/>
          <w:sz w:val="26"/>
          <w:szCs w:val="26"/>
        </w:rPr>
        <w:t>по</w:t>
      </w:r>
      <w:r>
        <w:rPr>
          <w:b/>
          <w:bCs/>
          <w:color w:val="000000"/>
          <w:sz w:val="26"/>
          <w:szCs w:val="26"/>
        </w:rPr>
        <w:t xml:space="preserve">  </w:t>
      </w:r>
      <w:bookmarkEnd w:id="0"/>
      <w:r>
        <w:rPr>
          <w:color w:val="000000"/>
          <w:sz w:val="26"/>
          <w:szCs w:val="26"/>
        </w:rPr>
        <w:t>проекту решения о бюджете муниципального образования город Ефрем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 xml:space="preserve">2019 год и плановый период 2020 и 2021 </w:t>
      </w:r>
      <w:r>
        <w:rPr>
          <w:color w:val="000000"/>
          <w:sz w:val="26"/>
          <w:szCs w:val="26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78"/>
        <w:gridCol w:w="1549"/>
        <w:gridCol w:w="1595"/>
        <w:gridCol w:w="1896"/>
        <w:gridCol w:w="16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, статья, пункт, подпункт, абза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 попра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 проекта решения с учетом попр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лее: фамилия, имя, отчество гражданина, год рождения, адрес места жительства, подпись и да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0:00Z</dcterms:created>
  <dc:creator>Я</dc:creator>
  <dc:description/>
  <cp:keywords/>
  <dc:language>en-US</dc:language>
  <cp:lastModifiedBy>Elena</cp:lastModifiedBy>
  <cp:lastPrinted>2014-11-13T08:34:00Z</cp:lastPrinted>
  <dcterms:modified xsi:type="dcterms:W3CDTF">2018-11-20T07:18:00Z</dcterms:modified>
  <cp:revision>11</cp:revision>
  <dc:subject/>
  <dc:title>          РОССИЙСКАЯ ФЕДЕРАЦИЯ</dc:title>
</cp:coreProperties>
</file>