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2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5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</w:t>
      </w:r>
      <w:r>
        <w:rPr>
          <w:b/>
          <w:bCs/>
          <w:sz w:val="26"/>
          <w:szCs w:val="26"/>
          <w:u w:val="single"/>
        </w:rPr>
        <w:t xml:space="preserve"> “    15    ”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 xml:space="preserve">      06       </w:t>
      </w:r>
      <w:r>
        <w:rPr>
          <w:b/>
          <w:bCs/>
          <w:sz w:val="26"/>
          <w:szCs w:val="26"/>
        </w:rPr>
        <w:t>2021 года</w:t>
        <w:tab/>
        <w:t xml:space="preserve">                         </w:t>
        <w:tab/>
        <w:t xml:space="preserve"> </w:t>
        <w:tab/>
        <w:t xml:space="preserve">       № 5-25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20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1 683 674,2 тыс. руб., что составляет 97,3 процента плановых назначений, в том числе по налоговым и неналоговым доходам 604 768,2  тыс. руб. или 101,4 процента, безвозмездным поступлениям 1 078 906,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 или 95,2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20 год исполнены в размере 1 711 964,6 тыс. руб., что составило 95,7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2,1 процента расходов муниципального бюджета или 1 234 101,9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2020 год сложился дефицит бюджета в размере          28 290,4 тыс. руб. при плановом дефиците 59 476,6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12 декабря 2019 года № 6-36 «О бюджете муниципального образования город Ефремов на 2020 год и на плановый период 2021 и 2022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20 год по доходам в размере 1 683 674,2 тыс. руб., расходам в размере 1 711 964,6 тыс. руб., дефицит бюджета, сложившийся на 01.01.2021 года в размере 28 290,4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20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  <w:t>город Ефремов</w:t>
        <w:tab/>
        <w:tab/>
        <w:tab/>
        <w:tab/>
        <w:tab/>
        <w:tab/>
        <w:t xml:space="preserve">              Т.В. Жукова</w:t>
      </w:r>
      <w:r>
        <w:rPr>
          <w:b/>
          <w:spacing w:val="-9"/>
          <w:sz w:val="26"/>
          <w:szCs w:val="26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Elena</cp:lastModifiedBy>
  <cp:lastPrinted>2021-06-16T13:44:00Z</cp:lastPrinted>
  <dcterms:modified xsi:type="dcterms:W3CDTF">2021-06-16T10:45:00Z</dcterms:modified>
  <cp:revision>126</cp:revision>
  <dc:subject/>
  <dc:title>РОССИЙСКАЯ ФЕДЕРАЦИЯ</dc:title>
</cp:coreProperties>
</file>