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Heading1"/>
        <w:jc w:val="right"/>
        <w:rPr/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Cs/>
          <w:i w:val="false"/>
          <w:color w:val="000000"/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Heading1"/>
        <w:jc w:val="right"/>
        <w:rPr/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город </w:t>
      </w:r>
      <w:r>
        <w:rPr>
          <w:bCs/>
          <w:i w:val="false"/>
          <w:color w:val="000000"/>
          <w:sz w:val="24"/>
          <w:szCs w:val="24"/>
        </w:rPr>
        <w:t>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>от 15.06.2021 года  № 5-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город Ефремов за 202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20 ГОД </w:t>
      </w:r>
    </w:p>
    <w:p>
      <w:pPr>
        <w:pStyle w:val="TextBody"/>
        <w:rPr>
          <w:bCs w:val="false"/>
        </w:rPr>
      </w:pPr>
      <w:r>
        <w:rPr>
          <w:bCs w:val="false"/>
        </w:rPr>
        <w:t>ПО ВЕДОМСТВЕННОЙ СТРУКТУРЕ  РАСХОД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2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71"/>
        <w:gridCol w:w="38"/>
        <w:gridCol w:w="508"/>
        <w:gridCol w:w="546"/>
        <w:gridCol w:w="1639"/>
        <w:gridCol w:w="611"/>
        <w:gridCol w:w="1373"/>
        <w:gridCol w:w="1276"/>
        <w:gridCol w:w="1221"/>
        <w:gridCol w:w="181"/>
      </w:tblGrid>
      <w:tr>
        <w:trPr>
          <w:trHeight w:val="36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                                                  за 2020 год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  <w:lang w:val="en-US"/>
              </w:rPr>
            </w:pPr>
            <w:r>
              <w:rPr>
                <w:color w:val="FF000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94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94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7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7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народным дружинник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2"/>
                <w:szCs w:val="22"/>
              </w:rPr>
            </w:pPr>
            <w:r>
              <w:rPr>
                <w:bCs/>
                <w:color w:val="9933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 00 </w:t>
            </w:r>
            <w:r>
              <w:rPr>
                <w:sz w:val="22"/>
                <w:szCs w:val="22"/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8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2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2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ыплат стимулирующего характера за особые условия труда и дополнительную нагрузку работников органов ЗАГС субъектов РФ, осуществляющ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и актов о рождении детей в возрасте от 3 до 18 лет в целях обеспечения дополнительных мер социальной поддержки семей, имеющих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87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87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87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2"/>
                <w:szCs w:val="22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5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9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2588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лучшение состояния жилищного хозяйств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деятельности председателей советов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бъектов недвижимого имущества в муниципальную собственность в целях предоставления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64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64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64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5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нитарным предприятиям муниципального образования город Ефремов, пострадавшим от распространения новой коронавирусной инфекции, в целях предупреждения банкротства и восстановления их платежеспособ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7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7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7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территори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9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1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1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1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1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1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01 </w:t>
            </w:r>
            <w:r>
              <w:rPr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7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01 </w:t>
            </w:r>
            <w:r>
              <w:rPr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01 </w:t>
            </w:r>
            <w:r>
              <w:rPr>
                <w:sz w:val="22"/>
                <w:szCs w:val="22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1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4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97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9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1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155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1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155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1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155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86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86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55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86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9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2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5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5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5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циальная поддержка иных категорий насел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9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83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9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83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412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4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97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9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094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611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61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61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68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5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5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7  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7  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66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04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6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60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1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7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2"/>
                <w:szCs w:val="22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4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4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40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3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5 </w:t>
            </w:r>
            <w:r>
              <w:rPr>
                <w:sz w:val="22"/>
                <w:szCs w:val="22"/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 xml:space="preserve">E1 </w:t>
            </w:r>
            <w:r>
              <w:rPr>
                <w:sz w:val="22"/>
                <w:szCs w:val="22"/>
              </w:rPr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7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Развитие системы дошколь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Развитие системы школь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7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30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86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0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49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02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7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7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4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3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3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0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8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8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1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35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4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5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,3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3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9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государственной поддержке отрасли культуры (мероприятия, направленные на создание и модернизацию учреждений культурно-досугового типа в сельской местности, включая  строительство, реконструкцию и капитальный ремонт зда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3 00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29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4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хранение культурного наслед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3 </w:t>
            </w:r>
            <w:r>
              <w:rPr>
                <w:color w:val="000000"/>
                <w:sz w:val="22"/>
                <w:szCs w:val="22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2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9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7,2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6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2 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2 </w:t>
            </w:r>
            <w:r>
              <w:rPr>
                <w:sz w:val="22"/>
                <w:szCs w:val="22"/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2 </w:t>
            </w:r>
            <w:r>
              <w:rPr>
                <w:sz w:val="22"/>
                <w:szCs w:val="22"/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3 02 </w:t>
            </w:r>
            <w:r>
              <w:rPr>
                <w:sz w:val="22"/>
                <w:szCs w:val="22"/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5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7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549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9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964,6</w:t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1-04-12T17:43:00Z</cp:lastPrinted>
  <dcterms:modified xsi:type="dcterms:W3CDTF">2021-06-17T13:22:00Z</dcterms:modified>
  <cp:revision>2336</cp:revision>
  <dc:subject/>
  <dc:title>                                                                                                        Приложение № 8</dc:title>
</cp:coreProperties>
</file>