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5.06.2021 года  № 5-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город Ефремов за 2020 год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/>
      </w:pPr>
      <w:r>
        <w:rPr>
          <w:b/>
          <w:bCs w:val="false"/>
        </w:rPr>
        <w:t xml:space="preserve">МУНИЦИПАЛЬНОГО ОБРАЗОВАНИЯ ГОРОД ЕФРЕМОВ </w:t>
      </w:r>
    </w:p>
    <w:p>
      <w:pPr>
        <w:pStyle w:val="Heading3"/>
        <w:rPr/>
      </w:pPr>
      <w:r>
        <w:rPr>
          <w:b/>
          <w:bCs w:val="false"/>
        </w:rPr>
        <w:t>з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843"/>
        <w:gridCol w:w="1459"/>
        <w:gridCol w:w="33"/>
        <w:gridCol w:w="3752"/>
      </w:tblGrid>
      <w:tr>
        <w:trPr>
          <w:trHeight w:val="22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 классификации операций сектора 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ассигнований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за 2020 год 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ссовый расход за  2020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8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01 «Общегосударственные вопросы»</w:t>
            </w:r>
          </w:p>
        </w:tc>
      </w:tr>
      <w:tr>
        <w:trPr>
          <w:trHeight w:val="154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6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6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0-00 - на поддержку общественной организации – Ефремовская Тульской области районная общественная организация ветеранов боевых действий «Пламя-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>», для оказания материальной помощи в связи с 31-й годовщиной вывода войск из Афганистана</w:t>
            </w:r>
          </w:p>
        </w:tc>
      </w:tr>
      <w:tr>
        <w:trPr>
          <w:trHeight w:val="42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</w:rPr>
              <w:t>276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</w:rPr>
              <w:t>276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</w:rPr>
              <w:t>Раздел 04 «Национальная экономика»</w:t>
            </w:r>
          </w:p>
        </w:tc>
      </w:tr>
      <w:tr>
        <w:trPr>
          <w:trHeight w:val="134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30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230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23050-00 - на выплату разовой премии вне системы оплаты труда гражданам, внесшим особый вклад в развитие городского округа</w:t>
            </w:r>
          </w:p>
        </w:tc>
      </w:tr>
      <w:tr>
        <w:trPr>
          <w:trHeight w:val="77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7157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2"/>
              </w:rPr>
              <w:t>37157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37157-00 - </w:t>
            </w:r>
            <w:r>
              <w:rPr>
                <w:sz w:val="24"/>
              </w:rPr>
              <w:t>начисления на выплаты по оплате труда</w:t>
            </w:r>
          </w:p>
        </w:tc>
      </w:tr>
      <w:tr>
        <w:trPr>
          <w:trHeight w:val="38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60207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60207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аздел 10 «Социальная политика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Иные</w:t>
            </w:r>
          </w:p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2"/>
              </w:rPr>
              <w:t>3110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2"/>
              </w:rPr>
              <w:t>3110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78550-00 - на оказание единовременной  разовой материальной помощи, постоянно проживающим на территории городского округа, в связи  с тяжелой жизненной ситуацией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32500-00 - на оказание единовременной  разовой  материальной помощи, постоянно проживающим на территории городского округа,  на лечение</w:t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110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3110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498857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98857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47" w:top="993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sz w:val="24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cp:keywords/>
  <dc:language>en-US</dc:language>
  <cp:lastModifiedBy>Elena</cp:lastModifiedBy>
  <cp:lastPrinted>2017-03-27T15:15:00Z</cp:lastPrinted>
  <dcterms:modified xsi:type="dcterms:W3CDTF">2021-06-17T13:32:00Z</dcterms:modified>
  <cp:revision>186</cp:revision>
  <dc:subject/>
  <dc:title>                                                                                     Приложение № 3</dc:title>
</cp:coreProperties>
</file>