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>утверждено решением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5.06.2021 года  № 5-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2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ГОРОД ЕФРЕМОВ  ЗА 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tbl>
      <w:tblPr>
        <w:tblW w:w="107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027"/>
        <w:gridCol w:w="1273"/>
        <w:gridCol w:w="1276"/>
        <w:gridCol w:w="1134"/>
      </w:tblGrid>
      <w:tr>
        <w:trPr>
          <w:trHeight w:val="8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2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>
          <w:trHeight w:val="26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48 1 12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8 1 12 01041 01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2 01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</w:tr>
      <w:tr>
        <w:trPr>
          <w:trHeight w:val="23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1012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10123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 00 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>
          <w:trHeight w:val="68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 03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>
          <w:trHeight w:val="70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3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0 1 03 02231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4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41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1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5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1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51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2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1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2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16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4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0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9</w:t>
            </w:r>
          </w:p>
        </w:tc>
      </w:tr>
      <w:tr>
        <w:trPr>
          <w:trHeight w:val="29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61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67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5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1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5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2000 02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2010 02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6000 00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8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1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1,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1,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10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>
          <w:trHeight w:val="23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1012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10123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165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16 10129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10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1012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10123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1 1 16 10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1012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10123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10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1012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10123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ительство Туль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02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2000 02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2020 02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труда и социальной защиты Туль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00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5 1 16 0105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05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06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06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20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20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0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5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5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6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6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7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7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4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4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9 1 16 0115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5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7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7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9 1 16 0119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9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9 1 16 0120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20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 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о контролю и профилактике коррупционных нарушений в Туль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33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33 1 16 10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1012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10123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 0 00 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город Ефре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1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5002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15002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9999 00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тации</w:t>
            </w:r>
            <w:r>
              <w:rPr>
                <w:sz w:val="24"/>
                <w:szCs w:val="24"/>
              </w:rPr>
              <w:t xml:space="preserve">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город Ефре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5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5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1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00 00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0 00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2 04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0 00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4 04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0 00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2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4 04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2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00 00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0 00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4 04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00 00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40 00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44 04 0000 1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3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.2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100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199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1994 04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200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.10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.1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4 04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.1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4 04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4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 1 14 02040 04 0000 410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 1 14 02040 04 0000 4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 имущества, находящегося в собственности городских округов (за исключением 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00 00 0000 4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0 00 0000 4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2 04 0000 4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0 00 0000 4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8</w:t>
            </w:r>
          </w:p>
        </w:tc>
      </w:tr>
      <w:tr>
        <w:trPr>
          <w:trHeight w:val="123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4 04 0000 4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8</w:t>
            </w:r>
          </w:p>
        </w:tc>
      </w:tr>
      <w:tr>
        <w:trPr>
          <w:trHeight w:val="123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00 00 0000 4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0 00 0000 4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123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2 04 0000 4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5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5 02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 1 15 02040 04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1000 01 0000 1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 1 16 0107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1074 01 0000 14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1080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1084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1190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1194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7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701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7010 04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030 04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031 04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032 04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12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123 01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7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7 01000 00 0000 18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7 01040 04 0000 18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2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9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 2 02 20077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0077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232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232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497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497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76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76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комплексного развития сельских территор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9999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999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 2 02 3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4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04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001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001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3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0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2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9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4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4</w:t>
            </w:r>
          </w:p>
        </w:tc>
      </w:tr>
      <w:tr>
        <w:trPr>
          <w:trHeight w:val="52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0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2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9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7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0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2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5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1 2 19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 2 19 0000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 2 19 6001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8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3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3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100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55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86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4 04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3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200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4 04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4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0 04 0000 4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2 04 0000 4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07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0701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07010 04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2 2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169 00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169 04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210 00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210 04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232 00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232 04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304 00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304 04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29999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999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 2 02 3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9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6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6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2 4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5303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5303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9999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999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5 2 19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2 19 0000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2 19 6001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0 00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3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100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4 04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200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0 00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4 04 0000 13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4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0 04 0000 4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2 04 0000 4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1 16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6 0700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6 07010 00 0000 14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6 07010 04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2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467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467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29999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999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 2 02 3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40000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5454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5454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0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7 00000 00 0000 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0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20 04 0000 15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9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6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sz w:val="24"/>
      <w:szCs w:val="24"/>
    </w:rPr>
  </w:style>
  <w:style w:type="character" w:styleId="2">
    <w:name w:val="Заголовок 2 Знак"/>
    <w:basedOn w:val="Style8"/>
    <w:qFormat/>
    <w:rPr>
      <w:sz w:val="28"/>
      <w:szCs w:val="28"/>
    </w:rPr>
  </w:style>
  <w:style w:type="character" w:styleId="3">
    <w:name w:val="Заголовок 3 Знак"/>
    <w:basedOn w:val="Style8"/>
    <w:qFormat/>
    <w:rPr>
      <w:b/>
      <w:bCs/>
      <w:sz w:val="28"/>
      <w:szCs w:val="28"/>
    </w:rPr>
  </w:style>
  <w:style w:type="character" w:styleId="4">
    <w:name w:val="Заголовок 4 Знак"/>
    <w:basedOn w:val="Style8"/>
    <w:qFormat/>
    <w:rPr>
      <w:sz w:val="24"/>
      <w:szCs w:val="24"/>
    </w:rPr>
  </w:style>
  <w:style w:type="character" w:styleId="5">
    <w:name w:val="Заголовок 5 Знак"/>
    <w:basedOn w:val="Style8"/>
    <w:qFormat/>
    <w:rPr>
      <w:b/>
      <w:bCs/>
      <w:sz w:val="24"/>
      <w:szCs w:val="24"/>
    </w:rPr>
  </w:style>
  <w:style w:type="character" w:styleId="9">
    <w:name w:val="Заголовок 9 Знак"/>
    <w:basedOn w:val="Style8"/>
    <w:qFormat/>
    <w:rPr>
      <w:b/>
      <w:bCs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4"/>
      <w:szCs w:val="24"/>
    </w:rPr>
  </w:style>
  <w:style w:type="character" w:styleId="Style12">
    <w:name w:val="Верхний колонтитул Знак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2:00Z</dcterms:created>
  <dc:creator>*</dc:creator>
  <dc:description/>
  <cp:keywords/>
  <dc:language>en-US</dc:language>
  <cp:lastModifiedBy>Elena</cp:lastModifiedBy>
  <cp:lastPrinted>2021-04-26T11:47:00Z</cp:lastPrinted>
  <dcterms:modified xsi:type="dcterms:W3CDTF">2021-06-17T13:34:00Z</dcterms:modified>
  <cp:revision>190</cp:revision>
  <dc:subject/>
  <dc:title/>
</cp:coreProperties>
</file>