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</w:t>
      </w:r>
    </w:p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Ефремовский муниципальный окру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ль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«     »                  2025 года  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 xml:space="preserve">бюджета муниципального образования </w:t>
      </w:r>
      <w:r>
        <w:rPr>
          <w:sz w:val="28"/>
          <w:szCs w:val="28"/>
        </w:rPr>
        <w:t>Ефремовский муниципальный округ Тульской области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  <w:t>на 2025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на плановый период 2026 и 2027 годов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68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710"/>
        <w:gridCol w:w="546"/>
        <w:gridCol w:w="21"/>
        <w:gridCol w:w="567"/>
        <w:gridCol w:w="1846"/>
        <w:gridCol w:w="709"/>
        <w:gridCol w:w="1276"/>
        <w:gridCol w:w="1275"/>
        <w:gridCol w:w="1418"/>
        <w:gridCol w:w="1419"/>
      </w:tblGrid>
      <w:tr>
        <w:trPr>
          <w:trHeight w:val="360" w:hRule="atLeast"/>
          <w:cantSplit w:val="true"/>
        </w:trPr>
        <w:tc>
          <w:tcPr>
            <w:tcW w:w="7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7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нансовое управление администрации  муниципального образования </w:t>
            </w:r>
            <w:r>
              <w:rPr>
                <w:b/>
              </w:rPr>
              <w:t>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4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4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11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5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лекс процессных мероприятий </w:t>
            </w:r>
            <w:r>
              <w:rPr/>
              <w:t xml:space="preserve">«Обеспечение создания условий для реализации муниципальной программы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2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2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2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3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ы процессных мероприятий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Управление резервным фондом местной администрации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езервные сред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1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7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1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7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1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7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7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7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57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5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5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5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/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63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/>
            </w:pPr>
            <w:r>
              <w:rPr/>
              <w:t>9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3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униципального образования </w:t>
            </w:r>
            <w:r>
              <w:rPr>
                <w:b/>
              </w:rPr>
              <w:t>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43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89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7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6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911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4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7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369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ддержки лицам, заключившим договор о целевом обучен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омплекс процессных мероприятий «Повышение энергетической эффективност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3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6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276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03,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03,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03,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03,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0,5</w:t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5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4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872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9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8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9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8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9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8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3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90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2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0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2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2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77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719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 муниципальным  имуществом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2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муниципального округ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1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муниципальн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2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3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лекс процессных мероприятий «Оказание информационной поддержки СО НКО путем размещения информации о деятельности социально -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7 4 04 2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75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514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9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75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1514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6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51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2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47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2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47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2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5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5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5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правлению (владением, распоряжением) имуществом казн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50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92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912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2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1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Ефремовский муниципальный округ Тульской области 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2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62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о гражданской обороне и защите населения от чрезвычайных ситуаци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1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62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5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0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3 24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безопасного содержания гидротехнических сооружени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4 2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8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5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8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5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8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5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Совершенствование системы профилактики преступлений и иных правонарушений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1 24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казание поддержки граждан и их объединениям, участвующим в охране общественного порядка, создание условий для деятельности народных дружин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13 4 02 </w:t>
            </w:r>
            <w:r>
              <w:rPr>
                <w:lang w:val="en-US"/>
              </w:rPr>
              <w:t>S06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13 4 02 </w:t>
            </w:r>
            <w:r>
              <w:rPr>
                <w:lang w:val="en-US"/>
              </w:rPr>
              <w:t>S06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13 4 02 </w:t>
            </w:r>
            <w:r>
              <w:rPr>
                <w:lang w:val="en-US"/>
              </w:rPr>
              <w:t>S06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Мероприятия профилактической антинаркотической направленности и формированию здорового образа жизни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действие злоупотреблению наркотиками и их незаконному обороту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 4 03 24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548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553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56448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рганизация занятости детей и молодежи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34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Развитие отраслей и техническая модернизация  агропромышленного комплекс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 2 01 </w:t>
            </w:r>
            <w:r>
              <w:rPr>
                <w:lang w:val="en-US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 2 01 </w:t>
            </w:r>
            <w:r>
              <w:rPr>
                <w:lang w:val="en-US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 2 01 </w:t>
            </w:r>
            <w:r>
              <w:rPr>
                <w:lang w:val="en-US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8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4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7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860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Ефремовский муниципальный округ Тульской области и повышение безопасности дорожного движе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7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7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7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500</w:t>
            </w:r>
            <w:r>
              <w:rPr>
                <w:bCs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омствен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омственный проект «Предоставление межбюджетных трансфертов бюджетам муниципальных образовани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3 02 8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3 02 8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3 02 8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7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75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860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овышение безопасности дорожного движения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4 01 2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 дорожных  условий</w:t>
            </w:r>
            <w:r>
              <w:rPr>
                <w:rFonts w:cs="PT Astra Serif;Times New Roman" w:ascii="PT Astra Serif;Times New Roman" w:hAnsi="PT Astra Serif;Times New Roman"/>
                <w:sz w:val="22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Cs w:val="28"/>
              </w:rPr>
              <w:t>за счет средств дорожного фонда окру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9Д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9Д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1 9Д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улично-дорожной сети автомобильных дорог и дворовых территорий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8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91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0207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0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0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23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02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емонт и содержание автомобильных дорог общего пользования местного значения и дворовых территорий муниципального образования  </w:t>
            </w:r>
            <w:r>
              <w:rPr>
                <w:rFonts w:cs="PT Astra Serif;Times New Roman" w:ascii="PT Astra Serif;Times New Roman" w:hAnsi="PT Astra Serif;Times New Roman"/>
                <w:szCs w:val="28"/>
              </w:rPr>
              <w:t>за счет средств дорожного фонда окру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Д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24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180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Д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24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180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Д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24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7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180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, связанные с подготовкой проектной и сметной документации </w:t>
            </w:r>
            <w:r>
              <w:rPr>
                <w:rFonts w:cs="PT Astra Serif;Times New Roman" w:ascii="PT Astra Serif;Times New Roman" w:hAnsi="PT Astra Serif;Times New Roman"/>
                <w:szCs w:val="28"/>
              </w:rPr>
              <w:t>за счет средств дорожного фонда окру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Д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Д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7 4 02 9Д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46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и поддержка предпринимательств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плекс процессных мероприятий</w:t>
            </w:r>
            <w:r>
              <w:rPr>
                <w:color w:val="000000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 4 03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Управление земельными ресурсам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 4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46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46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46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0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260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22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9908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3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9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Ефремовский муниципальный округ Тульской области»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73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9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73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9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комфортных условий проживания граждан в муниципальном образовании 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73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799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2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3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ремонту общего имущества в многоквартирных домах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2 8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2 8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4 02 8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8 4 02 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услугами ЖКХ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Улучшение состояния жилищного хозяйств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1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1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1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услугами ЖКХ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аправленные на достижение национальных проек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1 И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коммунальной инфраструктур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Чистая вода Тульской области"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 2 01 </w:t>
            </w:r>
            <w:r>
              <w:rPr>
                <w:szCs w:val="20"/>
                <w:lang w:val="en-US"/>
              </w:rPr>
              <w:t>S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 2 01 </w:t>
            </w:r>
            <w:r>
              <w:rPr>
                <w:szCs w:val="20"/>
                <w:lang w:val="en-US"/>
              </w:rPr>
              <w:t>S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 2 01 </w:t>
            </w:r>
            <w:r>
              <w:rPr>
                <w:szCs w:val="20"/>
                <w:lang w:val="en-US"/>
              </w:rPr>
              <w:t>S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овышение уровня обеспеченности населения коммунальными услугам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2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2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2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в связи с предоставлением льгот отдельным категориям граждан при посещении общего отделения бани, для реализации решения Собрания депута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0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услугами ЖКХ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5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3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3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3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5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плекс процессных мероприятий «Поддержание санитарного и эстетического состояния территор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ологической безопасности и качества окружающей сре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3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3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3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3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, капитальный ремонт, ремонт и содержание объектов благоустройств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0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 4 04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казны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4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4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 04 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аправленные на достижение национальных проек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И4 </w:t>
            </w:r>
            <w:r>
              <w:rPr>
                <w:lang w:val="en-US"/>
              </w:rPr>
              <w:t>S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И4 </w:t>
            </w:r>
            <w:r>
              <w:rPr>
                <w:lang w:val="en-US"/>
              </w:rPr>
              <w:t>S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И4 </w:t>
            </w:r>
            <w:r>
              <w:rPr>
                <w:lang w:val="en-US"/>
              </w:rPr>
              <w:t>S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9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6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23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услугами ЖКХ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0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0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0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3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0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3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0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2 03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00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0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6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23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0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96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23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недополученных доходов в связи с предоставлением населению, проживающему на территории города Ефремов муниципального образования Ефремовский муниципальный округ Тульской области, услуг по организации водоснабжения и водоотвед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6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храна окружающей сре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Комплексное развитие сельских территорий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2 01 </w:t>
            </w:r>
            <w:r>
              <w:rPr>
                <w:lang w:val="en-US"/>
              </w:rPr>
              <w:t>S</w:t>
            </w:r>
            <w:r>
              <w:rPr/>
              <w:t>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00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Ефремовский муниципальный округ Тульской области </w:t>
            </w:r>
            <w:r>
              <w:rPr>
                <w:bCs/>
              </w:rPr>
              <w:t>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</w:t>
            </w:r>
            <w:r>
              <w:rPr>
                <w:bCs/>
              </w:rPr>
              <w:t>Обеспечение безопасности людей на водных объектах, охране их жизни и здоровья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5 4 02 24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Ефремовский муниципальный округ Тульской области»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6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6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69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Пенсионное обеспечение отдельных категорий граждан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1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9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«Меры социальной поддержки граждан, имеющих звание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9 4 02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1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единовременной 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2 7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3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Обеспечение жильем молодых семе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8 2 01 </w:t>
            </w:r>
            <w:r>
              <w:rPr>
                <w:lang w:val="en-US"/>
              </w:rPr>
              <w:t>L4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8 2 01 </w:t>
            </w:r>
            <w:r>
              <w:rPr>
                <w:lang w:val="en-US"/>
              </w:rPr>
              <w:t>L4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8 2 01 </w:t>
            </w:r>
            <w:r>
              <w:rPr>
                <w:lang w:val="en-US"/>
              </w:rPr>
              <w:t>L49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  <w:r>
              <w:rPr>
                <w:bCs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</w:t>
            </w:r>
            <w:r>
              <w:rPr>
                <w:bCs/>
              </w:rPr>
              <w:t xml:space="preserve"> </w:t>
            </w:r>
            <w:r>
              <w:rPr/>
              <w:t>«Совершенствование социальной поддержки семьи и детей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9 4 04 7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ы процессных мероприятий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</w:t>
            </w:r>
            <w:r>
              <w:rPr/>
              <w:t xml:space="preserve"> «Управление резервным фондом местной администрации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4 01 2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9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Управление муниципальным долгом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5 4 02 23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4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3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</w:rPr>
              <w:t>239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3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</w:rPr>
              <w:t>239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3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</w:rPr>
              <w:t>239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bCs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о - счетный орган муниципального образования </w:t>
            </w:r>
            <w:r>
              <w:rPr>
                <w:b/>
                <w:bCs/>
              </w:rPr>
              <w:t>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16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6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6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1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00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26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46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трудовых брига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49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7511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18538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227598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27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49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646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27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48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640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аправленные на достижение национальных проек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98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оддержка семь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98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17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17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17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А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2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А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2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А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2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 (проведение работ по капитальному ремонту зданий муниципальных дошкольных образовательных организац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А3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А3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Я1 А31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56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20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0420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56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20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10410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62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18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2991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3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3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19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3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3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191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4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45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4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45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4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44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ами Губернатора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1 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69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3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69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8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616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79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73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359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979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73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3595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5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569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5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569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ая программа «Энергоэффективность 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 xml:space="preserve">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95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11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463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94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10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4519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аправленные на достижение национальных проек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8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74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Все лучшее детям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7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42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24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24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24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школьных систем образования (проведение работ по капитальному ремонту зданий муниципальных общеобразовательных организац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4 А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едагоги и наставник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 1 </w:t>
            </w:r>
            <w:r>
              <w:rPr/>
              <w:t>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9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8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8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8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41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609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0077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50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06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77886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1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10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99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8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88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99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8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88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8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дернизация школьных систем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27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8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4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8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3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93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27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9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3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3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и иным работникам муниципальных организаций в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5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8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03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6689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785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11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487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785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711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1487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2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1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2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1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Развитие кадрового потенциала системы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ание поддержки лицам, заключившим договор о целевом обучен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21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highlight w:val="yellow"/>
              </w:rPr>
            </w:pPr>
            <w:r>
              <w:rPr/>
              <w:t>964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61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1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1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1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4 08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18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10 S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ая программа «Энергоэффективность 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 xml:space="preserve">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780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6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918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780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6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918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780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86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918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4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0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93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4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0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93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3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5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29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3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85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29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3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35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5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1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885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3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95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2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95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2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95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6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6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6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64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7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2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школьного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  <w:p>
            <w:pPr>
              <w:pStyle w:val="Normal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  <w:p>
            <w:pPr>
              <w:pStyle w:val="Normal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  <w:p>
            <w:pPr>
              <w:pStyle w:val="Normal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  <w:p>
            <w:pPr>
              <w:pStyle w:val="Normal"/>
              <w:ind w:left="-109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школьного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 4 02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3 21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 «Развитие муниципальной службы  в муниципальном образовании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3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0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262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5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6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36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5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6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362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3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7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457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4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84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4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84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4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844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8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86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5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1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5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5 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5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40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6 2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Организация отдыха и оздоровления детей в муниципальном образовании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4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73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7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</w:rPr>
            </w:pPr>
            <w:r>
              <w:rPr>
                <w:b/>
              </w:rPr>
              <w:t>721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системы образования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4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Развитие системы дошкольного образования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1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70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 «Развитие системы школьного образова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1 4 02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культуре, молодежной политике, физической культуре и спорту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29563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ы процессных мероприятий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1 2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4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6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72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97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9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62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2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57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2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2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2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7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2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857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7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2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856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 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2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84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5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5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5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22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6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8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88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6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8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3880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93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7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3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934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07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1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8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0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1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спортивных объектов, находящихся в муниципальной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2 4 01 </w:t>
            </w:r>
            <w:r>
              <w:rPr>
                <w:lang w:val="en-US"/>
              </w:rPr>
              <w:t>S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4 01 </w:t>
            </w:r>
            <w:r>
              <w:rPr>
                <w:lang w:val="en-US"/>
              </w:rPr>
              <w:t>S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4 01 </w:t>
            </w:r>
            <w:r>
              <w:rPr>
                <w:lang w:val="en-US"/>
              </w:rPr>
              <w:t>S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Муниципальная программа «Развитие культуры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6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4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6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1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4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ыкального и художественно – эстетического образования дете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6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1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03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6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84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6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84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6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7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984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4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4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4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,6</w:t>
            </w:r>
          </w:p>
          <w:p>
            <w:pPr>
              <w:pStyle w:val="Normal"/>
              <w:ind w:left="-109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,6</w:t>
            </w:r>
          </w:p>
          <w:p>
            <w:pPr>
              <w:pStyle w:val="Normal"/>
              <w:ind w:left="-109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4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е квалификации и профессиональной переподготовке педагогических работник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 4 05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Комплексы процессных мероприятий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«Развитие кадрового потенциала в сфере культур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1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2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5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еализация государственной молодежной политики в муниципальном образовании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 04 24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 «Развитие муниципальной службы в муниципальном образовании 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8 4 01 2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6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1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еализация государственной молодежной политики в муниципальном образовании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6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1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аправленные на достижение национальных проек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«Россия-страна возможносте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Ю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ы комплексного развития молодежной политики в субъектах Российской Федерации «Регион для молодых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Ю1 5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Ю1 5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2 1 Ю1 5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8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1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811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плекс процессных мероприятий </w:t>
            </w:r>
            <w:r>
              <w:rPr>
                <w:color w:val="000000"/>
              </w:rPr>
              <w:t>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</w:t>
            </w:r>
            <w:r>
              <w:rPr>
                <w:bCs/>
              </w:rPr>
              <w:t>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2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3 2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109" w:right="-108" w:hanging="0"/>
              <w:jc w:val="center"/>
              <w:rPr/>
            </w:pPr>
            <w:r>
              <w:rPr/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5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7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566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5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5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 4 04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35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7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358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77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Организация отдыха и оздоровления детей в муниципальном образовании </w:t>
            </w:r>
            <w:r>
              <w:rPr>
                <w:bCs/>
              </w:rPr>
              <w:t>Ефремовский муниципальный округ Тульской области</w:t>
            </w:r>
            <w:r>
              <w:rPr/>
              <w:t>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77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77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60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47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81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7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7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4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57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5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24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5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24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75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0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1243,9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2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3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95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2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6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12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2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7,7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0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0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56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2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6907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8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4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4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24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А4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А4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4 03 А4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 (некапитальные строения в муниципальном образовании Ефремовский муниципальный округ Тульской области и муниципальном образовании Богородицкий муниципальный район Тульской области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3 </w:t>
            </w:r>
            <w:r>
              <w:rPr>
                <w:lang w:val="en-US"/>
              </w:rPr>
              <w:t>L4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92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3 </w:t>
            </w:r>
            <w:r>
              <w:rPr>
                <w:lang w:val="en-US"/>
              </w:rPr>
              <w:t>L4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92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4 03 </w:t>
            </w:r>
            <w:r>
              <w:rPr>
                <w:lang w:val="en-US"/>
              </w:rPr>
              <w:t>L4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92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3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7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130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4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6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17953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  <w:highlight w:val="red"/>
              </w:rPr>
            </w:pPr>
            <w:r>
              <w:rPr>
                <w:bCs/>
                <w:szCs w:val="20"/>
                <w:highlight w:val="red"/>
              </w:rPr>
            </w:r>
          </w:p>
        </w:tc>
      </w:tr>
      <w:tr>
        <w:trPr>
          <w:trHeight w:val="5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3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7946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аправленные на достижение национальных проект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40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 проект «Семейные ценности и инфраструктура культур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Я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40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региональных и муниципальных библиотек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Я5 5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Я5 5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Я5 5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Я5 54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Я5 54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Я5 54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и учреждений культурно - досугового тип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</w:t>
            </w:r>
            <w:r>
              <w:rPr>
                <w:color w:val="FF0000"/>
              </w:rPr>
              <w:t xml:space="preserve"> </w:t>
            </w:r>
            <w:r>
              <w:rPr/>
              <w:t>Я5 5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 40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</w:t>
            </w:r>
            <w:r>
              <w:rPr>
                <w:color w:val="FF0000"/>
              </w:rPr>
              <w:t xml:space="preserve"> </w:t>
            </w:r>
            <w:r>
              <w:rPr/>
              <w:t>Я5 5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 40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</w:t>
            </w:r>
            <w:r>
              <w:rPr>
                <w:color w:val="FF0000"/>
              </w:rPr>
              <w:t xml:space="preserve"> </w:t>
            </w:r>
            <w:r>
              <w:rPr/>
              <w:t>Я5 55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4 404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гиональный проект «</w:t>
            </w:r>
            <w:r>
              <w:rPr>
                <w:color w:val="000000"/>
              </w:rPr>
              <w:t>Государственная поддержка региональных и муниципальных учреждений культур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8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4 2 01 </w:t>
            </w:r>
            <w:r>
              <w:rPr>
                <w:lang w:val="en-US"/>
              </w:rPr>
              <w:t>L</w:t>
            </w:r>
            <w:r>
              <w:rPr/>
              <w:t>51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93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93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869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 «Развитие и реформирование  клубной систем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0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1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0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1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0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1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60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48513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узейного дел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10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235,4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8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02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8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02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08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2022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2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/>
              <w:t>Комплекс процессных мероприятий</w:t>
            </w:r>
            <w:r>
              <w:rPr>
                <w:iCs/>
              </w:rPr>
              <w:t xml:space="preserve"> «Развитие библиотечного дела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4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highlight w:val="black"/>
              </w:rPr>
            </w:pPr>
            <w:r>
              <w:rPr>
                <w:szCs w:val="20"/>
                <w:highlight w:val="black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4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43,2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8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276,6</w:t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3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хранение, использование, популяризация объектов культурного наследия, находящегося в собственности муниципального образования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для сохранения, использования и популяризации объектов культурного наслед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7 2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7 2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7 2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7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7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7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Комплекс процессных мероприятий «Повышение энергетической эффективности муниципального образования  Ефремовский муниципальный округ Тульской области»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6 4 01 2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9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595,6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9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58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9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58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9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583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4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4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4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846,8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36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4 4 06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21,3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6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6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4 06 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/>
              <w:t>99 9 00 8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/>
              <w:t>99 9 00 8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/>
              <w:t>99 9 00 82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беспечение условий для развития на территории  муниципального образования Ефремовский муниципальный округ Тульской области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 муниципального образования Ефремовский округ Тульской области»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мероприятий, физкультурно-оздоровительных мероприятий и спортивных мероприятий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4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Ефремовский муниципальный округ Тульской области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4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14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беспечение условий для развития на территории  муниципального образования Ефремовский муниципальный округ Тульской области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 муниципального образования Ефремовский округ Тульской области»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мероприятий, физкультурно-оздоровительных мероприятий и спортивных мероприятий муниципального образования Ефремовский муниципальный округ Тульской обла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9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jc w:val="both"/>
              <w:rPr/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2 2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/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02 4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8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958,0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62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40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3916,1</w:t>
            </w:r>
          </w:p>
        </w:tc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2"/>
      <w:szCs w:val="22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</w:rPr>
  </w:style>
  <w:style w:type="character" w:styleId="1">
    <w:name w:val="Заголовок 1 Знак"/>
    <w:basedOn w:val="Style5"/>
    <w:qFormat/>
    <w:rPr>
      <w:i/>
      <w:iCs/>
      <w:color w:val="FF0000"/>
    </w:rPr>
  </w:style>
  <w:style w:type="character" w:styleId="21">
    <w:name w:val="Заголовок 2 Знак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b/>
      <w:szCs w:val="24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i/>
      <w:iCs/>
    </w:rPr>
  </w:style>
  <w:style w:type="character" w:styleId="8">
    <w:name w:val="Заголовок 8 Знак"/>
    <w:basedOn w:val="Style5"/>
    <w:qFormat/>
    <w:rPr>
      <w:b/>
      <w:sz w:val="24"/>
      <w:szCs w:val="24"/>
    </w:rPr>
  </w:style>
  <w:style w:type="character" w:styleId="9">
    <w:name w:val="Заголовок 9 Знак"/>
    <w:basedOn w:val="Style5"/>
    <w:qFormat/>
    <w:rPr>
      <w:i/>
      <w:iCs/>
      <w:color w:val="FF0000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Алла Юрьевна Савченко</cp:lastModifiedBy>
  <cp:lastPrinted>2025-02-26T12:10:00Z</cp:lastPrinted>
  <dcterms:modified xsi:type="dcterms:W3CDTF">2025-03-03T07:47:00Z</dcterms:modified>
  <cp:revision>6560</cp:revision>
  <dc:subject/>
  <dc:title>                                                                                                        Приложение № 8</dc:title>
</cp:coreProperties>
</file>