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«   »       2025 года                                                               №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7.12.2024  № 9-5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Ефремовский муниципальный округ Тульской области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Ефремовский муниципальный округ Тульской области, Положением о бюджетном процессе в муниципальном образовании Ефремовский муниципальный округ Тульской области, Собрание депутатов муниципального образования Ефремовский муниципальный округ Тульской области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7.12.2024 № 9-56 «О бюджете муниципального образования Ефремовский муниципальный округ Тульской области на 2025 год и на плановый период 2026 и 2027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2885550,2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925844,3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1.2. слова «2922550,2 тыс. рублей»  заменить 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3006273,2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37000,0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80428,9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1. слова  «2860871,2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883914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2.2. слов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«2890969,5 тыс. рублей» заменить слов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2914013,0 тыс. рублей»;</w:t>
      </w:r>
    </w:p>
    <w:p>
      <w:pPr>
        <w:pStyle w:val="Normal"/>
        <w:tabs>
          <w:tab w:val="clear" w:pos="708"/>
          <w:tab w:val="left" w:pos="546" w:leader="none"/>
        </w:tabs>
        <w:ind w:left="420" w:firstLine="28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абзаце 1 слова «1792858,1 тыс. рублей» заменить словами «1829302,8 тыс. рублей» и слова «1699859,8 тыс. рублей» заменить словами «1722903,3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добавить абзацы 5 и 6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дотации бюджетам муниципальных районов (муниципальных округов, городских округов) Тульской области на стимулирование увеличения численности самозанятых граждан и поступлений налога на профессиональный доход на 2025 год в размере 2454,3 тыс. рублей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дотации бюджетам муниципальных районов, муниципальных округов, городских округов Тульской области на поощрение глав администраций муниципальных районов, муниципальных округов, городских округов на 2025 год Тульской области в размере 833,3 тыс. рублей;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абзацы 5-7 считать абзацами 7-9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7 слова «541921,8 тыс. рублей» заменить словами «565706,6 тыс. рублей» и слова «317583,9 тыс. рублей» заменить словами «340627,4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абзаце 9 слова «103589,8 тыс. рублей» заменить словами «112962,1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татьи 3 слова «8781,0 тыс. рублей» заменить словами «8883,9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В пункт 1 статьи 6 добавить абзац второй следующего содержания: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«- финансового обеспечения затрат на выполнение работ по ремонту общего имущества в многоквартирных домах;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абзацы 2-5 считать абзацами 3-6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статьи 8 слова «248200,0 тыс. рублей» заменить словами «219900,0 тыс. рублей», слова «273298,3 тыс. рублей» заменить словами «244998,3 тыс. рублей» и слова «299739,6 тыс. рублей» заменить словами «271439,6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6. В статье 10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а «32625,9 тыс. рублей» заменить словами «39202,2 тыс. рублей» и слова «2000,0 тыс. рублей» заменить словами «1993,8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в пункте 5 слова «4712,7 тыс. рублей в 2025 году» заменить словами «4800,1 тыс. рублей в 2025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№ 1, 2, 3, 4, 6  изложить в редакции приложений № 1, 2, 3, 4, 6.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на сайт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paefrem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/>
        <w:t>3.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ремовский муниципальный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круг Тульской области                                                                А.В. Апар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3">
    <w:name w:val="Заголовок 3 Знак"/>
    <w:basedOn w:val="Style10"/>
    <w:qFormat/>
    <w:rPr>
      <w:rFonts w:eastAsia="Arial Unicode MS"/>
      <w:b/>
      <w:sz w:val="28"/>
      <w:szCs w:val="26"/>
    </w:rPr>
  </w:style>
  <w:style w:type="character" w:styleId="9">
    <w:name w:val="Заголовок 9 Знак"/>
    <w:basedOn w:val="Style10"/>
    <w:qFormat/>
    <w:rPr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Алла Юрьевна Савченко</cp:lastModifiedBy>
  <cp:lastPrinted>2024-10-07T15:24:00Z</cp:lastPrinted>
  <dcterms:modified xsi:type="dcterms:W3CDTF">2025-03-03T08:00:00Z</dcterms:modified>
  <cp:revision>986</cp:revision>
  <dc:subject/>
  <dc:title>РОССИЙСКАЯ ФЕДЕРАЦИЯ</dc:title>
</cp:coreProperties>
</file>