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Ефремовский муниципальный окру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ль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04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«   »                2025 года  № </w:t>
      </w:r>
    </w:p>
    <w:p>
      <w:pPr>
        <w:pStyle w:val="Normal"/>
        <w:tabs>
          <w:tab w:val="clear" w:pos="720"/>
          <w:tab w:val="left" w:pos="53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а муниципального образования </w:t>
      </w:r>
      <w:r>
        <w:rPr>
          <w:b/>
          <w:sz w:val="28"/>
          <w:szCs w:val="28"/>
        </w:rPr>
        <w:t xml:space="preserve">Ефремовский муниципальный округ Туль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152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  <w:gridCol w:w="2127"/>
        <w:gridCol w:w="1417"/>
        <w:gridCol w:w="1518"/>
        <w:gridCol w:w="1556"/>
      </w:tblGrid>
      <w:tr>
        <w:trPr>
          <w:trHeight w:val="66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  <w:r>
              <w:rPr>
                <w:b/>
                <w:sz w:val="28"/>
                <w:szCs w:val="28"/>
              </w:rPr>
              <w:t xml:space="preserve">Ефремо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9601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148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2775,0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402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91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9731,6</w:t>
            </w:r>
          </w:p>
        </w:tc>
      </w:tr>
      <w:tr>
        <w:trPr>
          <w:trHeight w:val="25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Все лучшее детя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74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86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428,6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8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9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81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52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45,1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39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,5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проведение работ по капитальному ремонту зданий муниципальных общеобразовательных организац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18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9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20,0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9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9,2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8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26,8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00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7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84,0</w:t>
            </w:r>
          </w:p>
        </w:tc>
      </w:tr>
      <w:tr>
        <w:trPr>
          <w:trHeight w:val="27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оддержка семь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535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5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983,0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3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166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83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174,8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А3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17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5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122,6</w:t>
            </w:r>
          </w:p>
        </w:tc>
      </w:tr>
      <w:tr>
        <w:trPr>
          <w:trHeight w:val="7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 (проведение работ по капитальному ремонту зданий муниципальных дошкольных образовательных организаций, не включенных в Перечень, приобретение оборудования, необходимого для организации образовательного проц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А3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,6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2 01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0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7199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137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3043,4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дошкольного образования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917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29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708,7</w:t>
            </w:r>
          </w:p>
        </w:tc>
      </w:tr>
      <w:tr>
        <w:trPr>
          <w:trHeight w:val="33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203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86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991,7</w:t>
            </w:r>
          </w:p>
        </w:tc>
      </w:tr>
      <w:tr>
        <w:trPr>
          <w:trHeight w:val="33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55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21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68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7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68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ами Губернатора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70,1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1</w:t>
            </w:r>
          </w:p>
        </w:tc>
      </w:tr>
      <w:tr>
        <w:trPr>
          <w:trHeight w:val="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2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927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65,1</w:t>
            </w:r>
          </w:p>
        </w:tc>
      </w:tr>
      <w:tr>
        <w:trPr>
          <w:trHeight w:val="29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Развитие системы школьного образования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936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07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145,6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30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5,5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2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5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4 02 21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>
          <w:trHeight w:val="12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школьных систем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27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7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8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4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и иным работникам муниципальных организаций в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4</w:t>
            </w:r>
          </w:p>
        </w:tc>
      </w:tr>
      <w:tr>
        <w:trPr>
          <w:trHeight w:val="403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8"/>
                <w:szCs w:val="28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82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34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40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822,7</w:t>
            </w:r>
          </w:p>
        </w:tc>
      </w:tr>
      <w:tr>
        <w:trPr>
          <w:trHeight w:val="61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9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системы дополнительного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0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2,1</w:t>
            </w:r>
          </w:p>
        </w:tc>
      </w:tr>
      <w:tr>
        <w:trPr>
          <w:trHeight w:val="28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3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8,0</w:t>
            </w:r>
          </w:p>
        </w:tc>
      </w:tr>
      <w:tr>
        <w:trPr>
          <w:trHeight w:val="5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0,0</w:t>
            </w:r>
          </w:p>
        </w:tc>
      </w:tr>
      <w:tr>
        <w:trPr>
          <w:trHeight w:val="9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9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единовременной выплаты при предоставлении ежегодного оплачиваемого отпуска работникам муниципальных образовательных организаций дополнительного образования детей, педагогическим работникам учреждений культуры, физической культуры и спорта, агропромышленного комплекса, молодежной сферы, находящихся в ведении органов местного самоуправления муниципальных образований Тульской области, работникам методических центров, кабинетов, психологических служб, созданных муниципальными образованиями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8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1</w:t>
            </w:r>
          </w:p>
        </w:tc>
      </w:tr>
      <w:tr>
        <w:trPr>
          <w:trHeight w:val="61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беспечение реализации и контроля за реализацией муниципальной программ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7,2</w:t>
            </w:r>
          </w:p>
        </w:tc>
      </w:tr>
      <w:tr>
        <w:trPr>
          <w:trHeight w:val="32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4,2</w:t>
            </w:r>
          </w:p>
        </w:tc>
      </w:tr>
      <w:tr>
        <w:trPr>
          <w:trHeight w:val="28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5</w:t>
            </w:r>
          </w:p>
        </w:tc>
      </w:tr>
      <w:tr>
        <w:trPr>
          <w:trHeight w:val="12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4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9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4,5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Развитие кадрового потенциала системы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2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лицам, заключившим договор о целевом обуч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21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6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5 7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«Осуществление мероприятий в области образова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,5</w:t>
            </w:r>
          </w:p>
        </w:tc>
      </w:tr>
      <w:tr>
        <w:trPr>
          <w:trHeight w:val="58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5</w:t>
            </w:r>
          </w:p>
        </w:tc>
      </w:tr>
      <w:tr>
        <w:trPr>
          <w:trHeight w:val="37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4 06 21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7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5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61,0</w:t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7 </w:t>
            </w:r>
            <w:r>
              <w:rPr>
                <w:sz w:val="28"/>
                <w:szCs w:val="28"/>
                <w:lang w:val="en-US"/>
              </w:rPr>
              <w:t>S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5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61,0</w:t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8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9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8,7</w:t>
            </w:r>
          </w:p>
        </w:tc>
      </w:tr>
      <w:tr>
        <w:trPr>
          <w:trHeight w:val="55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4 08 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9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8,7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Тульской области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19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зданию автоматизированной системы учета энергоресур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 S0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физической культуры и массового спорта в муниципальном образовании Ефремовс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542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72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7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2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67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72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7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27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45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56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713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20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84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единовременной выплаты при предоставлении ежегодного оплачиваемого отпуска работникам муниципальных образовательных организаций дополнительного образования детей, педагогическим работникам учреждений культуры, физической культуры и спорта, агропромышленного комплекса, молодежной сферы, находящихся в ведении органов местного самоуправления муниципальных образований Тульской области, работникам методических центров, кабинетов, психологических служб, созданных муниципальными образованиями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8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1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1 9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спортивных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2 4 01 </w:t>
            </w:r>
            <w:r>
              <w:rPr>
                <w:sz w:val="28"/>
                <w:szCs w:val="28"/>
                <w:lang w:val="en-US"/>
              </w:rPr>
              <w:t>S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«Обеспечение условий для развития на территории муниципального образования Ефремовский муниципальный округ Тульской области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муниципального образования Ефремовский муниципальный   округ Тульской области»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 муниципального образования Ефремовский муниципальный округ Туль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2 21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3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2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4 2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Организация отдыха и оздоровления детей в муниципальном образовании </w:t>
            </w:r>
            <w:r>
              <w:rPr>
                <w:b/>
                <w:sz w:val="28"/>
                <w:szCs w:val="28"/>
              </w:rPr>
              <w:t xml:space="preserve">Ефремо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594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2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3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94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43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3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17,5</w:t>
            </w:r>
          </w:p>
        </w:tc>
      </w:tr>
      <w:tr>
        <w:trPr>
          <w:trHeight w:val="33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4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97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7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1 </w:t>
            </w:r>
            <w:r>
              <w:rPr>
                <w:sz w:val="28"/>
                <w:szCs w:val="28"/>
                <w:lang w:val="en-US"/>
              </w:rPr>
              <w:t>S0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5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0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1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9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2 2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7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4 02 </w:t>
            </w:r>
            <w:r>
              <w:rPr>
                <w:sz w:val="28"/>
                <w:szCs w:val="28"/>
                <w:lang w:val="en-US"/>
              </w:rPr>
              <w:t>S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9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3 24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3 А4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072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 (некапитальные строения в муниципальном образовании Ефремовский муниципальный округ Тульской области и муниципальном образовании Богородицкий муниципальный район Тульской обла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3 4 03 </w:t>
            </w:r>
            <w:r>
              <w:rPr>
                <w:sz w:val="28"/>
                <w:szCs w:val="28"/>
                <w:lang w:val="en-US"/>
              </w:rPr>
              <w:t>L4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5892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 xml:space="preserve">в муниципальном образовании </w:t>
            </w:r>
            <w:r>
              <w:rPr>
                <w:b/>
                <w:sz w:val="28"/>
                <w:szCs w:val="28"/>
              </w:rPr>
              <w:t>Ефремовский 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084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95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18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highlight w:val="red"/>
              </w:rPr>
            </w:pPr>
            <w:r>
              <w:rPr>
                <w:b/>
                <w:color w:val="FF0000"/>
                <w:sz w:val="28"/>
                <w:szCs w:val="28"/>
                <w:highlight w:val="red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0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 проект «Семейные ценности и инфраструктура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Я5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0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и муниципальных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Я5 53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Я5 54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тие сети учреждений культурно - досугового ти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5 55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0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й проект «</w:t>
            </w:r>
            <w:r>
              <w:rPr>
                <w:color w:val="000000"/>
                <w:sz w:val="28"/>
                <w:szCs w:val="28"/>
              </w:rPr>
              <w:t>Государственная поддержка региональных и муниципальных учреждений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>
                <w:sz w:val="28"/>
                <w:szCs w:val="28"/>
              </w:rPr>
              <w:t xml:space="preserve">04 2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9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6858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омплекс процессных мероприятий «Развитие  и  реформирование  клубной системы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3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узейного де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7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8"/>
                <w:szCs w:val="28"/>
              </w:rPr>
              <w:t xml:space="preserve">Закону  Тульской области </w:t>
            </w:r>
            <w:r>
              <w:rPr>
                <w:i/>
                <w:iCs/>
                <w:sz w:val="28"/>
                <w:szCs w:val="28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8"/>
                <w:szCs w:val="28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8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9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«Развитие библиотечного де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3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8"/>
                <w:szCs w:val="28"/>
              </w:rPr>
              <w:t xml:space="preserve">Закону  Тульской области </w:t>
            </w:r>
            <w:r>
              <w:rPr>
                <w:i/>
                <w:iCs/>
                <w:sz w:val="28"/>
                <w:szCs w:val="28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8"/>
                <w:szCs w:val="28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8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3 9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музыкального и художественно - эстетического образования дет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1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5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9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единовременной выплаты при предоставлении ежегодного оплачиваемого отпуска работникам муниципальных образовательных организаций дополнительного образования детей, педагогическим работникам учреждений культуры, физической культуры и спорта, агропромышленного комплекса, молодежной сферы, находящихся в ведении органов местного самоуправления муниципальных образований Тульской области, работникам методических центров, кабинетов, психологических служб, созданных муниципальными образованиями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4 04 8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color w:val="000000"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4 82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 «Развитие кадрового потенциала в сфере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1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5 2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плекс процессных мероприятий «Обеспечение создания условий для реализации  муниципальной программ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7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6 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оценки качества условий предоставления муницип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4 06 2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охранение,  использование, популяризация объектов культурного наследия, находящегося в собственности муниципального образования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7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7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ля сохранения, использования и популяризации объектов культурного наслед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7 2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 4 07 9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и финансами муниципального образования  </w:t>
            </w:r>
            <w:r>
              <w:rPr>
                <w:b/>
                <w:sz w:val="28"/>
                <w:szCs w:val="28"/>
              </w:rPr>
              <w:t xml:space="preserve">Ефремовский муниципальный окр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20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93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29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20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935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9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правление резервным фондом местной администраци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1 23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4"/>
              </w:rPr>
              <w:t xml:space="preserve"> «Управление муниципальным долг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4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2 23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4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создания условий для реализации муниципальной программы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0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7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3 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нергоэффективность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энергетической эффективности муниципального образования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1 23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/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Ефремовский муниципальный округ Тульской области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овышение безопасности дорожного движ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709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7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60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2500</w:t>
            </w:r>
            <w:r>
              <w:rPr>
                <w:bCs/>
                <w:sz w:val="28"/>
                <w:szCs w:val="28"/>
              </w:rPr>
              <w:t>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2500</w:t>
            </w:r>
            <w:r>
              <w:rPr>
                <w:bCs/>
                <w:sz w:val="28"/>
                <w:szCs w:val="28"/>
              </w:rPr>
              <w:t>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7 2 01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2500</w:t>
            </w:r>
            <w:r>
              <w:rPr>
                <w:bCs/>
                <w:sz w:val="28"/>
                <w:szCs w:val="28"/>
              </w:rPr>
              <w:t>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домствен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3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50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домственный проект «Предоставление межбюджетных трансфертов бюджетам муниципальных образован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3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50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2 8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50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59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7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Повышение безопасности дорожного движения в муниципальном образовании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23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 дорожных  условий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дорожного фонда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1 9Д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Улучшение состояния улично-дорожной сети автомобильных дорог и дворовых территорий муниципального образования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40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0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02 23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за счет средств дорожного фонда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 4 02 9Д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440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77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80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 за счет средств дорожного фонда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4 02 9Д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</w:t>
            </w:r>
            <w:r>
              <w:rPr>
                <w:b/>
                <w:sz w:val="28"/>
                <w:szCs w:val="28"/>
              </w:rPr>
              <w:t xml:space="preserve">Ефремовс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9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7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7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«Обеспечение жильем молодых сем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2 01 </w:t>
            </w:r>
            <w:r>
              <w:rPr>
                <w:sz w:val="28"/>
                <w:szCs w:val="28"/>
                <w:lang w:val="en-US"/>
              </w:rPr>
              <w:t>L4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67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sz w:val="28"/>
                <w:szCs w:val="28"/>
              </w:rPr>
              <w:t xml:space="preserve"> «Обеспечение комфортных условий проживания граждан в муниципальном образовании 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67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4 02 2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емонту общего имущества в многоквартирн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 80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2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2 9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циальная поддержка отдельных категорий на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  <w:r>
              <w:rPr>
                <w:b/>
                <w:sz w:val="28"/>
                <w:szCs w:val="28"/>
              </w:rPr>
              <w:t>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5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8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8,2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5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8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«Пенсионное обеспечение отдельных категорий гражд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9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8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1 7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0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ы социальной поддержки граждан, имеющих звани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0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2 7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Совершенствование социальной поддержки семьи и детей муниципального образования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4 04 7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  <w:r>
              <w:rPr>
                <w:b/>
                <w:sz w:val="28"/>
                <w:szCs w:val="28"/>
              </w:rPr>
              <w:t xml:space="preserve">Ефремо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267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877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5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3 51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3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3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Чистая вода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3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0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3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2 03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33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Улучшение состояния жилищного хозяй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1 9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Повышение уровня обеспеченности населения коммунальными услугам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2 9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 xml:space="preserve">«Поддержание санитарного и эстетического состояния территори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0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экологической безопасности и качества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0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3 28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 xml:space="preserve">«Создание, капитальный ремонт, ремонт и содержание объектов благоустройства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3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28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9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сходы, связанные с формированием и управлением (владением, пользованием, распоряжением) муниципальной собственностью </w:t>
            </w:r>
            <w:r>
              <w:rPr>
                <w:sz w:val="28"/>
                <w:szCs w:val="28"/>
                <w:lang w:val="en-US"/>
              </w:rPr>
              <w:t>(за исключением казн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4 9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и поддержка предприниматель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5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 процессных мероприятий</w:t>
            </w:r>
            <w:r>
              <w:rPr>
                <w:color w:val="000000"/>
                <w:sz w:val="28"/>
                <w:szCs w:val="28"/>
              </w:rPr>
              <w:t xml:space="preserve"> «Формирование, осуществление и совершенствование политики в области развития малого и среднего предприниматель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25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  <w:r>
              <w:rPr>
                <w:b/>
                <w:sz w:val="28"/>
                <w:szCs w:val="28"/>
              </w:rPr>
              <w:t xml:space="preserve">Ефремо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06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4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Россия-страна возможносте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Ю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комплексного развития молодежной политики в субъектах Российской Федерации «Регион для молоды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Ю1 51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ы процессных мероприятий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Организация занятости детей и молодеж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8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21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1 80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6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 4 02 000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  <w:tr>
        <w:trPr>
          <w:trHeight w:val="4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главы администрации муниципального образования Ефремовский муниципальный округ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2 70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«Проведение мероприятий различной направленности для детей и молодежи»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3 21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«Создание условий для реализации и обеспечение реализации муниципальной программы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62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6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8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 4 04 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42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4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6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 04 2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Повышение общественной безопасности населения и развитие местного самоуправления в муниципальном образовании </w:t>
            </w:r>
            <w:r>
              <w:rPr>
                <w:b/>
                <w:sz w:val="28"/>
                <w:szCs w:val="28"/>
              </w:rPr>
              <w:t>Ефремовский муниципальный окру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«Совершенствование системы профилактики преступлений и иных правонарушений в муниципальном образовании Ефремовский муниципальный округ Тульской област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1 2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граждан и их объединений, участвующих в охране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 02</w:t>
            </w:r>
            <w:r>
              <w:rPr>
                <w:sz w:val="28"/>
                <w:szCs w:val="28"/>
                <w:lang w:val="en-US"/>
              </w:rPr>
              <w:t xml:space="preserve"> S060</w:t>
            </w:r>
            <w:r>
              <w:rPr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Мероприятия профилактической антинаркотической направленности и формированию здорового образа жизни населения муниципального образования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 03 2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муниципального образования </w:t>
            </w:r>
            <w:r>
              <w:rPr>
                <w:b/>
                <w:sz w:val="28"/>
                <w:szCs w:val="28"/>
              </w:rPr>
              <w:t>Ефремовский 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й проект «Развитие отраслей и техническая модернизация агропромышленного комплекс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2 01 </w:t>
            </w:r>
            <w:r>
              <w:rPr>
                <w:sz w:val="28"/>
                <w:szCs w:val="28"/>
                <w:lang w:val="en-US"/>
              </w:rPr>
              <w:t>L5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земельными ресурсам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1 24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правление муниципальным имуществ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 02 24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4 02 24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Защита населения и территории  муниципального образования Ефремовский муниципальный округ Тульской области </w:t>
            </w:r>
            <w:r>
              <w:rPr>
                <w:b/>
                <w:bCs/>
                <w:sz w:val="28"/>
                <w:szCs w:val="28"/>
              </w:rPr>
              <w:t>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92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92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Мероприятия по гражданской обороне и защите населения от чрезвычайных ситуац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2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монтных работ защитных сооружений гражданской обороны Туль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8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е их жизни и здоровь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6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4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6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4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2 25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7,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9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 процессных мероприятий  «Обеспечение первичных мер пожарной безопасно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3 2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4 25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ормирование современной городской среды на территории муниципального образования Ефремовский 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966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8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48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6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8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И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6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8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И4 55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6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8,1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общего пользования населенного пункта и дворовых территорий многоквартирных до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6 1 И4 </w:t>
            </w:r>
            <w:r>
              <w:rPr>
                <w:sz w:val="28"/>
                <w:szCs w:val="28"/>
                <w:lang w:val="en-US"/>
              </w:rPr>
              <w:t>S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3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  <w:r>
              <w:rPr>
                <w:b/>
                <w:sz w:val="28"/>
                <w:szCs w:val="28"/>
              </w:rPr>
              <w:t>Ефремовский муниципальный округ Туль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муниципального округ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1 2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 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муниципальн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2 2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3 2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«Оказание информационной поддержки СО 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 04 21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муниципальной службы в муниципальном образовании Ефремовский муниципальный окру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Организация профессиональной переподготовки и повышения квалифик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4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4 01 24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омплексное развитие сельских территорий муниципального образования Ефремовск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округ Туль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 0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5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5,7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 00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7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«Комплексная борьба с борщевиком Сосновског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 01 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7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2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,7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1899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321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2337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51" w:gutter="0" w:header="720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">
    <w:name w:val="Заголовок 9 Знак"/>
    <w:basedOn w:val="Style5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tolstyh</cp:lastModifiedBy>
  <cp:lastPrinted>2025-02-26T12:16:00Z</cp:lastPrinted>
  <dcterms:modified xsi:type="dcterms:W3CDTF">2025-02-27T08:53:00Z</dcterms:modified>
  <cp:revision>3446</cp:revision>
  <dc:subject/>
  <dc:title>                                                                                          Приложение №  10</dc:title>
</cp:coreProperties>
</file>