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</w:t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   »        2024 года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 на 2024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на плановый период 2025 и 2026 годов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8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546"/>
        <w:gridCol w:w="21"/>
        <w:gridCol w:w="568"/>
        <w:gridCol w:w="1700"/>
        <w:gridCol w:w="710"/>
        <w:gridCol w:w="1275"/>
        <w:gridCol w:w="1418"/>
        <w:gridCol w:w="1418"/>
        <w:gridCol w:w="1419"/>
      </w:tblGrid>
      <w:tr>
        <w:trPr>
          <w:trHeight w:val="360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0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 xml:space="preserve">«Обеспечение создания условий для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9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4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9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4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9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4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3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Управление резервным фондом местной администраци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7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7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7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5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5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5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1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9227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130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3703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8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8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7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9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9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лицам, заключившим договор о целевом обучен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8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89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4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7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66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271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271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271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9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4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4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53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78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90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 муниципальным  имущество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казание информационной поддержки СО НКО путем размещения информации о деятельности социально -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49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76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70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49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76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70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6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2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2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right"/>
              <w:rPr/>
            </w:pPr>
            <w:r>
              <w:rPr/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6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6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3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добавленную стоимость при реализации муниципального имущества, составляющего муниципальную казну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правлению (владением, распоряжением) имуществом каз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 муниципальной собственностью (за исключением имущества казн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4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72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742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жданской оборо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1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1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1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9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2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2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2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6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6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поддержки граждан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13 4 02 </w:t>
            </w:r>
            <w:r>
              <w:rPr>
                <w:lang w:val="en-US"/>
              </w:rPr>
              <w:t>S060</w: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13 4 02 </w:t>
            </w:r>
            <w:r>
              <w:rPr>
                <w:lang w:val="en-US"/>
              </w:rPr>
              <w:t>S060</w: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13 4 02 </w:t>
            </w:r>
            <w:r>
              <w:rPr>
                <w:lang w:val="en-US"/>
              </w:rPr>
              <w:t>S060</w: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93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200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2535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рганизация занятости детей и молодеж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2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Развитие отраслей и техническая модернизация  агропромышленного комплекс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19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715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8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19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715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Региональный проект </w:t>
            </w:r>
            <w:r>
              <w:rPr>
                <w:b w:val="false"/>
                <w:sz w:val="24"/>
              </w:rPr>
              <w:t>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ализация проекта «</w:t>
            </w:r>
            <w:r>
              <w:rPr>
                <w:b w:val="false"/>
                <w:sz w:val="24"/>
              </w:rPr>
              <w:t>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7 2 01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7 2 01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7 2 01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19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1715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234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234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234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55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70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8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5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30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8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5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30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8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5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30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дефектов и повреждений асфальтобетонного покрытия автомобильных дорог местного значения (ямочный ремонт), источником финансового обеспечения которых являются бюджетные ассигнования резервного фонда Прав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8001</w:t>
            </w:r>
            <w:r>
              <w:rPr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8001</w:t>
            </w:r>
            <w:r>
              <w:rPr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8001</w:t>
            </w:r>
            <w:r>
              <w:rPr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муниципальном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плекс процессных мероприятий</w:t>
            </w:r>
            <w:r>
              <w:rPr>
                <w:color w:val="000000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существление градостроительной деятельности на территори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существление территориального планирования, градостроительного зонирования, планировки территори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1 212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1 212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1 212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роведение комплексных кадастровых работ в отношении объектов недвижимости, расположенных на территори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4 04 </w:t>
            </w:r>
            <w:r>
              <w:rPr>
                <w:lang w:val="en-US"/>
              </w:rPr>
              <w:t>L5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4 04 </w:t>
            </w:r>
            <w:r>
              <w:rPr>
                <w:lang w:val="en-US"/>
              </w:rPr>
              <w:t>L5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4 04 </w:t>
            </w:r>
            <w:r>
              <w:rPr>
                <w:lang w:val="en-US"/>
              </w:rPr>
              <w:t>L5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лучшение инвестиционного климата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овышение инвестиционной привлекательности реги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для строительства объектов инфраструктуры, необходимых для осуществления инвестицион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 01 2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 01 2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 01 2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го инвестиционного проекта «Строительство комплекса по убою, хранению и переработке в Тульской области. Рендеринг (завод по переработке побочных продуктов убоя)» и строительство газопровода до границ земельного участка с кадастровым номером 71:08:050101:863 по адресу: Тульская область, МО г. Ефремов, в районе п. Восточны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2 01 </w:t>
            </w:r>
            <w:r>
              <w:rPr>
                <w:lang w:val="en-US"/>
              </w:rPr>
              <w:t>S0</w:t>
            </w:r>
            <w:r>
              <w:rPr/>
              <w:t>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86</w:t>
            </w: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2 01 </w:t>
            </w:r>
            <w:r>
              <w:rPr>
                <w:lang w:val="en-US"/>
              </w:rPr>
              <w:t>S0</w:t>
            </w:r>
            <w:r>
              <w:rPr/>
              <w:t>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86</w:t>
            </w: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2 01 </w:t>
            </w:r>
            <w:r>
              <w:rPr>
                <w:lang w:val="en-US"/>
              </w:rPr>
              <w:t>S0</w:t>
            </w:r>
            <w:r>
              <w:rPr/>
              <w:t>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86</w:t>
            </w: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41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41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351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418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42466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/>
            </w:pPr>
            <w:r>
              <w:rPr/>
              <w:t>21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Чистая вода Туль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2 01 S0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2 01 S0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2 01 S0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/>
            </w:pPr>
            <w:r>
              <w:rPr/>
              <w:t>3194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4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4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и качеств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0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i/>
                  <w:color w:val="040404"/>
                  <w:sz w:val="24"/>
                  <w:szCs w:val="24"/>
                  <w:u w:val="none"/>
                  <w:shd w:fill="F8F8F8" w:val="clear"/>
                </w:rPr>
                <w:t>Му</w:t>
              </w:r>
              <w:r>
                <w:rPr>
                  <w:rStyle w:val="InternetLink"/>
                  <w:i/>
                  <w:color w:val="040404"/>
                  <w:sz w:val="24"/>
                  <w:szCs w:val="24"/>
                  <w:u w:val="none"/>
                </w:rPr>
                <w:t>ниципальная программа «Формирование современной городской среды на территории муниципального образования город Ефремов</w:t>
              </w:r>
            </w:hyperlink>
            <w:r>
              <w:rPr>
                <w:i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 общественных территориях мероприятий по благоустройству и (или) ремонту инженерных коммуник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Благоустройство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2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4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1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4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1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4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1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в связи с предоставлением населению, проживающему на территории города Ефремов, услуг по организации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8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Создание устойчивой системы обращения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устройство) мест (площадок) накопл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517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517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517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«Меры социальной поддержки граждан, имеющих звани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2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  <w:r>
              <w:rPr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9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8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7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82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7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82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9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7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82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0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</w:rPr>
              <w:t>207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9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9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05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5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5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33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4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628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6422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3983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4351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33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38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144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31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37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138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31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37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138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56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37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137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6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88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8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7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8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7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67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2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67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2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7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7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"Выбирай, учись, играй!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0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3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0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6830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41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962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41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962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20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20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8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68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69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81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67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57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6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6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bookmarkEnd w:id="0"/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>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7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7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7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 Е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1 Е4 52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Е4 52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Е4 52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B</w:t>
            </w:r>
            <w:r>
              <w:rPr/>
              <w:t xml:space="preserve">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6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B</w:t>
            </w:r>
            <w:r>
              <w:rPr/>
              <w:t xml:space="preserve"> 517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6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B</w:t>
            </w:r>
            <w:r>
              <w:rPr/>
              <w:t xml:space="preserve"> 517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6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B</w:t>
            </w:r>
            <w:r>
              <w:rPr/>
              <w:t xml:space="preserve"> 517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6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6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0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551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16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0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551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7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2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7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2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7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2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3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3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3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 (проведение работ по капитальному ремонту здан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</w:t>
            </w:r>
            <w:r>
              <w:rPr/>
              <w:t>75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</w:t>
            </w:r>
            <w:r>
              <w:rPr/>
              <w:t>75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A</w:t>
            </w:r>
            <w:r>
              <w:rPr/>
              <w:t>75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98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99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506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601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59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569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6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2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0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7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01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0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7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01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ернизация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«Выбирай, учись, играй!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4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7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2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2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1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2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33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3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3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77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7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577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33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1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762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33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1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762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14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14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9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1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9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1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9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1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9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1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8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00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00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00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00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9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9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9 </w:t>
            </w:r>
            <w:r>
              <w:rPr>
                <w:lang w:val="en-US"/>
              </w:rPr>
              <w:t>L</w:t>
            </w:r>
            <w:r>
              <w:rPr/>
              <w:t>3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9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9 </w:t>
            </w:r>
            <w:r>
              <w:rPr>
                <w:lang w:val="en-US"/>
              </w:rPr>
              <w:t>L</w:t>
            </w:r>
            <w:r>
              <w:rPr/>
              <w:t>3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9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9 </w:t>
            </w:r>
            <w:r>
              <w:rPr>
                <w:lang w:val="en-US"/>
              </w:rPr>
              <w:t>L</w:t>
            </w:r>
            <w:r>
              <w:rPr/>
              <w:t>3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19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520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00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374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  <w:lang w:val="en-US"/>
              </w:rPr>
              <w:t>5134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74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</w:rPr>
              <w:t>01 2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85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0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74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90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90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4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92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4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92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1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84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8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4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8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4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8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94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38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Развитие муниципальной службы 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0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7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7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8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6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30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2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2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2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8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8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8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71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6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6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3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9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97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7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7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7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5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63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0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8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184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3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8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19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8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9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501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8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9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501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8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48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 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9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5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9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71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9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71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1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1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6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6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6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6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 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3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5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8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8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5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8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8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ыкального и художественно – эстетическ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5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8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7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7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89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8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89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8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0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89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. связанные с подготовк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Развитие кадрового потенциала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Развитие муниципальной службы в муниципальном образовании 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1 ЕГ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"Развитие системы поддержки молодежи ("Молодежь России")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1 ЕГ 511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1 ЕГ 511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1 ЕГ 511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2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7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3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91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3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91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3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91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4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33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1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1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1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1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L</w:t>
            </w:r>
            <w:r>
              <w:rPr/>
              <w:t>49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0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L</w:t>
            </w:r>
            <w:r>
              <w:rPr/>
              <w:t>49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L</w:t>
            </w:r>
            <w:r>
              <w:rPr/>
              <w:t>49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8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72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32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4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4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6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8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0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113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егиональный проект 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А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и учреждений культурно - 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А1 5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А1 5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А1 5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гиональный проект «Государственная поддержка региональных и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учреждений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04 2 01 </w:t>
            </w:r>
            <w:r>
              <w:rPr>
                <w:lang w:val="en-US"/>
              </w:rPr>
              <w:t>L46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5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субсидий  бюджетным, автономным учреждениям 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04 2 01 </w:t>
            </w:r>
            <w:r>
              <w:rPr>
                <w:lang w:val="en-US"/>
              </w:rPr>
              <w:t>L46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5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04 2 01 </w:t>
            </w:r>
            <w:r>
              <w:rPr>
                <w:lang w:val="en-US"/>
              </w:rPr>
              <w:t>L46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5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субсидий  бюджетным, автономным учреждениям 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 проект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4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0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471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 «Развитие и реформирование  клуб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82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82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82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82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для развитие сети учреждений культурно - 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5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4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highlight w:val="yellow"/>
              </w:rPr>
            </w:pPr>
            <w:r>
              <w:rPr>
                <w:color w:val="000000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iCs/>
              </w:rPr>
              <w:t xml:space="preserve"> «Развитие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0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95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6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highlight w:val="black"/>
              </w:rPr>
            </w:pPr>
            <w:r>
              <w:rPr>
                <w:szCs w:val="20"/>
                <w:highlight w:val="black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6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6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 xml:space="preserve">          </w:t>
            </w:r>
            <w:r>
              <w:rPr/>
              <w:t>5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7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8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7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6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7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6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7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6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71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71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71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2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8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9,4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04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50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910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1">
    <w:name w:val="Заголовок 1 Знак"/>
    <w:basedOn w:val="Style5"/>
    <w:qFormat/>
    <w:rPr>
      <w:i/>
      <w:iCs/>
      <w:color w:val="FF0000"/>
    </w:rPr>
  </w:style>
  <w:style w:type="character" w:styleId="21">
    <w:name w:val="Заголовок 2 Знак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b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i/>
      <w:iCs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dgetmo.tularegion.ru/applicatio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Алла Юрьевна Савченко</cp:lastModifiedBy>
  <cp:lastPrinted>2023-12-12T14:19:00Z</cp:lastPrinted>
  <dcterms:modified xsi:type="dcterms:W3CDTF">2024-06-06T09:22:00Z</dcterms:modified>
  <cp:revision>6386</cp:revision>
  <dc:subject/>
  <dc:title>                                                                                                        Приложение № 8</dc:title>
</cp:coreProperties>
</file>