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твержден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ешением Собрания депутатов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род Ефремов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«  »        2024 года  №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 xml:space="preserve">муниципального образования город Ефремов на 2024 год </w:t>
      </w:r>
      <w:r>
        <w:rPr>
          <w:bCs w:val="false"/>
        </w:rPr>
        <w:t>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080"/>
        <w:gridCol w:w="1417"/>
        <w:gridCol w:w="1417"/>
        <w:gridCol w:w="1417"/>
      </w:tblGrid>
      <w:tr>
        <w:trPr>
          <w:trHeight w:val="4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6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54,9</w:t>
            </w:r>
          </w:p>
        </w:tc>
      </w:tr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29,9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4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879,7</w:t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4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879,7</w:t>
            </w:r>
          </w:p>
        </w:tc>
      </w:tr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629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6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449,8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629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6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449,8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6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6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4 52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6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7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7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40975,0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4 52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6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4 0002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для частичного покрытия дефицита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4 29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  <w:r>
              <w:rPr>
                <w:color w:val="000000"/>
              </w:rPr>
              <w:t>бюджетами городских округов</w:t>
            </w:r>
            <w:r>
              <w:rPr/>
              <w:t xml:space="preserve"> кредитов из других бюджетов бюджетной системы Российской Федерации в валюте Российской Федерации (бюджетный кредит, предоставленный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35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35975,0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70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63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50534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70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63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50534,5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70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63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50534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70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63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50534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53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5534,5</w:t>
            </w:r>
          </w:p>
        </w:tc>
      </w:tr>
      <w:tr>
        <w:trPr>
          <w:trHeight w:val="1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553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365534,5</w:t>
            </w:r>
          </w:p>
        </w:tc>
      </w:tr>
      <w:tr>
        <w:trPr>
          <w:trHeight w:val="2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553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365534,5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553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365534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Алла Юрьевна Савченко</cp:lastModifiedBy>
  <cp:lastPrinted>2022-12-14T11:57:00Z</cp:lastPrinted>
  <dcterms:modified xsi:type="dcterms:W3CDTF">2024-06-04T13:31:00Z</dcterms:modified>
  <cp:revision>280</cp:revision>
  <dc:subject/>
  <dc:title>                                                                                  Приложение № 21</dc:title>
</cp:coreProperties>
</file>