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засе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  2024 года                                                                              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 xml:space="preserve">город Ефремов от 19.12.2023  № 9-89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 xml:space="preserve">«О бюджете муниципального образования  город Ефремов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(с внесенными в него изменениями от 16.04.2024 г.)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Собрания депутатов муниципального образования город Ефремов от 19.12.2023 № 9-89 «О бюджете муниципального образования город Ефремов на 2024 год и на плановый период 2025 и 2026 годов» (с внесенными в него изменениями от 16.04.2024 г.) </w:t>
      </w:r>
      <w:r>
        <w:rPr>
          <w:bCs/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1. слова  «2679643,1 тыс. рублей» заменить слов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2778244,7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2. слова «2809489,1 тыс. рублей»  заменить  слов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2920404,7 тыс. рублей»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.3. слова «129846,0 тыс. рублей» заменить слов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142160,0 тыс. рублей»;</w:t>
      </w:r>
    </w:p>
    <w:p>
      <w:pPr>
        <w:pStyle w:val="Normal"/>
        <w:tabs>
          <w:tab w:val="clear" w:pos="708"/>
          <w:tab w:val="left" w:pos="546" w:leader="none"/>
        </w:tabs>
        <w:ind w:left="420" w:firstLine="28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2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абзаце 1 слова «1852552,0 тыс. рублей» заменить словами «1868195,0 тыс. рублей»;</w:t>
      </w:r>
    </w:p>
    <w:p>
      <w:pPr>
        <w:pStyle w:val="Normal"/>
        <w:ind w:left="-156" w:firstLine="87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в абзаце 5 слова «1474,6 тыс. рублей» заменить словами «2993,1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в абзаце 6 слова «607989,5  тыс. рублей» заменить словами «622114,0 тыс. рублей»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5 слова «на 2024 год в размере 3000,0 тыс. рублей» заменить словами «на 2024 год в размере 4500,0 тыс. рублей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4. В статье 8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1 слова «245701,0 тыс. рублей» заменить слов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258015,0 тыс. рублей», слова «254771,6 тыс. рублей» заменить словами «267085,6 тыс. рублей» и слова «294226,5 тыс. рублей» заменить словами «306540,5 тыс. рублей»;</w:t>
      </w:r>
    </w:p>
    <w:p>
      <w:pPr>
        <w:pStyle w:val="Normal"/>
        <w:ind w:left="-156" w:firstLine="87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5. В пункте 4 статьи 10 слова «28509,1 тыс. рублей» заменить словами «29235,6 тыс. рублей» и слова «1100,6 тыс. рублей» заменить словами «1563,6 тыс. рубл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я № 1, 2, 3, 4, 5  изложить в редакции приложений № 1, 2, 3, 4, 5.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2. Решение опубликовать в газете «Заря. Ефремов».</w:t>
      </w:r>
    </w:p>
    <w:p>
      <w:pPr>
        <w:pStyle w:val="21"/>
        <w:ind w:firstLine="709"/>
        <w:rPr/>
      </w:pPr>
      <w:r>
        <w:rPr/>
        <w:t>3. Решение вступает в силу со дня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ород Ефремов                                                                  А.В. Апарин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60" w:right="849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b/>
    </w:rPr>
  </w:style>
  <w:style w:type="character" w:styleId="2">
    <w:name w:val="Основной текст с отступом 2 Знак"/>
    <w:basedOn w:val="Style10"/>
    <w:qFormat/>
    <w:rPr>
      <w:sz w:val="28"/>
      <w:szCs w:val="28"/>
    </w:rPr>
  </w:style>
  <w:style w:type="character" w:styleId="Style11">
    <w:name w:val="Основной текст с отступом Знак"/>
    <w:basedOn w:val="Style10"/>
    <w:qFormat/>
    <w:rPr>
      <w:sz w:val="28"/>
      <w:szCs w:val="28"/>
    </w:rPr>
  </w:style>
  <w:style w:type="character" w:styleId="Style12">
    <w:name w:val="Основной текст Знак"/>
    <w:basedOn w:val="Style10"/>
    <w:qFormat/>
    <w:rPr>
      <w:sz w:val="28"/>
      <w:szCs w:val="28"/>
    </w:rPr>
  </w:style>
  <w:style w:type="character" w:styleId="3">
    <w:name w:val="Заголовок 3 Знак"/>
    <w:basedOn w:val="Style10"/>
    <w:qFormat/>
    <w:rPr>
      <w:rFonts w:eastAsia="Arial Unicode MS"/>
      <w:b/>
      <w:sz w:val="28"/>
      <w:szCs w:val="26"/>
    </w:rPr>
  </w:style>
  <w:style w:type="character" w:styleId="9">
    <w:name w:val="Заголовок 9 Знак"/>
    <w:basedOn w:val="Style10"/>
    <w:qFormat/>
    <w:rPr>
      <w:i/>
      <w:iCs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Алла Юрьевна Савченко</cp:lastModifiedBy>
  <cp:lastPrinted>2023-10-04T11:30:00Z</cp:lastPrinted>
  <dcterms:modified xsi:type="dcterms:W3CDTF">2024-06-06T10:45:00Z</dcterms:modified>
  <cp:revision>935</cp:revision>
  <dc:subject/>
  <dc:title>РОССИЙСКАЯ ФЕДЕРАЦИЯ</dc:title>
</cp:coreProperties>
</file>