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   »         2024 года  №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 на 2024 год и на плановый период 2025 и 2026 годов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152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  <w:gridCol w:w="1950"/>
        <w:gridCol w:w="1556"/>
        <w:gridCol w:w="1556"/>
        <w:gridCol w:w="1556"/>
      </w:tblGrid>
      <w:tr>
        <w:trPr>
          <w:trHeight w:val="66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324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109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7910,4</w:t>
            </w:r>
          </w:p>
        </w:tc>
      </w:tr>
      <w:tr>
        <w:trPr>
          <w:trHeight w:val="27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8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4,7</w:t>
            </w:r>
          </w:p>
        </w:tc>
      </w:tr>
      <w:tr>
        <w:trPr>
          <w:trHeight w:val="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E1 517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8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521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 xml:space="preserve">EB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4,7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1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EB 517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4,7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12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15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551,9</w:t>
            </w:r>
          </w:p>
        </w:tc>
      </w:tr>
      <w:tr>
        <w:trPr>
          <w:trHeight w:val="25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62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5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51,9</w:t>
            </w:r>
          </w:p>
        </w:tc>
      </w:tr>
      <w:tr>
        <w:trPr>
          <w:trHeight w:val="2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01 </w:t>
            </w:r>
            <w:r>
              <w:rPr>
                <w:sz w:val="28"/>
                <w:szCs w:val="28"/>
                <w:lang w:val="en-US"/>
              </w:rPr>
              <w:t>L7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77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8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83,1</w:t>
            </w:r>
          </w:p>
        </w:tc>
      </w:tr>
      <w:tr>
        <w:trPr>
          <w:trHeight w:val="2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 01 </w:t>
            </w:r>
            <w:r>
              <w:rPr>
                <w:sz w:val="28"/>
                <w:szCs w:val="28"/>
                <w:lang w:val="en-US"/>
              </w:rPr>
              <w:t>A7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3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7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68,8</w:t>
            </w:r>
          </w:p>
        </w:tc>
      </w:tr>
      <w:tr>
        <w:trPr>
          <w:trHeight w:val="2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проведение работ по капитальному ремонту здан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 01 </w:t>
            </w:r>
            <w:r>
              <w:rPr>
                <w:sz w:val="28"/>
                <w:szCs w:val="28"/>
                <w:lang w:val="en-US"/>
              </w:rPr>
              <w:t>A750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0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 02 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3500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144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444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1393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55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65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257,0</w:t>
            </w:r>
          </w:p>
        </w:tc>
      </w:tr>
      <w:tr>
        <w:trPr>
          <w:trHeight w:val="33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97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72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882,5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6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6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ами Губернатор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00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«Выбирай, учись, играй!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8042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3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3,2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1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1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30,3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04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68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115,1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7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9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25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211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4 02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2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школьных систем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27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00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«Выбирай, учись, играй!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04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,6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</w:tr>
      <w:tr>
        <w:trPr>
          <w:trHeight w:val="403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8"/>
                <w:szCs w:val="28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1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01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73,8</w:t>
            </w:r>
          </w:p>
        </w:tc>
      </w:tr>
      <w:tr>
        <w:trPr>
          <w:trHeight w:val="5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5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2,7</w:t>
            </w:r>
          </w:p>
        </w:tc>
      </w:tr>
      <w:tr>
        <w:trPr>
          <w:trHeight w:val="28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3,4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</w:tr>
      <w:tr>
        <w:trPr>
          <w:trHeight w:val="9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</w:tr>
      <w:tr>
        <w:trPr>
          <w:trHeight w:val="6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5,8</w:t>
            </w:r>
          </w:p>
        </w:tc>
      </w:tr>
      <w:tr>
        <w:trPr>
          <w:trHeight w:val="32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2</w:t>
            </w:r>
          </w:p>
        </w:tc>
      </w:tr>
      <w:tr>
        <w:trPr>
          <w:trHeight w:val="28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</w:t>
            </w:r>
          </w:p>
        </w:tc>
      </w:tr>
      <w:tr>
        <w:trPr>
          <w:trHeight w:val="12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1,7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7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6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>
          <w:trHeight w:val="38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5</w:t>
            </w:r>
          </w:p>
        </w:tc>
      </w:tr>
      <w:tr>
        <w:trPr>
          <w:trHeight w:val="5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5</w:t>
            </w:r>
          </w:p>
        </w:tc>
      </w:tr>
      <w:tr>
        <w:trPr>
          <w:trHeight w:val="3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,7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S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,7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8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8,0</w:t>
            </w:r>
          </w:p>
        </w:tc>
      </w:tr>
      <w:tr>
        <w:trPr>
          <w:trHeight w:val="6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8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8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9,0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4 09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9,0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000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S05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86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04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7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62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4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7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2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98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8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0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10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21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21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1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19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2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9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1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8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8,5</w:t>
            </w:r>
          </w:p>
        </w:tc>
      </w:tr>
      <w:tr>
        <w:trPr>
          <w:trHeight w:val="33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4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8,5</w:t>
            </w:r>
          </w:p>
        </w:tc>
      </w:tr>
      <w:tr>
        <w:trPr>
          <w:trHeight w:val="33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1 </w:t>
            </w:r>
            <w:r>
              <w:rPr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3 4 01 </w:t>
            </w:r>
            <w:r>
              <w:rPr>
                <w:sz w:val="28"/>
                <w:szCs w:val="28"/>
                <w:lang w:val="en-US"/>
              </w:rPr>
              <w:t>L49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6081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2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2 </w:t>
            </w:r>
            <w:r>
              <w:rPr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89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8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7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 «Обеспечение качественно нового уровня развития инфраструктуры культуры» («Культурная среда»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культурно - досугового ти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551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гиональные проек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8"/>
                <w:szCs w:val="28"/>
              </w:rPr>
              <w:t>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иональный проект «Государственная поддержка региональных и </w:t>
            </w:r>
            <w:r>
              <w:rPr>
                <w:sz w:val="28"/>
                <w:szCs w:val="28"/>
              </w:rPr>
              <w:t>муниципальных у</w:t>
            </w:r>
            <w:r>
              <w:rPr>
                <w:color w:val="000000"/>
                <w:sz w:val="28"/>
                <w:szCs w:val="28"/>
              </w:rPr>
              <w:t>чреждений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2328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1868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2433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омплекс процессных мероприятий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9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9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развитие сети учреждений культурно - досугового ти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51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8"/>
                <w:szCs w:val="28"/>
              </w:rPr>
              <w:t xml:space="preserve">Закону  Тульской области </w:t>
            </w:r>
            <w:r>
              <w:rPr>
                <w:i/>
                <w:iCs/>
                <w:sz w:val="28"/>
                <w:szCs w:val="28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8"/>
                <w:szCs w:val="28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8"/>
                <w:szCs w:val="28"/>
              </w:rPr>
              <w:t xml:space="preserve">Закону  Тульской области </w:t>
            </w:r>
            <w:r>
              <w:rPr>
                <w:i/>
                <w:iCs/>
                <w:sz w:val="28"/>
                <w:szCs w:val="28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8"/>
                <w:szCs w:val="28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9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color w:val="000000"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, связанные с подготовк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4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2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2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3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57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2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3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7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23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4"/>
              </w:rPr>
              <w:t xml:space="preserve">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237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Энергоэффективность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23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82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5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5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егиональный проект «</w:t>
            </w:r>
            <w:r>
              <w:rPr>
                <w:b w:val="false"/>
                <w:sz w:val="28"/>
                <w:szCs w:val="28"/>
              </w:rPr>
              <w:t>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2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5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5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4 01 234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9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9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0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2 234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87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10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30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дефектов и повреждений асфальтобетонного покрытия автомобильных дорог местного значения (ямочный ремонт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 4 02 8001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2423</w:t>
            </w:r>
            <w:r>
              <w:rPr>
                <w:bCs/>
                <w:sz w:val="28"/>
                <w:szCs w:val="28"/>
              </w:rPr>
              <w:t>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4 02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3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Обеспечение жильем молодых сем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5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1 517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260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90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циальная поддержка отдельных категорий на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8,9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0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2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7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8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6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6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Чистая вод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S03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устойчивой системы обращения с твердыми коммунальными отходами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устройство) мест (площадок) накопления твердых коммунальных от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S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 xml:space="preserve">«Поддержание санитарного и эстетического состояния территор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3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 xml:space="preserve">«Создание, капитальный ремонт, ремонт и содержание объектов благоустрой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28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предприниматель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000000"/>
                <w:sz w:val="28"/>
                <w:szCs w:val="28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5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0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«Развитие системы поддержки молодежи («Молодежь России»)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ЕГ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ЕГ 511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216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802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 4 02 00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4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2 70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215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0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1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8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9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9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7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 04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241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9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 02</w:t>
            </w:r>
            <w:r>
              <w:rPr>
                <w:sz w:val="28"/>
                <w:szCs w:val="28"/>
                <w:lang w:val="en-US"/>
              </w:rPr>
              <w:t xml:space="preserve"> S060</w:t>
            </w:r>
            <w:r>
              <w:rPr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9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24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й проект «Развитие отраслей и техническая модернизация агропромышленного комплекс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 01 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4 02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3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жданкой оборо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212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4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4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9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5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8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24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40404"/>
                  <w:sz w:val="28"/>
                  <w:szCs w:val="28"/>
                  <w:u w:val="none"/>
                  <w:shd w:fill="F8F8F8" w:val="clear"/>
                </w:rPr>
                <w:t>Му</w:t>
              </w:r>
              <w:r>
                <w:rPr>
                  <w:rStyle w:val="InternetLink"/>
                  <w:b/>
                  <w:color w:val="040404"/>
                  <w:sz w:val="28"/>
                  <w:szCs w:val="28"/>
                  <w:u w:val="none"/>
                </w:rPr>
                <w:t>ниципальная программа «Формирование современной городской среды на территории муниципального образования город Ефремов</w:t>
              </w:r>
            </w:hyperlink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1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1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5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4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24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Благоустройство территорий общего пользо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 02 25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а общественных территориях мероприятий по благоустройству и (или) ремонту инженерных коммуник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 02 81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Оказание информационной поддержки СО 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муниципальной службы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24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существление градостроительной деятельности на территори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28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Осуществление территориального планирования, градостроительного зонирования, планировки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 01 212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 «Проведение комплексных кадастровых работ в отношении объектов недвижимости, расположенных на территори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4 04 </w:t>
            </w:r>
            <w:r>
              <w:rPr>
                <w:sz w:val="28"/>
                <w:szCs w:val="28"/>
                <w:lang w:val="en-US"/>
              </w:rPr>
              <w:t>L5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лучшение инвестиционного климата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1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1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овышение инвестиционной привлекательности региона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1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строительства объектов инфраструктуры, необходимых для осуществления инвестицион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 01 20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го инвестиционного проекта «Строительство комплекса по убою, хранению и переработке в Тульской области. Рендеринг (завод по переработке побочных продуктов убоя)» и строительство газопровода до границ земельного участка с кадастровым номером 71:08:050101:863 по адресу: Тульская область, МО г. Ефремов, в районе п. Восточны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586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омплексное развитие сельски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5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9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5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2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9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Благоустройство сельских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02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22 2 03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3 Д</w:t>
            </w:r>
            <w:r>
              <w:rPr>
                <w:sz w:val="28"/>
                <w:szCs w:val="28"/>
                <w:lang w:val="en-US"/>
              </w:rPr>
              <w:t>57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789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66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90494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276" w:right="851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">
    <w:name w:val="Заголовок 9 Знак"/>
    <w:basedOn w:val="Style5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dgetmo.tularegion.ru/applicatio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Алла Юрьевна Савченко</cp:lastModifiedBy>
  <cp:lastPrinted>2024-05-29T15:41:00Z</cp:lastPrinted>
  <dcterms:modified xsi:type="dcterms:W3CDTF">2024-06-05T13:49:00Z</dcterms:modified>
  <cp:revision>3315</cp:revision>
  <dc:subject/>
  <dc:title>                                                                                          Приложение №  10</dc:title>
</cp:coreProperties>
</file>