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   »      2024 года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</w:t>
      </w:r>
    </w:p>
    <w:p>
      <w:pPr>
        <w:pStyle w:val="TextBodyIndent"/>
        <w:ind w:left="546" w:hanging="70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 2024 год и на </w:t>
      </w:r>
      <w:r>
        <w:rPr>
          <w:b/>
          <w:sz w:val="28"/>
        </w:rPr>
        <w:t xml:space="preserve"> плановый период 2025 и 2026  годов</w:t>
      </w:r>
      <w:r>
        <w:rPr/>
        <w:t xml:space="preserve">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</w:t>
      </w:r>
    </w:p>
    <w:p>
      <w:pPr>
        <w:pStyle w:val="2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71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519"/>
        <w:gridCol w:w="546"/>
        <w:gridCol w:w="1769"/>
        <w:gridCol w:w="705"/>
        <w:gridCol w:w="6"/>
        <w:gridCol w:w="1565"/>
        <w:gridCol w:w="1565"/>
        <w:gridCol w:w="1565"/>
        <w:gridCol w:w="10"/>
        <w:gridCol w:w="6"/>
        <w:gridCol w:w="1549"/>
      </w:tblGrid>
      <w:tr>
        <w:trPr>
          <w:trHeight w:val="242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50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8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360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66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4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97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</w:rPr>
              <w:t xml:space="preserve">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6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4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99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35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69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1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1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1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7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7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7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599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10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746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3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19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63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619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Оказание информационной поддержки СО НКО путем размещения информации о деятельности социально -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0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2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14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0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2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14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08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61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1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07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1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07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3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3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3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2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5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5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,2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правлению (владением, распоряжением) имуществом каз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9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формированием и управлением (владением, пользованием, распоряжением муниципальной собственностью (за исключением имущества казн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8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8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8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1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27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области гражданской оборо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5 4 01 21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5 4 01 21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5 4 01 21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4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0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17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4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4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9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2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2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2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5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5,1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казание поддержки граждан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4 02 </w:t>
            </w:r>
            <w:r>
              <w:rPr>
                <w:sz w:val="24"/>
                <w:szCs w:val="24"/>
                <w:lang w:val="en-US"/>
              </w:rPr>
              <w:t>S06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4 02 </w:t>
            </w:r>
            <w:r>
              <w:rPr>
                <w:sz w:val="24"/>
                <w:szCs w:val="24"/>
                <w:lang w:val="en-US"/>
              </w:rPr>
              <w:t>S06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4 02 </w:t>
            </w:r>
            <w:r>
              <w:rPr>
                <w:sz w:val="24"/>
                <w:szCs w:val="24"/>
                <w:lang w:val="en-US"/>
              </w:rPr>
              <w:t>S06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90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43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753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3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Организация занятости детей и молодеж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,4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3,6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ый проект «Развитие отраслей и техническая модернизация агропромышленного комплекс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 2 01 </w:t>
            </w:r>
            <w:r>
              <w:rPr>
                <w:sz w:val="24"/>
                <w:lang w:val="en-US"/>
              </w:rPr>
              <w:t>L5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 2 01 </w:t>
            </w:r>
            <w:r>
              <w:rPr>
                <w:sz w:val="24"/>
                <w:lang w:val="en-US"/>
              </w:rPr>
              <w:t>L5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 2 01 </w:t>
            </w:r>
            <w:r>
              <w:rPr>
                <w:sz w:val="24"/>
                <w:lang w:val="en-US"/>
              </w:rPr>
              <w:t>L5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283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9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232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195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15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182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95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15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гиональный проект «</w:t>
            </w:r>
            <w:r>
              <w:rPr>
                <w:i w:val="false"/>
                <w:sz w:val="24"/>
                <w:szCs w:val="24"/>
              </w:rPr>
              <w:t>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Реализация проекта «</w:t>
            </w:r>
            <w:r>
              <w:rPr>
                <w:i w:val="false"/>
                <w:sz w:val="24"/>
              </w:rPr>
              <w:t>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282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95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15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69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50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70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87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0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30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87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0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30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87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0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304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дефектов и повреждений асфальтобетонного покрытия автомобильных дорог местного значения (ямочный ремонт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8001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8001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8001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283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4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902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и поддержка предприниматель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000000"/>
                <w:sz w:val="24"/>
                <w:szCs w:val="24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3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 03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 03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существление градостроительной деятельности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существление территориального планирования, градостроительного зонирования, планировки территор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1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1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1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Проведение комплексных кадастровых работ в отношении объектов недвижимости, расположенных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4 04 </w:t>
            </w:r>
            <w:r>
              <w:rPr>
                <w:sz w:val="24"/>
                <w:szCs w:val="24"/>
                <w:lang w:val="en-US"/>
              </w:rPr>
              <w:t>L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4 04 </w:t>
            </w:r>
            <w:r>
              <w:rPr>
                <w:sz w:val="24"/>
                <w:szCs w:val="24"/>
                <w:lang w:val="en-US"/>
              </w:rPr>
              <w:t>L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4 04 </w:t>
            </w:r>
            <w:r>
              <w:rPr>
                <w:sz w:val="24"/>
                <w:szCs w:val="24"/>
                <w:lang w:val="en-US"/>
              </w:rPr>
              <w:t>L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лучшение инвестиционного климата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5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5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овышение инвестиционной привлекательности реги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1 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51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для строительства объектов инфраструктуры, необходимых для осуществления инвестицион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1 2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1 2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1 2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униципального инвестиционного проекта «Строительство комплекса по убою, хранению и переработке в Тульской области. Рендеринг (завод по переработке побочных продуктов убоя)» и строительство газопровода до границ земельного участка с кадастровым номером 71:08:050101:863 по адресу: Тульская область, МО г. Ефремов, в районе п. Восточны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586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586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586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5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2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7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89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90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66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2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31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65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90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90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2 90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283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Чистая вода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3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28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090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4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4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9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9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52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9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9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color w:val="040404"/>
                  <w:sz w:val="24"/>
                  <w:szCs w:val="24"/>
                  <w:u w:val="none"/>
                  <w:shd w:fill="F8F8F8" w:val="clear"/>
                </w:rPr>
                <w:t>Му</w:t>
              </w:r>
              <w:r>
                <w:rPr>
                  <w:rStyle w:val="InternetLink"/>
                  <w:b/>
                  <w:color w:val="040404"/>
                  <w:sz w:val="24"/>
                  <w:szCs w:val="24"/>
                  <w:u w:val="none"/>
                </w:rPr>
                <w:t>ниципальная программа «Формирование современной городской среды на территории муниципального образования город Ефремов</w:t>
              </w:r>
            </w:hyperlink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3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1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1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1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5555</w:t>
            </w:r>
            <w:r>
              <w:rPr>
                <w:szCs w:val="20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5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1 </w:t>
            </w:r>
            <w:r>
              <w:rPr>
                <w:szCs w:val="20"/>
                <w:lang w:val="en-US"/>
              </w:rPr>
              <w:t>F2</w:t>
            </w:r>
            <w:r>
              <w:rPr>
                <w:szCs w:val="20"/>
              </w:rPr>
              <w:t xml:space="preserve"> 242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Благоустройство территорий общего пользования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25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 общественных территориях мероприятий по благоустройству и (или) ремонту инженерных коммуник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4 02 812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Благоустройство сельских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2 2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22 2 03 </w:t>
            </w:r>
            <w:r>
              <w:rPr>
                <w:szCs w:val="20"/>
                <w:lang w:val="en-US"/>
              </w:rPr>
              <w:t>L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2 2 03 Д</w:t>
            </w:r>
            <w:r>
              <w:rPr>
                <w:szCs w:val="20"/>
                <w:lang w:val="en-US"/>
              </w:rPr>
              <w:t>57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9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9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на возмещение недополученных доходов в связи с предоставлением населению, проживающему на территории города Ефремов, услуг по организации водоснабж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,4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Создание устойчивой системы обращения с твердыми коммунальными отход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(обустройство) мест (площадок) накопления твердых коммунальных от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864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2569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7652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34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840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440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16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780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380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165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780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380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68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770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370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7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72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882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5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63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76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5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63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76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7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585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2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7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585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2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7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7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7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7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ами Губернатор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0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0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0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"Выбирай, учись, играй!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3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419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830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05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9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620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05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9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620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5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25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09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5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25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09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7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4 07 </w:t>
            </w:r>
            <w:r>
              <w:rPr>
                <w:sz w:val="24"/>
                <w:szCs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4 07 </w:t>
            </w:r>
            <w:r>
              <w:rPr>
                <w:sz w:val="24"/>
                <w:szCs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4 07 </w:t>
            </w:r>
            <w:r>
              <w:rPr>
                <w:sz w:val="24"/>
                <w:szCs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8317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878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697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197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758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577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8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8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Е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1 5172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1 Е1 5172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1 Е1 5172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Е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5213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Е4 5213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Е4 5213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B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1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EB 517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1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EB 517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1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EB 517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2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6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1,9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2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6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1,9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7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8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83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7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8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83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7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8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83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3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3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3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проведение работ по капитальному ремонту здан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750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4"/>
                <w:szCs w:val="24"/>
              </w:rPr>
              <w:t>126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750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750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989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966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5060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19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90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699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74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99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84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5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4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84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5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9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9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11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11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11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27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образовательных организаций, расположенных на территории Тульской области, в рамках реализации проекта «Выбирай, учись, играй!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4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5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5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5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7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3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2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5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9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5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9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74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730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77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37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26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62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37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26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62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63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4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63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4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7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41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7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41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7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41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7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41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7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8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9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9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9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3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9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9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3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9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9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30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9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40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86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936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2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5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45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2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2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2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2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5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45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</w:rPr>
              <w:t xml:space="preserve">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6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8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02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6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8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02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28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28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162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65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42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7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3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7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3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7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3,4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5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8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4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9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01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4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9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01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2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84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487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0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0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589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66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13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66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13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0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16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0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16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19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6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19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6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8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3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1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3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1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2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0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7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3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2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9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7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2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9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7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2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99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08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6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3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8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Развитие системы поддержки молодежи («Молодежь России»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ЕГ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ЕГ 511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ЕГ 511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ЕГ 511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7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74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47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272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185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6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8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6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6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8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63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3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05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5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5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5,2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,9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,9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,9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4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71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5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66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33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5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66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3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3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5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5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5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1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91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2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1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91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2,1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1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388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5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3 4 01 </w:t>
            </w:r>
            <w:r>
              <w:rPr>
                <w:sz w:val="24"/>
                <w:szCs w:val="24"/>
                <w:lang w:val="en-US"/>
              </w:rPr>
              <w:t>L49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3 4 01 </w:t>
            </w:r>
            <w:r>
              <w:rPr>
                <w:sz w:val="24"/>
                <w:szCs w:val="24"/>
                <w:lang w:val="en-US"/>
              </w:rPr>
              <w:t>L49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3 4 01 </w:t>
            </w:r>
            <w:r>
              <w:rPr>
                <w:sz w:val="24"/>
                <w:szCs w:val="24"/>
                <w:lang w:val="en-US"/>
              </w:rPr>
              <w:t>L49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9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4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0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3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3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,0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7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6,6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33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04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268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07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266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185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94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3,8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 «Обеспечение качественно нового уровня развития инфраструктуры культуры» («Культурная среда»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учреждений культурно - досугового тип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Государственная поддержка региональных и  муниципальных учреждений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2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 проекта 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2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5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71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7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7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7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7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еализация мероприятий для развитие сети учреждений культурно - досугового тип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51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5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0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7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7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7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2 9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8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3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7 21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0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3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4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24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4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4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4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58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48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6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red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39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6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 w:val="false"/>
                <w:sz w:val="24"/>
                <w:szCs w:val="24"/>
              </w:rPr>
              <w:t>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1 517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1 517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1 517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3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8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8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 </w:t>
            </w:r>
            <w:r>
              <w:rPr>
                <w:sz w:val="24"/>
              </w:rPr>
              <w:t>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3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3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5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75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01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6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9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6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9,1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>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Обеспечение жильем молодых сем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9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4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,3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99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99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99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,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0404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5096,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9109,7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Style7">
    <w:name w:val="Основной текст с отступом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5">
    <w:name w:val="Заголовок 5 Знак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dgetmo.tularegion.ru/applicatio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Алла Юрьевна Савченко</cp:lastModifiedBy>
  <cp:lastPrinted>2024-04-03T12:22:00Z</cp:lastPrinted>
  <dcterms:modified xsi:type="dcterms:W3CDTF">2024-06-06T08:55:00Z</dcterms:modified>
  <cp:revision>6095</cp:revision>
  <dc:subject/>
  <dc:title>                                                                                          Приложение №  10</dc:title>
</cp:coreProperties>
</file>