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9"/>
      </w:tblGrid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Муниципальное образование город Ефремов</w:t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ind w:firstLine="709"/>
              <w:jc w:val="both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от «  22  »  10     2024 г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-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город Ефремов от 19.12.2023  № 9-8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бюджете муниципального образования  город Ефремов на 2024 год и на плановый период 2025 и 2026 годов»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брания депутатов муниципального образования город Ефремов от 19.12.2023 № 9-89 «О бюджете муниципального образования город Ефремов на 2024 год и на плановый период 2025 и 2026 годов» (с внесенными в него изменениями от 16.04.2024 г., 18.06.2024 г., 13.08.2024 г.) </w:t>
      </w:r>
      <w:r>
        <w:rPr>
          <w:rFonts w:cs="Arial" w:ascii="Arial" w:hAnsi="Arial"/>
          <w:bCs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 подпункте 1.1. слова  «2836672,8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3008870,2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 подпункте 1.2. слова «2978832,8 тыс. рублей»  заменить 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3129847,2 тыс. рублей»;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</w:rPr>
        <w:t>- в подпункте 1.3. слова «142160,0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120977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 подпункте 2.1. слова  «2151026,0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159426,0 тыс. рублей» и слова «2144654,8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144617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 подпункте 2.2. слова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«2175096,6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183496,6 тыс. рублей» и слов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199109,7 тыс. рублей» заменить словами «2199072,6 тыс. рублей»;</w:t>
      </w:r>
    </w:p>
    <w:p>
      <w:pPr>
        <w:pStyle w:val="Normal"/>
        <w:tabs>
          <w:tab w:val="clear" w:pos="708"/>
          <w:tab w:val="left" w:pos="546" w:leader="none"/>
        </w:tabs>
        <w:ind w:left="420" w:firstLine="28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статье 2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в абзаце 1 слова «1892686,9 тыс. рублей» заменить словами «2010963,5 тыс. рублей», слова «1321863,6 тыс. рублей» заменить словами «1330263,6 тыс. рублей» и слова «1274170,8 тыс. рублей» заменить словами «1274133,7 тыс. рубле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добавить абзац 6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>
          <w:rFonts w:cs="Arial" w:ascii="Arial" w:hAnsi="Arial"/>
        </w:rPr>
        <w:t>«дотации на поощрение муниципальных управленческих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 власти  Тульской  области  на  2024 год  в  размере                 1673,2 тыс. руб.»;</w:t>
      </w:r>
    </w:p>
    <w:p>
      <w:pPr>
        <w:pStyle w:val="Normal"/>
        <w:ind w:left="-15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  <w:t>- абзацы 6-8 считать абзацами 7-9;</w:t>
      </w:r>
    </w:p>
    <w:p>
      <w:pPr>
        <w:pStyle w:val="Normal"/>
        <w:ind w:left="-15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  <w:t>- в абзаце 7 слова «624706,4 тыс. рублей» заменить словами «616393,0 тыс. рублей» и слова «177827,0 тыс. рублей» заменить словами «177789,9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- в абзаце 8 слова «1053882,8 тыс. рублей» заменить словами «1136204,8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- в абзаце 9 слова «140490,0 тыс. рублей» заменить словами «183084,8 тыс. рублей» и слова «36288,4 тыс. рублей» заменить словами «44688,4 тыс. руб.»;</w:t>
      </w:r>
    </w:p>
    <w:p>
      <w:pPr>
        <w:pStyle w:val="Normal"/>
        <w:ind w:left="-15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е 2 статьи 3 слова «11408,9 тыс. рублей» заменить словами «9336,3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1.4. В статье 4 слова «182712,4 тыс. рублей» заменить словами «183192,8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1.5. В статье 5 слова «4500,0 тыс. рублей» заменить словами «4900,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6. В пункт 1 статьи 6 добавить абзац второй следующего содержания:</w:t>
      </w:r>
    </w:p>
    <w:p>
      <w:pPr>
        <w:pStyle w:val="Normal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«- финансового обеспечения затрат на выполнение работ по ремонту общего имущества в многоквартирных  домах.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абзацы 2-5 считать абзацами 3-6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1.7. В статье 8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ункте 1 слова «254015,0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32832,0 тыс. рублей», слова «263085,6 тыс. рублей» заменить словами «241902,6 тыс. рублей» и слова «302540,5 тыс. рублей» заменить словами «281357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пункте 2 слова «12045,0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3146,0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1.8. В статье 10: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- в пункте 4 слова «20348,6 тыс. рублей» заменить словами «15792,6 тыс. рублей» и слова «1255,9 тыс. рублей» заменить словами «2675,9 тыс. рублей»;</w:t>
      </w:r>
    </w:p>
    <w:p>
      <w:pPr>
        <w:pStyle w:val="Normal"/>
        <w:ind w:left="-156" w:firstLine="8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в пункте 5 слова «3340,1 тыс. рублей» заменить словами «7511,5 тыс. рублей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9. Приложения № 1, 2, 3, 4, 5  изложить в редакции приложений № 1, 2, 3, 4, 5.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2. Решение опубликовать в газете «Заря. Ефремов».</w:t>
      </w:r>
    </w:p>
    <w:p>
      <w:pPr>
        <w:pStyle w:val="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город Ефремов                                                                  А.В. Апарин 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3">
    <w:name w:val="Заголовок 3 Знак"/>
    <w:basedOn w:val="Style10"/>
    <w:qFormat/>
    <w:rPr>
      <w:rFonts w:eastAsia="Arial Unicode MS"/>
      <w:b/>
      <w:sz w:val="28"/>
      <w:szCs w:val="26"/>
    </w:rPr>
  </w:style>
  <w:style w:type="character" w:styleId="9">
    <w:name w:val="Заголовок 9 Знак"/>
    <w:basedOn w:val="Style10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4-10-23T12:57:00Z</cp:lastPrinted>
  <dcterms:modified xsi:type="dcterms:W3CDTF">2024-10-23T09:59:00Z</dcterms:modified>
  <cp:revision>962</cp:revision>
  <dc:subject/>
  <dc:title>РОССИЙСКАЯ ФЕДЕРАЦИЯ</dc:title>
</cp:coreProperties>
</file>