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</w:t>
      </w:r>
    </w:p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8.06.2024 года  № 5-22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 на 2024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на плановый период 2025 и 2026 годов 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68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"/>
        <w:gridCol w:w="546"/>
        <w:gridCol w:w="21"/>
        <w:gridCol w:w="568"/>
        <w:gridCol w:w="1700"/>
        <w:gridCol w:w="710"/>
        <w:gridCol w:w="1275"/>
        <w:gridCol w:w="1418"/>
        <w:gridCol w:w="1418"/>
        <w:gridCol w:w="1419"/>
      </w:tblGrid>
      <w:tr>
        <w:trPr>
          <w:trHeight w:val="360" w:hRule="atLeast"/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8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6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24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8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0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 xml:space="preserve">«Обеспечение создания условий для реализации муниципальной программы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9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4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0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9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4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0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9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4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0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3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3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3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ы процессных мероприятий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3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Управление резервным фондом местной администрации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3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3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3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3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7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7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709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7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9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7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9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9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9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7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709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9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9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9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9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59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5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59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5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59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5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22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4881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1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1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1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9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1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9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1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9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1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9227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130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3703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highlight w:val="yellow"/>
              </w:rPr>
            </w:pPr>
            <w:r>
              <w:rPr>
                <w:b/>
                <w:bCs/>
                <w:szCs w:val="20"/>
                <w:highlight w:val="yellow"/>
              </w:rPr>
            </w:r>
          </w:p>
        </w:tc>
      </w:tr>
      <w:tr>
        <w:trPr>
          <w:trHeight w:val="7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18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8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07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6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9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99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ддержки лицам, заключившим договор о целевом обучен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7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7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7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8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89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4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7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66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271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271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271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5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97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0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47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0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47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51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51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51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53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78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90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>«Управление резервным фондом местной админист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земельными ресурсам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 муниципальным  имуществом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1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1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1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2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2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2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3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3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3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Оказание информационной поддержки СО НКО путем размещения информации о деятельности социально -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4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4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4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49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76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70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49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76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70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961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0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0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2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2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right"/>
              <w:rPr/>
            </w:pPr>
            <w:r>
              <w:rPr/>
              <w:t>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6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6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62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3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3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добавленную стоимость при реализации муниципального имущества, составляющего муниципальную казну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имущества в казну муниципального образования и расходы по правлению (владением, распоряжением) имуществом каз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проведения мероприятий на территории муниципального образования общегосударственного и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формированием и управлением (владением, пользованием, распоряжением муниципальной собственностью (за исключением имущества казн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49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72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742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 «Мероприятия по гражданской обороне и защите населения от чрезвычайных ситуац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гражданской оборо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212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212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212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1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9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9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о гражданской обороне и защите населения от чрезвычайных ситуац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9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5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1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5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1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5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1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3 24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3 24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3 24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4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4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4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22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22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22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3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65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3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65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1 241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1 241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1 241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казание поддержки граждан и их объединениям, участвующим в охране общественного порядка, создание условий для деятельности народных дружи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граждан и их объединений, участвующих в охране общественного поряд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13 4 02 </w:t>
            </w:r>
            <w:r>
              <w:rPr>
                <w:lang w:val="en-US"/>
              </w:rPr>
              <w:t>S060</w:t>
            </w: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13 4 02 </w:t>
            </w:r>
            <w:r>
              <w:rPr>
                <w:lang w:val="en-US"/>
              </w:rPr>
              <w:t>S060</w:t>
            </w: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13 4 02 </w:t>
            </w:r>
            <w:r>
              <w:rPr>
                <w:lang w:val="en-US"/>
              </w:rPr>
              <w:t>S060</w:t>
            </w: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иводействие злоупотреблению наркотиками и их незаконному обороту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3 241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3 241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3 241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2935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200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2535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7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7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7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Организация занятости детей и молодежи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7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рганизация 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802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7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802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7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802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7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2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Развитие отраслей и техническая модернизация  агропромышленного комплекс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4 2 01 </w:t>
            </w:r>
            <w:r>
              <w:rPr>
                <w:lang w:val="en-US"/>
              </w:rPr>
              <w:t>L5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4 2 01 </w:t>
            </w:r>
            <w:r>
              <w:rPr>
                <w:lang w:val="en-US"/>
              </w:rPr>
              <w:t>L5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4 2 01 </w:t>
            </w:r>
            <w:r>
              <w:rPr>
                <w:lang w:val="en-US"/>
              </w:rPr>
              <w:t>L5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0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0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7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0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7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0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7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0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3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119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1715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8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119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1715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Региональный проект </w:t>
            </w:r>
            <w:r>
              <w:rPr>
                <w:b w:val="false"/>
                <w:sz w:val="24"/>
              </w:rPr>
              <w:t>«Народный бюдж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еализация проекта «</w:t>
            </w:r>
            <w:r>
              <w:rPr>
                <w:b w:val="false"/>
                <w:sz w:val="24"/>
              </w:rPr>
              <w:t>Народный бюдж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7 2 01 S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7 2 01 S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7 2 01 S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119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1715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1 234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1 234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1 234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55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070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23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08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5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030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23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08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5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030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23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08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5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030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дефектов и повреждений асфальтобетонного покрытия автомобильных дорог местного значения (ямочный ремонт), источником финансового обеспечения которых являются бюджетные ассигнования резервного фонда Прави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8001</w:t>
            </w:r>
            <w:r>
              <w:rPr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4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8001</w:t>
            </w:r>
            <w:r>
              <w:rPr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4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8001</w:t>
            </w:r>
            <w:r>
              <w:rPr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4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3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муниципальном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и поддержка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1 25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1 25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1 25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плекс процессных мероприятий</w:t>
            </w:r>
            <w:r>
              <w:rPr>
                <w:color w:val="000000"/>
              </w:rPr>
              <w:t xml:space="preserve"> «Формирование, осуществление и совершенствование политики в области развития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3 25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3 25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земельными ресурсам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существление градостроительной деятельности на территори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существление территориального планирования, градостроительного зонирования, планировки территорий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полномочий в области градостро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 01 212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 01 212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 01 212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роведение комплексных кадастровых работ в отношении объектов недвижимости, расположенных на территори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4 04 </w:t>
            </w:r>
            <w:r>
              <w:rPr>
                <w:lang w:val="en-US"/>
              </w:rPr>
              <w:t>L5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4 04 </w:t>
            </w:r>
            <w:r>
              <w:rPr>
                <w:lang w:val="en-US"/>
              </w:rPr>
              <w:t>L5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4 04 </w:t>
            </w:r>
            <w:r>
              <w:rPr>
                <w:lang w:val="en-US"/>
              </w:rPr>
              <w:t>L5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лучшение инвестиционного климата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5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5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Повышение инвестиционной привлекательности реги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5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для строительства объектов инфраструктуры, необходимых для осуществления инвестицион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 01 2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 01 2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 01 2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го инвестиционного проекта «Строительство комплекса по убою, хранению и переработке в Тульской области. Рендеринг (завод по переработке побочных продуктов убоя)» и строительство газопровода до границ земельного участка с кадастровым номером 71:08:050101:863 по адресу: Тульская область, МО г. Ефремов, в районе п. Восточны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2 01 </w:t>
            </w:r>
            <w:r>
              <w:rPr>
                <w:lang w:val="en-US"/>
              </w:rPr>
              <w:t>S0</w:t>
            </w:r>
            <w:r>
              <w:rPr/>
              <w:t>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586</w:t>
            </w: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2 01 </w:t>
            </w:r>
            <w:r>
              <w:rPr>
                <w:lang w:val="en-US"/>
              </w:rPr>
              <w:t>S0</w:t>
            </w:r>
            <w:r>
              <w:rPr/>
              <w:t>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586</w:t>
            </w: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2 01 </w:t>
            </w:r>
            <w:r>
              <w:rPr>
                <w:lang w:val="en-US"/>
              </w:rPr>
              <w:t>S0</w:t>
            </w:r>
            <w:r>
              <w:rPr/>
              <w:t>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586</w:t>
            </w: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0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0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0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41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41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3518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418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42466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4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3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3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3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26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26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26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в многоквартирном дом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90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90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90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hanging="0"/>
              <w:jc w:val="right"/>
              <w:rPr/>
            </w:pPr>
            <w:r>
              <w:rPr/>
              <w:t>21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hanging="0"/>
              <w:jc w:val="right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hanging="0"/>
              <w:jc w:val="right"/>
              <w:rPr/>
            </w:pPr>
            <w:r>
              <w:rPr/>
              <w:t>7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«Чистая вода Туль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2 01 S03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2 01 S03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2 01 S03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99 9 00 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99 9 00 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99 9 00 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hanging="0"/>
              <w:jc w:val="right"/>
              <w:rPr/>
            </w:pPr>
            <w:r>
              <w:rPr/>
              <w:t>3194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4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4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19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кологической безопасности и качеств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3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3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3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9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9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9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0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4 28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4 28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4 28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i/>
                  <w:color w:val="040404"/>
                  <w:sz w:val="24"/>
                  <w:szCs w:val="24"/>
                  <w:u w:val="none"/>
                  <w:shd w:fill="F8F8F8" w:val="clear"/>
                </w:rPr>
                <w:t>Му</w:t>
              </w:r>
              <w:r>
                <w:rPr>
                  <w:rStyle w:val="InternetLink"/>
                  <w:i/>
                  <w:color w:val="040404"/>
                  <w:sz w:val="24"/>
                  <w:szCs w:val="24"/>
                  <w:u w:val="none"/>
                </w:rPr>
                <w:t>ниципальная программа «Формирование современной городской среды на территории муниципального образования город Ефремов</w:t>
              </w:r>
            </w:hyperlink>
            <w:r>
              <w:rPr>
                <w:i w:val="false"/>
                <w:color w:val="000000"/>
                <w:sz w:val="24"/>
                <w:szCs w:val="24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проекты,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1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1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24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24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24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54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2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54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2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54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2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5555</w:t>
            </w:r>
            <w:r>
              <w:rPr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5555</w:t>
            </w:r>
            <w:r>
              <w:rPr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5555</w:t>
            </w:r>
            <w:r>
              <w:rPr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Благоустройство территорий общего пользования на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25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25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25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 общественных территориях мероприятий по благоустройству и (или) ремонту инженерных коммуник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81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81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81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Комплексное развитие сельских территорий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2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22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Благоустройство сельских территор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22 2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22 2 03 </w:t>
            </w:r>
            <w:r>
              <w:rPr>
                <w:szCs w:val="20"/>
                <w:lang w:val="en-US"/>
              </w:rPr>
              <w:t>L576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22 2 03 </w:t>
            </w:r>
            <w:r>
              <w:rPr>
                <w:szCs w:val="20"/>
                <w:lang w:val="en-US"/>
              </w:rPr>
              <w:t>L576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22 2 03 </w:t>
            </w:r>
            <w:r>
              <w:rPr>
                <w:szCs w:val="20"/>
                <w:lang w:val="en-US"/>
              </w:rPr>
              <w:t>L576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2 2 03 Д</w:t>
            </w:r>
            <w:r>
              <w:rPr>
                <w:szCs w:val="20"/>
                <w:lang w:val="en-US"/>
              </w:rPr>
              <w:t>576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2 2 03 Д</w:t>
            </w:r>
            <w:r>
              <w:rPr>
                <w:szCs w:val="20"/>
                <w:lang w:val="en-US"/>
              </w:rPr>
              <w:t>576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2 2 03 Д</w:t>
            </w:r>
            <w:r>
              <w:rPr>
                <w:szCs w:val="20"/>
                <w:lang w:val="en-US"/>
              </w:rPr>
              <w:t>576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34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19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34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19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34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19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9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1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1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в связи с предоставлением населению, проживающему на территории города Ефремов, услуг по организации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8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Комплексное развитие сельских территорий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Региональный проект «Комплексная борьба с борщевиком Сосновского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2 01 </w:t>
            </w:r>
            <w:r>
              <w:rPr>
                <w:lang w:val="en-US"/>
              </w:rPr>
              <w:t>S</w:t>
            </w:r>
            <w:r>
              <w:rPr/>
              <w:t>06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2 01 </w:t>
            </w:r>
            <w:r>
              <w:rPr>
                <w:lang w:val="en-US"/>
              </w:rPr>
              <w:t>S</w:t>
            </w:r>
            <w:r>
              <w:rPr/>
              <w:t>06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2 01 </w:t>
            </w:r>
            <w:r>
              <w:rPr>
                <w:lang w:val="en-US"/>
              </w:rPr>
              <w:t>S</w:t>
            </w:r>
            <w:r>
              <w:rPr/>
              <w:t>06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Создание устойчивой системы обращения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(обустройство) мест (площадок) накопл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10 2 02 </w:t>
            </w:r>
            <w:r>
              <w:rPr>
                <w:szCs w:val="20"/>
                <w:lang w:val="en-US"/>
              </w:rPr>
              <w:t>S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10 2 02 </w:t>
            </w:r>
            <w:r>
              <w:rPr>
                <w:szCs w:val="20"/>
                <w:lang w:val="en-US"/>
              </w:rPr>
              <w:t>S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10 2 02 </w:t>
            </w:r>
            <w:r>
              <w:rPr>
                <w:szCs w:val="20"/>
                <w:lang w:val="en-US"/>
              </w:rPr>
              <w:t>S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90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80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енсионное обеспечение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26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8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517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517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517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26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26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Пенсионное обеспечение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4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4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4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bCs/>
              </w:rPr>
              <w:t xml:space="preserve"> «Меры социальной поддержки граждан, имеющих звание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0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9 4 02 70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9 4 02 70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единовременной 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2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2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2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2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  <w:r>
              <w:rPr>
                <w:bCs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bCs/>
              </w:rPr>
              <w:t xml:space="preserve"> </w:t>
            </w:r>
            <w:r>
              <w:rPr/>
              <w:t>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4 7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4 7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4 7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правление резервным фондом местной админист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4 01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9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885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85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85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85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85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2 237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85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2 237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85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2 237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85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9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7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82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9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7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82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9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7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82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6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6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6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2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2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9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20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/>
              </w:rPr>
              <w:t>207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9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9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205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5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5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33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4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628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трудовых брига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6422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3983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43511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33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38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144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31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37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138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31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37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138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56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37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137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67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88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8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6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076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8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6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076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67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5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32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67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5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32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7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7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ами Губернатора Туль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материально-технической базы образовательных организаций, расположенных на территории Тульской области, в рамках реализации проекта "Выбирай, учись, играй!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04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04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04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03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3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3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6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6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43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0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6830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90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41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9620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90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41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9620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2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2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20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2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2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20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7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4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4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4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4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Управление резервным фондом местной админист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83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68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169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81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67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157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6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6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"/>
            <w:bookmarkEnd w:id="0"/>
            <w:r>
              <w:rPr>
                <w:bCs/>
              </w:rPr>
              <w:t>Региональный проект «Современная школ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E</w:t>
            </w:r>
            <w:r>
              <w:rPr>
                <w:lang w:val="en-US"/>
              </w:rPr>
              <w:t>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функционирование центров образования естественно-научной и технологической направленносте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E</w:t>
            </w:r>
            <w:r>
              <w:rPr>
                <w:lang w:val="en-US"/>
              </w:rPr>
              <w:t xml:space="preserve">1 </w:t>
            </w:r>
            <w:r>
              <w:rPr/>
              <w:t>5172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E</w:t>
            </w:r>
            <w:r>
              <w:rPr>
                <w:lang w:val="en-US"/>
              </w:rPr>
              <w:t xml:space="preserve">1 </w:t>
            </w:r>
            <w:r>
              <w:rPr/>
              <w:t>5172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E</w:t>
            </w:r>
            <w:r>
              <w:rPr>
                <w:lang w:val="en-US"/>
              </w:rPr>
              <w:t xml:space="preserve">1 </w:t>
            </w:r>
            <w:r>
              <w:rPr/>
              <w:t>5172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1 Е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материально-технической базой для внедрения цифровой образовательной сре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1 Е4 5213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Е4 5213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Е4 5213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B</w:t>
            </w:r>
            <w:r>
              <w:rPr/>
              <w:t xml:space="preserve">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6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B</w:t>
            </w:r>
            <w:r>
              <w:rPr/>
              <w:t xml:space="preserve"> 517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6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B</w:t>
            </w:r>
            <w:r>
              <w:rPr/>
              <w:t xml:space="preserve"> 517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6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B</w:t>
            </w:r>
            <w:r>
              <w:rPr/>
              <w:t xml:space="preserve"> 517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6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6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0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551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16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0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551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7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1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428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7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1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428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7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1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428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A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3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6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A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3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6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A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3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6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школьных систем образования (проведение работ по капитальному ремонту зданий, не включенных в Перечень, приобретение оборудования, необходимого для организации образовательного процесс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A</w:t>
            </w:r>
            <w:r>
              <w:rPr/>
              <w:t>75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A</w:t>
            </w:r>
            <w:r>
              <w:rPr/>
              <w:t>75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A</w:t>
            </w:r>
            <w:r>
              <w:rPr/>
              <w:t>75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98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99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95060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601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59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5699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61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9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22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0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7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701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0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7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701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11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11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11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дернизация школьных систем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териально-технической базы образовательных организаций, расположенных на территории Тульской области, в рамках реализации проекта «Выбирай, учись, играй!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04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04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04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75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25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25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1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2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332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9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9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39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39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муниципальных образовательных организаций в Туль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77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77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577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33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1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762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33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1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762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4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146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4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146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7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9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17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9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17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9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17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9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17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8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8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00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8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00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8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00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8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00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9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1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19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9 </w:t>
            </w:r>
            <w:r>
              <w:rPr>
                <w:lang w:val="en-US"/>
              </w:rPr>
              <w:t>L</w:t>
            </w:r>
            <w:r>
              <w:rPr/>
              <w:t>3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1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19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9 </w:t>
            </w:r>
            <w:r>
              <w:rPr>
                <w:lang w:val="en-US"/>
              </w:rPr>
              <w:t>L</w:t>
            </w:r>
            <w:r>
              <w:rPr/>
              <w:t>3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19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9 </w:t>
            </w:r>
            <w:r>
              <w:rPr>
                <w:lang w:val="en-US"/>
              </w:rPr>
              <w:t>L</w:t>
            </w:r>
            <w:r>
              <w:rPr/>
              <w:t>3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19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1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озданию автоматизированной системы учета энергоресурс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10 S0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10 S0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10 S0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20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700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7374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Cs/>
                <w:lang w:val="en-US"/>
              </w:rPr>
              <w:t>5134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0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74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00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проект «Народный бюдж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color w:val="000000"/>
              </w:rPr>
              <w:t>01 2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00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2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00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2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00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2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00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485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0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74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3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90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3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90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4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92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4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92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1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7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84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4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8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94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8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94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8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94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38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38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38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 4 02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 4 02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 4 02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«Развитие муниципальной службы 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0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9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4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4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8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6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30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2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2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2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8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8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8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3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71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366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366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5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5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3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99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99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997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7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7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7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Развитие системы дошкольного образования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 «Развитие системы 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0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0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0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3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3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3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5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63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4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0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8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184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3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8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19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8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9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501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8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9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501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8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9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48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 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9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1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58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9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9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71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9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9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71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16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16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6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16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6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16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9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9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216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216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216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216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216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 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3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е квалификации и профессиональной переподготовке педагогических ра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5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8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68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5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8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68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ыкального и художественно – эстетическ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5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8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67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7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89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8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89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8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89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. связанные с подготовк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5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е квалификации и профессиональной переподготовке педагогических ра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5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5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5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«Развитие кадрового потенциала в сфере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4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4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4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«Развитие муниципальной службы в муниципальном образовании 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7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7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проекты,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1 ЕГ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проект "Развитие системы поддержки молодежи ("Молодежь России")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1 ЕГ 511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1 ЕГ 511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1 ЕГ 511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2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7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мплекс процессных мероприятий </w:t>
            </w:r>
            <w:r>
              <w:rPr>
                <w:color w:val="000000"/>
              </w:rPr>
              <w:t>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2 7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2 7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2 7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3 215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3 215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3 215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77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77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77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77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3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1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91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3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1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91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3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1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91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4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3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1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1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1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1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L</w:t>
            </w:r>
            <w:r>
              <w:rPr/>
              <w:t>49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0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L</w:t>
            </w:r>
            <w:r>
              <w:rPr/>
              <w:t>49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L</w:t>
            </w:r>
            <w:r>
              <w:rPr/>
              <w:t>49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8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2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2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2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72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32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8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8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40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40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40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3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6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18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30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1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113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Региональный проект  «Обеспечение качественно нового уровня развития инфраструктуры культуры» («Культурная среда»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А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и учреждений культурно - досугового тип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А1 551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А1 551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А1 551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1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гиональный проект «Государственная поддержка региональных и </w:t>
            </w:r>
            <w:r>
              <w:rPr/>
              <w:t>муниципальных</w:t>
            </w:r>
            <w:r>
              <w:rPr>
                <w:color w:val="000000"/>
              </w:rPr>
              <w:t xml:space="preserve"> учреждений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1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04 2 01 </w:t>
            </w:r>
            <w:r>
              <w:rPr>
                <w:lang w:val="en-US"/>
              </w:rPr>
              <w:t>L46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51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субсидий  бюджетным, автономным учреждениям 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04 2 01 </w:t>
            </w:r>
            <w:r>
              <w:rPr>
                <w:lang w:val="en-US"/>
              </w:rPr>
              <w:t>L46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51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04 2 01 </w:t>
            </w:r>
            <w:r>
              <w:rPr>
                <w:lang w:val="en-US"/>
              </w:rPr>
              <w:t>L46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51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1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субсидий  бюджетным, автономным учреждениям 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1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1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 проект «Народный бюдж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4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0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471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 «Развитие и реформирование  клубной систе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4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3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82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9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3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82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9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3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82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9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3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82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для развитие сети учреждений культурно - досугового тип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51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51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51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ейного дел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2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4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2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9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2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1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9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2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1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9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2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1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8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8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8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highlight w:val="yellow"/>
              </w:rPr>
            </w:pPr>
            <w:r>
              <w:rPr>
                <w:color w:val="000000"/>
                <w:shd w:fill="FFFFFF" w:val="clear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iCs/>
              </w:rPr>
              <w:t xml:space="preserve"> «Развитие библиотечного дел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0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95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4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67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highlight w:val="black"/>
              </w:rPr>
            </w:pPr>
            <w:r>
              <w:rPr>
                <w:szCs w:val="20"/>
                <w:highlight w:val="black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4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67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4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67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8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8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8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и проведение культурно-массов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7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7 21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 xml:space="preserve">          </w:t>
            </w:r>
            <w:r>
              <w:rPr/>
              <w:t>5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7 21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7 21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7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8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7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6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7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6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создания условий для реализации 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7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6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71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71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71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2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7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7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предоставлению путевок в санаторно-оздоровительные детские лагеря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/>
              <w:t>99 9 00 824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/>
              <w:t>99 9 00 824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/>
              <w:t>99 9 00 824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79,4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04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50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910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2"/>
      <w:szCs w:val="22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</w:rPr>
  </w:style>
  <w:style w:type="character" w:styleId="1">
    <w:name w:val="Заголовок 1 Знак"/>
    <w:basedOn w:val="Style5"/>
    <w:qFormat/>
    <w:rPr>
      <w:i/>
      <w:iCs/>
      <w:color w:val="FF0000"/>
    </w:rPr>
  </w:style>
  <w:style w:type="character" w:styleId="21">
    <w:name w:val="Заголовок 2 Знак"/>
    <w:basedOn w:val="Style5"/>
    <w:qFormat/>
    <w:rPr>
      <w:i/>
      <w:iCs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b/>
      <w:szCs w:val="24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i/>
      <w:iCs/>
    </w:rPr>
  </w:style>
  <w:style w:type="character" w:styleId="8">
    <w:name w:val="Заголовок 8 Знак"/>
    <w:basedOn w:val="Style5"/>
    <w:qFormat/>
    <w:rPr>
      <w:b/>
      <w:sz w:val="24"/>
      <w:szCs w:val="24"/>
    </w:rPr>
  </w:style>
  <w:style w:type="character" w:styleId="9">
    <w:name w:val="Заголовок 9 Знак"/>
    <w:basedOn w:val="Style5"/>
    <w:qFormat/>
    <w:rPr>
      <w:i/>
      <w:iCs/>
      <w:color w:val="FF0000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dgetmo.tularegion.ru/applicatio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23-12-12T14:19:00Z</cp:lastPrinted>
  <dcterms:modified xsi:type="dcterms:W3CDTF">2024-06-14T09:45:00Z</dcterms:modified>
  <cp:revision>6388</cp:revision>
  <dc:subject/>
  <dc:title>                                                                                                        Приложение № 8</dc:title>
</cp:coreProperties>
</file>