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</w:rPr>
              <w:t>Муниципальное образование город Ефремов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lang w:eastAsia="zh-CN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lang w:eastAsia="zh-C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</w:rPr>
              <w:t>от «  18  »  06     2024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-2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город Ефремов от 19.12.2023  № 9-8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 бюджете муниципального образования  город Ефремов на 2024 год и на плановый период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5 и 2026 годов»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с внесенными в него изменениями от 16.04.2024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брания депутатов муниципального образования город Ефремов от 19.12.2023 № 9-89 «О бюджете муниципального образования город Ефремов на 2024 год и на плановый период 2025 и 2026 годов» (с внесенными в него изменениями от 16.04.2024 г.) </w:t>
      </w:r>
      <w:r>
        <w:rPr>
          <w:rFonts w:cs="Arial" w:ascii="Arial" w:hAnsi="Arial"/>
          <w:bCs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- в  подпункте 1.1. слова  «2679643,1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2778244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- в  подпункте 1.2. слова «2809489,1 тыс. рублей»  заменить 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2920404,7 тыс. рублей»;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</w:rPr>
        <w:t>- в подпункте 1.3. слова «129846,0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142160,0 тыс. рублей»;</w:t>
      </w:r>
    </w:p>
    <w:p>
      <w:pPr>
        <w:pStyle w:val="Normal"/>
        <w:tabs>
          <w:tab w:val="clear" w:pos="708"/>
          <w:tab w:val="left" w:pos="546" w:leader="none"/>
        </w:tabs>
        <w:ind w:left="420" w:firstLine="28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статье 2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в абзаце 1 слова «1852552,0 тыс. рублей» заменить словами «1868195,0 тыс. рублей»;</w:t>
      </w:r>
    </w:p>
    <w:p>
      <w:pPr>
        <w:pStyle w:val="Normal"/>
        <w:ind w:left="-156" w:firstLine="8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- в абзаце 5 слова «1474,6 тыс. рублей» заменить словами «2993,1 тыс. рублей»;</w:t>
      </w:r>
    </w:p>
    <w:p>
      <w:pPr>
        <w:pStyle w:val="Normal"/>
        <w:ind w:left="-15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  <w:t>- в абзаце 6 слова «607989,5  тыс. рублей» заменить словами «622114,0 тыс. рублей»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статье 5 слова «на 2024 год в размере 3000,0 тыс. рублей» заменить словами «на 2024 год в размере 4500,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1.4. В статье 8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ункте 1 слова «245701,0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258015,0 тыс. рублей», слова «254771,6 тыс. рублей» заменить словами «267085,6 тыс. рублей» и слова «294226,5 тыс. рублей» заменить словами «306540,5 тыс. рублей»;</w:t>
      </w:r>
    </w:p>
    <w:p>
      <w:pPr>
        <w:pStyle w:val="Normal"/>
        <w:ind w:left="-156" w:firstLine="8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.5. В пункте 4 статьи 10 слова «28509,1 тыс. рублей» заменить словами «29235,6 тыс. рублей» и слова «1100,6 тыс. рублей» заменить словами «1563,6 тыс. рублей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иложения № 1, 2, 3, 4, 5  изложить в редакции приложений № 1, 2, 3, 4, 5.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2. Решение опубликовать в газете «Заря. Ефремов».</w:t>
      </w:r>
    </w:p>
    <w:p>
      <w:pPr>
        <w:pStyle w:val="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город Ефремов                                                                  А.В. Апарин 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3">
    <w:name w:val="Заголовок 3 Знак"/>
    <w:basedOn w:val="Style10"/>
    <w:qFormat/>
    <w:rPr>
      <w:rFonts w:eastAsia="Arial Unicode MS"/>
      <w:b/>
      <w:sz w:val="28"/>
      <w:szCs w:val="26"/>
    </w:rPr>
  </w:style>
  <w:style w:type="character" w:styleId="9">
    <w:name w:val="Заголовок 9 Знак"/>
    <w:basedOn w:val="Style10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3-10-04T11:30:00Z</cp:lastPrinted>
  <dcterms:modified xsi:type="dcterms:W3CDTF">2024-06-14T09:44:00Z</dcterms:modified>
  <cp:revision>938</cp:revision>
  <dc:subject/>
  <dc:title>РОССИЙСКАЯ ФЕДЕРАЦИЯ</dc:title>
</cp:coreProperties>
</file>