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6.2024 года  № 5-2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 на 2024 год и на плановый период 2025 и 2026 годов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5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  <w:gridCol w:w="1950"/>
        <w:gridCol w:w="1556"/>
        <w:gridCol w:w="1556"/>
        <w:gridCol w:w="1556"/>
      </w:tblGrid>
      <w:tr>
        <w:trPr>
          <w:trHeight w:val="6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2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109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7910,4</w:t>
            </w:r>
          </w:p>
        </w:tc>
      </w:tr>
      <w:tr>
        <w:trPr>
          <w:trHeight w:val="27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8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E1 517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 xml:space="preserve">EB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1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EB 517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1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1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551,9</w:t>
            </w:r>
          </w:p>
        </w:tc>
      </w:tr>
      <w:tr>
        <w:trPr>
          <w:trHeight w:val="25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1,9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L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83,1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A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3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7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8,8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A75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3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14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444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1393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55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65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257,0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97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7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82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0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8042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,2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1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30,3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8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115,1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5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1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2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</w:tr>
      <w:tr>
        <w:trPr>
          <w:trHeight w:val="40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1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73,8</w:t>
            </w:r>
          </w:p>
        </w:tc>
      </w:tr>
      <w:tr>
        <w:trPr>
          <w:trHeight w:val="5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2,7</w:t>
            </w:r>
          </w:p>
        </w:tc>
      </w:tr>
      <w:tr>
        <w:trPr>
          <w:trHeight w:val="2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3,4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5,8</w:t>
            </w:r>
          </w:p>
        </w:tc>
      </w:tr>
      <w:tr>
        <w:trPr>
          <w:trHeight w:val="3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2</w:t>
            </w:r>
          </w:p>
        </w:tc>
      </w:tr>
      <w:tr>
        <w:trPr>
          <w:trHeight w:val="28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>
          <w:trHeight w:val="1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1,7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5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</w:tr>
      <w:tr>
        <w:trPr>
          <w:trHeight w:val="3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,7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8,0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8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4 09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2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8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0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0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1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8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8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8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L49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081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 - досугового ти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иональные проек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ый проект «Государственная поддержка региональных и </w:t>
            </w:r>
            <w:r>
              <w:rPr>
                <w:sz w:val="28"/>
                <w:szCs w:val="28"/>
              </w:rPr>
              <w:t>муниципальных у</w:t>
            </w:r>
            <w:r>
              <w:rPr>
                <w:color w:val="000000"/>
                <w:sz w:val="28"/>
                <w:szCs w:val="28"/>
              </w:rPr>
              <w:t>чреждений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328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1868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43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5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9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связанные с подготовк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82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гиональный проект «</w:t>
            </w:r>
            <w:r>
              <w:rPr>
                <w:b w:val="false"/>
                <w:sz w:val="28"/>
                <w:szCs w:val="28"/>
              </w:rPr>
              <w:t>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87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3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 4 02 8001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2423</w:t>
            </w:r>
            <w:r>
              <w:rPr>
                <w:bCs/>
                <w:sz w:val="28"/>
                <w:szCs w:val="28"/>
              </w:rPr>
              <w:t>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1 51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0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ая поддержка отдельных категорий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8,9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8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6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6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S0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устойчивой системы обращения с твердыми коммунальными отходам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3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000000"/>
                <w:sz w:val="28"/>
                <w:szCs w:val="28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ЕГ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ЕГ 511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0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1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9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7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</w:t>
            </w:r>
            <w:r>
              <w:rPr>
                <w:sz w:val="28"/>
                <w:szCs w:val="28"/>
                <w:lang w:val="en-US"/>
              </w:rPr>
              <w:t xml:space="preserve"> S060</w:t>
            </w:r>
            <w:r>
              <w:rPr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 01 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жданкой оборо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1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4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40404"/>
                  <w:sz w:val="28"/>
                  <w:szCs w:val="28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b/>
                  <w:color w:val="040404"/>
                  <w:sz w:val="28"/>
                  <w:szCs w:val="28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4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24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2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81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Оказание информационной поддержки СО 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муниципальной службы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28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01 212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4 04 </w:t>
            </w:r>
            <w:r>
              <w:rPr>
                <w:sz w:val="28"/>
                <w:szCs w:val="28"/>
                <w:lang w:val="en-US"/>
              </w:rPr>
              <w:t>L5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учшение инвестиционного климата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вышение инвестиционной привлекательности региона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1 2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86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омплексное развитие сельски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Благоустройство сельски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02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22 2 03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3 Д</w:t>
            </w:r>
            <w:r>
              <w:rPr>
                <w:sz w:val="28"/>
                <w:szCs w:val="28"/>
                <w:lang w:val="en-US"/>
              </w:rPr>
              <w:t>57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789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66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9049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276" w:right="851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4-05-29T15:41:00Z</cp:lastPrinted>
  <dcterms:modified xsi:type="dcterms:W3CDTF">2024-06-14T09:45:00Z</dcterms:modified>
  <cp:revision>3317</cp:revision>
  <dc:subject/>
  <dc:title>                                                                                          Приложение №  10</dc:title>
</cp:coreProperties>
</file>