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.06.2024 года  № 5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</w:t>
      </w:r>
    </w:p>
    <w:p>
      <w:pPr>
        <w:pStyle w:val="TextBodyIndent"/>
        <w:ind w:left="546" w:hanging="70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 2024 год и на </w:t>
      </w:r>
      <w:r>
        <w:rPr>
          <w:b/>
          <w:sz w:val="28"/>
        </w:rPr>
        <w:t xml:space="preserve"> плановый период 2025 и 2026  годов</w:t>
      </w:r>
      <w:r>
        <w:rPr/>
        <w:t xml:space="preserve">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</w:t>
      </w:r>
    </w:p>
    <w:p>
      <w:pPr>
        <w:pStyle w:val="2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71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519"/>
        <w:gridCol w:w="546"/>
        <w:gridCol w:w="1769"/>
        <w:gridCol w:w="705"/>
        <w:gridCol w:w="6"/>
        <w:gridCol w:w="1565"/>
        <w:gridCol w:w="1565"/>
        <w:gridCol w:w="1565"/>
        <w:gridCol w:w="10"/>
        <w:gridCol w:w="6"/>
        <w:gridCol w:w="1549"/>
      </w:tblGrid>
      <w:tr>
        <w:trPr>
          <w:trHeight w:val="242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5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8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36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66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4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9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6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9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599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0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4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19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63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619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2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4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2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4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61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3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3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 муниципальной собственностью (за исключением имущества казн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7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гражданской оборо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4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0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17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5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5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90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3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53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3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3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8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гиональный проект «</w:t>
            </w:r>
            <w:r>
              <w:rPr>
                <w:i w:val="false"/>
                <w:sz w:val="24"/>
                <w:szCs w:val="24"/>
              </w:rPr>
              <w:t>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Реализация проекта «</w:t>
            </w:r>
            <w:r>
              <w:rPr>
                <w:i w:val="false"/>
                <w:sz w:val="24"/>
              </w:rPr>
              <w:t>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8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69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5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4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  <w:sz w:val="24"/>
                <w:szCs w:val="24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9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90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66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9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40404"/>
                  <w:sz w:val="24"/>
                  <w:szCs w:val="24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b/>
                  <w:color w:val="040404"/>
                  <w:sz w:val="24"/>
                  <w:szCs w:val="24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1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1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возмещение недополученных доходов в связи с предоставлением населению, проживающему на территории города Ефремов, услуг по организации водоснабж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тойчивой системы обращения с твердыми коммунальными отход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864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256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765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3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84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44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6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8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8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6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8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8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8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7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7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7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2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88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5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5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7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85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2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7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85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2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3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4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830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05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62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05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62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5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5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8317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87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697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197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75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577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8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B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1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1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89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96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06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19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90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9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7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2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74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730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77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37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26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62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37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26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62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6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6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40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86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36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5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45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5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45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2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2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2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2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6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65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42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9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1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9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1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2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8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8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0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58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2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0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7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3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08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7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47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27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185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3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5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71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9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9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1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0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3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4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7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85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4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3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чреждений культурно - 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Государственная поддержка региональных и  муниципальных учреждений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 проекта 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5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1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8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0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5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48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6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red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39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8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8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7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0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040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09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9109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5">
    <w:name w:val="Заголовок 5 Знак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4-04-03T12:22:00Z</cp:lastPrinted>
  <dcterms:modified xsi:type="dcterms:W3CDTF">2024-06-14T09:44:00Z</dcterms:modified>
  <cp:revision>6097</cp:revision>
  <dc:subject/>
  <dc:title>                                                                                          Приложение №  10</dc:title>
</cp:coreProperties>
</file>