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от 18.06.2024 года № 5-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24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23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014090,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Elena</cp:lastModifiedBy>
  <cp:lastPrinted>2024-03-29T12:22:00Z</cp:lastPrinted>
  <dcterms:modified xsi:type="dcterms:W3CDTF">2024-06-14T09:48:00Z</dcterms:modified>
  <cp:revision>83</cp:revision>
  <dc:subject/>
  <dc:title/>
</cp:coreProperties>
</file>