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утверждено решением</w:t>
      </w:r>
    </w:p>
    <w:p>
      <w:pPr>
        <w:pStyle w:val="Heading1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bCs/>
          <w:i w:val="false"/>
          <w:color w:val="000000"/>
          <w:sz w:val="24"/>
          <w:szCs w:val="24"/>
        </w:rPr>
        <w:t>Собрания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Heading1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город </w:t>
      </w:r>
      <w:r>
        <w:rPr>
          <w:bCs/>
          <w:i w:val="false"/>
          <w:color w:val="000000"/>
          <w:sz w:val="24"/>
          <w:szCs w:val="24"/>
        </w:rPr>
        <w:t>Ефрем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от 18.06.2024 года № 5-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«Об исполнении бюдже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город Ефремов за 2023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 xml:space="preserve">ОТЧЕТ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ОБ ИСПОЛНЕНИИ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ГОРОД ЕФРЕМ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2023 ГОД </w:t>
      </w:r>
    </w:p>
    <w:p>
      <w:pPr>
        <w:pStyle w:val="TextBody"/>
        <w:rPr>
          <w:bCs w:val="false"/>
        </w:rPr>
      </w:pPr>
      <w:r>
        <w:rPr>
          <w:bCs w:val="false"/>
        </w:rPr>
        <w:t>ПО ВЕДОМСТВЕННОЙ СТРУКТУРЕ  РАСХОДОВ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62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08"/>
        <w:gridCol w:w="546"/>
        <w:gridCol w:w="546"/>
        <w:gridCol w:w="1743"/>
        <w:gridCol w:w="710"/>
        <w:gridCol w:w="1553"/>
        <w:gridCol w:w="1423"/>
        <w:gridCol w:w="1412"/>
        <w:gridCol w:w="1221"/>
        <w:gridCol w:w="183"/>
      </w:tblGrid>
      <w:tr>
        <w:trPr>
          <w:trHeight w:val="360" w:hRule="atLeast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893" w:hRule="atLeast"/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аздела 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стать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расходов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Решением о бюдже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водная бюджетная роспис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                                                  за 2023 год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56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40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02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56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40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02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50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3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6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8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6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8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6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8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6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мплекс процессных мероприятий </w:t>
            </w:r>
            <w:r>
              <w:rPr>
                <w:sz w:val="22"/>
                <w:szCs w:val="22"/>
              </w:rPr>
              <w:t xml:space="preserve">«Обеспечение создания условий для реализации муниципальной программы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8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6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3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8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3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8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3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8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3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3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3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3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  <w:lang w:val="en-US"/>
              </w:rPr>
            </w:pPr>
            <w:r>
              <w:rPr>
                <w:color w:val="FF000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ощрение муниципальных управленческих  команд за достижение значений (уровней) показателей для оценки эффективности деятельности Губернатора Тульской области и деятельности органов исполнительной власти Туль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6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6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2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6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2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</w:t>
            </w:r>
            <w:r>
              <w:rPr>
                <w:sz w:val="22"/>
                <w:szCs w:val="22"/>
              </w:rPr>
              <w:t xml:space="preserve"> «Управление резервным фондом местной администрации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6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2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6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2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6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2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6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2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515,2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515,2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515,2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9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6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515,1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9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515,1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9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515,1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город Ефрем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0450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77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1518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0450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077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1518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263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262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502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14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7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74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лицам, заключившим договор о целевом обучен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217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217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217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52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07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11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4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74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57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57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57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1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6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1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2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1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2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7</w:t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7</w:t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ощрение муниципальных управленческих  команд за достижение значений (уровней) показателей для оценки эффективности деятельности Губернатора Тульской области и деятельности органов исполнительной власти Туль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5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84,7</w:t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5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7</w:t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5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7</w:t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8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42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8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23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плекс процессных мероприятий </w:t>
            </w:r>
            <w:r>
              <w:rPr>
                <w:sz w:val="22"/>
                <w:szCs w:val="22"/>
              </w:rPr>
              <w:t>«Управление резервным фондом местной администр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ддержки народным дружинник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 02 25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 02 25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 02 25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Мероприятия по повышению эффективности взаимного сотрудничества органов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 «Активный сельский староста», «Активный руководитель территориального обществен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13 4 04 </w:t>
            </w:r>
            <w:r>
              <w:rPr>
                <w:sz w:val="22"/>
                <w:szCs w:val="22"/>
                <w:lang w:val="en-US"/>
              </w:rPr>
              <w:t>S12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4 04 </w:t>
            </w:r>
            <w:r>
              <w:rPr>
                <w:sz w:val="22"/>
                <w:szCs w:val="22"/>
                <w:lang w:val="en-US"/>
              </w:rPr>
              <w:t>S12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4 04 </w:t>
            </w:r>
            <w:r>
              <w:rPr>
                <w:sz w:val="22"/>
                <w:szCs w:val="22"/>
                <w:lang w:val="en-US"/>
              </w:rPr>
              <w:t>S12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кс процессных мероприятий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правление земельными ресурсам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 01 24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 01 24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 01 24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правление  муниципальным  имуществом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 02 24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 02 24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 02 24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 02 24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 02 24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 02 24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</w:t>
            </w:r>
            <w:r>
              <w:rPr>
                <w:rFonts w:cs="Arial CYR" w:ascii="PT Astra Serif;Times New Roman" w:hAnsi="PT Astra Serif;Times New Roman"/>
                <w:bCs/>
                <w:sz w:val="22"/>
                <w:szCs w:val="22"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  <w:sz w:val="22"/>
                <w:szCs w:val="22"/>
              </w:rPr>
              <w:t>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кс процессных мероприятий «</w:t>
            </w:r>
            <w:r>
              <w:rPr>
                <w:bCs/>
                <w:sz w:val="22"/>
                <w:szCs w:val="22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2"/>
                <w:szCs w:val="22"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 03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17 4 03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 03 2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41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85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21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41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85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21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78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7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15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61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6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77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961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6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77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7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2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7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2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 мировых соглаш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ощрение муниципальных управленческих  команд за достижение значений (уровней) показателей для оценки эффективности деятельности Губернатора Тульской области и деятельности органов исполнительной власти Туль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3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2"/>
                <w:szCs w:val="22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2"/>
                <w:szCs w:val="22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2"/>
                <w:szCs w:val="22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2"/>
                <w:szCs w:val="22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6</w:t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2"/>
                <w:szCs w:val="22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>
                <w:sz w:val="22"/>
                <w:szCs w:val="22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добавленную стоимость при реализации муниципального имущества, составляющего муниципальную казну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мущества в казну муниципального образования и расходы по управлению (владением, пользованием, распоряжением) имуществом казн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 00 90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 00 90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 00 90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мероприятий на территории муниципального образования общегосударственного и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34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34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34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60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6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40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плекс процессных мероприятий </w:t>
            </w:r>
            <w:r>
              <w:rPr>
                <w:sz w:val="22"/>
                <w:szCs w:val="22"/>
              </w:rPr>
              <w:t>«Управление резервным фондом местной администр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5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2"/>
                <w:szCs w:val="22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 «Мероприятия по гражданской обороне и защите населения от чрезвычайных ситуац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1 25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1 25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1 25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с процессных мероприятий  «</w:t>
            </w:r>
            <w:r>
              <w:rPr>
                <w:bCs/>
                <w:sz w:val="22"/>
                <w:szCs w:val="22"/>
              </w:rPr>
              <w:t>Обеспечение безопасности людей на водных объектах, охрана их жизни и здоровья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функционирования спасательных пос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2 24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2 24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2 24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</w:rPr>
              <w:t>742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2 25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2 25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2 25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тивопожар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3 24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3 24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3 24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2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2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 «Обеспечение безопасного содержания гидротехнических сооруже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4 25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4 25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4 25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94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9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75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94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9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75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8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9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7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7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предупреждению и ликвидации чрезвычайных ситуаций и последствий стихийных бедствий муниципального характера (за исключением чрезвычайных ситуаций в лесах, возникших вследствие лесных пожаров)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99 9 00 8376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14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1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04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99 9 00 8376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4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9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99 9 00 8376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4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9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376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90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9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55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376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376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37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37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87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</w:rPr>
              <w:t>1579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,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 01 241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 01 241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 01 241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казание поддержки граждан и их объединениям, участвующим в охране общественного порядка, создание условий для деятельности народных дружи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граждан и их объединений, участвующих в охране общественного поряд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13 4 02 </w:t>
            </w:r>
            <w:r>
              <w:rPr>
                <w:sz w:val="22"/>
                <w:szCs w:val="22"/>
                <w:lang w:val="en-US"/>
              </w:rPr>
              <w:t>S06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13 4 02 </w:t>
            </w:r>
            <w:r>
              <w:rPr>
                <w:sz w:val="22"/>
                <w:szCs w:val="22"/>
                <w:lang w:val="en-US"/>
              </w:rPr>
              <w:t>S06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13 4 02 </w:t>
            </w:r>
            <w:r>
              <w:rPr>
                <w:sz w:val="22"/>
                <w:szCs w:val="22"/>
                <w:lang w:val="en-US"/>
              </w:rPr>
              <w:t>S06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граждан и их объединений, участвующих в охране общественного порядка, источником финансового обеспечения которых является бюджетные ассигнования резервного фонда Правительства Туль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4 02 </w:t>
            </w:r>
            <w:r>
              <w:rPr>
                <w:sz w:val="22"/>
                <w:szCs w:val="22"/>
                <w:lang w:val="en-US"/>
              </w:rPr>
              <w:t>S060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4 02 </w:t>
            </w:r>
            <w:r>
              <w:rPr>
                <w:sz w:val="22"/>
                <w:szCs w:val="22"/>
                <w:lang w:val="en-US"/>
              </w:rPr>
              <w:t>S060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4 02 </w:t>
            </w:r>
            <w:r>
              <w:rPr>
                <w:sz w:val="22"/>
                <w:szCs w:val="22"/>
                <w:lang w:val="en-US"/>
              </w:rPr>
              <w:t>S060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водействие злоупотреблению наркотиками и их незаконному обороту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 03 241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 03 241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 03 241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814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9805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3514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«Организация занятости детей и молодежи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1 802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1 802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1 802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</w:t>
            </w:r>
            <w:r>
              <w:rPr>
                <w:i/>
                <w:sz w:val="22"/>
                <w:szCs w:val="22"/>
              </w:rPr>
              <w:t>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1312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9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049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223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41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489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й проек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8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8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й проект «Содействие развитию автомобильных дорог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8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8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824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8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8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824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8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8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824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8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168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727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24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321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6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46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234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6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46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234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6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46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234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6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46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88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8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74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2 23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53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5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70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2 23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53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5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70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2 23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53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5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70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дефектов и повреждений асфальтобетонного покрытия автомобильных дорог местного значения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2 8001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2 8001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2 8001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7 4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7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7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7 4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7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7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7 4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7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7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ельских территорий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199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7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79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199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7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79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й проект</w:t>
            </w:r>
            <w:r>
              <w:rPr>
                <w:sz w:val="22"/>
                <w:szCs w:val="22"/>
              </w:rPr>
              <w:t xml:space="preserve"> «Развитие транспортной инфраструктуры на сельских территориях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199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7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79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инфраструктуры на сельских территор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2 2 02 </w:t>
            </w:r>
            <w:r>
              <w:rPr>
                <w:sz w:val="22"/>
                <w:szCs w:val="22"/>
                <w:lang w:val="en-US"/>
              </w:rPr>
              <w:t>L37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199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7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79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2 2 02 </w:t>
            </w:r>
            <w:r>
              <w:rPr>
                <w:sz w:val="22"/>
                <w:szCs w:val="22"/>
                <w:lang w:val="en-US"/>
              </w:rPr>
              <w:t>L37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199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7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79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2 2 02 </w:t>
            </w:r>
            <w:r>
              <w:rPr>
                <w:sz w:val="22"/>
                <w:szCs w:val="22"/>
                <w:lang w:val="en-US"/>
              </w:rPr>
              <w:t>L37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199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7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79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8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8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8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349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34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3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 поддержка малого и среднего предпринимательства в  муниципальном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с процессных мероприятий</w:t>
            </w:r>
            <w:r>
              <w:rPr>
                <w:color w:val="000000"/>
                <w:sz w:val="22"/>
                <w:szCs w:val="22"/>
              </w:rPr>
              <w:t xml:space="preserve"> «Формирование, осуществление и совершенствование политики в области развития малого и среднего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3 25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3 25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правление земельными ресурсам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14 4 01 24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 01 24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14 4 01 24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существление градостроительной деятельности на территори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Проведение комплексных кадастровых работ в отношении объектов недвижимости, расположенных на территори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комплексных кадастровых рабо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 4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 4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 4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лучшение инвестиционного климата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15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1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15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1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й проект «Повышение инвестиционной привлекательности реги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15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1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для строительства объектов инфраструктуры, необходимых для осуществления инвестицион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1 20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1 20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1 20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го инвестиционного проекта «Строительство комплекса по убою, хранению и переработке в Тульской области. Рендеринг (завод по переработке побочных продуктов убоя)» и строительство газопровода до границ земельного участка с кадастровым номером 71:08:050101:863 по адресу: Тульская область, МО г. Ефремов, в районе п. Восточны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1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5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 955,7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1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5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 955,7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1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5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 955,7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4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4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4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37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014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61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842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52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8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7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27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85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Переселение граждан Тульской области из непригодного для проживания жилищного фонда и его ликвидац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ищных прав граждан, переселяемых из жилых помещений в многоквартирных домах, признанных аварийными, расположенных по адресу: Тульская область, город Ефремов, ул. 342 к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2 811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2 811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8 2 02 811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9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9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49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9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9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9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остояния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2 26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2 26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2137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2 26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в многоквартирном дом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2 90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01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1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1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2 90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1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1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1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8 4 02 90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1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1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1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плекс процессных мероприятий  </w:t>
            </w:r>
            <w:r>
              <w:rPr>
                <w:color w:val="000000"/>
                <w:sz w:val="22"/>
                <w:szCs w:val="22"/>
              </w:rPr>
              <w:t>«Улучшение состояния жилищ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капитального ремонта общего имущества в многоквартирных домах (фасад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1 6406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1 6406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37" w:hanging="0"/>
              <w:jc w:val="center"/>
              <w:rPr/>
            </w:pPr>
            <w:r>
              <w:rPr>
                <w:sz w:val="22"/>
                <w:szCs w:val="22"/>
              </w:rPr>
              <w:t>10 4 01 6406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ыполнению обязательств органов местного самоуправления в рамках жилищного законода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6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6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6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мущества в казну муниципального образования и расходы по управлению (владением, пользованием, распоряжением) имуществом казн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6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4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3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1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Чистая вода Туль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S03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0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0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0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S03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0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0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0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S03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0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0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0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троительство (реконструкция), модернизация, капитальный ремонт и ремонт объектов водоснабжения Тульской области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S039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S039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S039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вышение уровня обеспеченности населения коммунальными услугам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8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28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90028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4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70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0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2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7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0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2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7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8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и качеств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3 23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3 23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3 23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3 28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6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9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10 4 03 28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6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9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3 28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6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9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территор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3 28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3 28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3 28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1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Создание, капитальный ремонт, ремонт и содержание объектов благоустройст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6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7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ъектов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4 28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56,0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4 28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956,0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4 28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956,0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бъектов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4 28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4 28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4 28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4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4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4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10 4 04 </w:t>
            </w:r>
            <w:r>
              <w:rPr>
                <w:sz w:val="22"/>
                <w:szCs w:val="22"/>
                <w:lang w:val="en-US"/>
              </w:rPr>
              <w:t>S05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10 4 04 </w:t>
            </w:r>
            <w:r>
              <w:rPr>
                <w:sz w:val="22"/>
                <w:szCs w:val="22"/>
                <w:lang w:val="en-US"/>
              </w:rPr>
              <w:t>S05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10 4 04 </w:t>
            </w:r>
            <w:r>
              <w:rPr>
                <w:sz w:val="22"/>
                <w:szCs w:val="22"/>
                <w:lang w:val="en-US"/>
              </w:rPr>
              <w:t>S05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4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22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3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проекты,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2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0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16 1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2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0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16 1 </w:t>
            </w:r>
            <w:r>
              <w:rPr>
                <w:sz w:val="22"/>
                <w:szCs w:val="22"/>
                <w:lang w:val="en-US"/>
              </w:rPr>
              <w:t xml:space="preserve">F2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8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9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16 1 </w:t>
            </w:r>
            <w:r>
              <w:rPr>
                <w:sz w:val="22"/>
                <w:szCs w:val="22"/>
                <w:lang w:val="en-US"/>
              </w:rPr>
              <w:t xml:space="preserve">F2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8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9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16 1 </w:t>
            </w:r>
            <w:r>
              <w:rPr>
                <w:sz w:val="22"/>
                <w:szCs w:val="22"/>
                <w:lang w:val="en-US"/>
              </w:rPr>
              <w:t xml:space="preserve">F2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9" w:right="-108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8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9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й общего пользования населенного пункта и дворовых территорий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16 1 </w:t>
            </w:r>
            <w:r>
              <w:rPr>
                <w:sz w:val="22"/>
                <w:szCs w:val="22"/>
                <w:lang w:val="en-US"/>
              </w:rPr>
              <w:t>F2 S06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9" w:right="-108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3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1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16 1 </w:t>
            </w:r>
            <w:r>
              <w:rPr>
                <w:sz w:val="22"/>
                <w:szCs w:val="22"/>
                <w:lang w:val="en-US"/>
              </w:rPr>
              <w:t>F2 S06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ind w:left="-109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3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1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16 1 </w:t>
            </w:r>
            <w:r>
              <w:rPr>
                <w:sz w:val="22"/>
                <w:szCs w:val="22"/>
                <w:lang w:val="en-US"/>
              </w:rPr>
              <w:t>F2 S06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9" w:right="-108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3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1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9" w:right="-108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41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2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2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Благоустройство дворовых территорий многоквартирных до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1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благоустройству и (или) ремонту инженерных коммуникаций на общественных территор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21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21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21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на общественных территориях мероприятий по благоустройству и (или) ремонту инженерных коммуник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81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9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9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81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9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9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81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9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9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мплекс процессных мероприятий «Благоустройство территорий общего пользования насе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9" w:right="-108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 4 02 25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 4 02 25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ind w:left="-118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 4 02 25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8" w:hanging="0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9" w:right="-108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9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9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125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7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1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7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1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7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1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0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0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0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0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0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0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0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ельских территорий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й проект «Комплексная борьба с борщевиком Сосновского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по комплексной борьбе с борщевиком Сосновск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2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2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2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и качеств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3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3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3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2"/>
                <w:szCs w:val="22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с процессных мероприятий  «</w:t>
            </w:r>
            <w:r>
              <w:rPr>
                <w:bCs/>
                <w:sz w:val="22"/>
                <w:szCs w:val="22"/>
              </w:rPr>
              <w:t>Обеспечение безопасности людей на водных объектах, охрана их жизни и здоровья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15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функционирования спасательных пос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2 24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2 24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2 242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99 9 00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99 9 00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36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302,9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302,9  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4,8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4,8  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4,8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4,8  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4,8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4,8  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Пенсионное обеспечение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54,8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4,8  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1 70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4,8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4,8  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1 70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4,8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4,8  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1 70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4,8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4,8  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Пенсионное обеспечение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1 704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1 704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1 704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с процессных мероприятий</w:t>
            </w:r>
            <w:r>
              <w:rPr>
                <w:bCs/>
                <w:sz w:val="22"/>
                <w:szCs w:val="22"/>
              </w:rPr>
              <w:t xml:space="preserve"> «Меры социальной поддержки граждан, имеющих звание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9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2 70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9 4 02 70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2 70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2 7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2 7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9 4 02 71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единовременной 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2 72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9 4 02 72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2 72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9 4 02 73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2 73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2 733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</w:rPr>
              <w:t>2760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й проект «Обеспечение жильем молодых семе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8 2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8 2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8 2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с процессных мероприятий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9 4 04 7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4 7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4 7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31,9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31,9  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31,9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31,9  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31,9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31,9  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омплекс процессных мероприятий</w:t>
            </w:r>
            <w:r>
              <w:rPr>
                <w:sz w:val="22"/>
                <w:szCs w:val="22"/>
              </w:rPr>
              <w:t xml:space="preserve"> «Управление резервным фондом местной администрации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31,9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31,9  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31,9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31,9  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31,9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31,9  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23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31,9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31,9  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8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«Управление муниципальным долгом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2 237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2 237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5 4 02 237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муниципального образования город Ефрем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4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6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4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6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9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6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9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6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Собрания депутат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9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6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брания депута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9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6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2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7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7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2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2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2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83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0"/>
              </w:rPr>
            </w:pPr>
            <w:r>
              <w:rPr>
                <w:bCs/>
                <w:color w:val="FF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6897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8337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5594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396897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8337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5594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ы процессных мероприятий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удовых брига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1 216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1 216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1 216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324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276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0717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148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55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84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142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9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24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142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9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24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142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9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24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37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8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91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9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9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64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73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64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73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13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13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13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ом Губернатора Тульской области от 12 октября 2022 года № 105 «О предоставлении дополнительных мер социальной поддержки отдельным категориям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0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0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0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ом Губернатора Тульской области от 12 октября 2022 года № 105 «О предоставлении дополнительных мер социальной поддержки отдельным категориям граждан»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005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005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005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2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4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7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7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2"/>
                <w:szCs w:val="22"/>
              </w:rPr>
              <w:t>Федеральному закону «Об образовании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62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3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33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85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5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58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85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5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58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7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4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7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4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S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S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S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578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5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355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458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40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235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проекты,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5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3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й проект «Современная школ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1 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en-US"/>
              </w:rPr>
              <w:t>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функционирование центров образования естественно-научной и технологической направленностей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1 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5172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1 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5172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1 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5172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Цифровая образовательная сред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Е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материально-технической базой для внедрения цифровой образовательной сре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Е4 5213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Е4 5213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Е4 5213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B</w:t>
            </w:r>
            <w:r>
              <w:rPr>
                <w:sz w:val="22"/>
                <w:szCs w:val="22"/>
              </w:rPr>
              <w:t xml:space="preserve">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B</w:t>
            </w:r>
            <w:r>
              <w:rPr>
                <w:sz w:val="22"/>
                <w:szCs w:val="22"/>
              </w:rPr>
              <w:t xml:space="preserve"> 517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B</w:t>
            </w:r>
            <w:r>
              <w:rPr>
                <w:sz w:val="22"/>
                <w:szCs w:val="22"/>
              </w:rPr>
              <w:t xml:space="preserve"> 517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</w:t>
            </w:r>
            <w:r>
              <w:rPr>
                <w:sz w:val="22"/>
                <w:szCs w:val="22"/>
                <w:lang w:val="en-US"/>
              </w:rPr>
              <w:t>EB</w:t>
            </w:r>
            <w:r>
              <w:rPr>
                <w:sz w:val="22"/>
                <w:szCs w:val="22"/>
              </w:rPr>
              <w:t xml:space="preserve"> 517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9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9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67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9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9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67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L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L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L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 (МКОУ «СШ №6»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2 01 </w:t>
            </w:r>
            <w:r>
              <w:rPr>
                <w:color w:val="000000"/>
                <w:sz w:val="22"/>
                <w:szCs w:val="22"/>
                <w:lang w:val="en-US"/>
              </w:rPr>
              <w:t>L750E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2537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2537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9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2 01 </w:t>
            </w:r>
            <w:r>
              <w:rPr>
                <w:color w:val="000000"/>
                <w:sz w:val="22"/>
                <w:szCs w:val="22"/>
                <w:lang w:val="en-US"/>
              </w:rPr>
              <w:t>L750E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2537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2537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9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2 01 </w:t>
            </w:r>
            <w:r>
              <w:rPr>
                <w:color w:val="000000"/>
                <w:sz w:val="22"/>
                <w:szCs w:val="22"/>
                <w:lang w:val="en-US"/>
              </w:rPr>
              <w:t>L750E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2537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2537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9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 (МКОУ «Медвёдская СШ № 17»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2 01 </w:t>
            </w:r>
            <w:r>
              <w:rPr>
                <w:color w:val="000000"/>
                <w:sz w:val="22"/>
                <w:szCs w:val="22"/>
                <w:lang w:val="en-US"/>
              </w:rPr>
              <w:t>L750K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209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209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2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2 01 </w:t>
            </w:r>
            <w:r>
              <w:rPr>
                <w:color w:val="000000"/>
                <w:sz w:val="22"/>
                <w:szCs w:val="22"/>
                <w:lang w:val="en-US"/>
              </w:rPr>
              <w:t>L750K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209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209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2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2 01 </w:t>
            </w:r>
            <w:r>
              <w:rPr>
                <w:color w:val="000000"/>
                <w:sz w:val="22"/>
                <w:szCs w:val="22"/>
                <w:lang w:val="en-US"/>
              </w:rPr>
              <w:t>L750K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209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209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2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еализацию мероприятий по модернизации школьных систем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2 01 </w:t>
            </w:r>
            <w:r>
              <w:rPr>
                <w:color w:val="000000"/>
                <w:sz w:val="22"/>
                <w:szCs w:val="22"/>
                <w:lang w:val="en-US"/>
              </w:rPr>
              <w:t>S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7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7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2 01 </w:t>
            </w:r>
            <w:r>
              <w:rPr>
                <w:color w:val="000000"/>
                <w:sz w:val="22"/>
                <w:szCs w:val="22"/>
                <w:lang w:val="en-US"/>
              </w:rPr>
              <w:t>S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7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7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2 01 </w:t>
            </w:r>
            <w:r>
              <w:rPr>
                <w:color w:val="000000"/>
                <w:sz w:val="22"/>
                <w:szCs w:val="22"/>
                <w:lang w:val="en-US"/>
              </w:rPr>
              <w:t>S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7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7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717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14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674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993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99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904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40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28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63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99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63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99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13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13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13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школьных систем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27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2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9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9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6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2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2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4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2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2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4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и иным работникам муниципальных образовательных организаций в Туль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2"/>
                <w:szCs w:val="22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300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30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300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56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46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464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56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46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464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3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6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3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6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3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8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3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8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3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8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S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S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S05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7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1 4 07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1 4 07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1 4 07 </w:t>
            </w:r>
            <w:r>
              <w:rPr>
                <w:sz w:val="22"/>
                <w:szCs w:val="22"/>
                <w:lang w:val="en-US"/>
              </w:rPr>
              <w:t>S0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8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1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2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8 </w:t>
            </w:r>
            <w:r>
              <w:rPr>
                <w:sz w:val="22"/>
                <w:szCs w:val="22"/>
                <w:lang w:val="en-US"/>
              </w:rPr>
              <w:t>L3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1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2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8 </w:t>
            </w:r>
            <w:r>
              <w:rPr>
                <w:sz w:val="22"/>
                <w:szCs w:val="22"/>
                <w:lang w:val="en-US"/>
              </w:rPr>
              <w:t>L3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1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2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8 </w:t>
            </w:r>
            <w:r>
              <w:rPr>
                <w:sz w:val="22"/>
                <w:szCs w:val="22"/>
                <w:lang w:val="en-US"/>
              </w:rPr>
              <w:t>L3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1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2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9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6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6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5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9 53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6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6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5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9 53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6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6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5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9 53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6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6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5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по созданию автоматизированной системы учета энергоресурс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1 4 10 S</w:t>
            </w:r>
            <w:r>
              <w:rPr>
                <w:sz w:val="22"/>
                <w:szCs w:val="22"/>
                <w:lang w:val="en-US"/>
              </w:rPr>
              <w:t>0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1 4 10 S</w:t>
            </w:r>
            <w:r>
              <w:rPr>
                <w:sz w:val="22"/>
                <w:szCs w:val="22"/>
                <w:lang w:val="en-US"/>
              </w:rPr>
              <w:t>0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1 4 10 S</w:t>
            </w:r>
            <w:r>
              <w:rPr>
                <w:sz w:val="22"/>
                <w:szCs w:val="22"/>
                <w:lang w:val="en-US"/>
              </w:rPr>
              <w:t>05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28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28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54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54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54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8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4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8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4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2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5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5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9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7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4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7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4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7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4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213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213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213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7</w:t>
            </w:r>
          </w:p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7</w:t>
            </w:r>
          </w:p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системы дошко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системы шко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4 02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4 02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4 02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21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муниципальной службы 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23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3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5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5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4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4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8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3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8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2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8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2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мероприятий на территории муниципального образования общегосударственного и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90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90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900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5 7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13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13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13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13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13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1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1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6 213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4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ы процессных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4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4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здоровительной кампании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3 4 02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3 4 02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3 4 02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4 02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3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4 02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3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муниципальных управленческих команд за достижение значений (уровней) показателей для оценки эффективности деятельности Губернатора Тульской области и деятельности органов исполнительной власти Туль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2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7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ы процессных мероприятий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 «Развитие системы дошкольного образования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25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25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25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 «Развитие системы шко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0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0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80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03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76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649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03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76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649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ы процессных мероприятий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трудовых брига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1 216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1 216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1 216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239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946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32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92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8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00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5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4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15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8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й проект «Совершенствование спортивной инфраструктуры и материально-технической базы для занятий физической культурой и массовым спортом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8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по капитальному  ремонту спортивных объектов, находящихся 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201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201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201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й проект «Совершенствование спортивной инфраструктуры и материально-технической базы для занятий физической культурой и массовым спортом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84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84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8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й ремонт спортивных объектов, находящихся 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2 2 01 </w:t>
            </w:r>
            <w:r>
              <w:rPr>
                <w:sz w:val="22"/>
                <w:szCs w:val="22"/>
                <w:lang w:val="en-US"/>
              </w:rPr>
              <w:t>S01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84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84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8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2 2 01 </w:t>
            </w:r>
            <w:r>
              <w:rPr>
                <w:sz w:val="22"/>
                <w:szCs w:val="22"/>
                <w:lang w:val="en-US"/>
              </w:rPr>
              <w:t>S01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84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84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8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2 2 01 </w:t>
            </w:r>
            <w:r>
              <w:rPr>
                <w:sz w:val="22"/>
                <w:szCs w:val="22"/>
                <w:lang w:val="en-US"/>
              </w:rPr>
              <w:t>S01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84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84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8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55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5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56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55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5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56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27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49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72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72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5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3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5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3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4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1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4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1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213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213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213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216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216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216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216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216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  <w:sz w:val="22"/>
                <w:szCs w:val="22"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42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4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85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проекты,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 «Обеспечение качественно нового уровня развития инфраструктуры культуры» («Культурная среда»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А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 поддержка отрасли культуры (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2"/>
                <w:szCs w:val="22"/>
              </w:rPr>
              <w:t xml:space="preserve">04 1 А1 </w:t>
            </w:r>
            <w:r>
              <w:rPr>
                <w:sz w:val="22"/>
                <w:szCs w:val="22"/>
                <w:lang w:val="en-US"/>
              </w:rPr>
              <w:t>5519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2"/>
                <w:szCs w:val="22"/>
              </w:rPr>
              <w:t xml:space="preserve">04 1 А1 </w:t>
            </w:r>
            <w:r>
              <w:rPr>
                <w:sz w:val="22"/>
                <w:szCs w:val="22"/>
                <w:lang w:val="en-US"/>
              </w:rPr>
              <w:t>5519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2"/>
                <w:szCs w:val="22"/>
              </w:rPr>
              <w:t xml:space="preserve">04 1 А1 </w:t>
            </w:r>
            <w:r>
              <w:rPr>
                <w:sz w:val="22"/>
                <w:szCs w:val="22"/>
                <w:lang w:val="en-US"/>
              </w:rPr>
              <w:t>5519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9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52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музыкального и художественно – эстетическ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9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52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3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7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5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5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4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4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4 213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4 213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4 213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4 213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4 213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  <w:sz w:val="22"/>
                <w:szCs w:val="22"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4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4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4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4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4 825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4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4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4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 процессных мероприятий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ы процессных мероприятий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Развитие кадрового потенциала в сфере куль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5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5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5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5 213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5 214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5 214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5 214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5 214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5 214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5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5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5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5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5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ы процессных мероприятий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4 24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муниципальной службы в муниципальном образовании 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 01 24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7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8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7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8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е проекты, входящие в состав национальных проект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Развитие системы поддержки молодежи («Молодежь России»)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12 1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Г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12 1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Г 511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12 1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Г511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12 1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Г511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ы процессных мероприятий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6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7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Поддержка творческой и одаренной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2 70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2 70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2 70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3 215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3 215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3 215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4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6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7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8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6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7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8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6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7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8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 04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6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7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8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6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5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6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5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6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5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1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3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3 4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3 4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>03 4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3 4 01 </w:t>
            </w:r>
            <w:r>
              <w:rPr>
                <w:sz w:val="22"/>
                <w:szCs w:val="22"/>
                <w:lang w:val="en-US"/>
              </w:rPr>
              <w:t>S0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9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2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3 4 01 </w:t>
            </w:r>
            <w:r>
              <w:rPr>
                <w:sz w:val="22"/>
                <w:szCs w:val="22"/>
                <w:lang w:val="en-US"/>
              </w:rPr>
              <w:t>S0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3 4 01 </w:t>
            </w:r>
            <w:r>
              <w:rPr>
                <w:sz w:val="22"/>
                <w:szCs w:val="22"/>
                <w:lang w:val="en-US"/>
              </w:rPr>
              <w:t>S0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3 4 01 </w:t>
            </w:r>
            <w:r>
              <w:rPr>
                <w:sz w:val="22"/>
                <w:szCs w:val="22"/>
                <w:lang w:val="en-US"/>
              </w:rPr>
              <w:t>S0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1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3 4 01 </w:t>
            </w:r>
            <w:r>
              <w:rPr>
                <w:sz w:val="22"/>
                <w:szCs w:val="22"/>
                <w:lang w:val="en-US"/>
              </w:rPr>
              <w:t>S07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1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2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2 2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здоровительной кампании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3 4 02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4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4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4 02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4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4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4 02 </w:t>
            </w:r>
            <w:r>
              <w:rPr>
                <w:sz w:val="22"/>
                <w:szCs w:val="22"/>
                <w:lang w:val="en-US"/>
              </w:rPr>
              <w:t>S0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4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4,8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20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94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96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380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07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22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8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50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«Государственная поддержка муниципальных учреждений куль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4 2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 и  услуг 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4 2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4 2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5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82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8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  «Развитие и реформирование  клубной систе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67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9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3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9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3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9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3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9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4 01 214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4 01 214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4 01 214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9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музейного дел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1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2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1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2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1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2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2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1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  <w:sz w:val="22"/>
                <w:szCs w:val="22"/>
              </w:rPr>
              <w:t>Закону Тульской области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2 8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2 8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2 8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кс процессных мероприятий</w:t>
            </w:r>
            <w:r>
              <w:rPr>
                <w:iCs/>
                <w:sz w:val="22"/>
                <w:szCs w:val="22"/>
              </w:rPr>
              <w:t xml:space="preserve"> «Развитие библиотечного дел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1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3,7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3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6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0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3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0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3,4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 средств для муниципальных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3 214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3 214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3 214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3 214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3 214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  <w:sz w:val="22"/>
                <w:szCs w:val="22"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3 8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3 8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3 8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3 8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3 80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кс процессных мероприятий «Организация и проведение культурно-массов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21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21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21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21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7 21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Сохранение использование, популяризация объектов культурного наследия, находящихся в собственности муниципального образования город Ефремов 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208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сохранения, использования и популяризации объектов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208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208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8 208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плекс процессных мероприятий «Повышение энергетической эффективности муниципального образования город Ефремов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1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энергосбережению и повышению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4 01 23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9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9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9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беспечение создания условий для реализации 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6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9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6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7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6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7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6 001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7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6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6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6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6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6 0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значений (уровней) показателей для оценки эффективности деятельности Губернатора Тульской области и деятельности органов исполнительной власти Туль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54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1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по предоставлению путевок в санаторно-оздоровительные детские лагеря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4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4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46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3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4 02 216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4 02 216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4 02 216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с процессных мероприятий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16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16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16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43497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1538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0010,2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sz w:val="24"/>
      <w:szCs w:val="24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5">
    <w:name w:val="Заголовок 5 Знак"/>
    <w:basedOn w:val="Style5"/>
    <w:qFormat/>
    <w:rPr>
      <w:b/>
      <w:szCs w:val="24"/>
    </w:rPr>
  </w:style>
  <w:style w:type="character" w:styleId="1">
    <w:name w:val="Заголовок 1 Знак"/>
    <w:basedOn w:val="Style5"/>
    <w:qFormat/>
    <w:rPr>
      <w:i/>
      <w:iCs/>
      <w:color w:val="FF0000"/>
    </w:rPr>
  </w:style>
  <w:style w:type="character" w:styleId="9">
    <w:name w:val="Заголовок 9 Знак"/>
    <w:basedOn w:val="Style5"/>
    <w:qFormat/>
    <w:rPr>
      <w:i/>
      <w:iCs/>
      <w:color w:val="FF0000"/>
    </w:rPr>
  </w:style>
  <w:style w:type="character" w:styleId="4">
    <w:name w:val="Заголовок 4 Знак"/>
    <w:basedOn w:val="Style5"/>
    <w:qFormat/>
    <w:rPr>
      <w:b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24-03-29T12:27:00Z</cp:lastPrinted>
  <dcterms:modified xsi:type="dcterms:W3CDTF">2024-06-14T09:47:00Z</dcterms:modified>
  <cp:revision>2906</cp:revision>
  <dc:subject/>
  <dc:title>                                                                                                        Приложение № 8</dc:title>
</cp:coreProperties>
</file>