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/>
        <w:t>от 18.06.2024 года № 5-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Heading1"/>
        <w:jc w:val="center"/>
        <w:rPr/>
      </w:pPr>
      <w:r>
        <w:rPr>
          <w:sz w:val="24"/>
          <w:szCs w:val="24"/>
        </w:rPr>
        <w:t>БЮДЖЕТА ОКРУГА, ПРЕДУСМОТРЕННЫХ В 2023 ГОДУ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ЕАЛИЗ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ЕФРЕМОВ</w:t>
      </w:r>
    </w:p>
    <w:p>
      <w:pPr>
        <w:pStyle w:val="Heading1"/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tabs>
          <w:tab w:val="clear" w:pos="720"/>
          <w:tab w:val="left" w:pos="49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676"/>
        <w:gridCol w:w="1805"/>
        <w:gridCol w:w="1701"/>
        <w:gridCol w:w="1701"/>
        <w:gridCol w:w="1701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</w:t>
            </w:r>
          </w:p>
          <w:p>
            <w:pPr>
              <w:pStyle w:val="Normal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</w:t>
            </w:r>
          </w:p>
          <w:p>
            <w:pPr>
              <w:pStyle w:val="Normal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</w:t>
            </w:r>
          </w:p>
          <w:p>
            <w:pPr>
              <w:pStyle w:val="Normal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89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00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73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ременная школ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E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E1 51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Цифровая образовательная сред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4 52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</w:t>
            </w:r>
            <w:r>
              <w:rPr>
                <w:sz w:val="24"/>
                <w:szCs w:val="24"/>
                <w:lang w:val="en-US"/>
              </w:rPr>
              <w:t xml:space="preserve">EB 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1 EB 5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6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L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МКОУ «СШ №6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L750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25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25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МКОУ «Медвёдская СШ № 17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L750</w:t>
            </w: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2 01 </w:t>
            </w:r>
            <w:r>
              <w:rPr>
                <w:sz w:val="24"/>
                <w:szCs w:val="24"/>
                <w:lang w:val="en-US"/>
              </w:rPr>
              <w:t>S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2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7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47,9</w:t>
            </w:r>
          </w:p>
        </w:tc>
      </w:tr>
      <w:tr>
        <w:trPr>
          <w:trHeight w:val="6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91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1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4 01 8005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8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 4 01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Реализация проекта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Народный бюдже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4 01 S0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2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4 02 21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7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82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Реализация проекта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Народный бюджет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01 4 02 </w:t>
            </w:r>
            <w:r>
              <w:rPr>
                <w:sz w:val="24"/>
                <w:szCs w:val="24"/>
              </w:rPr>
              <w:t>S0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1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7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8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0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2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4 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2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7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2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4 06 2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7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7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8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8 </w:t>
            </w:r>
            <w:r>
              <w:rPr>
                <w:sz w:val="24"/>
                <w:szCs w:val="24"/>
                <w:lang w:val="en-US"/>
              </w:rPr>
              <w:t>L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9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9 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1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10 S0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5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7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Совершенствован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капитальному ремонту спортивных объектов, находящихся в муниципальной собств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</w:t>
            </w:r>
            <w:r>
              <w:rPr>
                <w:sz w:val="24"/>
                <w:szCs w:val="24"/>
                <w:lang w:val="en-US"/>
              </w:rPr>
              <w:t>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2 01 </w:t>
            </w:r>
            <w:r>
              <w:rPr>
                <w:sz w:val="24"/>
                <w:szCs w:val="24"/>
                <w:lang w:val="en-US"/>
              </w:rPr>
              <w:t>S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584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5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49,4</w:t>
            </w:r>
          </w:p>
        </w:tc>
      </w:tr>
      <w:tr>
        <w:trPr>
          <w:trHeight w:val="6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2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21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9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4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4 01 </w:t>
            </w:r>
            <w:r>
              <w:rPr>
                <w:sz w:val="24"/>
                <w:szCs w:val="24"/>
                <w:lang w:val="en-US"/>
              </w:rPr>
              <w:t>S0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2 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ой кампании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4 02 </w:t>
            </w:r>
            <w:r>
              <w:rPr>
                <w:sz w:val="24"/>
                <w:szCs w:val="24"/>
                <w:lang w:val="en-US"/>
              </w:rPr>
              <w:t>S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2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8</w:t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1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4"/>
                <w:szCs w:val="24"/>
              </w:rPr>
              <w:t xml:space="preserve">04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зейного дел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2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4"/>
                  <w:szCs w:val="24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2 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2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1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2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2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21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2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0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Сохранение использование, популяризация объектов культурного наследия, находящихся в собственности муниципального образования город Ефрем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2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2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2 23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8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8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3 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1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3 0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энергетической эффективности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2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4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8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едомственные прое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едомственный проект «Содействие развитию автомобильных дорог местного знач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82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2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1 2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2 23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2 8001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4 02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4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7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жильем молодых семе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Переселение граждан Тульской области из непригодного для проживания жилищного фонда и его ликвидац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жилищных прав граждан, переселяемых из жилых помещений в многоквартирных домах, признанных аварийными, расположенных по адресу: Тульская область, город Ефремов, ул. 342 к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8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sz w:val="24"/>
                <w:szCs w:val="24"/>
              </w:rPr>
              <w:t xml:space="preserve">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2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2 9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«Пенсионное обеспечение отдельных категорий гражда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1 70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1 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Меры социальной поддержки граждан, имеющих звани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2 7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2 7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2 72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2 7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4 04 7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88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 Туль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S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троительство (реконструкция), модернизация, капитальный ремонт и ремонт объектов водоснабжения Тульской области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S039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6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color w:val="000000"/>
                <w:sz w:val="24"/>
                <w:szCs w:val="24"/>
              </w:rPr>
              <w:t>«Улучшение состояния жилищного хозяйст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4" w:hanging="0"/>
              <w:jc w:val="center"/>
              <w:rPr/>
            </w:pPr>
            <w:r>
              <w:rPr/>
              <w:t>10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/>
              <w:t>10 4 01 64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2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2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3 2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3 28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3 28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держание объектов благоустро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4 28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благоустро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4 28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 04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4 04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  <w:sz w:val="24"/>
                <w:szCs w:val="24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3 25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7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7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Развитие системы поддержки молодежи («Молодежь России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1</w:t>
            </w:r>
            <w:r>
              <w:rPr>
                <w:sz w:val="24"/>
                <w:szCs w:val="24"/>
                <w:lang w:val="en-US"/>
              </w:rPr>
              <w:t xml:space="preserve"> E</w:t>
            </w:r>
            <w:r>
              <w:rPr>
                <w:sz w:val="24"/>
                <w:szCs w:val="24"/>
              </w:rPr>
              <w:t>Г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ы процессных мероприятий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ых брига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1 21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1 8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 4 02 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2 7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3 2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4 04 0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 04 2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 xml:space="preserve">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4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5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</w:t>
            </w:r>
            <w:r>
              <w:rPr>
                <w:sz w:val="24"/>
                <w:szCs w:val="24"/>
                <w:lang w:val="en-US"/>
              </w:rPr>
              <w:t xml:space="preserve"> S06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 02 </w:t>
            </w:r>
            <w:r>
              <w:rPr>
                <w:sz w:val="24"/>
                <w:szCs w:val="24"/>
                <w:lang w:val="en-US"/>
              </w:rPr>
              <w:t>S060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Мероприятия по повышению эффективности взаимного сотрудничества органов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 4 04 S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земельными ресурс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1 24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 02 24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1 2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4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2 25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3 24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еспечение безопасного содержания гидротехнических сооружен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4 25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0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0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Благоустройство дворовых территорий многоквартирных до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лагоустройству и (или) ремонту инженерных коммуникаций на общественных территор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4 01 21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4 01 81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4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2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мплекс процессных мероприятий  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 03 21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муниципальной службы в муниципальном образовании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 01 2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 04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комплексных кадастровых рабо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4 04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лучшение инвестиционного климата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1 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го инвестиционного проекта "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омплексное развитие сельских территорий муниципального образования город Ефремов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4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3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3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</w:t>
            </w:r>
            <w:r>
              <w:rPr>
                <w:sz w:val="24"/>
                <w:szCs w:val="24"/>
              </w:rPr>
              <w:t xml:space="preserve"> «Развитие транспортной инфраструктуры на сельских территор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2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 2 02 </w:t>
            </w:r>
            <w:r>
              <w:rPr>
                <w:sz w:val="24"/>
                <w:szCs w:val="24"/>
                <w:lang w:val="en-US"/>
              </w:rPr>
              <w:t>L3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42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89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184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9:00Z</dcterms:created>
  <dc:creator>1111</dc:creator>
  <dc:description/>
  <cp:keywords/>
  <dc:language>en-US</dc:language>
  <cp:lastModifiedBy>Elena</cp:lastModifiedBy>
  <cp:lastPrinted>2024-03-29T12:21:00Z</cp:lastPrinted>
  <dcterms:modified xsi:type="dcterms:W3CDTF">2024-06-14T09:48:00Z</dcterms:modified>
  <cp:revision>196</cp:revision>
  <dc:subject/>
  <dc:title>Приложение №  10</dc:title>
</cp:coreProperties>
</file>