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город Ефремов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spacing w:lineRule="atLeast" w:line="240"/>
              <w:ind w:firstLine="709"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 «  18  »  06     2024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5-2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сполнении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го образования город Ефремов за 2023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Рассмотрев итоги исполнения бюджета муниципального образования город Ефремов за 2023 год, Собрание депутатов муниципального образования город Ефремов отмечает, что за истекший период в бюджет городского округа поступило доходов в размере 3 132 742,1 тыс. руб., что составляет 96,4 процента плановых назначений, в том числе по налоговым и неналоговым доходам 785 798,8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или 103,4 процента, безвозмездным поступлениям 2 346 943,3 тыс. руб. или 94,3 процента.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Расходы бюджета муниципального образования город Ефремов за 2023 год исполнены в размере 3 100 010,2 тыс. руб., что составило 92,7 процента плановых назначений и 93,5 процента уточненной сводной бюджетной росписи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финансирование социально-значимых отраслей было направлено 51,9 процента расходов муниципального бюджета или 1 607 200,7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итогам работы за 2023 год сложился профицит бюджета в размере</w:t>
      </w:r>
      <w:r>
        <w:rPr>
          <w:rFonts w:cs="Arial" w:ascii="Arial" w:hAnsi="Arial"/>
          <w:color w:val="FF0000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2 731,9 тыс. руб. 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Во исполнение решения Собрания депутатов муниципального образования горд Ефремов от 20 декабря 2022 года № 9-66 «О бюджете муниципального образования город Ефремов на 2023 год и на плановый период 2024 и 2025 годов» с внесенными в него изменениями и дополнениями, Собрание депутатов РЕШИЛО: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муниципального образования город Ефремов за 2023 год по доходам в размере 3 132 742,1 тыс. руб., расходам в размере 3 100 010,2 тыс. руб., профицит бюджета, сложившийся на 01.01.2024 года в размере 32 731,9 тыс. руб. (приложения № 1 - 4 к настоящему решению).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2. Принять к сведению отчеты, информации, сведения об исполнении бюджета муниципального образования город Ефремов за 2023 год (приложения   № 5 - 9 к настоящему решению).</w:t>
      </w:r>
    </w:p>
    <w:p>
      <w:pPr>
        <w:pStyle w:val="Normal"/>
        <w:ind w:firstLine="7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опубликовать в газете "Заря.Ефремов".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4. Решение вступает в силу со дня его опубликования.</w:t>
      </w:r>
    </w:p>
    <w:p>
      <w:pPr>
        <w:pStyle w:val="Normal"/>
        <w:tabs>
          <w:tab w:val="clear" w:pos="720"/>
          <w:tab w:val="left" w:pos="702" w:leader="none"/>
        </w:tabs>
        <w:ind w:firstLine="85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546" w:leader="none"/>
        </w:tabs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>город Ефремов                                                                               А.В. Апарин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1111</dc:creator>
  <dc:description/>
  <cp:keywords/>
  <dc:language>en-US</dc:language>
  <cp:lastModifiedBy>Elena</cp:lastModifiedBy>
  <cp:lastPrinted>2023-03-28T11:48:00Z</cp:lastPrinted>
  <dcterms:modified xsi:type="dcterms:W3CDTF">2024-06-14T09:46:00Z</dcterms:modified>
  <cp:revision>138</cp:revision>
  <dc:subject/>
  <dc:title>РОССИЙСКАЯ ФЕДЕРАЦИЯ</dc:title>
</cp:coreProperties>
</file>