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утверждено решением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b w:val="false"/>
          <w:bCs/>
          <w:sz w:val="24"/>
          <w:szCs w:val="24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 xml:space="preserve">              город </w:t>
      </w:r>
      <w:r>
        <w:rPr>
          <w:b w:val="false"/>
          <w:bCs/>
          <w:sz w:val="24"/>
          <w:szCs w:val="24"/>
        </w:rPr>
        <w:t>Ефремов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/>
        <w:t>от 18.06.2024 года № 5-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«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город Ефремов за 2023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ОТЧЕТ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ОБ ИСПОЛЬЗОВАНИИ БЮДЖЕТНЫХ АССИГНОВАНИЙ 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РЕЗЕРВНОГО ФОНДА АДМИНИСТРАЦИИ </w:t>
      </w:r>
    </w:p>
    <w:p>
      <w:pPr>
        <w:pStyle w:val="Heading3"/>
        <w:rPr/>
      </w:pPr>
      <w:r>
        <w:rPr>
          <w:b/>
          <w:bCs w:val="false"/>
        </w:rPr>
        <w:t xml:space="preserve">МУНИЦИПАЛЬНОГО ОБРАЗОВАНИЯ ГОРОД ЕФРЕМОВ </w:t>
      </w:r>
    </w:p>
    <w:p>
      <w:pPr>
        <w:pStyle w:val="Heading3"/>
        <w:rPr/>
      </w:pPr>
      <w:r>
        <w:rPr>
          <w:b/>
          <w:bCs w:val="false"/>
        </w:rPr>
        <w:t>за 2023 год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843"/>
        <w:gridCol w:w="1459"/>
        <w:gridCol w:w="33"/>
        <w:gridCol w:w="3752"/>
      </w:tblGrid>
      <w:tr>
        <w:trPr>
          <w:trHeight w:val="225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а классификации операций сектора государствен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классификации операций сектора государственн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ено бюджетных ассигнований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за 2023 год  (руб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ссовый расход за  2023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28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аздел 01 «Общегосударственные вопросы»</w:t>
            </w:r>
          </w:p>
        </w:tc>
      </w:tr>
      <w:tr>
        <w:trPr>
          <w:trHeight w:val="1547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ые выплаты текущего характера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600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6000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2"/>
                <w:szCs w:val="22"/>
              </w:rPr>
              <w:t>60000-00 – на поддержку общественной организации – Ефремовской Тульской области районной общественной организации ветеранов боевых действий «Пламя-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>», для оказания материальной помощи семьям погибших в боевых действиях россиян, исполнявших служебный долг.</w:t>
            </w:r>
          </w:p>
        </w:tc>
      </w:tr>
      <w:tr>
        <w:trPr>
          <w:trHeight w:val="35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600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6000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color w:val="FF0000"/>
                <w:sz w:val="24"/>
                <w:szCs w:val="22"/>
              </w:rPr>
            </w:pPr>
            <w:r>
              <w:rPr>
                <w:b/>
                <w:bCs w:val="false"/>
                <w:color w:val="FF0000"/>
                <w:sz w:val="24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3 «Национальная безопасность и правоохранительная деятельность»</w:t>
            </w:r>
          </w:p>
        </w:tc>
      </w:tr>
      <w:tr>
        <w:trPr>
          <w:trHeight w:val="35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98907-68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98907-6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07-68 – на предоставление субсидий юридическим лицам (за исключением субсидий муниципальным учреждениям) в целях возмещения затрат в связи с выполнением работ по ликвидации последствий чрезвычайной ситуации – на проведение аварийно – восстановительных работ.</w:t>
            </w:r>
          </w:p>
        </w:tc>
      </w:tr>
      <w:tr>
        <w:trPr>
          <w:trHeight w:val="35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83975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83975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75-00 - на предоставление субсидий юридическим лицам (за исключением субсидий муниципальным учреждениям) в целях возмещения затрат в связи с оказанием услуг по ликвидации последствий чрезвычайной ситуации – на обеспечение временного размещения и питания граждан, пострадавших в результате чрезвычайной ситуации.</w:t>
            </w:r>
          </w:p>
        </w:tc>
      </w:tr>
      <w:tr>
        <w:trPr>
          <w:trHeight w:val="35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70455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70455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704550-00 – на проведение мероприятий по ликвидации последствий чрезвычайной ситуации, вызванной взрывом в многоквартирном доме по адресу: город Ефремов, ул. Химиков, д.2 (подъезд №1), произошедший на территории муниципального образования город Ефремов 07.02.2023 года (предоставлении субсидий юридическим лицам (за исключением субсидий муниципальным учреждениям), в целях возмещения затрат в связи с оказанием услуг по ликвидации последствий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резвычайной ситуации – на обеспечение временного размещения и питания гражданам,  пострадавшим в результате чрезвычайной ситуации).</w:t>
            </w:r>
          </w:p>
        </w:tc>
      </w:tr>
      <w:tr>
        <w:trPr>
          <w:trHeight w:val="35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1087432-68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1087432-6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color w:val="FF0000"/>
                <w:sz w:val="24"/>
                <w:szCs w:val="22"/>
              </w:rPr>
            </w:pPr>
            <w:r>
              <w:rPr>
                <w:b/>
                <w:bCs w:val="false"/>
                <w:color w:val="FF0000"/>
                <w:sz w:val="24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Раздел 10 «Социальная политика»</w:t>
            </w:r>
          </w:p>
        </w:tc>
      </w:tr>
      <w:tr>
        <w:trPr>
          <w:trHeight w:val="4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  <w:t>Иные выплаты текущего характера физическим лицам</w:t>
            </w:r>
          </w:p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1913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1913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55828-00 - на оказание единовременной  разовой материальной помощи гражданам, постоянно проживающим на территории городского округа, в связи  с тяжелой жизненной ситуаци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95250-00 - на оказание единовременной  разовой  материальной помощи гражданам, постоянно проживающим на территории городского округа,  на лече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557835-00 - на оказание единовременной  разовой  материальной помощи гражданам, постоянно проживающим на территории городского округа, членам семей мобилизованных граждан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3000-00 -  на оказание единовременной  разовой  материальной помощи гражданам, постоянно проживающим на территории городского округа, пострадавшим от паводковых явлений, произошедших на территории муниципального образования город Ефремов.</w:t>
            </w:r>
          </w:p>
        </w:tc>
      </w:tr>
      <w:tr>
        <w:trPr>
          <w:trHeight w:val="11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  <w:sz w:val="24"/>
                <w:szCs w:val="22"/>
              </w:rPr>
            </w:pPr>
            <w:r>
              <w:rPr>
                <w:b/>
                <w:bCs w:val="false"/>
                <w:color w:val="FF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1913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1913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b/>
                <w:bCs/>
                <w:color w:val="FF0000"/>
                <w:sz w:val="24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9345-68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9345-6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2" w:top="618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0" w:leader="none"/>
      </w:tabs>
      <w:outlineLvl w:val="5"/>
    </w:pPr>
    <w:rPr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2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b/>
      <w:sz w:val="24"/>
      <w:szCs w:val="24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5:08:00Z</dcterms:created>
  <dc:creator>1111</dc:creator>
  <dc:description/>
  <cp:keywords/>
  <dc:language>en-US</dc:language>
  <cp:lastModifiedBy>Elena</cp:lastModifiedBy>
  <cp:lastPrinted>2024-03-29T12:25:00Z</cp:lastPrinted>
  <dcterms:modified xsi:type="dcterms:W3CDTF">2024-06-14T09:47:00Z</dcterms:modified>
  <cp:revision>204</cp:revision>
  <dc:subject/>
  <dc:title>                                                                                     Приложение № 3</dc:title>
</cp:coreProperties>
</file>