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от 18.06.2024 года № 5-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город Ефремов з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БЮДЖЕТА  МУНИЦИПАЛЬНОГО ОБРАЗОВАНИЯ ГОРОД ЕФРЕМОВ ЗА 2023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977"/>
        <w:gridCol w:w="1418"/>
        <w:gridCol w:w="1418"/>
      </w:tblGrid>
      <w:tr>
        <w:trPr>
          <w:trHeight w:val="136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</w:tr>
      <w:tr>
        <w:trPr>
          <w:trHeight w:val="81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2" w:first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бюджета муниципального образования город Ефр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7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2731,9</w:t>
            </w:r>
          </w:p>
        </w:tc>
      </w:tr>
      <w:tr>
        <w:trPr>
          <w:trHeight w:val="91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30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869,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869,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4 0001 7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пополнение остатка средств на едином счете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2 7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для частичного покрытия дефицита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0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0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1 8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ами городски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2"/>
                <w:szCs w:val="22"/>
              </w:rPr>
              <w:t>(бюджетный кредит на пополнение остатка средств на едином счете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000,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4362,5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02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69242,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02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69242,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02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69242,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4020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69242,1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9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4879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9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4879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9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4879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9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4879,6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sectPr>
      <w:type w:val="nextPage"/>
      <w:pgSz w:w="11906" w:h="16838"/>
      <w:pgMar w:left="1701" w:right="566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24-03-29T12:26:00Z</cp:lastPrinted>
  <dcterms:modified xsi:type="dcterms:W3CDTF">2024-06-14T09:47:00Z</dcterms:modified>
  <cp:revision>153</cp:revision>
  <dc:subject/>
  <dc:title>                                                                                  Приложение № 21</dc:title>
</cp:coreProperties>
</file>