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9"/>
      </w:tblGrid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Ефремов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55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ind w:firstLine="709"/>
              <w:jc w:val="both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«  17  »  12     2024 г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8-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город Ефремов от 19.12.2023  № 9-8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бюджете муниципального образования  город Ефремов на 2024 год и на плановый период 2025 и 2026 годов»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брания депутатов муниципального образования город Ефремов от 19.12.2023 № 9-89 «О бюджете муниципального образования город Ефремов на 2024 год и на плановый период 2025 и 2026 годов» (с внесенными в него изменениями от 16.04.2024 г., 18.06.2024 г., 13.08.2024 г., 22.10.2024 г.) </w:t>
      </w:r>
      <w:r>
        <w:rPr>
          <w:rFonts w:cs="Arial" w:ascii="Arial" w:hAnsi="Arial"/>
          <w:bCs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1.1. слова  «3008870,2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3031327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 подпункте 1.2. слова «3129847,2 тыс. рублей»  заменить 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3126435,2 тыс. рублей»;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</w:rPr>
        <w:t>- в подпункте 1.3. слова «120977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95107,5 тыс. рублей»;</w:t>
      </w:r>
    </w:p>
    <w:p>
      <w:pPr>
        <w:pStyle w:val="Normal"/>
        <w:tabs>
          <w:tab w:val="clear" w:pos="708"/>
          <w:tab w:val="left" w:pos="546" w:leader="none"/>
        </w:tabs>
        <w:ind w:left="420" w:firstLine="28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2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в абзаце 1 слова «2010963,5 тыс. рублей» заменить словами «2022865,8 тыс. рублей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абзаце 5 слова «4673,5 тыс. рублей» заменить словами «6584,7 тыс. рублей»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бавить абзацы 7 и 8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>
          <w:rFonts w:cs="Arial" w:ascii="Arial" w:hAnsi="Arial"/>
        </w:rPr>
        <w:t>«дотации (гранты) за достижение наилучших значений показателей деятельности органов местного самоуправления городских округов и муниципальных районов Тульской области на 2024 год в размере 700,0 тыс. рублей;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>
          <w:rFonts w:cs="Arial" w:ascii="Arial" w:hAnsi="Arial"/>
        </w:rPr>
        <w:t>«дотации бюджетам городских округов Тульской области на реализацию дополнительных мер поддержки бюджетов городских округов Тульской области на 2024 год  в  размере 15745,4 тыс. руб.;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абзацы 7-9 считать абзацами 9-11;</w:t>
      </w:r>
    </w:p>
    <w:p>
      <w:pPr>
        <w:pStyle w:val="Normal"/>
        <w:ind w:left="-15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>- в абзаце 9 слова «616393,0 тыс. рублей» заменить словами «607041,4 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в абзаце 10 слова «1136204,8 тыс. рублей» заменить словами «1138190,9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в абзаце 11 слова «183084,8 тыс. рублей» заменить словами «183996,0 тыс. рублей»;</w:t>
      </w:r>
    </w:p>
    <w:p>
      <w:pPr>
        <w:pStyle w:val="Normal"/>
        <w:ind w:left="-15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е 2 статьи 3 слова «9336,3 тыс. рублей» заменить словами «6734,7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4. В статье 4 слова «183192,8 тыс. рублей» заменить словами «182225,1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5. В статье 5 слова «4900,0 тыс. рублей» заменить словами «6900,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6. В статье 8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ункте 1 слова «232832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12545,2 тыс. рублей», слова «241902,6 тыс. рублей» заменить словами «221615,8 тыс. рублей» и слова «281357,5 тыс. рублей» заменить словами «261070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- в пункте 2 слова «3146,0 тыс. рублей» заменить словам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«2580,3 тыс. рублей»;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1.7. В статье 10:</w:t>
      </w:r>
    </w:p>
    <w:p>
      <w:pPr>
        <w:pStyle w:val="Normal"/>
        <w:ind w:left="-156" w:firstLine="876"/>
        <w:jc w:val="both"/>
        <w:rPr/>
      </w:pPr>
      <w:r>
        <w:rPr>
          <w:rFonts w:cs="Arial" w:ascii="Arial" w:hAnsi="Arial"/>
        </w:rPr>
        <w:t>- в пункте 4 слова «15792,6 тыс. рублей» заменить словами «9300,2 тыс. рублей» и слова «2675,9 тыс. рублей» заменить словами «961,3 тыс. рублей»;</w:t>
      </w:r>
    </w:p>
    <w:p>
      <w:pPr>
        <w:pStyle w:val="Normal"/>
        <w:ind w:left="-156" w:firstLine="8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в пункте 5 слова «7511,5 тыс. рублей» заменить словами «7672,2 тыс. рублей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я № 1, 2, 3, 4, 5  изложить в редакции приложений № 1, 2, 3, 4, 5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rFonts w:cs="Arial" w:ascii="Arial" w:hAnsi="Arial"/>
        </w:rPr>
        <w:t>2. Решение опубликовать в газете «Заря. Ефремов».</w:t>
      </w:r>
    </w:p>
    <w:p>
      <w:pPr>
        <w:pStyle w:val="2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город Ефремов                                                                  А.В. Апарин 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4-12-17T14:28:00Z</cp:lastPrinted>
  <dcterms:modified xsi:type="dcterms:W3CDTF">2024-12-17T11:28:00Z</dcterms:modified>
  <cp:revision>973</cp:revision>
  <dc:subject/>
  <dc:title>РОССИЙСКАЯ ФЕДЕРАЦИЯ</dc:title>
</cp:coreProperties>
</file>