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/>
        <w:t xml:space="preserve">                    </w:t>
      </w:r>
      <w:r>
        <w:rPr/>
        <w:t>Приложение № 10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город Ефремов Ефремовского района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"О бюджете муниципального образования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город Ефремов Ефрем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на 2014 год и на плановый период 2015 и 2016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4"/>
        </w:rPr>
      </w:pPr>
      <w:r>
        <w:rPr>
          <w:szCs w:val="24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Ефремов Ефрем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ривлечение муниципальных заимствований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83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178"/>
        <w:gridCol w:w="1576"/>
        <w:gridCol w:w="157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Форма заимствований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муниципальных заимствований</w:t>
            </w:r>
          </w:p>
        </w:tc>
      </w:tr>
      <w:tr>
        <w:trPr>
          <w:trHeight w:val="38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 год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гашение муниципального долга</w:t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983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831"/>
        <w:gridCol w:w="1895"/>
        <w:gridCol w:w="1586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Форма заимствований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погашение основной суммы долга</w:t>
            </w:r>
          </w:p>
        </w:tc>
      </w:tr>
      <w:tr>
        <w:trPr>
          <w:trHeight w:val="50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 год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</w:t>
      </w:r>
      <w:r>
        <w:rPr/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О.А.Т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6" w:gutter="0" w:header="0" w:top="424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dc:language>en-US</dc:language>
  <cp:lastModifiedBy>TOLSTYH</cp:lastModifiedBy>
  <cp:lastPrinted>2013-12-17T14:41:00Z</cp:lastPrinted>
  <dcterms:modified xsi:type="dcterms:W3CDTF">2013-12-17T11:41:00Z</dcterms:modified>
  <cp:revision>65</cp:revision>
  <dc:subject/>
  <dc:title>                                     Приложение № 20</dc:title>
</cp:coreProperties>
</file>