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540"/>
        <w:gridCol w:w="560"/>
        <w:gridCol w:w="520"/>
        <w:gridCol w:w="200"/>
        <w:gridCol w:w="239"/>
        <w:gridCol w:w="821"/>
        <w:gridCol w:w="1260"/>
        <w:gridCol w:w="436"/>
      </w:tblGrid>
      <w:tr>
        <w:trPr>
          <w:trHeight w:val="179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город Ефремов Ефремовского района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от «11» декабря 2013 года № 15-59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"О бюджете муниципального образования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город Ефремов Ефремов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</w:t>
            </w:r>
            <w:r>
              <w:rPr/>
              <w:t>на 2014 год и на плановый период 2015 и 2016 годов"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4" w:hRule="atLeast"/>
        </w:trPr>
        <w:tc>
          <w:tcPr>
            <w:tcW w:w="108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финансовое обеспечение реализации муниципальных програм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целевым статьям расходов бюджета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Ефремовского района </w:t>
            </w:r>
            <w:r>
              <w:rPr>
                <w:b/>
                <w:sz w:val="28"/>
                <w:szCs w:val="28"/>
              </w:rPr>
              <w:t xml:space="preserve">на плановый период 2015 и 2016 годов </w:t>
            </w:r>
          </w:p>
          <w:p>
            <w:pPr>
              <w:pStyle w:val="Normal"/>
              <w:ind w:firstLine="7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16"/>
              </w:rPr>
              <w:t>стать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4 – 2016 годы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849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вышение безопасности дорожного движения в муниципальном образовании город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9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9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71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, реконструкции и капитальному ремонту объектов коммунальной инфраструктуры  в рамках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Благоустройство муниципального образования город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2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6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1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5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ализация государственной молодежной политики в городе Ефремов на 2014-2016 годы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47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, включенных в единый календарный план в рамках основного мероприятия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3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9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0000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,2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059</w:t>
            </w:r>
            <w:r>
              <w:rPr>
                <w:b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,2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хранение и развитие библиотеч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20000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библиотечного дела" 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20059</w:t>
            </w:r>
            <w:r>
              <w:rPr>
                <w:b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051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36</w:t>
            </w:r>
            <w:r>
              <w:rPr>
                <w:b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2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1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1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  <w:r>
              <w:rPr>
                <w:b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3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4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682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                                                              О.А. Ти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5:00Z</dcterms:created>
  <dc:creator>*</dc:creator>
  <dc:description/>
  <dc:language>en-US</dc:language>
  <cp:lastModifiedBy>TOLSTYH</cp:lastModifiedBy>
  <cp:lastPrinted>2013-12-17T14:41:00Z</cp:lastPrinted>
  <dcterms:modified xsi:type="dcterms:W3CDTF">2013-12-17T11:41:00Z</dcterms:modified>
  <cp:revision>105</cp:revision>
  <dc:subject/>
  <dc:title/>
</cp:coreProperties>
</file>