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4 год и на  плановый период 2015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520"/>
        <w:gridCol w:w="6480"/>
      </w:tblGrid>
      <w:tr>
        <w:trPr>
          <w:trHeight w:val="470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главных администраторов доходов бюджета 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  <w:szCs w:val="28"/>
              </w:rPr>
              <w:t>город Ефремов Ефремовского района</w:t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226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</w:tc>
      </w:tr>
      <w:tr>
        <w:trPr>
          <w:trHeight w:val="417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34"/>
              </w:rPr>
            </w:pPr>
            <w:r>
              <w:rPr>
                <w:rFonts w:eastAsia="Arial Unicode MS"/>
                <w:b/>
                <w:bCs/>
                <w:sz w:val="28"/>
                <w:szCs w:val="3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главного администратора доходов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бюджета поселения</w:t>
            </w:r>
          </w:p>
        </w:tc>
      </w:tr>
      <w:tr>
        <w:trPr>
          <w:trHeight w:val="888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админист                                          ратора до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ов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6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антимонопольная служба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3050 10 0000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18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доходы физических лиц*</w:t>
            </w:r>
            <w:r>
              <w:rPr>
                <w:b/>
                <w:bCs/>
                <w:szCs w:val="36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5 0300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сельскохозяйственный налог*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1030 10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имущество физических лиц, взимаемой по ставке, применяемой к объектам налогообложения, расположенным в границах поселения*</w:t>
            </w:r>
          </w:p>
        </w:tc>
      </w:tr>
      <w:tr>
        <w:trPr>
          <w:trHeight w:val="85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6013 10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Земельный налог, взимаемый по ставкам, установленным в соответствии с подпунктом 1 пункта 1 статьи 394 НК РФ и применяемым  к объектам налогообложения, расположенным в границах поселения*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6 06023 10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Земельный налог, взимаемый по ставкам, установленным в соответствии с  подпунктом  2 пункта 1 статьи 394 НК РФ и применяемым к объектам налогообложения, расположенным в границах поселения*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09 04053 10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Земельный налог (по обязательствам, возникшим до 1 января 2006 года), мобилизуемый на территории поселений*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Финансовое управление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Cs w:val="32"/>
              </w:rPr>
              <w:t>администрации муниципального образования Ефремовский район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5 10 0000 1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4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51 10 0000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4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52 10 0000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3200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поселений</w:t>
            </w:r>
          </w:p>
        </w:tc>
      </w:tr>
      <w:tr>
        <w:trPr>
          <w:trHeight w:val="5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поселений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звозмездные поступления</w:t>
            </w:r>
          </w:p>
        </w:tc>
      </w:tr>
      <w:tr>
        <w:trPr>
          <w:trHeight w:val="66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1001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6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1003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41 10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88 10 0001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убсидии бюджетам поселений на обеспечение мероприятий по капитальному ремонту многоквартирных  домов за счет средств, поступивших от государственной корпорации - Фонда содействия реформированию 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2089 10 0001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999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субсидии бюджетам </w:t>
            </w:r>
            <w:r>
              <w:rPr>
                <w:color w:val="000000"/>
                <w:szCs w:val="32"/>
              </w:rPr>
              <w:t>поселени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3999 10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субвенции бюджетам поселений</w:t>
            </w:r>
          </w:p>
        </w:tc>
      </w:tr>
      <w:tr>
        <w:trPr>
          <w:trHeight w:val="6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2 04999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2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7 05030 10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поселений</w:t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18 05010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5010 10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бюджетов поселений от возврата бюджетными организациями остатков субсидий прошлых лет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2 18 05030 10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19 05000 10 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Администрация   муниципального образования Ефремовский район</w:t>
            </w:r>
          </w:p>
        </w:tc>
      </w:tr>
      <w:tr>
        <w:trPr>
          <w:trHeight w:val="138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13 10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35 10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6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75 10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поселений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поселений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звозмездные поступления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7 05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поселений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85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Управление      по культуре, молодежной политике, физической культуре и спорту   администрации муниципального образования Ефремовский район</w:t>
            </w:r>
          </w:p>
        </w:tc>
      </w:tr>
      <w:tr>
        <w:trPr>
          <w:trHeight w:val="6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1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4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3 02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 бюджеты  поселений</w:t>
            </w:r>
          </w:p>
        </w:tc>
      </w:tr>
      <w:tr>
        <w:trPr>
          <w:trHeight w:val="4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неналоговые доходы бюджетов поселений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звозмездные поступления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07 05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чие безвозмездные поступления в бюджеты поселений</w:t>
            </w:r>
          </w:p>
        </w:tc>
      </w:tr>
      <w:tr>
        <w:trPr>
          <w:trHeight w:val="97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000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  <w:t>Иные доходы бюджета муниципального образования город Ефремов Ефремовского района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0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1 05035 10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**</w:t>
            </w:r>
          </w:p>
        </w:tc>
      </w:tr>
      <w:tr>
        <w:trPr>
          <w:trHeight w:val="8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5 02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>
          <w:trHeight w:val="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6 23050 10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*</w:t>
            </w:r>
          </w:p>
        </w:tc>
      </w:tr>
      <w:tr>
        <w:trPr>
          <w:trHeight w:val="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00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18 00000 00 0000 00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ступления (перечисления) по урегулированию расчетов между бюджетами бюджетной системы Российской Федерации*</w:t>
            </w:r>
          </w:p>
        </w:tc>
      </w:tr>
      <w:tr>
        <w:trPr>
          <w:trHeight w:val="1620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ых в бюджет посел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** Администраторами данных доходов являются  органы местного управления Ефремовского  района и  казенные учреждения городского поселения, за которыми закреплено в установленном законодательством Российской Федерации порядке право распоряжения имуществом поселения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36"/>
              </w:rPr>
            </w:pPr>
            <w:r>
              <w:rPr>
                <w:rFonts w:eastAsia="Arial Unicode MS"/>
                <w:color w:val="000000"/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                      </w:t>
            </w:r>
            <w:r>
              <w:rPr>
                <w:sz w:val="28"/>
                <w:szCs w:val="36"/>
              </w:rPr>
              <w:t xml:space="preserve">Начальник </w:t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8"/>
              </w:rPr>
            </w:pPr>
            <w:r>
              <w:rPr>
                <w:sz w:val="28"/>
                <w:szCs w:val="36"/>
              </w:rPr>
              <w:t xml:space="preserve">            </w:t>
            </w:r>
            <w:r>
              <w:rPr>
                <w:sz w:val="28"/>
                <w:szCs w:val="36"/>
              </w:rPr>
              <w:t>финансового управления                                                       О.А.Тит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*</cp:lastModifiedBy>
  <cp:lastPrinted>2013-12-24T17:02:00Z</cp:lastPrinted>
  <dcterms:modified xsi:type="dcterms:W3CDTF">2013-12-24T14:02:00Z</dcterms:modified>
  <cp:revision>97</cp:revision>
  <dc:subject/>
  <dc:title>ПЕРЕЧЕНЬ</dc:title>
</cp:coreProperties>
</file>