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680"/>
        <w:gridCol w:w="540"/>
        <w:gridCol w:w="540"/>
        <w:gridCol w:w="1080"/>
        <w:gridCol w:w="720"/>
        <w:gridCol w:w="1120"/>
      </w:tblGrid>
      <w:tr>
        <w:trPr>
          <w:trHeight w:val="1785" w:hRule="atLeast"/>
        </w:trPr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 xml:space="preserve">Приложение № 6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 xml:space="preserve">город Ефремов Ефремовского района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 xml:space="preserve">от «11» декабря 2013 года № 15-59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"О бюджете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</w:t>
            </w:r>
            <w:r>
              <w:rPr/>
              <w:t>город Ефремов Ефремо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                                                                            </w:t>
            </w:r>
            <w:r>
              <w:rPr/>
              <w:t>на 2014 год и на плановый период 2015 и 2016 годов»</w:t>
            </w:r>
          </w:p>
        </w:tc>
      </w:tr>
      <w:tr>
        <w:trPr>
          <w:trHeight w:val="1453" w:hRule="atLeast"/>
        </w:trPr>
        <w:tc>
          <w:tcPr>
            <w:tcW w:w="104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род Ефремов Ефремовского района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4 год</w:t>
            </w:r>
          </w:p>
        </w:tc>
      </w:tr>
      <w:tr>
        <w:trPr>
          <w:trHeight w:val="315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 тыс. руб.)</w:t>
            </w:r>
          </w:p>
        </w:tc>
      </w:tr>
      <w:tr>
        <w:trPr>
          <w:trHeight w:val="420" w:hRule="atLeast"/>
        </w:trPr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показателя </w:t>
            </w:r>
          </w:p>
        </w:tc>
        <w:tc>
          <w:tcPr>
            <w:tcW w:w="3560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4 год</w:t>
            </w:r>
          </w:p>
        </w:tc>
      </w:tr>
      <w:tr>
        <w:trPr>
          <w:trHeight w:val="1561" w:hRule="atLeast"/>
        </w:trPr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ой 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стать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Группы видов расходов 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szCs w:val="26"/>
              </w:rPr>
              <w:t>Финансовое управление                                                                                      администрации  муниципального образования Ефремовский райо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,0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szCs w:val="26"/>
              </w:rPr>
              <w:t>Финансовое управление администрации муниципального образования Ефремов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,0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,0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программа «Управление муниципальным долгом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в рамках подпрограммы «Управление муниципальным долгом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22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22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</w:tr>
      <w:tr>
        <w:trPr>
          <w:trHeight w:val="347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дминистрация муниципального образования Ефремовский райо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005,5</w:t>
            </w:r>
          </w:p>
        </w:tc>
      </w:tr>
      <w:tr>
        <w:trPr>
          <w:trHeight w:val="3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униципального образования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005,5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91,4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еспечение проведения выборов </w:t>
            </w:r>
            <w:r>
              <w:rPr/>
              <w:t>в представительный орган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88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в Собрание депутатов муниципального образования город Ефремов Ефрем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боры в Собрание депутатов муниципального образования город Ефремов Ефремовского района в рамках непрограммного направления деятельности     "</w:t>
            </w:r>
            <w:r>
              <w:rPr>
                <w:bCs/>
              </w:rPr>
              <w:t xml:space="preserve">Обеспечение проведения выборов </w:t>
            </w:r>
            <w:r>
              <w:rPr/>
              <w:t>в представительный орган муниципального образования 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2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2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15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резервным фондом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32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0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32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1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3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3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3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района  на финансовое обеспечение части полномочий по решению вопросов местного значения межмуниципального характера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18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3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8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1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571,1</w:t>
            </w:r>
          </w:p>
        </w:tc>
      </w:tr>
      <w:tr>
        <w:trPr>
          <w:trHeight w:val="21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571,1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71,1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вышение безопасности дорожного движения в муниципальном образовании город Ефремов Ефремовского района на 2014-2016 годы" </w:t>
            </w:r>
            <w:r>
              <w:rPr/>
              <w:t>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0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дпрограммы "Повышение безопасности дорожного движения в муниципальном образовании город Ефремов Ефремовского района на 2014-2016 годы" </w:t>
            </w:r>
            <w:r>
              <w:rPr/>
              <w:t>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2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0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2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0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71,1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дпрограммы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71,1</w:t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71,1</w:t>
            </w:r>
          </w:p>
        </w:tc>
      </w:tr>
      <w:tr>
        <w:trPr>
          <w:trHeight w:val="16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10,0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5,0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0</w:t>
            </w:r>
          </w:p>
        </w:tc>
      </w:tr>
      <w:tr>
        <w:trPr>
          <w:trHeight w:val="5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0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</w:t>
            </w:r>
            <w:r>
              <w:rPr/>
              <w:t>обеспечение мероприятий по капитальному ремонту многоквартирных  домов подпрограммы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6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0</w:t>
            </w:r>
          </w:p>
        </w:tc>
      </w:tr>
      <w:tr>
        <w:trPr>
          <w:trHeight w:val="40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6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,0</w:t>
            </w:r>
          </w:p>
        </w:tc>
      </w:tr>
      <w:tr>
        <w:trPr>
          <w:trHeight w:val="1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8,0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8,0</w:t>
            </w:r>
          </w:p>
        </w:tc>
      </w:tr>
      <w:tr>
        <w:trPr>
          <w:trHeight w:val="30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8,0</w:t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, реконструкции и капитальному ремонту объектов коммунальной инфраструктуры  в рамках подпрограммы "Модернизация, реконструкция и капитальный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8,0</w:t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8,0</w:t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иных мероприятий в области коммунального хозяйства по иным непрограммным мероприятиям в рамках непрограммных расход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6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6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67,0</w:t>
            </w:r>
          </w:p>
        </w:tc>
      </w:tr>
      <w:tr>
        <w:trPr>
          <w:trHeight w:val="36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0,0</w:t>
            </w:r>
          </w:p>
        </w:tc>
      </w:tr>
      <w:tr>
        <w:trPr>
          <w:trHeight w:val="34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0,0</w:t>
            </w:r>
          </w:p>
        </w:tc>
      </w:tr>
      <w:tr>
        <w:trPr>
          <w:trHeight w:val="4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33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51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0,0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0,0</w:t>
            </w:r>
          </w:p>
        </w:tc>
      </w:tr>
      <w:tr>
        <w:trPr>
          <w:trHeight w:val="44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,0</w:t>
            </w:r>
          </w:p>
        </w:tc>
      </w:tr>
      <w:tr>
        <w:trPr>
          <w:trHeight w:val="44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,0</w:t>
            </w:r>
          </w:p>
        </w:tc>
      </w:tr>
      <w:tr>
        <w:trPr>
          <w:trHeight w:val="2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 казенными учреждения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7</w:t>
            </w:r>
          </w:p>
        </w:tc>
      </w:tr>
      <w:tr>
        <w:trPr>
          <w:trHeight w:val="46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46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0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</w:tr>
      <w:tr>
        <w:trPr>
          <w:trHeight w:val="46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</w:tr>
      <w:tr>
        <w:trPr>
          <w:trHeight w:val="31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3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46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3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70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22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23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,3</w:t>
            </w:r>
          </w:p>
        </w:tc>
      </w:tr>
      <w:tr>
        <w:trPr>
          <w:trHeight w:val="38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Муниципальная программа "Социальная поддержка отдельных категорий населения муниципального </w:t>
            </w:r>
            <w:r>
              <w:rPr/>
              <w:t>образования г.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3</w:t>
            </w:r>
          </w:p>
        </w:tc>
      </w:tr>
      <w:tr>
        <w:trPr>
          <w:trHeight w:val="2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61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, лиц замещавших муниципальные должности в рамках основного мероприятия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20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61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61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выплат гражданам, имеющих звание "Почетный гражданин муниципального образования город Ефремов Ефремовского района" в рамках основного мероприятия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7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1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7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439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культуре, молодежной политике, физической культуре и спорту администрации муниципального образования Ефремовский райо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24,2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 по культуре, молодежной политике,  физической культуре и спорту администрации муниципального образования Ефремовский район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24,2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74,6</w:t>
            </w:r>
          </w:p>
        </w:tc>
      </w:tr>
      <w:tr>
        <w:trPr>
          <w:trHeight w:val="33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4,6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4,6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ведение мероприятий для детей и молодежи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, включенных в единый календарный план в рамках основного мероприятия "Проведение мероприятий для детей и молодежи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21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21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рамках основного мероприятия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21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21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4,6</w:t>
            </w:r>
          </w:p>
        </w:tc>
      </w:tr>
      <w:tr>
        <w:trPr>
          <w:trHeight w:val="1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в рамках основного мероприятия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4,6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 казенными учреждениям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3,2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7,2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3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9,6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9,6</w:t>
            </w:r>
          </w:p>
        </w:tc>
      </w:tr>
      <w:tr>
        <w:trPr>
          <w:trHeight w:val="1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,1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хранение и развитие музейного дела" муниципальной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,1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"Сохранение и развитие музейного дела"  муниципальной 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,1</w:t>
            </w:r>
          </w:p>
        </w:tc>
      </w:tr>
      <w:tr>
        <w:trPr>
          <w:trHeight w:val="35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,0</w:t>
            </w:r>
          </w:p>
        </w:tc>
      </w:tr>
      <w:tr>
        <w:trPr>
          <w:trHeight w:val="35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1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2,5</w:t>
            </w:r>
          </w:p>
        </w:tc>
      </w:tr>
      <w:tr>
        <w:trPr>
          <w:trHeight w:val="30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2,5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 бюджету района на финансовое обеспечение части полномочий по решению вопросов местного значения в соответствии с заключенными соглашениями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3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,9</w:t>
            </w:r>
          </w:p>
        </w:tc>
      </w:tr>
      <w:tr>
        <w:trPr>
          <w:trHeight w:val="2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3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,9</w:t>
            </w:r>
          </w:p>
        </w:tc>
      </w:tr>
      <w:tr>
        <w:trPr>
          <w:trHeight w:val="3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</w:tr>
      <w:tr>
        <w:trPr>
          <w:trHeight w:val="3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кон Тульской области "О библиотечном деле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439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брание депутатов                                                                                                           муниципального образования город Ефремов Ефремовск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муниципального образования город Ефремов Ефрем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1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функционирования Собрания депутатов муниципального образования город Ефремов Ефрем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Собранию депутатов в рамках непрограммного направления деятельности "Обеспечение функционирования Собрания депутатов муниципального образования город Ефремов Ефремовского района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Собранию депутатов в рамках непрограммного направления деятельности "Обеспечение функционирования Собрания депутатов муниципального образования город Ефремов Ефремовского района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4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О.А. Титова</w:t>
      </w:r>
    </w:p>
    <w:sectPr>
      <w:type w:val="nextPage"/>
      <w:pgSz w:w="12240" w:h="15840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18:00Z</dcterms:created>
  <dc:creator>*</dc:creator>
  <dc:description/>
  <dc:language>en-US</dc:language>
  <cp:lastModifiedBy>TOLSTYH</cp:lastModifiedBy>
  <cp:lastPrinted>2014-01-09T13:55:00Z</cp:lastPrinted>
  <dcterms:modified xsi:type="dcterms:W3CDTF">2014-01-09T10:55:00Z</dcterms:modified>
  <cp:revision>376</cp:revision>
  <dc:subject/>
  <dc:title/>
</cp:coreProperties>
</file>