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 25.04.2018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521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квартал 2018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 Ефремов за 1 квартал 2018 года по доходам в размере 228274,4 тыс. руб., по расходам в размере 229870,3 тыс. руб. Дефицит бюджета по итогам 1 квартала сложился в размере 1595,9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С. Г. Балтабаев</w:t>
      </w:r>
    </w:p>
    <w:sectPr>
      <w:type w:val="nextPage"/>
      <w:pgSz w:w="11906" w:h="16838"/>
      <w:pgMar w:left="1701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18-04-20T14:10:00Z</cp:lastPrinted>
  <dcterms:modified xsi:type="dcterms:W3CDTF">2018-04-28T08:01:00Z</dcterms:modified>
  <cp:revision>161</cp:revision>
  <dc:subject/>
  <dc:title>Об утверждении отчета об исполнении бюджета</dc:title>
</cp:coreProperties>
</file>