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     </w:t>
      </w:r>
      <w:r>
        <w:rPr>
          <w:sz w:val="24"/>
        </w:rPr>
        <w:t>от « 25 » 04  2018 года  № 521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квартал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9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2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1305,6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3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5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809,0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89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686,4</w:t>
            </w:r>
          </w:p>
        </w:tc>
      </w:tr>
      <w:tr>
        <w:trPr>
          <w:trHeight w:val="22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9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8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4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15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62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9,4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5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54,0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99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8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5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9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3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6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3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7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7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1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1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9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9,1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4,1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4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8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12,3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1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1,1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6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2,0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8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8,0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29,3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77,7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7,3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7,3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5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8,5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1,9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1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7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22,7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35,9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35,9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35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3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3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11,3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8,2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 за нарушение законодательства о налогах и сборах, предусмотренные статьями 116,118, статьей 119.1, пунктами 1 и 2 статьи 120, статьями 125,126,128,129,129.1; 132,133,134,135,135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,0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1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69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496,6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2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0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207,9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63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4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4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26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2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2,3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3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3,8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5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737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26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26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</w:tr>
      <w:tr>
        <w:trPr>
          <w:trHeight w:val="1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324,0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324,0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0,8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6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1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5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25027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,7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76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8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1774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6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7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4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1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4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8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8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9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8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1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 99 9 00 20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429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3 09 99 9 00 </w:t>
            </w:r>
            <w:r>
              <w:rPr/>
              <w:t>2529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0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0,0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12 11 1 00 252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6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8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8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56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255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8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6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00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42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9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7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80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9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9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9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4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1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3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6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2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8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5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70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59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29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5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2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5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1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3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6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5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5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02 </w:t>
            </w:r>
            <w:r>
              <w:rPr>
                <w:lang w:val="en-US"/>
              </w:rPr>
              <w:t>S5200</w:t>
            </w:r>
            <w:r>
              <w:rPr/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7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0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86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3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4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4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4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5 3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1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8075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8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8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8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0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07</w:t>
            </w:r>
            <w:r>
              <w:rPr>
                <w:lang w:val="en-US"/>
              </w:rPr>
              <w:t xml:space="preserve"> 07 99 9 00 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5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2132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9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6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1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2018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2497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7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3 00 807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0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6440,7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40,7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0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88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2,5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440" w:gutter="0" w:header="567" w:top="709" w:footer="28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7-10-23T17:12:00Z</cp:lastPrinted>
  <dcterms:modified xsi:type="dcterms:W3CDTF">2018-04-28T07:58:00Z</dcterms:modified>
  <cp:revision>2113</cp:revision>
  <dc:subject/>
  <dc:title>                                                                                        Приложение № 2</dc:title>
</cp:coreProperties>
</file>