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 xml:space="preserve">от «     »          2019 года  №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квартал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00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6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335,4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437,2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3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1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84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5,0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0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04,3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53,1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5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3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7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3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8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8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8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3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3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6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6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8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9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5,6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3,3</w:t>
            </w:r>
          </w:p>
        </w:tc>
      </w:tr>
      <w:tr>
        <w:trPr>
          <w:trHeight w:val="63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8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7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2,2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9,2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2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9,9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9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9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39,0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9,2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6,6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6,6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2,7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2,7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9,9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9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4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46,5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38,3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38,3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38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9,2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,1</w:t>
            </w:r>
          </w:p>
        </w:tc>
      </w:tr>
      <w:tr>
        <w:trPr>
          <w:trHeight w:val="210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8,4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2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119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119.2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00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126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129.4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13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13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134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135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3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,3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,3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9</w:t>
            </w:r>
          </w:p>
        </w:tc>
      </w:tr>
      <w:tr>
        <w:trPr>
          <w:trHeight w:val="66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9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49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8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596,9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1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055,3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8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8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00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6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2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46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7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7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3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3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255,3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255,3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1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86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86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86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8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9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8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4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8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0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,8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2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3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9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31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3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0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4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3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7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7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73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73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0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73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,9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0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4 09 99 9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Реализация мероприятий по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7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0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создания на земельных участках, предоставленных многодетным семьям, инженерной инфраструктур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земельных участ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8 5 00 000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8 5 00 000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49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4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0,1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40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4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9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8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70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4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91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91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1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5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8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5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8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5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9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9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8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3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7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8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9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3 01 24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3 01 2494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3 01 2494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7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9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7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015,2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15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2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5,2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03CC19142E454589D6268D159BFF064D96ED3A6F78103DA4878A325DE0C43290E61F25DB2E6Fu6M" TargetMode="External"/><Relationship Id="rId3" Type="http://schemas.openxmlformats.org/officeDocument/2006/relationships/hyperlink" Target="consultantplus://offline/ref=A803CC19142E454589D6268D159BFF064D96ED3A6F78103DA4878A325DE0C43290E61F25DA276Fu7M" TargetMode="External"/><Relationship Id="rId4" Type="http://schemas.openxmlformats.org/officeDocument/2006/relationships/hyperlink" Target="consultantplus://offline/ref=A803CC19142E454589D6268D159BFF064D96ED3A6F78103DA4878A325DE0C43290E61F26DA216FuCM" TargetMode="External"/><Relationship Id="rId5" Type="http://schemas.openxmlformats.org/officeDocument/2006/relationships/hyperlink" Target="consultantplus://offline/ref=A803CC19142E454589D6268D159BFF064D96ED3A6F78103DA4878A325DE0C43290E61F26DE276FuBM" TargetMode="External"/><Relationship Id="rId6" Type="http://schemas.openxmlformats.org/officeDocument/2006/relationships/hyperlink" Target="consultantplus://offline/ref=A803CC19142E454589D6268D159BFF064D96ED3A6F78103DA4878A325DE0C43290E61F25D926FED064uEM" TargetMode="External"/><Relationship Id="rId7" Type="http://schemas.openxmlformats.org/officeDocument/2006/relationships/hyperlink" Target="consultantplus://offline/ref=A803CC19142E454589D6268D159BFF064D96ED3A6F78103DA4878A325DE0C43290E61F25DA266Fu8M" TargetMode="External"/><Relationship Id="rId8" Type="http://schemas.openxmlformats.org/officeDocument/2006/relationships/hyperlink" Target="consultantplus://offline/ref=A803CC19142E454589D6268D159BFF064D96ED3A6F78103DA4878A325DE0C43290E61F25D926FDD864uDM" TargetMode="External"/><Relationship Id="rId9" Type="http://schemas.openxmlformats.org/officeDocument/2006/relationships/hyperlink" Target="consultantplus://offline/ref=A803CC19142E454589D6268D159BFF064D96ED3A6F78103DA4878A325DE0C43290E61F27DD2E6FuDM" TargetMode="External"/><Relationship Id="rId10" Type="http://schemas.openxmlformats.org/officeDocument/2006/relationships/hyperlink" Target="consultantplus://offline/ref=A803CC19142E454589D6268D159BFF064D96ED3A6F78103DA4878A325DE0C43290E61F25D926FDD864u6M" TargetMode="External"/><Relationship Id="rId11" Type="http://schemas.openxmlformats.org/officeDocument/2006/relationships/hyperlink" Target="consultantplus://offline/ref=A803CC19142E454589D6268D159BFF064D96ED3A6F78103DA4878A325DE0C43290E61F25D926FDD964uBM" TargetMode="External"/><Relationship Id="rId12" Type="http://schemas.openxmlformats.org/officeDocument/2006/relationships/hyperlink" Target="consultantplus://offline/ref=A803CC19142E454589D6268D159BFF064D96ED3A6F78103DA4878A325DE0C43290E61F25D926FDD964u6M" TargetMode="External"/><Relationship Id="rId13" Type="http://schemas.openxmlformats.org/officeDocument/2006/relationships/hyperlink" Target="consultantplus://offline/ref=A803CC19142E454589D6268D159BFF064D96ED3A6F78103DA4878A325DE0C43290E61F26D9256Fu9M" TargetMode="External"/><Relationship Id="rId14" Type="http://schemas.openxmlformats.org/officeDocument/2006/relationships/hyperlink" Target="consultantplus://offline/ref=A803CC19142E454589D6268D159BFF064D96ED3A6F78103DA4878A325DE0C43290E61F26D12E6Fu8M" TargetMode="External"/><Relationship Id="rId15" Type="http://schemas.openxmlformats.org/officeDocument/2006/relationships/hyperlink" Target="consultantplus://offline/ref=A803CC19142E454589D6268D159BFF064D96ED3A6F78103DA4878A325DE0C43290E61F20D8266FuCM" TargetMode="External"/><Relationship Id="rId16" Type="http://schemas.openxmlformats.org/officeDocument/2006/relationships/hyperlink" Target="consultantplus://offline/ref=A803CC19142E454589D6268D159BFF064D96ED3A6F78103DA4878A325DE0C43290E61F20D8266FuAM" TargetMode="External"/><Relationship Id="rId17" Type="http://schemas.openxmlformats.org/officeDocument/2006/relationships/hyperlink" Target="consultantplus://offline/ref=A803CC19142E454589D6268D159BFF064D96ED3A6F78103DA4878A325DE0C43290E61F20D8266Fu7M" TargetMode="External"/><Relationship Id="rId18" Type="http://schemas.openxmlformats.org/officeDocument/2006/relationships/hyperlink" Target="consultantplus://offline/ref=A803CC19142E454589D6268D159BFF064D96ED3A6F78103DA4878A325DE0C43290E61F26D0276FuCM" TargetMode="External"/><Relationship Id="rId19" Type="http://schemas.openxmlformats.org/officeDocument/2006/relationships/hyperlink" Target="consultantplus://offline/ref=A803CC19142E454589D6268D159BFF064D96ED3A6F78103DA4878A325DE0C43290E61F25DD206FuB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7-10-23T17:12:00Z</cp:lastPrinted>
  <dcterms:modified xsi:type="dcterms:W3CDTF">2019-04-26T12:50:00Z</dcterms:modified>
  <cp:revision>2449</cp:revision>
  <dc:subject/>
  <dc:title>                                                                                        Приложение № 2</dc:title>
</cp:coreProperties>
</file>