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 26.04.2019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594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квартал 2019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квартал 2019 года по доходам в размере 264562,4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259335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о итогам 1 квартала сложился профицит бюджета в размере 522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19-04-25T10:38:00Z</cp:lastPrinted>
  <dcterms:modified xsi:type="dcterms:W3CDTF">2019-04-29T07:46:00Z</dcterms:modified>
  <cp:revision>168</cp:revision>
  <dc:subject/>
  <dc:title>Об утверждении отчета об исполнении бюджета</dc:title>
</cp:coreProperties>
</file>