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яснительной записке</w:t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NX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ведения о бюджетных ассигнованиях по непрограммным направлениям деятельности,</w:t>
      </w:r>
    </w:p>
    <w:p>
      <w:pPr>
        <w:pStyle w:val="NormalANX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едусмотренных в проекте бюджета муниципального образования город Ефремов</w:t>
      </w:r>
    </w:p>
    <w:p>
      <w:pPr>
        <w:pStyle w:val="NormalANX"/>
        <w:spacing w:lineRule="auto" w:line="240" w:before="0" w:after="0"/>
        <w:ind w:firstLine="709"/>
        <w:rPr/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>на 2022 год и на плановый период 2023 и 2024 годов</w:t>
      </w:r>
    </w:p>
    <w:p>
      <w:pPr>
        <w:pStyle w:val="NormalANX"/>
        <w:spacing w:lineRule="auto" w:line="24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598"/>
        <w:gridCol w:w="1472"/>
        <w:gridCol w:w="1714"/>
        <w:gridCol w:w="1364"/>
        <w:gridCol w:w="1714"/>
        <w:gridCol w:w="1475"/>
      </w:tblGrid>
      <w:tr>
        <w:trPr>
          <w:cantSplit w:val="true"/>
        </w:trPr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х направлений деятельности</w:t>
            </w:r>
          </w:p>
        </w:tc>
        <w:tc>
          <w:tcPr>
            <w:tcW w:w="9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cantSplit w:val="true"/>
        </w:trPr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ле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общему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у расходов бюдж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(тыс. рублей) без условно утвержденных расходов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общему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у расходов бюджета**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лей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словно утвержденных расхо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общему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у расходов бюджета** 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непрограммную деятельность, всего,</w:t>
            </w:r>
            <w:r>
              <w:rPr>
                <w:b/>
                <w:i/>
                <w:sz w:val="24"/>
                <w:szCs w:val="24"/>
              </w:rPr>
              <w:t xml:space="preserve"> из них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609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88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157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</w:t>
            </w:r>
          </w:p>
        </w:tc>
      </w:tr>
      <w:tr>
        <w:trPr>
          <w:trHeight w:val="631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функционирования Собрания депута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функционирования администрации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14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8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функционирования контрольно-счетного орга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4. Иные непрограммные мероприятия в рамках непрограммных расходов, всего, из них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53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39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46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4.1. Расходы на обеспечение деятельности (оказание услуг) муниципальных учреждений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35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96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2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2. 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 и водоснабжения, водоотве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3. 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4. Взносы на капитальный ремонт общего имущества в многоквартирном дом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Резервные средства на 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Резервные средства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7. </w:t>
            </w:r>
            <w:r>
              <w:rPr>
                <w:sz w:val="24"/>
              </w:rPr>
              <w:t>Осуществление переданных органам местного самоуправления муниципального образования в соответствии с  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 государственных полномочий по созданию административных комисс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4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8. </w:t>
            </w:r>
            <w:r>
              <w:rPr>
                <w:sz w:val="24"/>
              </w:rPr>
              <w:t>Осуществление переданных органам местного самоуправления муниципального образования в соответствии с 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9. </w:t>
            </w:r>
            <w:r>
              <w:rPr>
                <w:sz w:val="24"/>
              </w:rPr>
              <w:t>Осуществление переданных органам местного самоуправления муниципального образования в соответствии с 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10. Организация проведения на территории Тульской области мероприятий по предупреждению и ликвидации болезней животных, их лечению,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ЗТО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11.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2. Осуществление переданных органам местного самоуправления муниципального образования в соответствии с Законом Тульской области                        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 Осуществление переданного органам местного самоуправления муниципального образования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 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5. </w:t>
            </w: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 указываются  бюджетные ассигнования без учета условно утвержденных расход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* указывается удельный вес в % к общему объему расходов бюджета без учета условно утвержденных расход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2:00Z</dcterms:created>
  <dc:creator>gilms01</dc:creator>
  <dc:description/>
  <cp:keywords/>
  <dc:language>en-US</dc:language>
  <cp:lastModifiedBy>Алла Юрьевна Савченко</cp:lastModifiedBy>
  <cp:lastPrinted>2021-11-09T11:24:00Z</cp:lastPrinted>
  <dcterms:modified xsi:type="dcterms:W3CDTF">2021-11-09T08:24:00Z</dcterms:modified>
  <cp:revision>110</cp:revision>
  <dc:subject/>
  <dc:title/>
</cp:coreProperties>
</file>