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 бюджетных ассигновани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финансовое обеспечение реализации муниципальных программ, предусмотренных в проекте бюджета муниципального образова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Ефремов на 2022 год и на плановый период 2023 и 2024 годов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260"/>
        <w:gridCol w:w="1002"/>
        <w:gridCol w:w="1338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муниципального образования город Ефрем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обще-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-дов бюд-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обще-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-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бюд-жета*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-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а*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униципальных програм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92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407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70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направлениям: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 сфера</w:t>
            </w:r>
          </w:p>
        </w:tc>
      </w:tr>
      <w:tr>
        <w:trPr>
          <w:trHeight w:val="4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9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79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1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«Развитие системы образования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81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2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«Организация отдыха и оздоровления детей в муниципальном образовании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96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«Развитие культуры в муниципальном образовании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8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«Реализация государственной молодежной политики в  муниципальном образовании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8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ческое развитие, жизнеобеспечение и о</w:t>
            </w:r>
            <w:r>
              <w:rPr>
                <w:b/>
                <w:sz w:val="24"/>
                <w:szCs w:val="24"/>
              </w:rPr>
              <w:t>беспечение безопасности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40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4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«Энергоэффективность 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«Развитие транспортной системы 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064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«Обеспечение  услугами ЖКХ населения 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8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2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.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2.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.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й защиты и поддержки населения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. «Обеспечение качественным жильем населения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5. «Социальная поддержка отдельных категорий населения 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«Поддержка социально ориентированных некоммерческих организаций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1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аправ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2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7. «Управление муниципальными финансами муниципального образования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5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.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 указывается удельный вес в % к общему объему расходов бюджета без учета условно утвержденных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6:00Z</dcterms:created>
  <dc:creator>gilms01</dc:creator>
  <dc:description/>
  <cp:keywords/>
  <dc:language>en-US</dc:language>
  <cp:lastModifiedBy>Алла Юрьевна Савченко</cp:lastModifiedBy>
  <cp:lastPrinted>2020-11-10T13:18:00Z</cp:lastPrinted>
  <dcterms:modified xsi:type="dcterms:W3CDTF">2021-11-08T14:35:00Z</dcterms:modified>
  <cp:revision>118</cp:revision>
  <dc:subject/>
  <dc:title/>
</cp:coreProperties>
</file>