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«   »       2021 года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23 и 2024  годов</w:t>
      </w:r>
      <w:r>
        <w:rPr/>
        <w:t xml:space="preserve">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00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19"/>
        <w:gridCol w:w="546"/>
        <w:gridCol w:w="1630"/>
        <w:gridCol w:w="709"/>
        <w:gridCol w:w="1565"/>
        <w:gridCol w:w="1565"/>
        <w:gridCol w:w="10"/>
      </w:tblGrid>
      <w:tr>
        <w:trPr>
          <w:trHeight w:val="229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66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80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1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571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035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</w:rPr>
              <w:t xml:space="preserve">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0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7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3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92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5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23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5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23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5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23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7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4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8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8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89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29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5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94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5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94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6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55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55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2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2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6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0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1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38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671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1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Организация занятости детей и молодеж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>
                <w:szCs w:val="20"/>
              </w:rPr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6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753,8</w:t>
            </w:r>
          </w:p>
        </w:tc>
      </w:tr>
      <w:tr>
        <w:trPr>
          <w:trHeight w:val="1164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6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753,8</w:t>
            </w:r>
          </w:p>
        </w:tc>
      </w:tr>
      <w:tr>
        <w:trPr>
          <w:trHeight w:val="252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6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753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402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4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53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73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73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6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73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4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4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и поддержка предприниматель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овышение инвестиционной привлекательности реги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3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5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8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Создание условий для строительства внутрипоселковых распределительных с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ых распределительных с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/>
              <w:t>10 2 02 S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/>
              <w:t>10 2 02 S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1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6</w:t>
            </w:r>
          </w:p>
        </w:tc>
      </w:tr>
      <w:tr>
        <w:trPr>
          <w:trHeight w:val="19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/>
              <w:t>10 2 02 S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1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3642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4434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4671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2764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/>
            </w:pPr>
            <w:r>
              <w:rPr/>
              <w:t>2816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2,6</w:t>
            </w:r>
          </w:p>
        </w:tc>
      </w:tr>
      <w:tr>
        <w:trPr>
          <w:trHeight w:val="46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1,9</w:t>
            </w:r>
          </w:p>
        </w:tc>
      </w:tr>
      <w:tr>
        <w:trPr>
          <w:trHeight w:val="83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87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>
                <w:szCs w:val="20"/>
              </w:rPr>
              <w:t>10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7</w:t>
            </w:r>
          </w:p>
        </w:tc>
      </w:tr>
      <w:tr>
        <w:trPr>
          <w:trHeight w:val="11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7</w:t>
            </w:r>
          </w:p>
        </w:tc>
      </w:tr>
      <w:tr>
        <w:trPr>
          <w:trHeight w:val="83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7</w:t>
            </w:r>
          </w:p>
        </w:tc>
      </w:tr>
      <w:tr>
        <w:trPr>
          <w:trHeight w:val="83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37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37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37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7" w:right="-10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8552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3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73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805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285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513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708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453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668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453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668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38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59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90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06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8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87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8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87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46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0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46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0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30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338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90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578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90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578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8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0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8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0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автоматизированной системы учета энергоресурс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49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142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837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052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9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7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4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5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4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5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4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45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4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5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Е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9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9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9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9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4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99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28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3167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134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6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22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1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7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1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7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9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9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9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7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7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5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9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5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9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643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65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60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89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60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89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3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5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3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5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3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34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3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34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3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34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3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34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9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1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9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1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9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1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9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1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автоматизированной системы учета энергоресурс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313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678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8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77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8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77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8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77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</w:rPr>
              <w:t xml:space="preserve">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4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8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4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8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6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6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6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6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4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8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4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8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45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96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9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7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0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4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0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4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4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4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2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0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2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0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2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05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2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2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2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7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2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70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1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59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3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976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9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65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9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65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3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38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3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38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4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</w:tr>
      <w:tr>
        <w:trPr>
          <w:trHeight w:val="40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97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30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9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24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9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24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5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83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7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22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7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22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8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8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ind w:right="-110" w:hanging="1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30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64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6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6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6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69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41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6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2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Cs w:val="20"/>
              </w:rPr>
            </w:pPr>
            <w:r>
              <w:rPr>
                <w:szCs w:val="20"/>
              </w:rPr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5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49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7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7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71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56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33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5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5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5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6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6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9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46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46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41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889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77,7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28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9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18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6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18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7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6117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7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7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8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9,3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0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0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0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6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2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9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9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9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9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18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4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47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18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4,1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,9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bCs/>
                <w:sz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,9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,9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,7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,7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,7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7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2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9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41,4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 w:val="false"/>
                <w:sz w:val="24"/>
                <w:szCs w:val="24"/>
              </w:rPr>
              <w:t>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8 4 01 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 </w:t>
            </w:r>
            <w:r>
              <w:rPr>
                <w:sz w:val="24"/>
              </w:rPr>
              <w:t>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 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45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51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>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Обеспечение жильем молодых сем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1,9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37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37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37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37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,8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7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7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3,6</w:t>
            </w:r>
          </w:p>
        </w:tc>
      </w:tr>
      <w:tr>
        <w:trPr>
          <w:trHeight w:val="21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933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5064,6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Style7">
    <w:name w:val="Основной текст с отступом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Алла Юрьевна Савченко</cp:lastModifiedBy>
  <cp:lastPrinted>2021-11-11T11:24:00Z</cp:lastPrinted>
  <dcterms:modified xsi:type="dcterms:W3CDTF">2021-11-11T08:27:00Z</dcterms:modified>
  <cp:revision>3178</cp:revision>
  <dc:subject/>
  <dc:title>                                                                                          Приложение №  10</dc:title>
</cp:coreProperties>
</file>