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</w:rPr>
        <w:t xml:space="preserve">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«   »       2021 года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 xml:space="preserve">на плановый период 2023 и 2024 годов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8"/>
        <w:gridCol w:w="425"/>
        <w:gridCol w:w="425"/>
        <w:gridCol w:w="1700"/>
        <w:gridCol w:w="568"/>
        <w:gridCol w:w="1417"/>
        <w:gridCol w:w="1417"/>
      </w:tblGrid>
      <w:tr>
        <w:trPr>
          <w:trHeight w:val="139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4 год</w:t>
            </w:r>
          </w:p>
        </w:tc>
      </w:tr>
      <w:tr>
        <w:trPr>
          <w:trHeight w:val="237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445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3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592,1</w:t>
            </w:r>
          </w:p>
        </w:tc>
      </w:tr>
      <w:tr>
        <w:trPr>
          <w:trHeight w:val="4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092,1</w:t>
            </w:r>
          </w:p>
        </w:tc>
      </w:tr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092,1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092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 xml:space="preserve">«Обеспечение создания условий для реализации муниципальной программы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092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4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5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5,7</w:t>
            </w:r>
          </w:p>
        </w:tc>
      </w:tr>
      <w:tr>
        <w:trPr>
          <w:trHeight w:val="1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3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3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Управление резервным фондом местной администрации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 4 01 23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91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9823,6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5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477,3</w:t>
            </w:r>
          </w:p>
        </w:tc>
      </w:tr>
      <w:tr>
        <w:trPr>
          <w:trHeight w:val="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13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4276,1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85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035,5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szCs w:val="20"/>
              </w:rPr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85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997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59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7392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7723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7723,7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7723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669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419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419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2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51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51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51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27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4229,1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7" w:hanging="108"/>
              <w:jc w:val="center"/>
              <w:rPr/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2 253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2 253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2 253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 муниципальным  имуществом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2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1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1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1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2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2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2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3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3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3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4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4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7 4 04 2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23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794,1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23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794,1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02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170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8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255,9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8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255,9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5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712,6</w:t>
            </w:r>
          </w:p>
        </w:tc>
      </w:tr>
      <w:tr>
        <w:trPr>
          <w:trHeight w:val="3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5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712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1,5</w:t>
            </w:r>
          </w:p>
        </w:tc>
      </w:tr>
      <w:tr>
        <w:trPr>
          <w:trHeight w:val="2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1,5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8,8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7,3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67,3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10,9</w:t>
            </w:r>
          </w:p>
        </w:tc>
      </w:tr>
      <w:tr>
        <w:trPr>
          <w:trHeight w:val="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6,5</w:t>
            </w:r>
          </w:p>
        </w:tc>
      </w:tr>
      <w:tr>
        <w:trPr>
          <w:trHeight w:val="3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6,5</w:t>
            </w:r>
          </w:p>
        </w:tc>
      </w:tr>
      <w:tr>
        <w:trPr>
          <w:trHeight w:val="3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6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6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1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6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56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561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0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2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2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о гражданской обороне и защите населения от чрезвычайных ситуаци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1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1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1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5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5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2 25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3 24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3 24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3 24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4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4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5 4 04 253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6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69,5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69,5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46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46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1 241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1 241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1 241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3 241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3 241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 4 03 241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>
                <w:b/>
                <w:b/>
              </w:rPr>
            </w:pPr>
            <w:r>
              <w:rPr>
                <w:b/>
              </w:rPr>
              <w:t>1469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</w:rPr>
            </w:pPr>
            <w:r>
              <w:rPr>
                <w:b/>
              </w:rPr>
              <w:t>15121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-107" w:hanging="108"/>
              <w:jc w:val="center"/>
              <w:rPr/>
            </w:pPr>
            <w:r>
              <w:rPr/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-107" w:hanging="108"/>
              <w:jc w:val="center"/>
              <w:rPr/>
            </w:pPr>
            <w:r>
              <w:rPr/>
              <w:t>1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рганизация занятости детей и молодежи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802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802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802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82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59,3</w:t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94753,8</w:t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9475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9475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1 234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1 234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1 234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9025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234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937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234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937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234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9373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9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9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 4 02 9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39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3947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4 4 01 24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3347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99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овышение инвестиционной привлекательности регион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99 2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347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347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156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3156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>
                <w:b/>
                <w:b/>
              </w:rPr>
            </w:pPr>
            <w:r>
              <w:rPr>
                <w:b/>
              </w:rPr>
              <w:t>528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</w:rPr>
            </w:pPr>
            <w:r>
              <w:rPr>
                <w:b/>
              </w:rPr>
              <w:t>57853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4 02 26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4 02 26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4 02 26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 </w:t>
            </w:r>
            <w:r>
              <w:rPr/>
              <w:t>10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Создание условий для строительства внутрипоселковых распределительных сет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нутрипоселковых распределительных с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S08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S08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5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S08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3642,5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443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46715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27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/>
            </w:pPr>
            <w:r>
              <w:rPr/>
              <w:t>2816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7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816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5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602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42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42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42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3 28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4 28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4 28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4 04 28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5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6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5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5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8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18" w:right="-107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5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right="-107" w:hanging="108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552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55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55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55,2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55,6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1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11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43,7</w:t>
            </w:r>
          </w:p>
        </w:tc>
      </w:tr>
      <w:tr>
        <w:trPr>
          <w:trHeight w:val="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43,7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90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90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90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b/>
                <w:bCs/>
                <w:szCs w:val="20"/>
              </w:rPr>
              <w:t>25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7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7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41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7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0 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1 70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3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1 70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1 70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41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>
                <w:szCs w:val="20"/>
              </w:rPr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4 01 5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4 01 5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8 4 01 5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8 4 01 517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8 4 01 517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8 4 01 517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</w:rPr>
            </w:pPr>
            <w:r>
              <w:rPr>
                <w:bCs/>
              </w:rPr>
              <w:t>876,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64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64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1 704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1 704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1 704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«Меры социальной поддержки граждан, имеющих звание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11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единовременной 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2 72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2 72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2 723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циальная поддержка иных категорий населе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ов о целевом обучен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3 217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3 217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3 217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4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47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 2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1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  <w:r>
              <w:rPr>
                <w:bCs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4 7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4 7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09 4 04 7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1092"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32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1092"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8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-107" w:hanging="108"/>
              <w:jc w:val="center"/>
              <w:rPr/>
            </w:pPr>
            <w:r>
              <w:rPr/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-107" w:hanging="108"/>
              <w:jc w:val="center"/>
              <w:rPr/>
            </w:pPr>
            <w:r>
              <w:rPr/>
              <w:t>05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2 237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2 237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 4 02 237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3206,8</w:t>
            </w:r>
          </w:p>
        </w:tc>
      </w:tr>
      <w:tr>
        <w:trPr>
          <w:trHeight w:val="2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7,3</w:t>
            </w:r>
          </w:p>
        </w:tc>
      </w:tr>
      <w:tr>
        <w:trPr>
          <w:trHeight w:val="2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49,3</w:t>
            </w:r>
          </w:p>
        </w:tc>
      </w:tr>
      <w:tr>
        <w:trPr>
          <w:trHeight w:val="2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49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>
                <w:bCs/>
                <w:szCs w:val="20"/>
              </w:rPr>
              <w:t>2349,3</w:t>
            </w:r>
          </w:p>
        </w:tc>
      </w:tr>
      <w:tr>
        <w:trPr>
          <w:trHeight w:val="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49,3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41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6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6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9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1 1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9,2</w:t>
            </w:r>
          </w:p>
        </w:tc>
      </w:tr>
      <w:tr>
        <w:trPr>
          <w:trHeight w:val="1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1,5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91,5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</w:tr>
      <w:tr>
        <w:trPr>
          <w:trHeight w:val="3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1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9,4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3 2 00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1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92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5655,1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11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5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5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36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1051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</w:rPr>
            </w:pPr>
            <w:r>
              <w:rPr>
                <w:b/>
              </w:rPr>
              <w:t>1048215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20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8708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20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28668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20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28668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20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28597,2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99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206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59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48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59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48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0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1808,0</w:t>
            </w:r>
          </w:p>
        </w:tc>
      </w:tr>
      <w:tr>
        <w:trPr>
          <w:trHeight w:val="1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0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1808,0</w:t>
            </w:r>
          </w:p>
        </w:tc>
      </w:tr>
      <w:tr>
        <w:trPr>
          <w:trHeight w:val="1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7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77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7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77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>
                <w:szCs w:val="20"/>
              </w:rPr>
            </w:pPr>
            <w:r>
              <w:rPr>
                <w:szCs w:val="20"/>
              </w:rPr>
              <w:t>70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06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108"/>
              <w:jc w:val="right"/>
              <w:rPr>
                <w:szCs w:val="20"/>
              </w:rPr>
            </w:pPr>
            <w:r>
              <w:rPr>
                <w:szCs w:val="20"/>
              </w:rPr>
              <w:t>5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51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51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233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29338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9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557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9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557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760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760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Энергосбережение и повышение энергетической эффективности Тульской области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1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автоматизированной системы учета энергоресурс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84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3514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83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3505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входящие в состав национальных проект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73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77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E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4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E1 516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4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E1 516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4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E1 516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4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Е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2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Е4 52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2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Е4 52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24,9</w:t>
            </w:r>
          </w:p>
        </w:tc>
      </w:tr>
      <w:tr>
        <w:trPr>
          <w:trHeight w:val="1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1 Е4 52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224,9</w:t>
            </w:r>
          </w:p>
        </w:tc>
      </w:tr>
      <w:tr>
        <w:trPr>
          <w:trHeight w:val="1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409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27282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231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38134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37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422,3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1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40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1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40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22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22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0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8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0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8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0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8,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7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949,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6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79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6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799,8</w:t>
            </w:r>
          </w:p>
        </w:tc>
      </w:tr>
      <w:tr>
        <w:trPr>
          <w:trHeight w:val="4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7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88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8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8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1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119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1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119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506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6265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23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3489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23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3489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70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759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70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759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7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2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1534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2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1534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2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1534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2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1534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8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9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81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9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81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9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81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9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81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9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8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685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9 53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8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685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9 53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8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685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9 53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8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685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1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автоматизированной системы учета энергоресурс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10 S05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10 S05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10 S05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500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51377,1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0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37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0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137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12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98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12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98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99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66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99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66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1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9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1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88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9396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77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14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6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743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6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743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84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3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384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05,2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05,2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205,2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54,4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52,8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01 4 03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52,8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 4 02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 4 02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 4 02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7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3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21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8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860,2</w:t>
            </w:r>
          </w:p>
        </w:tc>
      </w:tr>
      <w:tr>
        <w:trPr>
          <w:trHeight w:val="1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8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860,2</w:t>
            </w:r>
          </w:p>
        </w:tc>
      </w:tr>
      <w:tr>
        <w:trPr>
          <w:trHeight w:val="2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8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860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234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34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771,6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77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5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577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45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4833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24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24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24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76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6,1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66,1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8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012,0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46,6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46,6</w:t>
            </w:r>
          </w:p>
        </w:tc>
      </w:tr>
      <w:tr>
        <w:trPr>
          <w:trHeight w:val="2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5,4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5 7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86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6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1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6 2136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79,9</w:t>
            </w:r>
          </w:p>
        </w:tc>
      </w:tr>
      <w:tr>
        <w:trPr>
          <w:trHeight w:val="2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07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07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0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07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9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902,9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9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902,9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9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902,9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1 82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9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902,9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2 825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6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17,7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1 216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8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3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1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430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03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2770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03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2770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03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2759,4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 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75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9976,7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76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9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076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3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638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3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2638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81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4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81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7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755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7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755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216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 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494,4</w:t>
            </w:r>
          </w:p>
        </w:tc>
      </w:tr>
      <w:tr>
        <w:trPr>
          <w:trHeight w:val="7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4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1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3,2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ind w:hanging="108"/>
              <w:jc w:val="right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8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153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1524,0</w:t>
            </w:r>
          </w:p>
        </w:tc>
      </w:tr>
      <w:tr>
        <w:trPr>
          <w:trHeight w:val="4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ыкального и художественно – эстетического образования дет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152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9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48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8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8622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80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8622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7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5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7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859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213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3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4 825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5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4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«Развитие кадрового потенциала в сфере культур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35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4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4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14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5 246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8 4 04 247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94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19785,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3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2 2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2 2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2 2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115,2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115,2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115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right="-107" w:hanging="108"/>
              <w:jc w:val="center"/>
              <w:rPr/>
            </w:pPr>
            <w:r>
              <w:rPr/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3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67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/>
            </w:pPr>
            <w:r>
              <w:rPr/>
              <w:t>1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3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67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2 70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2 70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2 702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21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21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3 21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2 4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48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1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48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54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954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2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5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72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 4 04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8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77,7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93,6</w:t>
            </w:r>
          </w:p>
        </w:tc>
      </w:tr>
      <w:tr>
        <w:trPr>
          <w:trHeight w:val="6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2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6618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52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56618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  «Развитие и реформирование  клубной систем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  <w:t>26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26853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  <w:t>26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26853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6853,2</w:t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6853,2</w:t>
            </w:r>
          </w:p>
        </w:tc>
      </w:tr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7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12019,3</w:t>
            </w:r>
          </w:p>
        </w:tc>
      </w:tr>
      <w:tr>
        <w:trPr>
          <w:trHeight w:val="7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5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84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5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84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5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84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2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iCs/>
              </w:rPr>
              <w:t xml:space="preserve"> «Развитие библиотечного дел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17446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66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6978,2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15179,4</w:t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4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5179,4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87,8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7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787,8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3 214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3 214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108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 4 03 214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67,9</w:t>
            </w:r>
          </w:p>
        </w:tc>
      </w:tr>
      <w:tr>
        <w:trPr>
          <w:trHeight w:val="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67,9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67,9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1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6 4 01 233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684,1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669,9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669,9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5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669,9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258,7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258,7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6258,7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11,2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11,2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411,2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3,2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1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33" w:hanging="0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 4 03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556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9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5064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character" w:styleId="1">
    <w:name w:val="Заголовок 1 Знак"/>
    <w:basedOn w:val="Style5"/>
    <w:qFormat/>
    <w:rPr>
      <w:i/>
      <w:iCs/>
      <w:color w:val="FF0000"/>
    </w:rPr>
  </w:style>
  <w:style w:type="character" w:styleId="21">
    <w:name w:val="Заголовок 2 Знак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b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i/>
      <w:iCs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Надежда Викторовна Плотникова</cp:lastModifiedBy>
  <cp:lastPrinted>2021-06-07T11:49:00Z</cp:lastPrinted>
  <dcterms:modified xsi:type="dcterms:W3CDTF">2021-11-11T07:35:00Z</dcterms:modified>
  <cp:revision>3687</cp:revision>
  <dc:subject/>
  <dc:title>                                                                                                        Приложение № 8</dc:title>
</cp:coreProperties>
</file>