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ANX"/>
        <w:spacing w:lineRule="auto" w:line="240" w:before="0" w:after="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ANX"/>
        <w:spacing w:lineRule="auto" w:line="240" w:before="0" w:after="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яснительной записке </w:t>
      </w:r>
    </w:p>
    <w:p>
      <w:pPr>
        <w:pStyle w:val="Normal"/>
        <w:ind w:firstLine="902"/>
        <w:jc w:val="center"/>
        <w:rPr>
          <w:b/>
          <w:b/>
          <w:sz w:val="28"/>
        </w:rPr>
      </w:pPr>
      <w:r>
        <w:rPr>
          <w:b/>
          <w:sz w:val="28"/>
        </w:rPr>
        <w:t>Структура налоговых и неналоговых доходов</w:t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бюджета муниципального образования город Ефремов</w:t>
      </w:r>
    </w:p>
    <w:p>
      <w:pPr>
        <w:pStyle w:val="Normal"/>
        <w:ind w:firstLine="902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9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92"/>
        <w:gridCol w:w="1392"/>
        <w:gridCol w:w="1668"/>
        <w:gridCol w:w="1321"/>
        <w:gridCol w:w="1820"/>
        <w:gridCol w:w="1240"/>
      </w:tblGrid>
      <w:tr>
        <w:trPr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Наименование</w:t>
            </w:r>
          </w:p>
        </w:tc>
        <w:tc>
          <w:tcPr>
            <w:tcW w:w="9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бюджета муниципального образования город Ефремов </w:t>
            </w:r>
          </w:p>
        </w:tc>
      </w:tr>
      <w:tr>
        <w:trPr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2 год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3 го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</w:tc>
      </w:tr>
      <w:tr>
        <w:trPr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(тыс. рублей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Удельный ве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</w:rPr>
              <w:t>(%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(тыс. рублей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Удельный вес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(%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(тыс. рублей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Удельный вес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(%)</w:t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Налоговые и неналоговые доходы, всего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4287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6734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4290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Налоговые доходы, всего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7007,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9033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935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- налог на доходы физических лиц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645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90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61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- акцизы по подакцизным товара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20,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42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53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- налоги на совокупный дохо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76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81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6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- налоги на имуществ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15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6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- государственная пошли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9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3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2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Неналоговые доходы, всего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280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701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35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- 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41,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2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21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- платежи при пользовании природными ресурса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- доходы от оказания платных услуг (работ) и компенсации затрат государ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27,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33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39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 доходы от продажи материальных и нематериальных активов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7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- штрафы, санкции, возмещение ущерб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9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2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1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2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- прочие неналоговые доход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4:56:00Z</dcterms:created>
  <dc:creator>gilms01</dc:creator>
  <dc:description/>
  <cp:keywords/>
  <dc:language>en-US</dc:language>
  <cp:lastModifiedBy>Кочетова-ОА</cp:lastModifiedBy>
  <cp:lastPrinted>2021-11-05T12:35:00Z</cp:lastPrinted>
  <dcterms:modified xsi:type="dcterms:W3CDTF">2021-11-05T09:54:00Z</dcterms:modified>
  <cp:revision>43</cp:revision>
  <dc:subject/>
  <dc:title/>
</cp:coreProperties>
</file>