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«   »       2021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2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2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"/>
        <w:gridCol w:w="513"/>
        <w:gridCol w:w="6"/>
        <w:gridCol w:w="540"/>
        <w:gridCol w:w="6"/>
        <w:gridCol w:w="1768"/>
        <w:gridCol w:w="705"/>
        <w:gridCol w:w="1562"/>
        <w:gridCol w:w="10"/>
      </w:tblGrid>
      <w:tr>
        <w:trPr>
          <w:trHeight w:val="229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8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17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</w:rPr>
              <w:t xml:space="preserve">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1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3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3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Управление резервным фондом местной админист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4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956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 «Управление  муниципальным  имущество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1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2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4 04 2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,7</w:t>
            </w:r>
          </w:p>
        </w:tc>
      </w:tr>
      <w:tr>
        <w:trPr>
          <w:trHeight w:val="6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1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6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Организация занятости детей и молодеж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4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дорожные фонд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420,8</w:t>
            </w:r>
          </w:p>
        </w:tc>
      </w:tr>
      <w:tr>
        <w:trPr>
          <w:trHeight w:val="25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4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1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2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4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4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4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87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4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и поддержка предприниматель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4 01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59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8,0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7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20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,6</w:t>
            </w:r>
          </w:p>
        </w:tc>
      </w:tr>
      <w:tr>
        <w:trPr>
          <w:trHeight w:val="46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87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3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1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4 04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8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8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 S0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8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,6</w:t>
            </w:r>
          </w:p>
        </w:tc>
      </w:tr>
      <w:tr>
        <w:trPr>
          <w:trHeight w:val="273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84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78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78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65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98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8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8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5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1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10 </w:t>
            </w:r>
            <w:r>
              <w:rPr>
                <w:sz w:val="24"/>
                <w:lang w:val="en-US"/>
              </w:rPr>
              <w:t>S05</w:t>
            </w:r>
            <w:r>
              <w:rPr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90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78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7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Е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Е1 51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4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45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9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9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9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0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97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97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0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0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7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8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4 08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9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автоматизированной системы учета энергоресурс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10 S0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48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3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3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</w:rPr>
              <w:t xml:space="preserve">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357</w:t>
            </w:r>
            <w:r>
              <w:rPr>
                <w:sz w:val="24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5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3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3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7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0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3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6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6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5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47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40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9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98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4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7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4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4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5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4 02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93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35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1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4 02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1 4 04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4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5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6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4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8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музей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2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 процессных мероприятий «Развитие библиотеч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3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3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рганизация и проведение культурно-массовых мероприят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7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9,9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7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6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</w:tr>
      <w:tr>
        <w:trPr>
          <w:trHeight w:val="5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7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 w:val="false"/>
                <w:sz w:val="24"/>
                <w:szCs w:val="24"/>
              </w:rPr>
              <w:t>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1 5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184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«Меры социальной поддержки граждан, имеющих зв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</w:rPr>
              <w:t xml:space="preserve">   «Социальная поддержка иных категорий насе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 xml:space="preserve">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</w:rPr>
              <w:t>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2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4 04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Комплекс процессных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2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3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869,3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Надежда Викторовна Плотникова</cp:lastModifiedBy>
  <cp:lastPrinted>2021-11-02T16:49:00Z</cp:lastPrinted>
  <dcterms:modified xsi:type="dcterms:W3CDTF">2021-11-10T14:07:00Z</dcterms:modified>
  <cp:revision>3084</cp:revision>
  <dc:subject/>
  <dc:title>                                                                                          Приложение №  10</dc:title>
</cp:coreProperties>
</file>