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t xml:space="preserve">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«   »       2021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91"/>
        <w:gridCol w:w="1843"/>
        <w:gridCol w:w="1556"/>
        <w:gridCol w:w="1556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8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8274,9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7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0,4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5,5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516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5,5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9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4,9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52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9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4,9</w:t>
            </w:r>
          </w:p>
        </w:tc>
      </w:tr>
      <w:tr>
        <w:trPr>
          <w:trHeight w:val="3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443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0504,5</w:t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38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603,1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9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069,5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2,9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,9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38,7</w:t>
            </w:r>
          </w:p>
        </w:tc>
      </w:tr>
      <w:tr>
        <w:trPr>
          <w:trHeight w:val="29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9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08,7</w:t>
            </w:r>
          </w:p>
        </w:tc>
      </w:tr>
      <w:tr>
        <w:trPr>
          <w:trHeight w:val="5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22,3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4 02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  <w:tr>
        <w:trPr>
          <w:trHeight w:val="50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00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8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1 4 02 82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6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8"/>
                <w:szCs w:val="28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8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630,8</w:t>
            </w:r>
          </w:p>
        </w:tc>
      </w:tr>
      <w:tr>
        <w:trPr>
          <w:trHeight w:val="57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1,7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7,1</w:t>
            </w:r>
          </w:p>
        </w:tc>
      </w:tr>
      <w:tr>
        <w:trPr>
          <w:trHeight w:val="1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,2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80</w:t>
            </w:r>
          </w:p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4</w:t>
            </w:r>
          </w:p>
        </w:tc>
      </w:tr>
      <w:tr>
        <w:trPr>
          <w:trHeight w:val="6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3,4</w:t>
            </w:r>
          </w:p>
        </w:tc>
      </w:tr>
      <w:tr>
        <w:trPr>
          <w:trHeight w:val="4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5,3</w:t>
            </w:r>
          </w:p>
        </w:tc>
      </w:tr>
      <w:tr>
        <w:trPr>
          <w:trHeight w:val="5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1</w:t>
            </w:r>
          </w:p>
        </w:tc>
      </w:tr>
      <w:tr>
        <w:trPr>
          <w:trHeight w:val="5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,0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8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5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4,2</w:t>
            </w:r>
          </w:p>
        </w:tc>
      </w:tr>
      <w:tr>
        <w:trPr>
          <w:trHeight w:val="85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S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4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8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0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8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0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5,6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53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5,6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автоматизированной системы учета энерго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S05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8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6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18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6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31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5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3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7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21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21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6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6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3 4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1 </w:t>
            </w:r>
            <w:r>
              <w:rPr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2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2 </w:t>
            </w:r>
            <w:r>
              <w:rPr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8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9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8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9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омплекс процессных мероприятий «Развитие  и  реформирование  клубной систем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1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зей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2">
              <w:r>
                <w:rPr>
                  <w:rStyle w:val="InternetLink"/>
                  <w:i/>
                  <w:iCs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21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3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музыкального и художественно - эстетического образования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3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color w:val="000000"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4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2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5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9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23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4"/>
              </w:rPr>
              <w:t xml:space="preserve"> «Управление муниципальным долг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237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создания условий для реализации муниципальной программ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энергетической эффективности муниципального образования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3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5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5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7 4 01 234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7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2 234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6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7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</w:rPr>
            </w:pPr>
            <w:r>
              <w:rPr>
                <w:sz w:val="28"/>
              </w:rPr>
              <w:t>07 4 02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Обеспечение жильем молодых сем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8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8 4 01 513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8 4 01 517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8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08 4 02 26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Пенсионное обеспечение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ы социальной поддержки граждан, имеющих з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0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2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Социальная поддержка иных категорий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3 217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7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0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Создание условий для строительства внутрипоселковых распределительных с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нутрипоселковых распределительн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S0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Поддержание санитарного и эстетического состояния территор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здание, капитальный ремонт, ремонт и содержание объектов благоустройств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28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 муниципальном образовании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8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21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802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2 70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21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5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5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241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25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24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земельными ресур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14 4 02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4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о гражданской обороне и защите на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4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5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5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24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22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9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8" w:hanging="108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5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108"/>
              <w:jc w:val="right"/>
              <w:rPr/>
            </w:pPr>
            <w:r>
              <w:rPr>
                <w:sz w:val="28"/>
                <w:szCs w:val="28"/>
              </w:rPr>
              <w:t>18552,6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108"/>
              <w:jc w:val="right"/>
              <w:rPr/>
            </w:pPr>
            <w:r>
              <w:rPr>
                <w:sz w:val="28"/>
                <w:szCs w:val="28"/>
              </w:rPr>
              <w:t>18552,6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5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108"/>
              <w:jc w:val="right"/>
              <w:rPr/>
            </w:pPr>
            <w:r>
              <w:rPr>
                <w:sz w:val="28"/>
                <w:szCs w:val="28"/>
              </w:rPr>
              <w:t>18552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18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>
                <w:sz w:val="28"/>
                <w:szCs w:val="28"/>
              </w:rPr>
              <w:t>18 4 01 24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10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407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708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AE4970F3C52EB2456A971C7421B5F63C47A58ECE4AA39927A10EB40D00F2A77292F26428213E20528F20E0FF0450AFR2iAO" TargetMode="External"/><Relationship Id="rId3" Type="http://schemas.openxmlformats.org/officeDocument/2006/relationships/hyperlink" Target="consultantplus://offline/ref=17AE4970F3C52EB2456A971C7421B5F63C47A58ECE4AA39927A10EB40D00F2A77292F26428213E20528F20E0FF0450AFR2i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Надежда Викторовна Плотникова</cp:lastModifiedBy>
  <cp:lastPrinted>2021-10-01T10:56:00Z</cp:lastPrinted>
  <dcterms:modified xsi:type="dcterms:W3CDTF">2021-11-11T07:07:00Z</dcterms:modified>
  <cp:revision>2149</cp:revision>
  <dc:subject/>
  <dc:title>                                                                                          Приложение №  10</dc:title>
</cp:coreProperties>
</file>