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>к Пояснительной запис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проекта бюджета 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ункциональным разделам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50"/>
        <w:gridCol w:w="1290"/>
        <w:gridCol w:w="1275"/>
        <w:gridCol w:w="1276"/>
      </w:tblGrid>
      <w:tr>
        <w:trPr>
          <w:tblHeader w:val="true"/>
          <w:trHeight w:val="3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точненный план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муниципального образования город Ефремов на 01.10.2021 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оект бюджета муниципального образования город Ефремов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/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83606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6558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719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725064,6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% к общим расходам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том числе по разделам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Расходы без условно утвержденных расходов 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83606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</w:rPr>
              <w:t>16558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7001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685241,0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% к общим расходам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 Общегосударственные вопро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тыс. рубл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8939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875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82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84809,0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% к расходам без учета условно утвержд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1,0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3 Национальная безопасность и правоохранительная деятель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742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56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5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5611,6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% к расходам без учета условно утвержд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0,3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4 Национальная эконом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30885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969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473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51671,3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% к расходам без учета условно утвержд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9,0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5 Жилищно-коммунальное хозяй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65201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825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52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57853,0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% к расходам без учета условно утвержд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3,4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06 Охрана окружающе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307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% к расходам без учета условно утвержд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7 Образ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04922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1906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208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182857,0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% к расходам без учета условно утвержд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5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70,2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8 Культура, кинематограф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7977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60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618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63377,7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% к расходам без учета условно утвержд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4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3,8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0 Социальная полит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2025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64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59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5121,4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% к расходам без учета условно утвержд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0,9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1 Физическая культура и спо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70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7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7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733,2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% к расходам без учета условно утвержд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менее 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енее 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н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нее 0,1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 Обслуживание государственного (муниципального) дол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2149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49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23206,8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% к расходам без учета условно утвержден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1,4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9 Условно утвержденные рас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91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39823,6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% к расходам без учета расходов за счет целевых межбюджетных трансфер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22:00Z</dcterms:created>
  <dc:creator>gilms01</dc:creator>
  <dc:description/>
  <cp:keywords/>
  <dc:language>en-US</dc:language>
  <cp:lastModifiedBy>Алла Юрьевна Савченко</cp:lastModifiedBy>
  <cp:lastPrinted>2021-11-03T15:09:00Z</cp:lastPrinted>
  <dcterms:modified xsi:type="dcterms:W3CDTF">2021-11-03T12:09:00Z</dcterms:modified>
  <cp:revision>94</cp:revision>
  <dc:subject/>
  <dc:title/>
</cp:coreProperties>
</file>