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</w:rPr>
        <w:t xml:space="preserve">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«   »       2021 года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22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40"/>
        <w:gridCol w:w="6"/>
        <w:gridCol w:w="21"/>
        <w:gridCol w:w="567"/>
        <w:gridCol w:w="1843"/>
        <w:gridCol w:w="709"/>
        <w:gridCol w:w="1417"/>
      </w:tblGrid>
      <w:tr>
        <w:trPr>
          <w:trHeight w:val="36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2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06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468,1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1,4</w:t>
            </w:r>
          </w:p>
        </w:tc>
      </w:tr>
      <w:tr>
        <w:trPr>
          <w:trHeight w:val="6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1,4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 xml:space="preserve">«Обеспечение создания условий для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Управление резервным фондом местной администр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16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6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6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16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16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439,9</w:t>
            </w:r>
          </w:p>
        </w:tc>
      </w:tr>
      <w:tr>
        <w:trPr>
          <w:trHeight w:val="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9174,5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77,5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1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36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5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58,2</w:t>
            </w:r>
          </w:p>
        </w:tc>
      </w:tr>
      <w:tr>
        <w:trPr>
          <w:trHeight w:val="7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5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8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40,2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 муниципальным  имущество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05,2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05,2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67,9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42,9</w:t>
            </w:r>
          </w:p>
        </w:tc>
      </w:tr>
      <w:tr>
        <w:trPr>
          <w:trHeight w:val="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42,9</w:t>
            </w:r>
          </w:p>
        </w:tc>
      </w:tr>
      <w:tr>
        <w:trPr>
          <w:trHeight w:val="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93,5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93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,5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,8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3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2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3,8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3,8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10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0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о гражданской обороне и защите населения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8,6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8,6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501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рганизация занятости детей и молодеж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420,8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42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42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1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2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4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4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4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6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6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559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1248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Чистая вода Туль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highlight w:val="yellow"/>
              </w:rPr>
            </w:pPr>
            <w:r>
              <w:rPr/>
              <w:t>1043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437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10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10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10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10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810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48820,1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753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3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2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9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0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0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0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 xml:space="preserve">F2 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2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</w:t>
            </w:r>
            <w:r>
              <w:rPr>
                <w:lang w:val="en-US"/>
              </w:rPr>
              <w:t>F2 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8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</w:t>
            </w:r>
            <w:r>
              <w:rPr>
                <w:lang w:val="en-US"/>
              </w:rPr>
              <w:t>F2 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8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</w:t>
            </w:r>
            <w:r>
              <w:rPr>
                <w:lang w:val="en-US"/>
              </w:rPr>
              <w:t>F2 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8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51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51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51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2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1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1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3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7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7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27,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7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5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3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>
                <w:szCs w:val="20"/>
              </w:rPr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,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4,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4,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«Меры социальной поддержки граждан, имеющих зван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единовременной 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циальная поддержка иных категорий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ов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98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8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8,2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9,3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49,3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9,3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9,3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9,3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5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1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</w:tr>
      <w:tr>
        <w:trPr>
          <w:trHeight w:val="1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1,5</w:t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91,5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1,5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2,1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2,1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2,1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4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9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71390,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</w:tr>
      <w:tr>
        <w:trPr>
          <w:trHeight w:val="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11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390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841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781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781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650,8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98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8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8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85,4</w:t>
            </w:r>
          </w:p>
        </w:tc>
      </w:tr>
      <w:tr>
        <w:trPr>
          <w:trHeight w:val="1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85,4</w:t>
            </w:r>
          </w:p>
        </w:tc>
      </w:tr>
      <w:tr>
        <w:trPr>
          <w:trHeight w:val="1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3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1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1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551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5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5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3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12930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автоматизированной системы учета энерго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10 </w:t>
            </w:r>
            <w:r>
              <w:rPr>
                <w:lang w:val="en-US"/>
              </w:rPr>
              <w:t>S05</w:t>
            </w: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70907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670787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7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>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3169</w:t>
            </w:r>
            <w:r>
              <w:rPr>
                <w:szCs w:val="20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169</w:t>
            </w:r>
            <w:r>
              <w:rPr>
                <w:szCs w:val="20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169</w:t>
            </w:r>
            <w:r>
              <w:rPr>
                <w:szCs w:val="20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E</w:t>
            </w:r>
            <w:r>
              <w:rPr>
                <w:lang w:val="en-US"/>
              </w:rPr>
              <w:t xml:space="preserve">1 </w:t>
            </w:r>
            <w:r>
              <w:rPr/>
              <w:t>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169</w:t>
            </w:r>
            <w:r>
              <w:rPr>
                <w:szCs w:val="20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0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0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02,9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02,9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641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5456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898,5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9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9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80,4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,2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5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5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7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7,1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0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97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97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04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04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автоматизированной системы учета энерго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10 S</w:t>
            </w:r>
            <w:r>
              <w:rPr>
                <w:lang w:val="en-US"/>
              </w:rPr>
              <w:t>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</w:t>
            </w:r>
            <w:r>
              <w:rPr/>
              <w:t>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10 S</w:t>
            </w:r>
            <w:r>
              <w:rPr>
                <w:lang w:val="en-US"/>
              </w:rPr>
              <w:t>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</w:t>
            </w:r>
            <w:r>
              <w:rPr/>
              <w:t>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10 S</w:t>
            </w:r>
            <w:r>
              <w:rPr>
                <w:lang w:val="en-US"/>
              </w:rPr>
              <w:t>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</w:t>
            </w:r>
            <w:r>
              <w:rPr/>
              <w:t>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32,3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32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32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5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5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36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36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87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06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06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7,4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7,4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7,4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8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27,0</w:t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27,0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2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13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0,8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5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2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9,0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9,0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59,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95,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95,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2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21,6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3,5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561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8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25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53,4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70,7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5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5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2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2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8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8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4,4</w:t>
            </w:r>
          </w:p>
        </w:tc>
      </w:tr>
      <w:tr>
        <w:trPr>
          <w:trHeight w:val="7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4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4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9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86,5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ыкального и художественно – эстетическ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8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4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8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8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«Развитие кадрового потенциала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4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05,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08,8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3,6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15,2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5,2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9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9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0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0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34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85,1</w:t>
            </w:r>
          </w:p>
        </w:tc>
      </w:tr>
      <w:tr>
        <w:trPr>
          <w:trHeight w:val="6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35,1</w:t>
            </w:r>
          </w:p>
        </w:tc>
      </w:tr>
      <w:tr>
        <w:trPr>
          <w:trHeight w:val="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35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  «Развитие и реформирование  клуб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</w:tr>
      <w:tr>
        <w:trPr>
          <w:trHeight w:val="1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9,5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2,7</w:t>
            </w:r>
          </w:p>
        </w:tc>
      </w:tr>
      <w:tr>
        <w:trPr>
          <w:trHeight w:val="7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iCs/>
              </w:rPr>
              <w:t xml:space="preserve">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0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35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7,8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7,8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6,2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6,2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7,9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59,9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5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5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5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37,7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8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8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8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2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3,2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,0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3,2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,2</w:t>
            </w:r>
          </w:p>
        </w:tc>
      </w:tr>
      <w:tr>
        <w:trPr>
          <w:trHeight w:val="556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586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character" w:styleId="1">
    <w:name w:val="Заголовок 1 Знак"/>
    <w:basedOn w:val="Style5"/>
    <w:qFormat/>
    <w:rPr>
      <w:i/>
      <w:iCs/>
      <w:color w:val="FF0000"/>
    </w:rPr>
  </w:style>
  <w:style w:type="character" w:styleId="21">
    <w:name w:val="Заголовок 2 Знак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b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i/>
      <w:iCs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Надежда Викторовна Плотникова</cp:lastModifiedBy>
  <cp:lastPrinted>2021-11-03T15:50:00Z</cp:lastPrinted>
  <dcterms:modified xsi:type="dcterms:W3CDTF">2021-11-11T07:37:00Z</dcterms:modified>
  <cp:revision>3591</cp:revision>
  <dc:subject/>
  <dc:title>                                                                                                        Приложение № 8</dc:title>
</cp:coreProperties>
</file>