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2»___09___ 2017 года  №9-84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1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89,3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109,5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287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63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7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1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19,7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70,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70,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17,6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0,6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0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5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0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   в   области   гражданской  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словий для организации добровольной пожарной ох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88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90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6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5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8,7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0,4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0,4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R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0,4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R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0,4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R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77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4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3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3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3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2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2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2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72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72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7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3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3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3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3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6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6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6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Формирование современной городской среды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68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16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81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81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1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1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1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0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0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0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2 </w:t>
            </w:r>
            <w:r>
              <w:rPr>
                <w:lang w:val="en-US"/>
              </w:rPr>
              <w:t>L</w:t>
            </w:r>
            <w:r>
              <w:rPr/>
              <w:t>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L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L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74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74,6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7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316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en-US"/>
              </w:rPr>
              <w:t>85</w:t>
            </w:r>
            <w:r>
              <w:rPr>
                <w:bCs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en-US"/>
              </w:rPr>
              <w:t>85</w:t>
            </w:r>
            <w:r>
              <w:rPr>
                <w:bCs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en-US"/>
              </w:rPr>
              <w:t>85</w:t>
            </w:r>
            <w:r>
              <w:rPr>
                <w:bCs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76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6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6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80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80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80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55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4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99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99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9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 xml:space="preserve">   </w:t>
            </w: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/>
              </w:rPr>
              <w:t xml:space="preserve">         </w:t>
            </w: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637,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9,7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,7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5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55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szCs w:val="20"/>
              </w:rPr>
              <w:t>2255,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5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5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62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,0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85,0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5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5,0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3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550,3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1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556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550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0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0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91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315,8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315,8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</w:t>
            </w: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</w:t>
            </w: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</w:t>
            </w: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18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36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36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25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91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91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91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1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1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6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9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1</w:t>
            </w:r>
            <w:r>
              <w:rPr>
                <w:szCs w:val="20"/>
                <w:lang w:val="en-US"/>
              </w:rPr>
              <w:t>4152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29251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51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1</w:t>
            </w:r>
            <w:r>
              <w:rPr>
                <w:szCs w:val="20"/>
                <w:lang w:val="en-US"/>
              </w:rPr>
              <w:t>6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1</w:t>
            </w:r>
            <w:r>
              <w:rPr>
                <w:szCs w:val="20"/>
                <w:lang w:val="en-US"/>
              </w:rPr>
              <w:t>6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14,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1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7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6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0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0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8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8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8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6,5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6,4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07,2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60,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78,0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4769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1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1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5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56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89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4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4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9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9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1,3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5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5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5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0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0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5,9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5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,7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2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2,2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8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6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0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9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19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8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8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  <w:t>141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41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8,3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58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658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1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1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1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3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3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8,3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 комплектование книжных фондов библиотек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 xml:space="preserve">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(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                           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3 01 </w:t>
            </w:r>
            <w:r>
              <w:rPr>
                <w:lang w:val="en-US"/>
              </w:rPr>
              <w:t>R</w:t>
            </w:r>
            <w:r>
              <w:rPr/>
              <w:t>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3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,7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7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,5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8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809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7-09-13T14:31:00Z</cp:lastPrinted>
  <dcterms:modified xsi:type="dcterms:W3CDTF">2017-09-25T14:21:00Z</dcterms:modified>
  <cp:revision>1494</cp:revision>
  <dc:subject/>
  <dc:title>                                                                                                        Приложение № 8</dc:title>
</cp:coreProperties>
</file>