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2»_09_ 2017 года  №9-8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7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014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46"/>
        <w:gridCol w:w="546"/>
        <w:gridCol w:w="1638"/>
        <w:gridCol w:w="702"/>
        <w:gridCol w:w="1482"/>
      </w:tblGrid>
      <w:tr>
        <w:trPr>
          <w:trHeight w:val="2298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7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5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56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7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1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9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9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9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4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1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7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7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0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5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 и области гражданской оборо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9 00 2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9 00 2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9 00 2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ий для организации добровольной пожарной охра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частия граждан в обеспечении первичных мер пожарной безопасности в иных форма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2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906,2</w:t>
            </w:r>
          </w:p>
        </w:tc>
      </w:tr>
      <w:tr>
        <w:trPr>
          <w:trHeight w:val="116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76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8,0</w:t>
            </w:r>
          </w:p>
        </w:tc>
      </w:tr>
      <w:tr>
        <w:trPr>
          <w:trHeight w:val="402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25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37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3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предприниматель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государственной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77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 w:val="24"/>
                <w:szCs w:val="26"/>
              </w:rPr>
              <w:t xml:space="preserve">по </w:t>
            </w:r>
            <w:r>
              <w:rPr>
                <w:sz w:val="24"/>
              </w:rPr>
              <w:t>содержанию и ремонту ветхого и неблагоустроен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4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1 02 8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17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7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37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5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Формирование современной городской среды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3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L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L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R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75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R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R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68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1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62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3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3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3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3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3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3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L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3 02 L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R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R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R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7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7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4,1</w:t>
            </w:r>
          </w:p>
        </w:tc>
      </w:tr>
      <w:tr>
        <w:trPr>
          <w:trHeight w:val="273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059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45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392,3</w:t>
            </w:r>
          </w:p>
        </w:tc>
      </w:tr>
      <w:tr>
        <w:trPr>
          <w:trHeight w:val="63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39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39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1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8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8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31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31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1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1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36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36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7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7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7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186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52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52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52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0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9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4"/>
                <w:szCs w:val="24"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0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0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</w:t>
            </w:r>
            <w:r>
              <w:rPr>
                <w:sz w:val="24"/>
                <w:lang w:val="en-US"/>
              </w:rPr>
              <w:t>41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51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51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</w:t>
            </w:r>
            <w:r>
              <w:rPr>
                <w:sz w:val="24"/>
                <w:lang w:val="en-US"/>
              </w:rPr>
              <w:t>6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</w:t>
            </w:r>
            <w:r>
              <w:rPr>
                <w:sz w:val="24"/>
                <w:lang w:val="en-US"/>
              </w:rPr>
              <w:t>6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8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8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8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1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1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1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37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23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1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7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6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0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0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0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0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5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5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98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4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4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935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935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935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5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0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0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9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9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9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8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8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8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916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04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0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2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80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80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80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8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3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5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8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3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81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 xml:space="preserve">1 01 </w:t>
            </w:r>
            <w:r>
              <w:rPr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</w:rPr>
              <w:t>141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41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8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6,2   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2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2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6,7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8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8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7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7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1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6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97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97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97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офинансирование</w:t>
            </w:r>
            <w:r>
              <w:rPr>
                <w:bCs/>
                <w:sz w:val="24"/>
                <w:szCs w:val="24"/>
              </w:rPr>
              <w:t xml:space="preserve">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–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1 2375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3809,8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6-11-18T12:31:00Z</cp:lastPrinted>
  <dcterms:modified xsi:type="dcterms:W3CDTF">2017-09-25T14:20:00Z</dcterms:modified>
  <cp:revision>899</cp:revision>
  <dc:subject/>
  <dc:title>                                                                                          Приложение №  10</dc:title>
</cp:coreProperties>
</file>