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9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8"/>
          <w:szCs w:val="28"/>
          <w:u w:val="single"/>
        </w:rPr>
        <w:t>от    " 22 " 09   2017 года</w:t>
      </w:r>
      <w:r>
        <w:rPr>
          <w:b/>
          <w:sz w:val="28"/>
          <w:szCs w:val="28"/>
        </w:rPr>
        <w:t xml:space="preserve">                                                               № 9-8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22.12.2016  № 15-100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" (с внесенными в него изменениями от 16.02.2017 г., от 06.07.2017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22.12.2016 № 15-100 "О бюджете муниципального образования город Ефремов на 2017 год и на плановый период 2018 и 2019 годов" (с внесенными в него изменениями от 16.02.2017 г., от 06.07.2017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1.1. слова  «1241847,9 тыс. рублей» заменить словами «1279932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1.2. слова «1325725,5 тыс. рублей»  заменить  словами «1363809,8 тыс. рублей»;</w:t>
      </w:r>
    </w:p>
    <w:p>
      <w:pPr>
        <w:pStyle w:val="2"/>
        <w:ind w:firstLine="709"/>
        <w:rPr/>
      </w:pPr>
      <w:r>
        <w:rPr/>
        <w:t>1.2. В статье 4:</w:t>
      </w:r>
    </w:p>
    <w:p>
      <w:pPr>
        <w:pStyle w:val="2"/>
        <w:ind w:firstLine="709"/>
        <w:rPr/>
      </w:pPr>
      <w:r>
        <w:rPr/>
        <w:t>- слова «726662,5 тыс. рублей» заменить словами «754884,6 тыс. рублей»;</w:t>
      </w:r>
    </w:p>
    <w:p>
      <w:pPr>
        <w:pStyle w:val="2"/>
        <w:ind w:firstLine="709"/>
        <w:rPr/>
      </w:pPr>
      <w:r>
        <w:rPr/>
        <w:t>- слова «116091,2 тыс. рублей» заменить словами «144313,3 тыс. рублей»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6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а «69779,1 тыс. рублей» заменить словами «71979,1 тыс. рублей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7 слова «2600 тыс. рублей» заменить словами «3600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В пункт 1 статьи 8 добавить новый абзац пятый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- финансового обеспечения затрат</w:t>
      </w:r>
      <w:r>
        <w:rPr>
          <w:sz w:val="28"/>
        </w:rPr>
        <w:t xml:space="preserve"> в связи с уплатой первого взноса при заключении договора лизинга;»</w:t>
      </w:r>
    </w:p>
    <w:p>
      <w:pPr>
        <w:pStyle w:val="ConsPlusNormal"/>
        <w:ind w:firstLine="709"/>
        <w:jc w:val="both"/>
        <w:rPr/>
      </w:pPr>
      <w:r>
        <w:rPr/>
        <w:t>- абзац 5 считать абзацем 6;</w:t>
      </w:r>
    </w:p>
    <w:p>
      <w:pPr>
        <w:pStyle w:val="Normal"/>
        <w:tabs>
          <w:tab w:val="clear" w:pos="708"/>
          <w:tab w:val="left" w:pos="546" w:leader="none"/>
        </w:tabs>
        <w:ind w:left="900" w:hanging="191"/>
        <w:jc w:val="both"/>
        <w:rPr/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</w:rPr>
        <w:t>Пункт 4</w:t>
      </w:r>
      <w:r>
        <w:rPr/>
        <w:t xml:space="preserve"> </w:t>
      </w:r>
      <w:r>
        <w:rPr>
          <w:sz w:val="28"/>
          <w:szCs w:val="28"/>
        </w:rPr>
        <w:t xml:space="preserve"> статьи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. Установить в соответствии с пунктом 3 статьи 217 Бюджетного кодекса Российской Федерации, что основанием для внесения в 2017 году изменений в показатели сводной бюджетной росписи бюджета округа является распределение зарезервированных в составе утвержденных статьей 5 настояще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414,0 тыс. рублей, предусмотренных по подразделу «Другие общегосударственные вопросы» раздела 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120,0 тыс. рублей, предусмотренных по подразделу «Дополнительное образование детей» раздела «Образование» классификации расходов бюджетов, на реализацию Указов Президента Российской Федерации в части повышения оплаты труда отдельных категорий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75,7 тыс. рублей, предусмотренных по подразделу «Другие вопросы в области образования» раздела «Образование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52,2 тыс. рублей, предусмотренных по подразделу «Культура» раздела «Культура, кинематография» классификации расходов бюджетов, на реализацию Указов Президента Российской Федерации в части повышения оплаты труда отдельных категорий работник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бюджетных ассигнований в объеме до 15,4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»</w:t>
      </w:r>
      <w:r>
        <w:rPr>
          <w:b/>
          <w:sz w:val="28"/>
        </w:rPr>
        <w:t>.</w:t>
      </w:r>
    </w:p>
    <w:p>
      <w:pPr>
        <w:pStyle w:val="2"/>
        <w:ind w:firstLine="709"/>
        <w:rPr/>
      </w:pPr>
      <w:r>
        <w:rPr/>
        <w:t>2. Приложения № 2, 4, 6, 8, 10, 11, 13, 14 изложить в редакции приложений  № 2, 4, 5, 6, 7, 8, 9, 10, 11, 13, 14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ород Ефремов                                                                             А.Н. Богатырев</w:t>
      </w:r>
      <w:r>
        <w:rPr/>
        <w:t xml:space="preserve">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5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7-06-29T14:08:00Z</cp:lastPrinted>
  <dcterms:modified xsi:type="dcterms:W3CDTF">2017-09-22T13:07:00Z</dcterms:modified>
  <cp:revision>556</cp:revision>
  <dc:subject/>
  <dc:title>РОССИЙСКАЯ ФЕДЕРАЦИЯ</dc:title>
</cp:coreProperties>
</file>