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216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26"/>
        <w:gridCol w:w="1872"/>
        <w:gridCol w:w="1482"/>
        <w:gridCol w:w="1482"/>
        <w:gridCol w:w="1560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78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3151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83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129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38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5775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0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59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4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82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8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8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4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54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79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9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0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31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5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7,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2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43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9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3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97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4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52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5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62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00 807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троительства оздоровительных объе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1 00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</w:tr>
      <w:tr>
        <w:trPr>
          <w:trHeight w:val="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6423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57454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1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1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75,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1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1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405,9</w:t>
              <w:tab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5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1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0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71,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1,7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2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6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619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9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19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4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1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1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58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8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4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6,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4,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,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927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1353,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07-06T14:15:00Z</cp:lastPrinted>
  <dcterms:modified xsi:type="dcterms:W3CDTF">2017-07-06T11:16:00Z</dcterms:modified>
  <cp:revision>938</cp:revision>
  <dc:subject/>
  <dc:title>                                                                                          Приложение №  10</dc:title>
</cp:coreProperties>
</file>