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outlineLvl w:val="0"/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02"/>
        <w:gridCol w:w="564"/>
        <w:gridCol w:w="546"/>
        <w:gridCol w:w="1725"/>
        <w:gridCol w:w="611"/>
        <w:gridCol w:w="1516"/>
        <w:gridCol w:w="1417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57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97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7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2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 в рамках непрограммных расход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35,8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3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2641,6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15556,7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3593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3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7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62,9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2,9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9856,4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3,8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01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2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2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1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6,5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3,1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8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3,5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5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44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2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7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7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7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8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1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2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44,7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58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4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6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6,1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6,1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</w:tr>
      <w:tr>
        <w:trPr>
          <w:trHeight w:val="17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96,0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1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8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3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33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0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09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63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8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576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85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0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00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00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1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699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2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699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59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47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7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0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0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4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15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15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94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6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7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1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774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705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0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705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4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4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8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88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61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61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05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6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40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40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5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6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6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6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4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 реализующие образовательную программу дошкольного образования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8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394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906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619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13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44213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4279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3368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23368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8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8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0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1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13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13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4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36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2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11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7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1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058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0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51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51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7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7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3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7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3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3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3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5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2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2801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7-07-06T14:02:00Z</cp:lastPrinted>
  <dcterms:modified xsi:type="dcterms:W3CDTF">2017-07-06T11:04:00Z</dcterms:modified>
  <cp:revision>712</cp:revision>
  <dc:subject/>
  <dc:title>                                                                                                        Приложение № 8</dc:title>
</cp:coreProperties>
</file>