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06_»__07__ 2017 года  №6-47</w:t>
      </w:r>
    </w:p>
    <w:p>
      <w:pPr>
        <w:pStyle w:val="Normal"/>
        <w:tabs>
          <w:tab w:val="clear" w:pos="720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7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1014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46"/>
        <w:gridCol w:w="546"/>
        <w:gridCol w:w="1638"/>
        <w:gridCol w:w="702"/>
        <w:gridCol w:w="1482"/>
      </w:tblGrid>
      <w:tr>
        <w:trPr>
          <w:trHeight w:val="2298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53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5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87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1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75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79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79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79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83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86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6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6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еализацию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0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0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90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 900 9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7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2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2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2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словий для организации добровольной пожарной охра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9 9 00 24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4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4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частия граждан в обеспечении первичных мер пожарной безопасности в иных форма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29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157,5</w:t>
            </w:r>
          </w:p>
        </w:tc>
      </w:tr>
      <w:tr>
        <w:trPr>
          <w:trHeight w:val="116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1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8,0</w:t>
            </w:r>
          </w:p>
        </w:tc>
      </w:tr>
      <w:tr>
        <w:trPr>
          <w:trHeight w:val="402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50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642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42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42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6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6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6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9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9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9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5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2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11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9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 w:val="24"/>
                <w:szCs w:val="26"/>
              </w:rPr>
              <w:t xml:space="preserve">по </w:t>
            </w:r>
            <w:r>
              <w:rPr>
                <w:sz w:val="24"/>
              </w:rPr>
              <w:t>содержанию и ремонту ветхого и неблагоустроен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5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5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5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5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1 02 8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«Обеспечение качественным жильем и услугами ЖКХ населения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1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1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3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7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7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7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Формирование современной городской среды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Софинансирование основного мероприятия «Приоритетный проект «Формирование комфортной городской среды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3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L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L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R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775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R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1 R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3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7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4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44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9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9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9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Формирование комфортной городской среды на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3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Обустройство мест массового отдыха населения (городских парков)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3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3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3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3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Софинансирование основного мероприятия «Содействие обустройству мест массового отдыха населения (городских парков)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3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L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L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R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R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1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 02 R5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5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55,8</w:t>
            </w:r>
          </w:p>
        </w:tc>
      </w:tr>
      <w:tr>
        <w:trPr>
          <w:trHeight w:val="273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17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7165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13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63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13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13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73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97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97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1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36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36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81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1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 1 01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1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укрепления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</w:t>
            </w:r>
            <w:r>
              <w:rPr>
                <w:sz w:val="24"/>
                <w:szCs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385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74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74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74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8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8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708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9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4"/>
                <w:szCs w:val="24"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0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0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1</w:t>
            </w:r>
            <w:r>
              <w:rPr>
                <w:sz w:val="24"/>
                <w:lang w:val="en-US"/>
              </w:rPr>
              <w:t>41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52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52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  <w:lang w:val="en-US"/>
              </w:rPr>
              <w:t>61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  <w:lang w:val="en-US"/>
              </w:rPr>
              <w:t>61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</w:t>
            </w:r>
            <w:r>
              <w:rPr>
                <w:sz w:val="24"/>
                <w:szCs w:val="24"/>
                <w:lang w:val="en-US"/>
              </w:rPr>
              <w:t>2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86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1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7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0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0</w:t>
            </w:r>
            <w:r>
              <w:rPr>
                <w:sz w:val="24"/>
                <w:szCs w:val="24"/>
                <w:lang w:val="en-US"/>
              </w:rPr>
              <w:t xml:space="preserve">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L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осударственной программе Российской Федерации «Доступная среда» на 2011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2 0</w:t>
            </w:r>
            <w:r>
              <w:rPr>
                <w:sz w:val="24"/>
                <w:szCs w:val="24"/>
                <w:lang w:val="en-US"/>
              </w:rPr>
              <w:t>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5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5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65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3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3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6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6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19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19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19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8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 4 01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916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4 5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40599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1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63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0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0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0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3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8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8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9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6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3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3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0036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8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6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41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5 795</w:t>
            </w:r>
            <w:r>
              <w:rPr>
                <w:b/>
                <w:bCs/>
                <w:sz w:val="28"/>
                <w:szCs w:val="28"/>
              </w:rPr>
              <w:t>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0 564</w:t>
            </w:r>
            <w:r>
              <w:rPr>
                <w:b/>
                <w:bCs/>
                <w:sz w:val="24"/>
                <w:szCs w:val="24"/>
              </w:rPr>
              <w:t>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 037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8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1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поддержку отрасли культуры (комплексные мероприятия,направленные на создание и модернизацию учреждений культурно-досугового типа в сельской местности, включая обеспечение инфраструктуры( в том числе строительство,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 xml:space="preserve">1 01 </w:t>
            </w:r>
            <w:r>
              <w:rPr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1 01 </w:t>
            </w:r>
            <w:r>
              <w:rPr>
                <w:sz w:val="24"/>
                <w:szCs w:val="24"/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1 01 </w:t>
            </w:r>
            <w:r>
              <w:rPr>
                <w:sz w:val="24"/>
                <w:szCs w:val="24"/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1 01 </w:t>
            </w:r>
            <w:r>
              <w:rPr>
                <w:sz w:val="24"/>
                <w:szCs w:val="24"/>
                <w:lang w:val="en-US"/>
              </w:rPr>
              <w:t>L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комплексные мероприятия,направленные на создание и модернизацию учреждений культурно-досугового типа в сельской местности, включая обеспечение инфраструктуры( в том числе строительство,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 xml:space="preserve"> </w:t>
            </w:r>
            <w:r>
              <w:rPr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01 R5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5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3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31,5   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оприятия на реализацию Указов Президента Российской Федерации в части повышения оплаты труда отдельных категорий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24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>
                <w:szCs w:val="24"/>
              </w:rPr>
              <w:t>Софинансирование поддержки отрасли культуры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L5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держка отрасли культуры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 R51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 xml:space="preserve">Приобретение основных средств для муниципальных учреждений культур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6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6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31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8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8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9 9 00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9 9 00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9 9 00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8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5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75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75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75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Софинансирование</w:t>
            </w:r>
            <w:r>
              <w:rPr>
                <w:bCs/>
                <w:sz w:val="24"/>
                <w:szCs w:val="24"/>
              </w:rPr>
              <w:t xml:space="preserve">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–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725,5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7-07-06T13:53:00Z</cp:lastPrinted>
  <dcterms:modified xsi:type="dcterms:W3CDTF">2017-07-06T10:56:00Z</dcterms:modified>
  <cp:revision>764</cp:revision>
  <dc:subject/>
  <dc:title>                                                                                          Приложение №  10</dc:title>
</cp:coreProperties>
</file>