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6 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8"/>
          <w:szCs w:val="28"/>
        </w:rPr>
        <w:t>от    " 06 "   07    2017 года                                                        № 6-4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 22.12.2016  № 15-100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" (с внесенными в него изменениями от 16.02.2017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22.12.2016 № 15-100 "О бюджете муниципального образования город Ефремов на 2017 год и на плановый период 2018 и 2019 годов" (с внесенными в него изменениями от 16.02.2017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127397,6 тыс. рублей» заменить словами «1241847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202552,7 тыс. рублей»  заменить  словами «1325725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3. слова 75155,1 тыс. рублей» заменить словами «83877,6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.1. слова «1153466,2 тыс. рублей» заменить словами «1161266,2 тыс. рублей» и слова «1201565,0 тыс. рублей» заменить словами «1209365,0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подпункт 2.2. изложить в следующей редакции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«2.2. Общий объем расходов бюджета округа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1187297,5 тыс. рублей, в том числе условно утвержденные расходы в сумме 13567,6 тыс. рублей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222801,4 тыс. рублей, в том числе условно утвержденные расходы в сумме 2793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.3. слова «26458,9 тыс. рублей» заменить словами «26031,3 тыс. рублей» и слова «15000,6 тыс. рублей» заменить словами «13436,4 тыс. рублей»;</w:t>
      </w:r>
    </w:p>
    <w:p>
      <w:pPr>
        <w:pStyle w:val="2"/>
        <w:ind w:firstLine="709"/>
        <w:rPr/>
      </w:pPr>
      <w:r>
        <w:rPr/>
        <w:t>1.2. В статье 4:</w:t>
      </w:r>
    </w:p>
    <w:p>
      <w:pPr>
        <w:pStyle w:val="2"/>
        <w:ind w:firstLine="709"/>
        <w:rPr/>
      </w:pPr>
      <w:r>
        <w:rPr/>
        <w:t>- слова «617212,2 тыс. рублей» заменить словами «726662,5 тыс. рублей»;</w:t>
      </w:r>
    </w:p>
    <w:p>
      <w:pPr>
        <w:pStyle w:val="2"/>
        <w:ind w:firstLine="709"/>
        <w:rPr/>
      </w:pPr>
      <w:r>
        <w:rPr/>
        <w:t>- слова «650119,4 тыс. рублей» заменить словами «657919,4 тыс. рублей»;</w:t>
      </w:r>
    </w:p>
    <w:p>
      <w:pPr>
        <w:pStyle w:val="2"/>
        <w:ind w:firstLine="709"/>
        <w:rPr/>
      </w:pPr>
      <w:r>
        <w:rPr/>
        <w:t>- слова «672441,8 тыс. рублей» заменить словами «680241,8 тыс. рублей»;</w:t>
      </w:r>
    </w:p>
    <w:p>
      <w:pPr>
        <w:pStyle w:val="2"/>
        <w:numPr>
          <w:ilvl w:val="0"/>
          <w:numId w:val="2"/>
        </w:numPr>
        <w:ind w:left="1218" w:hanging="509"/>
        <w:rPr/>
      </w:pPr>
      <w:r>
        <w:rPr/>
        <w:t xml:space="preserve">добавить абзац 4 следующего содержания: </w:t>
      </w:r>
    </w:p>
    <w:p>
      <w:pPr>
        <w:pStyle w:val="2"/>
        <w:ind w:firstLine="709"/>
        <w:rPr/>
      </w:pPr>
      <w:r>
        <w:rPr/>
        <w:t>«дотации на стимулирование муниципальных районов и городских округов по улучшению качества управления муниципальными финансами на 2017 год в размере 500,0 тыс. руб.»;</w:t>
      </w:r>
    </w:p>
    <w:p>
      <w:pPr>
        <w:pStyle w:val="ConsPlusNormal"/>
        <w:ind w:firstLine="709"/>
        <w:jc w:val="both"/>
        <w:rPr/>
      </w:pPr>
      <w:r>
        <w:rPr/>
        <w:t>- абзацы 4-6 считать абзацами 5-7;</w:t>
      </w:r>
    </w:p>
    <w:p>
      <w:pPr>
        <w:pStyle w:val="2"/>
        <w:ind w:firstLine="709"/>
        <w:rPr/>
      </w:pPr>
      <w:r>
        <w:rPr/>
        <w:t>- слова «17311,2 тыс. рублей» заменить словами «116091,2 тыс. рублей»;</w:t>
      </w:r>
    </w:p>
    <w:p>
      <w:pPr>
        <w:pStyle w:val="2"/>
        <w:ind w:left="858" w:hanging="149"/>
        <w:rPr/>
      </w:pPr>
      <w:r>
        <w:rPr/>
        <w:t>- слова «580981,8 тыс. рублей» заменить словами «591152,1 тыс. руб.»;</w:t>
      </w:r>
    </w:p>
    <w:p>
      <w:pPr>
        <w:pStyle w:val="2"/>
        <w:ind w:left="858" w:hanging="149"/>
        <w:rPr/>
      </w:pPr>
      <w:r>
        <w:rPr/>
        <w:t>1.3. В статье 5:</w:t>
      </w:r>
    </w:p>
    <w:p>
      <w:pPr>
        <w:pStyle w:val="2"/>
        <w:ind w:firstLine="709"/>
        <w:rPr/>
      </w:pPr>
      <w:r>
        <w:rPr/>
        <w:t>- в пункте 5 слова «на 2017 год» заменить словами «на 2017 год и на плановый период 2018 и 2019 годов»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1.4. В статье 6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ва «64779,1 тыс. рублей» заменить словами «69779,1 тыс. рублей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7 слова «1600 тыс. рублей» заменить словами «2600,0 тыс. рублей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6. 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- пункты 1, 2, 3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«1. Установить:  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17 год в сумме  47242,8 тыс. рублей;</w:t>
      </w:r>
    </w:p>
    <w:p>
      <w:pPr>
        <w:pStyle w:val="TextBodyIndent"/>
        <w:tabs>
          <w:tab w:val="left" w:pos="546" w:leader="none"/>
          <w:tab w:val="left" w:pos="780" w:leader="none"/>
          <w:tab w:val="left" w:pos="1080" w:leader="none"/>
        </w:tabs>
        <w:ind w:left="-78" w:firstLine="787"/>
        <w:rPr/>
      </w:pPr>
      <w:r>
        <w:rPr/>
        <w:t>на 2018 год в сумме 78656,6 тыс. рублей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19 год – 81916,6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в сумме 44656,6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5791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0 года в сумме 5617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в сумме 44656,6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5791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0 года в сумме 56176,6</w:t>
      </w:r>
      <w:r>
        <w:rPr/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расходов на обслуживание муниципального долга округа в 2017 году в сумме 2352,4 тыс. руб., в 2018 году в сумме 5504,8 тыс. руб., в 2019 году в сумме 6750,0 тыс. руб.»;</w:t>
      </w:r>
    </w:p>
    <w:p>
      <w:pPr>
        <w:pStyle w:val="Normal"/>
        <w:tabs>
          <w:tab w:val="clear" w:pos="708"/>
          <w:tab w:val="left" w:pos="546" w:leader="none"/>
        </w:tabs>
        <w:ind w:left="900" w:hanging="191"/>
        <w:jc w:val="both"/>
        <w:rPr/>
      </w:pPr>
      <w:r>
        <w:rPr>
          <w:sz w:val="28"/>
          <w:szCs w:val="28"/>
        </w:rPr>
        <w:t>1.7.</w:t>
      </w:r>
      <w:r>
        <w:rPr/>
        <w:t xml:space="preserve"> </w:t>
      </w:r>
      <w:r>
        <w:rPr>
          <w:sz w:val="28"/>
          <w:szCs w:val="28"/>
        </w:rPr>
        <w:t>В статье 14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 «33084,7 тыс. рублей» заменить словами «41807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20252,1 тыс. рублей» заменить словами 8900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514,0 тыс. рублей» заменить словами 414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сключить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ы 6-11 считать абзацами 5-10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а «3000,0 тыс. рублей» заменить словами «204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абзацы двенадцать, тринадцать исключить.</w:t>
      </w:r>
    </w:p>
    <w:p>
      <w:pPr>
        <w:pStyle w:val="2"/>
        <w:ind w:firstLine="709"/>
        <w:rPr/>
      </w:pPr>
      <w:r>
        <w:rPr/>
        <w:t>2. Приложения № 2, 4, 5, 6, 7, 8, 9, 10, 11, 13, 14</w:t>
      </w:r>
      <w:r>
        <w:rPr>
          <w:color w:val="FF0000"/>
        </w:rPr>
        <w:t xml:space="preserve"> </w:t>
      </w:r>
      <w:r>
        <w:rPr/>
        <w:t>изложить в редакции приложений  № 2, 4, 5, 6, 7, 8, 9, 10, 11, 13, 14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ород Ефремов                                                                             А.Н. Богатырев</w:t>
      </w:r>
      <w:r>
        <w:rPr/>
        <w:t xml:space="preserve">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5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21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7-06-29T14:08:00Z</cp:lastPrinted>
  <dcterms:modified xsi:type="dcterms:W3CDTF">2017-07-06T06:42:00Z</dcterms:modified>
  <cp:revision>508</cp:revision>
  <dc:subject/>
  <dc:title>РОССИЙСКАЯ ФЕДЕРАЦИЯ</dc:title>
</cp:coreProperties>
</file>