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№ 1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решением Собрания депута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муниципального образования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город Ефремов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« 06 » 07  2017 года  №6-4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FF000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7 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0,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5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207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4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7-07-06T14:16:00Z</cp:lastPrinted>
  <dcterms:modified xsi:type="dcterms:W3CDTF">2017-07-06T11:17:00Z</dcterms:modified>
  <cp:revision>83</cp:revision>
  <dc:subject/>
  <dc:title>                                     Приложение № 20</dc:title>
</cp:coreProperties>
</file>