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92" w:leader="none"/>
        </w:tabs>
        <w:jc w:val="right"/>
        <w:rPr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                                                                                                                                                               от 15.08.2019 года  № 6-37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 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304"/>
        <w:gridCol w:w="1950"/>
        <w:gridCol w:w="1560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азвитие системы образован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7402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122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60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59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6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</w:t>
            </w:r>
            <w:r>
              <w:rPr>
                <w:sz w:val="28"/>
                <w:szCs w:val="28"/>
                <w:lang w:val="en-US"/>
              </w:rPr>
              <w:t xml:space="preserve"> 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1 1 01 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3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40,6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2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5,4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сходов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отдельным государственным полномочием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82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8"/>
                <w:szCs w:val="28"/>
              </w:rPr>
              <w:t>Федеральному закону «Об образовании в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82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99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2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3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4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4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государственной программы Российской Федерации «Доступная среда» (формирование доступной среды жизнедеятельности в организациях, осуществляющих образовательную деятельность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04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Е1 516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полнительное финансовое обеспечение обновления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1 Е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16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00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действию созданию в субъектах РФ новых мест в общеобразовательных организациях (остатки прошлых ле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1 Е1 </w:t>
            </w:r>
            <w:r>
              <w:rPr>
                <w:sz w:val="28"/>
                <w:szCs w:val="28"/>
                <w:lang w:val="en-US"/>
              </w:rPr>
              <w:t>S5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35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"Участие в региональном проекте " Содействие занятости женщин - создание условий дошкольного образования для детей в возрасте до трех лет 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Р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Р2 52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7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4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1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Комплекса мер по формированию современной инфраструктуры служб ранней помощи в Тульской области на 2018 - 2019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829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2 00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5,6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труда работников 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4 00 7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 21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33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70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20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8"/>
                <w:szCs w:val="28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1 00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6600"/>
                <w:sz w:val="28"/>
                <w:szCs w:val="28"/>
              </w:rPr>
            </w:pPr>
            <w:r>
              <w:rPr>
                <w:bCs/>
                <w:color w:val="FF66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 2 1 00 </w:t>
            </w:r>
            <w:r>
              <w:rPr>
                <w:color w:val="000000"/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9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</w:t>
            </w:r>
            <w:r>
              <w:rPr>
                <w:sz w:val="28"/>
                <w:szCs w:val="28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7.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2 3 00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0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4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 2 4 00 24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рганизация отдыха и оздоровления дет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1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6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6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03 1 00 </w:t>
            </w:r>
            <w:r>
              <w:rPr>
                <w:color w:val="000000"/>
                <w:sz w:val="28"/>
                <w:szCs w:val="28"/>
                <w:lang w:val="en-US"/>
              </w:rPr>
              <w:t>S07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32</w:t>
            </w: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0 202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3 2 00 </w:t>
            </w:r>
            <w:r>
              <w:rPr>
                <w:color w:val="000000"/>
                <w:sz w:val="28"/>
                <w:szCs w:val="28"/>
                <w:lang w:val="en-US"/>
              </w:rPr>
              <w:t>S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62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программа «Развитие  и  реформирование  клубной систе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>83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18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2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02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21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1 02 </w:t>
            </w:r>
            <w:r>
              <w:rPr>
                <w:sz w:val="28"/>
                <w:szCs w:val="28"/>
                <w:lang w:val="en-US"/>
              </w:rPr>
              <w:t>S05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А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 А1 551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ей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9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ероприятие «Организация предоставления доступа к музейно - выставочным коллекциям и фонд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музейных  учрежден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4 2 02 </w:t>
            </w:r>
            <w:r>
              <w:rPr>
                <w:sz w:val="28"/>
                <w:szCs w:val="28"/>
                <w:lang w:val="en-US"/>
              </w:rPr>
              <w:t>S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хранение культурного наслед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403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адзора за работами на объектах культурного наслед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</w:t>
            </w:r>
            <w:r>
              <w:rPr>
                <w:sz w:val="28"/>
                <w:szCs w:val="28"/>
                <w:lang w:val="en-US"/>
              </w:rPr>
              <w:t>0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6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4 2 03 </w:t>
            </w:r>
            <w:r>
              <w:rPr>
                <w:color w:val="000000"/>
                <w:sz w:val="28"/>
                <w:szCs w:val="28"/>
                <w:lang w:val="en-US"/>
              </w:rPr>
              <w:t>S0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3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8"/>
                <w:szCs w:val="28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80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крепление материально-технической базы муниципальных учреждений библиотечной системы 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сновных  средств для муниципальных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2 214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8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трасли культуры (комплектование книжных фондов библиотек муниципальных образов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4 3 03 </w:t>
            </w:r>
            <w:r>
              <w:rPr>
                <w:sz w:val="28"/>
                <w:szCs w:val="28"/>
                <w:lang w:val="en-US"/>
              </w:rPr>
              <w:t>L5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держка отрасли культуры (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 3 03 </w:t>
            </w:r>
            <w:r>
              <w:rPr>
                <w:sz w:val="28"/>
                <w:szCs w:val="28"/>
                <w:lang w:val="en-US"/>
              </w:rPr>
              <w:t>L5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музыкального и художественно - эстетического образования дете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3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3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4,5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1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8"/>
                <w:szCs w:val="28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82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1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21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4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6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7 00 21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1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23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2 804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4"/>
              </w:rPr>
              <w:t>Основное мероприятие «Управление муниципальным долг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37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 00 00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нергоэффективность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энергетической эффективности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3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00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23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5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23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75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80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модернизацию, ремонт и строительство дорожной инфраструктуры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2 00 82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29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07 2 00 </w:t>
            </w:r>
            <w:r>
              <w:rPr>
                <w:color w:val="000000"/>
                <w:sz w:val="28"/>
                <w:lang w:val="en-US"/>
              </w:rPr>
              <w:t>S</w:t>
            </w:r>
            <w:r>
              <w:rPr>
                <w:color w:val="000000"/>
                <w:sz w:val="28"/>
              </w:rPr>
              <w:t>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17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9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1 00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2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еспечение устойчивого развития сельских территорий (софинансирование  расходных обязательств муниципальных образований Тульской области по предоставлению социальных выплат на строительство (приобретение) жилья гражданам, проживающим в сельской местности, в том числе молодым семьям и молодым специалиста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8 1 02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6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51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обеспечению жильем молодых сем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3 00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566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 26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3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3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9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7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2 70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2 72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Социальная поддержка иных категорий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адресной социальной помощи инвалид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адресной социальной помощи старшему поколени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3 21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2 00 70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беспечение  услугами ЖКХ населения 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1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8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лучшение состояния жилищного хозяй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8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выполнению обязательств органов местного самоуправления в рамках жилищного законодатель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26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1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4,6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2 8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21,7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40,3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6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10,6</w:t>
            </w:r>
          </w:p>
        </w:tc>
      </w:tr>
      <w:tr>
        <w:trPr>
          <w:trHeight w:val="39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28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393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8,2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обретение коммунальной техники для жилищно-коммунального хозя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 2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3,0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1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держание объектов благоустро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2 28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9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4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2 02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7,8</w:t>
            </w:r>
          </w:p>
        </w:tc>
      </w:tr>
      <w:tr>
        <w:trPr>
          <w:trHeight w:val="223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19,2</w:t>
            </w:r>
          </w:p>
        </w:tc>
      </w:tr>
      <w:tr>
        <w:trPr>
          <w:trHeight w:val="31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Организация занятости детей и молодеж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0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6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80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«</w:t>
            </w:r>
            <w:r>
              <w:rPr>
                <w:sz w:val="28"/>
                <w:szCs w:val="28"/>
              </w:rPr>
              <w:t>Поддержка творческой и одаренной молодежи</w:t>
            </w:r>
            <w:r>
              <w:rPr>
                <w:color w:val="000000"/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2 70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7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5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6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4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, терроризма и экстремиз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 00 24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поддержки народным дружинник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 00 25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 00 24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е поощрение старост сельских населенных пунктов, руководителей ТО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 00 21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 имуществом и земельными ресурс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роведению землеустроительных, кадастровых рабо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 00 24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/>
                <w:bCs/>
                <w:sz w:val="28"/>
                <w:szCs w:val="28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Мероприятия по гражданской обороне и защите населения от чрезвычайных ситуац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0 2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84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функционирования спасательных пос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4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2 00 25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bCs/>
                <w:sz w:val="28"/>
                <w:szCs w:val="28"/>
              </w:rPr>
              <w:t>Обеспечение безопасного содержания гидротехнических сооружений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предупреждения и ликвидации последствий чрезвычайных ситуац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0 25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Формирование современной городской среды на территори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13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новное мероприятие</w:t>
            </w:r>
            <w:r>
              <w:rPr>
                <w:color w:val="FF0000"/>
                <w:sz w:val="28"/>
              </w:rPr>
              <w:t xml:space="preserve"> </w:t>
            </w:r>
            <w:r>
              <w:rPr>
                <w:sz w:val="28"/>
              </w:rPr>
              <w:t>«Благоустройство дворовых территорий многоквартирных до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3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роприятие «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25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16 1 01 </w:t>
            </w:r>
            <w:r>
              <w:rPr>
                <w:sz w:val="28"/>
                <w:szCs w:val="28"/>
                <w:lang w:val="en-US"/>
              </w:rPr>
              <w:t>S06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78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1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1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 01 9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6 2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2 </w:t>
            </w:r>
            <w:r>
              <w:rPr>
                <w:sz w:val="28"/>
                <w:szCs w:val="28"/>
                <w:lang w:val="en-US"/>
              </w:rPr>
              <w:t>F2</w:t>
            </w:r>
            <w:r>
              <w:rPr>
                <w:sz w:val="28"/>
                <w:szCs w:val="28"/>
              </w:rPr>
              <w:t xml:space="preserve"> 555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rFonts w:cs="Arial CYR" w:ascii="PT Astra Serif;Times New Roman" w:hAnsi="PT Astra Serif;Times New Roman"/>
                <w:b/>
                <w:bCs/>
                <w:sz w:val="28"/>
                <w:szCs w:val="28"/>
              </w:rPr>
              <w:t xml:space="preserve">Поддержка социально ориентированных некоммерческих организаций </w:t>
            </w:r>
            <w:r>
              <w:rPr>
                <w:b/>
                <w:bCs/>
                <w:sz w:val="28"/>
                <w:szCs w:val="28"/>
              </w:rPr>
              <w:t>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а социально ориентированных некоммерческих организаций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«</w:t>
            </w:r>
            <w:r>
              <w:rPr>
                <w:bCs/>
                <w:sz w:val="28"/>
                <w:szCs w:val="28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2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2 2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е «</w:t>
            </w:r>
            <w:r>
              <w:rPr>
                <w:bCs/>
                <w:sz w:val="28"/>
                <w:szCs w:val="28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3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8"/>
                <w:szCs w:val="28"/>
              </w:rPr>
              <w:t>ддержке социально ориентированных некоммерчески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3 21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0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5 00 24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10036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Пользователь Windows</cp:lastModifiedBy>
  <cp:lastPrinted>2019-05-14T10:52:00Z</cp:lastPrinted>
  <dcterms:modified xsi:type="dcterms:W3CDTF">2019-08-18T12:57:00Z</dcterms:modified>
  <cp:revision>1439</cp:revision>
  <dc:subject/>
  <dc:title>                                                                                          Приложение №  10</dc:title>
</cp:coreProperties>
</file>