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FF0000"/>
          <w:sz w:val="24"/>
          <w:szCs w:val="24"/>
        </w:rPr>
        <w:t xml:space="preserve">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5.08.2019 года  № 6-37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>на  2019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>(тыс. руб.)</w:t>
      </w:r>
    </w:p>
    <w:tbl>
      <w:tblPr>
        <w:tblW w:w="943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519"/>
        <w:gridCol w:w="546"/>
        <w:gridCol w:w="1638"/>
        <w:gridCol w:w="702"/>
        <w:gridCol w:w="1560"/>
      </w:tblGrid>
      <w:tr>
        <w:trPr>
          <w:trHeight w:val="229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222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768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6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51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0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0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0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1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2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29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6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6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6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6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6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4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73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казание поддержки гражданам и их объединениям, участвующим в охране общественного порядка, создание условий для деятельности народных дружин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финансовой поддержки народным дружинник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25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повышению эффективности взаимного сотрудничества органов местного самоуправления с органами территориального общественного самоуправления и развитию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е поощрение старост сельских населенных пунктов, руководителей ТОС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21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21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21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размера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, связанных с проведением оценки арендной платы и рыночной стоим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,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 xml:space="preserve">Поддержка социально ориентированных некоммерческих организаций </w:t>
            </w:r>
            <w:r>
              <w:rPr>
                <w:bCs/>
                <w:sz w:val="24"/>
                <w:szCs w:val="24"/>
              </w:rPr>
              <w:t>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онно-консультационная и информационная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а социально ориентированных некоммерческих организаций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Организация и проведение  общественных акций, социально значимых мероприятий, проводимых на территории городского округа совместно с социально ориентированными некоммерческими организациями инвалидов, ветеранов и общественными объединениями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2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роприятие «</w:t>
            </w:r>
            <w:r>
              <w:rPr>
                <w:bCs/>
                <w:sz w:val="24"/>
                <w:szCs w:val="24"/>
              </w:rPr>
              <w:t>Проведение семинаров, совещаний, «круглых столов» по вопросам деятельности социально ориентированных некоммерческих организаций и общественных объединений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ероприятий по по</w:t>
            </w:r>
            <w:r>
              <w:rPr>
                <w:rFonts w:cs="Arial CYR" w:ascii="PT Astra Serif;Times New Roman" w:hAnsi="PT Astra Serif;Times New Roman"/>
                <w:bCs/>
                <w:sz w:val="24"/>
                <w:szCs w:val="24"/>
              </w:rPr>
              <w:t>ддержке социально ориентированных некоммерческих организ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3 2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5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3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6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6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осуществляемые на основании отдельных решений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9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о обязательствам муниципального образования, а также муниципальных казенных учреждений на исполнение судебных актов (в том числе по утверждению мировых соглашений), решений налогового органа, актов других органов и должностных ли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9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  <w:szCs w:val="24"/>
              </w:rPr>
              <w:t>Законом Тульской области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</w:t>
            </w:r>
            <w:r>
              <w:rPr>
                <w:sz w:val="24"/>
                <w:szCs w:val="24"/>
              </w:rPr>
              <w:t xml:space="preserve">  отдельного государственного полномочия по осуществлению уведомительной регистрации коллективных догов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2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 </w:t>
            </w:r>
            <w:r>
              <w:rPr>
                <w:i/>
                <w:sz w:val="24"/>
              </w:rPr>
              <w:t>Законом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</w:t>
            </w:r>
            <w:r>
              <w:rPr>
                <w:i/>
                <w:sz w:val="24"/>
              </w:rPr>
              <w:t>Законом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>
                <w:sz w:val="24"/>
              </w:rPr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беспечению мобилизационной подготовки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 </w:t>
            </w:r>
            <w:r>
              <w:rPr>
                <w:i/>
                <w:sz w:val="24"/>
              </w:rPr>
              <w:t>Законом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5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Защита населения и территории  муниципального образования </w:t>
            </w:r>
            <w:r>
              <w:rPr>
                <w:bCs/>
                <w:sz w:val="24"/>
                <w:szCs w:val="24"/>
              </w:rPr>
              <w:t>город Ефремов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гражданской обороне и защите населения от чрезвычайных ситуац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1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</w:t>
            </w:r>
            <w:r>
              <w:rPr>
                <w:bCs/>
                <w:sz w:val="24"/>
                <w:szCs w:val="24"/>
              </w:rPr>
              <w:t>Обеспечение безопасности людей на водных объектах, охрана их жизни и здоровь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2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безопасного содержания гидротехнических сооруж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предупреждения и ликвидации последствий чрезвычайных ситу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 00 2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профилактики преступлений и иных правонарушен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авонарушений, терроризма и экстремизм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я профилактической антинаркотической направленности и формированию здорового образа жизни населения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24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06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трудовых брига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  <w:color w:val="FF0000"/>
              </w:rPr>
            </w:pPr>
            <w:r>
              <w:rPr/>
              <w:t xml:space="preserve">Мероприятия по организации стажировки выпускников образовательных организаций по  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8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ТО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0760,5</w:t>
            </w:r>
          </w:p>
        </w:tc>
      </w:tr>
      <w:tr>
        <w:trPr>
          <w:trHeight w:val="11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00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50,0</w:t>
            </w:r>
          </w:p>
        </w:tc>
      </w:tr>
      <w:tr>
        <w:trPr>
          <w:trHeight w:val="402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95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5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5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75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модернизацию, ремонт и строительство дорожной инфраструктуры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2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29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7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7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территорий многоквартирных до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"Реализация комплекса мероприятий по благоустройству дворовых территорий многоквартирных домов, включая ремонт дворовых территорий и проездов к дворовым территориям многоквартирных до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1 01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вязь и информа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Развитие, модернизация и сопровождение информационных систе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мероприятий по сопровождению программных продуктов, обеспечивающих составление и исполнение консолидированного бюджета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2 8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6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рамках полномочий в области градостроительной деятель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96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5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ая программа "Обеспечение  услугами ЖКХ населения  муниципального образования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но-сметной документации на строительство (реконструкцию), модернизацию и капитальный ремонт объектов водоснабжения и водоотведения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Cs w:val="20"/>
              </w:rPr>
            </w:pPr>
            <w:r>
              <w:rPr>
                <w:szCs w:val="20"/>
              </w:rPr>
              <w:t>10 1 02 8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0,0</w:t>
            </w:r>
          </w:p>
        </w:tc>
      </w:tr>
      <w:tr>
        <w:trPr>
          <w:trHeight w:val="19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15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8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888,7</w:t>
            </w:r>
          </w:p>
        </w:tc>
      </w:tr>
      <w:tr>
        <w:trPr>
          <w:trHeight w:val="93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0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1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06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06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0,0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87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/>
            </w:pPr>
            <w:r>
              <w:rPr>
                <w:szCs w:val="20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6788,2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88,2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88,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72" w:leader="none"/>
                <w:tab w:val="right" w:pos="116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48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ъектов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9,0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>
          <w:trHeight w:val="31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7347,8</w:t>
            </w:r>
          </w:p>
        </w:tc>
      </w:tr>
      <w:tr>
        <w:trPr>
          <w:trHeight w:val="30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0 2 02 </w:t>
            </w:r>
            <w:r>
              <w:rPr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7,8</w:t>
            </w:r>
          </w:p>
        </w:tc>
      </w:tr>
      <w:tr>
        <w:trPr>
          <w:trHeight w:val="94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2 02 </w:t>
            </w:r>
            <w:r>
              <w:rPr>
                <w:sz w:val="24"/>
                <w:szCs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0"/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Формирование современной городской среды на территори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сновное мероприятие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дворовых территорий многоквартирных до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7,6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,9</w:t>
            </w:r>
          </w:p>
        </w:tc>
      </w:tr>
      <w:tr>
        <w:trPr>
          <w:trHeight w:val="60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838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17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благоустройству территорий общего пользования   населенного пункта и дворовых территорий многоквартирных до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16 1 01 </w:t>
            </w:r>
            <w:r>
              <w:rPr>
                <w:color w:val="000000"/>
                <w:sz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898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>
          <w:trHeight w:val="299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16 1 01 </w:t>
            </w:r>
            <w:r>
              <w:rPr>
                <w:color w:val="000000"/>
                <w:sz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8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ая закупка товаров, работ и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16 1 01 </w:t>
            </w:r>
            <w:r>
              <w:rPr>
                <w:color w:val="000000"/>
                <w:sz w:val="24"/>
                <w:lang w:val="en-US"/>
              </w:rPr>
              <w:t>S0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8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2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2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2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6 1 </w:t>
            </w:r>
            <w:r>
              <w:rPr>
                <w:color w:val="000000"/>
                <w:sz w:val="24"/>
                <w:lang w:val="en-US"/>
              </w:rPr>
              <w:t>F2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2,7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территорий общего пользования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1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Реализация комплекса мероприятий по благоустройству общественных территор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Формирование комфортной городской сре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2</w:t>
            </w:r>
          </w:p>
        </w:tc>
      </w:tr>
      <w:tr>
        <w:trPr>
          <w:trHeight w:val="406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6 2 </w:t>
            </w:r>
            <w:r>
              <w:rPr>
                <w:sz w:val="24"/>
                <w:szCs w:val="24"/>
                <w:lang w:val="en-US"/>
              </w:rPr>
              <w:t>F2</w:t>
            </w:r>
            <w:r>
              <w:rPr>
                <w:sz w:val="24"/>
                <w:szCs w:val="24"/>
              </w:rPr>
              <w:t xml:space="preserve"> 2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03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 услугами ЖКХ населения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33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шение вопросов коммунального развития и иных вопросов в области ЖК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9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лучшение состояния жилищного хозяй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9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полнению обязательств органов местного самоуправления в рамках жилищного законодатель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26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4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4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коммунальной техники для жилищно-коммунального хозяй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4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64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643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706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6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комплексной борьбе с борщевиком Сосновск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0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а мероприятий, направленных на развитие территор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6</w:t>
            </w:r>
          </w:p>
        </w:tc>
      </w:tr>
      <w:tr>
        <w:trPr>
          <w:trHeight w:val="273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0033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9630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093,1</w:t>
            </w:r>
          </w:p>
        </w:tc>
      </w:tr>
      <w:tr>
        <w:trPr>
          <w:trHeight w:val="6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07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6954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59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97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7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97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4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</w:t>
            </w:r>
            <w:r>
              <w:rPr>
                <w:i/>
                <w:sz w:val="24"/>
                <w:szCs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165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475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8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1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8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89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01 1 01</w:t>
            </w:r>
            <w:r>
              <w:rPr>
                <w:sz w:val="24"/>
                <w:lang w:val="en-US"/>
              </w:rPr>
              <w:t xml:space="preserve">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6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1 1 01 S</w:t>
            </w:r>
            <w:r>
              <w:rPr>
                <w:sz w:val="24"/>
              </w:rPr>
              <w:t>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4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4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государственной программы Российской Федерации "Доступная среда" (формирование доступной среды жизнедеятельности в организациях, осуществляющих образовательную деятельность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4 </w:t>
            </w:r>
            <w:r>
              <w:rPr>
                <w:sz w:val="24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21</w:t>
            </w:r>
            <w:r>
              <w:rPr>
                <w:sz w:val="24"/>
              </w:rPr>
              <w:t>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4 </w:t>
            </w:r>
            <w:r>
              <w:rPr>
                <w:sz w:val="24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4 </w:t>
            </w:r>
            <w:r>
              <w:rPr>
                <w:sz w:val="24"/>
                <w:lang w:val="en-US"/>
              </w:rPr>
              <w:t>L0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9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я по созданию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9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4379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P2 52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4379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1351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334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1317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9569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334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091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091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9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4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0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5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5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i/>
                <w:sz w:val="24"/>
                <w:szCs w:val="24"/>
              </w:rPr>
              <w:t>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877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97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97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97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0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0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0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Развитие инфраструктуры образовательных организаций дошкольного, общего и дополнительного образования дете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8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я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3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учреждений (за исключением капитальных вложе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03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3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«Участие в региональном проекте «Современная шко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8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151</w:t>
            </w:r>
            <w:r>
              <w:rPr>
                <w:sz w:val="24"/>
              </w:rPr>
              <w:t>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1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 xml:space="preserve">E1 </w:t>
            </w:r>
            <w:r>
              <w:rPr>
                <w:sz w:val="24"/>
              </w:rPr>
              <w:t>5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финансовое обеспечение обновления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</w:t>
            </w:r>
            <w:r>
              <w:rPr>
                <w:sz w:val="24"/>
              </w:rPr>
              <w:t>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</w:t>
            </w:r>
            <w:r>
              <w:rPr>
                <w:sz w:val="24"/>
              </w:rPr>
              <w:t>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</w:t>
            </w:r>
            <w:r>
              <w:rPr>
                <w:sz w:val="24"/>
              </w:rPr>
              <w:t>16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созданию в субъектах РФ новых мест в общеобразовательных организациях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1 1 </w:t>
            </w:r>
            <w:r>
              <w:rPr>
                <w:sz w:val="24"/>
                <w:lang w:val="en-US"/>
              </w:rPr>
              <w:t>E1 S5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2935</w:t>
            </w:r>
            <w:r>
              <w:rPr>
                <w:sz w:val="24"/>
              </w:rPr>
              <w:t>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полнительное  образование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6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 на получение общедоступного и бесплатного дошкольного образования в муниципальных дошкольных образовательных организациях Тульской области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Тульской области, обеспечения дополнительного образования детей в муниципальных общеобразовательных организациях Тульской области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по Федеральному закону «Об образовании в Российской Феде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46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5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48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7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услуг по дополнительному образованию детей на основе персонифицированного финансир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21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мероприятий Комплекса мер по формированию современной инфраструктуры служб ранней помощи в Тульской области на 2018 - 2019 г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829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703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2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455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8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4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1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календарного плана спортивных мероприятий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роведению землеустроительных,  кадастровых рабо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4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90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7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– эстетического образования детей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3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739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5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8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87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6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учреждений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дополнительного образования детей в области физической культуры и спорт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2 4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квалификации и профессиональной переподготовке работников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4 00 24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 программа "Развитие культуры в муниципальном образовании город Ефрем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              «Развитие муниципальной службы           в муниципальном образовании            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рганизация профессиональной переподготовки и повышения квалифик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олодежная политик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57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1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12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6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9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3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 (остатки прошлых ле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</w:t>
            </w:r>
            <w:r>
              <w:rPr>
                <w:sz w:val="24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23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5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2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здоровительной кампании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50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1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5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70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84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 2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0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86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6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35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35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системы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41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,0</w:t>
            </w:r>
          </w:p>
        </w:tc>
      </w:tr>
      <w:tr>
        <w:trPr>
          <w:trHeight w:val="16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 8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39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3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32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8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99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99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работников муниципальных учреждений культурно-досугового тип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6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6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4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3621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9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04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05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частие в региональном проекте «Культурная сред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отрасли культуры (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4"/>
                <w:szCs w:val="24"/>
              </w:rPr>
              <w:t>04 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 А1 55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6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7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76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4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257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музейных  учрежден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Сохранение культурного наслед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дзора за работами на объектах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2 03 2</w:t>
            </w:r>
            <w:r>
              <w:rPr>
                <w:sz w:val="24"/>
                <w:szCs w:val="24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3 2</w:t>
            </w:r>
            <w:r>
              <w:rPr>
                <w:color w:val="000000"/>
                <w:sz w:val="24"/>
                <w:szCs w:val="24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 2 03 2</w:t>
            </w:r>
            <w:r>
              <w:rPr>
                <w:color w:val="000000"/>
                <w:sz w:val="24"/>
                <w:szCs w:val="24"/>
                <w:lang w:val="en-US"/>
              </w:rPr>
              <w:t>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Проведение реставрационных работ и приспособление объектов культурного наслед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4 2 03 </w:t>
            </w:r>
            <w:r>
              <w:rPr>
                <w:color w:val="000000"/>
                <w:sz w:val="24"/>
                <w:szCs w:val="24"/>
                <w:lang w:val="en-US"/>
              </w:rPr>
              <w:t>S08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369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4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73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30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7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библиотечной систе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 средств для муниципальных учреждений культу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Повышение доступности и качества информационного обслуживания населения муниципальными библиотек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3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2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держка отрасли культуры (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 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 3 03 </w:t>
            </w:r>
            <w:r>
              <w:rPr>
                <w:sz w:val="24"/>
                <w:szCs w:val="24"/>
                <w:lang w:val="en-US"/>
              </w:rPr>
              <w:t>L519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47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18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Энергоэффективность 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овышение энергетической эффективности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ным учреждениям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0,5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,5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0,5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4,3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2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</w:t>
            </w:r>
          </w:p>
        </w:tc>
      </w:tr>
      <w:tr>
        <w:trPr>
          <w:trHeight w:val="291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73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69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487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55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70,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гражданам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82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7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устойчивого развития сельских территорий (софинансирование  расходных обязательств муниципальных образований Тульской области по предоставлению социальных выплат на строительство (приобретение) жилья гражданам, проживающим в сельской местности, в том числе молодым семьям и молодым специалиста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6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ых выплат на строительство (приобретение) жилья гражданам, проживающим в сельской местности, в том числе молодым семьям и молодым специалист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8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,7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78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49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6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1,8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0,3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1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6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Мероприятие «Развитие системы школьного образова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предоставлению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8252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«Управление резервным фондом местной администрации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9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 муниципального образования 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6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циальная поддержка иных категорий населения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адресной социальной помощи инвалид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адресной социальной помощи старшему поко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735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3 21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8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58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оздоровитель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4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4,1</w:t>
            </w:r>
          </w:p>
        </w:tc>
      </w:tr>
      <w:tr>
        <w:trPr>
          <w:trHeight w:val="210" w:hRule="atLeast"/>
          <w:cantSplit w:val="true"/>
        </w:trPr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4712,2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Пользователь Windows</cp:lastModifiedBy>
  <cp:lastPrinted>2019-05-20T10:03:00Z</cp:lastPrinted>
  <dcterms:modified xsi:type="dcterms:W3CDTF">2019-08-18T12:57:00Z</dcterms:modified>
  <cp:revision>1681</cp:revision>
  <dc:subject/>
  <dc:title>                                                                                          Приложение №  10</dc:title>
</cp:coreProperties>
</file>