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Heading4"/>
        <w:rPr/>
      </w:pPr>
      <w:r>
        <w:rPr/>
        <w:t xml:space="preserve">        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</w:t>
      </w:r>
      <w:r>
        <w:rPr>
          <w:sz w:val="24"/>
        </w:rPr>
        <w:t xml:space="preserve">муниципального образова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</w:t>
      </w:r>
      <w:r>
        <w:rPr>
          <w:sz w:val="24"/>
        </w:rPr>
        <w:t>город Ефремов</w:t>
      </w:r>
    </w:p>
    <w:p>
      <w:pPr>
        <w:pStyle w:val="Normal"/>
        <w:jc w:val="both"/>
        <w:rPr>
          <w:color w:val="FF0000"/>
          <w:sz w:val="24"/>
        </w:rPr>
      </w:pPr>
      <w:r>
        <w:rPr>
          <w:sz w:val="24"/>
        </w:rPr>
        <w:t xml:space="preserve">           </w:t>
      </w:r>
      <w:r>
        <w:rPr/>
        <w:t xml:space="preserve">                                                                                                                 </w:t>
      </w:r>
      <w:r>
        <w:rPr>
          <w:sz w:val="24"/>
        </w:rPr>
        <w:t>от « 29 » 10 2020 года  № 1315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  <w:t xml:space="preserve"> </w:t>
      </w:r>
    </w:p>
    <w:p>
      <w:pPr>
        <w:pStyle w:val="ConsPlusNormal"/>
        <w:autoSpaceDE w:val="true"/>
        <w:rPr>
          <w:color w:val="FF0000"/>
          <w:sz w:val="24"/>
          <w:szCs w:val="20"/>
        </w:rPr>
      </w:pPr>
      <w:r>
        <w:rPr>
          <w:color w:val="FF0000"/>
          <w:sz w:val="24"/>
          <w:szCs w:val="20"/>
        </w:rPr>
      </w:r>
    </w:p>
    <w:p>
      <w:pPr>
        <w:pStyle w:val="ConsPlusNormal"/>
        <w:autoSpaceDE w:val="true"/>
        <w:jc w:val="center"/>
        <w:rPr>
          <w:b/>
          <w:b/>
          <w:bCs/>
        </w:rPr>
      </w:pPr>
      <w:r>
        <w:rPr>
          <w:b/>
          <w:bCs/>
        </w:rPr>
        <w:t>ОТЧЕТ ОБ ИСПОЛНЕНИИ  БЮДЖЕТА</w:t>
      </w:r>
    </w:p>
    <w:p>
      <w:pPr>
        <w:pStyle w:val="Heading3"/>
        <w:rPr/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МУНИЦИПАЛЬНОГО ОБРАЗОВАНИЯ</w:t>
      </w:r>
    </w:p>
    <w:p>
      <w:pPr>
        <w:pStyle w:val="Heading3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 xml:space="preserve">ГОРОД ЕФРЕМОВ </w:t>
      </w:r>
    </w:p>
    <w:p>
      <w:pPr>
        <w:pStyle w:val="Heading3"/>
        <w:rPr/>
      </w:pPr>
      <w:r>
        <w:rPr>
          <w:sz w:val="24"/>
          <w:szCs w:val="24"/>
        </w:rPr>
        <w:t>ЗА  9 месяцев 2020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. ДОХОДЫ  БЮДЖ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478" w:type="dxa"/>
        <w:jc w:val="left"/>
        <w:tblInd w:w="-8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9"/>
        <w:gridCol w:w="15"/>
        <w:gridCol w:w="2678"/>
        <w:gridCol w:w="1248"/>
        <w:gridCol w:w="1170"/>
        <w:gridCol w:w="1248"/>
      </w:tblGrid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дохода по бюджетной классификаци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-ные бюджет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наче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исполнен-ные назначения</w:t>
            </w:r>
          </w:p>
        </w:tc>
      </w:tr>
      <w:tr>
        <w:trPr>
          <w:trHeight w:val="27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БЮДЖЕТА - ВСЕГ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31935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980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2132,5</w:t>
            </w:r>
          </w:p>
        </w:tc>
      </w:tr>
      <w:tr>
        <w:trPr>
          <w:trHeight w:val="36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1875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9232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2643,3</w:t>
            </w:r>
          </w:p>
        </w:tc>
      </w:tr>
      <w:tr>
        <w:trPr>
          <w:trHeight w:val="18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575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4256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318,7</w:t>
            </w:r>
          </w:p>
        </w:tc>
      </w:tr>
      <w:tr>
        <w:trPr>
          <w:trHeight w:val="259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1 0200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575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4256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318,7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1 0201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3287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0104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183,1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1 0202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1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6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" w:hanging="0"/>
              <w:jc w:val="right"/>
              <w:rPr/>
            </w:pPr>
            <w:r>
              <w:rPr/>
              <w:t>185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1 0203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9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0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,4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1 0204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45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4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1,4</w:t>
            </w:r>
          </w:p>
        </w:tc>
      </w:tr>
      <w:tr>
        <w:trPr>
          <w:trHeight w:val="92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1 0205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0,2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  <w:r>
              <w:rPr/>
              <w:tab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bCs/>
              </w:rPr>
              <w:t>000 1 03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721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242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479,3</w:t>
            </w:r>
          </w:p>
        </w:tc>
      </w:tr>
      <w:tr>
        <w:trPr>
          <w:trHeight w:val="67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1 03 0200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721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242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479,3</w:t>
            </w:r>
          </w:p>
        </w:tc>
      </w:tr>
      <w:tr>
        <w:trPr>
          <w:trHeight w:val="67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1 03 0223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364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754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09,8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1 03 02231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364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754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09,8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1 03 0224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7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8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1 03 02241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7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8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1 03 0225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110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340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70,2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1 03 02251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110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340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70,2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1 03 0226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495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5030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5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1 03 02261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495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5030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5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sz w:val="20"/>
              </w:rPr>
              <w:t xml:space="preserve">НАЛОГИ НА </w:t>
            </w:r>
            <w:r>
              <w:rPr>
                <w:sz w:val="20"/>
                <w:szCs w:val="20"/>
              </w:rPr>
              <w:t>СОВОКУПНЫЙ</w:t>
            </w:r>
            <w:r>
              <w:rPr>
                <w:sz w:val="20"/>
              </w:rPr>
              <w:t xml:space="preserve"> ДОХО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947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148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98,4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, взимаемый в связи с применением упрощенной системы налогообложения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1000 00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5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41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13,7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 в качестве объекта налогообложения до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101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34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92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41,8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 в качестве объекта налогообложения до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1011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34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92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41,8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лог, взимаемый с налогоплательщиков, выбравших  в качестве объекта налогообложения доходы, уменьшенные на величину расход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102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2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49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1,9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1021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2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49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1,9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2000 02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27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35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91,7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2010 02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27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53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73,7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2020 02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29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300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48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67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519,3</w:t>
            </w:r>
          </w:p>
        </w:tc>
      </w:tr>
      <w:tr>
        <w:trPr>
          <w:trHeight w:val="100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301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48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67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519,3</w:t>
            </w:r>
          </w:p>
        </w:tc>
      </w:tr>
      <w:tr>
        <w:trPr>
          <w:trHeight w:val="14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4000 02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6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2,3</w:t>
            </w:r>
          </w:p>
        </w:tc>
      </w:tr>
      <w:tr>
        <w:trPr>
          <w:trHeight w:val="48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5 04010 02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6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2,3</w:t>
            </w:r>
          </w:p>
        </w:tc>
      </w:tr>
      <w:tr>
        <w:trPr>
          <w:trHeight w:val="26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836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837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999,3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6 01000 00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8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3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86,3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6 01020 04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8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3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86,3</w:t>
            </w:r>
          </w:p>
        </w:tc>
      </w:tr>
      <w:tr>
        <w:trPr>
          <w:trHeight w:val="26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 1 06 02000 02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0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46,7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организаций по имуществу, входящему в Единую систему газоснабж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6 02010 02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0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47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6 02020 02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0,3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6 06000 00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306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40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66,3</w:t>
            </w:r>
          </w:p>
        </w:tc>
      </w:tr>
      <w:tr>
        <w:trPr>
          <w:trHeight w:val="19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6 06030 00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7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48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23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6 06032 04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7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48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23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6 06040 00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34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1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43,3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6 06042 04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34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1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43,3</w:t>
            </w:r>
          </w:p>
        </w:tc>
      </w:tr>
      <w:tr>
        <w:trPr>
          <w:trHeight w:val="33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3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34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98,2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8 0300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3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34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8,2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08 03010 01 00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3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34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8,2</w:t>
            </w:r>
          </w:p>
        </w:tc>
      </w:tr>
      <w:tr>
        <w:trPr>
          <w:trHeight w:val="21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195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010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84,9</w:t>
            </w:r>
          </w:p>
        </w:tc>
      </w:tr>
      <w:tr>
        <w:trPr>
          <w:trHeight w:val="21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500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3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38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61,8</w:t>
            </w:r>
          </w:p>
        </w:tc>
      </w:tr>
      <w:tr>
        <w:trPr>
          <w:trHeight w:val="21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501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33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66,9</w:t>
            </w:r>
          </w:p>
        </w:tc>
      </w:tr>
      <w:tr>
        <w:trPr>
          <w:trHeight w:val="94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5012 04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33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66,9</w:t>
            </w:r>
          </w:p>
        </w:tc>
      </w:tr>
      <w:tr>
        <w:trPr>
          <w:trHeight w:val="21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11 0502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29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0,3</w:t>
            </w:r>
          </w:p>
        </w:tc>
      </w:tr>
      <w:tr>
        <w:trPr>
          <w:trHeight w:val="44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  автономных учреждений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11 05024 04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29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0,3</w:t>
            </w:r>
          </w:p>
        </w:tc>
      </w:tr>
      <w:tr>
        <w:trPr>
          <w:trHeight w:val="21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507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75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4,6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5074 04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75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4,6</w:t>
            </w:r>
          </w:p>
        </w:tc>
      </w:tr>
      <w:tr>
        <w:trPr>
          <w:trHeight w:val="33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700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3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2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1,5</w:t>
            </w:r>
          </w:p>
        </w:tc>
      </w:tr>
      <w:tr>
        <w:trPr>
          <w:trHeight w:val="84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701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3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2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1,5</w:t>
            </w:r>
          </w:p>
        </w:tc>
      </w:tr>
      <w:tr>
        <w:trPr>
          <w:trHeight w:val="62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7014 04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3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2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1,5</w:t>
            </w:r>
          </w:p>
        </w:tc>
      </w:tr>
      <w:tr>
        <w:trPr>
          <w:trHeight w:val="28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900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6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20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41,6</w:t>
            </w:r>
          </w:p>
        </w:tc>
      </w:tr>
      <w:tr>
        <w:trPr>
          <w:trHeight w:val="64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поступления от использования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9040 00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6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20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41,6</w:t>
            </w:r>
          </w:p>
        </w:tc>
      </w:tr>
      <w:tr>
        <w:trPr>
          <w:trHeight w:val="64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1 09044 04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6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20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41,6</w:t>
            </w:r>
          </w:p>
        </w:tc>
      </w:tr>
      <w:tr>
        <w:trPr>
          <w:trHeight w:val="20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5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82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2,8</w:t>
            </w:r>
          </w:p>
        </w:tc>
      </w:tr>
      <w:tr>
        <w:trPr>
          <w:trHeight w:val="31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2 01000 01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5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2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2,8</w:t>
            </w:r>
          </w:p>
        </w:tc>
      </w:tr>
      <w:tr>
        <w:trPr>
          <w:trHeight w:val="70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2 01010 01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8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1,5</w:t>
            </w:r>
          </w:p>
        </w:tc>
      </w:tr>
      <w:tr>
        <w:trPr>
          <w:trHeight w:val="21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2 01030 01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,6</w:t>
            </w:r>
          </w:p>
        </w:tc>
      </w:tr>
      <w:tr>
        <w:trPr>
          <w:trHeight w:val="21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2 01040 01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7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7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30,3</w:t>
            </w:r>
          </w:p>
        </w:tc>
      </w:tr>
      <w:tr>
        <w:trPr>
          <w:trHeight w:val="21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за размещение отходов производств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2 01041 01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2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7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35,8</w:t>
            </w:r>
          </w:p>
        </w:tc>
      </w:tr>
      <w:tr>
        <w:trPr>
          <w:trHeight w:val="21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твердых коммунальных отход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2 01042 01 00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5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9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</w:tr>
      <w:tr>
        <w:trPr>
          <w:trHeight w:val="21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 И  КОМПЕНСАЦИИ ЗАТРАТ ГОСУДАР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bCs/>
              </w:rPr>
              <w:t>000 1 13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27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439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838,9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 (работ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3 01000 00 0000 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14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29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11,4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3 01990 00 0000 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14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29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11,4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3 01994 04 0000 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14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29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11,4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3 02000 00 0000 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9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072,5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3 02060 00 0000 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6,4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3 02064 04 0000 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6,4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3 02990 00 0000 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6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996,1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3 02994 04 0000 1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6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996,1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14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86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167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92,5</w:t>
            </w:r>
          </w:p>
        </w:tc>
      </w:tr>
      <w:tr>
        <w:trPr>
          <w:trHeight w:val="8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 собственности   (за исключением движимого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2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4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,8</w:t>
            </w:r>
          </w:p>
        </w:tc>
      </w:tr>
      <w:tr>
        <w:trPr>
          <w:trHeight w:val="9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000 1 14 02040 04 0000 41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2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,1</w:t>
            </w:r>
          </w:p>
        </w:tc>
      </w:tr>
      <w:tr>
        <w:trPr>
          <w:trHeight w:val="31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2043 04 0000 4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2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,1</w:t>
            </w:r>
          </w:p>
        </w:tc>
      </w:tr>
      <w:tr>
        <w:trPr>
          <w:trHeight w:val="21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000 1 14 02040 04 0000 44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1,3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2042 04 0000 4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1,3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6000 00 0000 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5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84,4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6010 00 0000 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68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31,8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6012 04 0000 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68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31,8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 разграничена (за исключением земельных участков бюджетных и автономных учреждений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 1 14 06020 00 0000 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7,4</w:t>
            </w:r>
          </w:p>
        </w:tc>
      </w:tr>
      <w:tr>
        <w:trPr>
          <w:trHeight w:val="32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6024 04 0000 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7,4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6300 00 0000 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7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97,7</w:t>
            </w:r>
          </w:p>
        </w:tc>
      </w:tr>
      <w:tr>
        <w:trPr>
          <w:trHeight w:val="1470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6310 00 0000 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7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97,7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4 06312 04 0000 4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7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97,7</w:t>
            </w:r>
          </w:p>
        </w:tc>
      </w:tr>
      <w:tr>
        <w:trPr>
          <w:trHeight w:val="37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Е ПЛАТЕЖИ И СБОР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</w:rPr>
              <w:t>000 1 15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3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7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,6</w:t>
            </w:r>
          </w:p>
        </w:tc>
      </w:tr>
      <w:tr>
        <w:trPr>
          <w:trHeight w:val="62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государственными и муниципальными органами (организациями) за выполнение определенных функ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5 02000 00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7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6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5 02040 04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7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6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45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2245,3</w:t>
            </w:r>
          </w:p>
        </w:tc>
      </w:tr>
      <w:tr>
        <w:trPr>
          <w:trHeight w:val="45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 об административных правонарушения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000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6,4</w:t>
            </w:r>
          </w:p>
        </w:tc>
      </w:tr>
      <w:tr>
        <w:trPr>
          <w:trHeight w:val="45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</w:rPr>
                <w:t>главой 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050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,0</w:t>
            </w:r>
          </w:p>
        </w:tc>
      </w:tr>
      <w:tr>
        <w:trPr>
          <w:trHeight w:val="151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</w:rPr>
                <w:t>главой 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053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instrText xml:space="preserve"> HYPERLINK "http://www.consultant.ru/document/cons_doc_LAW_349275/52036e1ad52676ae67c9216d517b314873694400/" \l "dst100326"</w:instrText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shd w:fill="FFFFFF" w:val="clear"/>
              </w:rPr>
              <w:t>главой 6</w:t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fldChar w:fldCharType="end"/>
            </w:r>
            <w:r>
              <w:rPr>
                <w:shd w:fill="FFFFFF" w:val="clear"/>
              </w:rPr>
              <w:t> 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060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8,5</w:t>
            </w:r>
          </w:p>
        </w:tc>
      </w:tr>
      <w:tr>
        <w:trPr>
          <w:trHeight w:val="49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instrText xml:space="preserve"> HYPERLINK "http://www.consultant.ru/document/cons_doc_LAW_349275/52036e1ad52676ae67c9216d517b314873694400/" \l "dst100326"</w:instrText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shd w:fill="FFFFFF" w:val="clear"/>
              </w:rPr>
              <w:t>главой 6</w:t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fldChar w:fldCharType="end"/>
            </w:r>
            <w:r>
              <w:rPr>
                <w:shd w:fill="FFFFFF" w:val="clear"/>
              </w:rPr>
              <w:t> 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063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8,5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070 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2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instrText xml:space="preserve"> HYPERLINK "http://www.consultant.ru/document/cons_doc_LAW_349275/a964ea800eaa74c96cf8a9c7731a071da06f4a8a/" \l "dst100376"</w:instrText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shd w:fill="FFFFFF" w:val="clear"/>
              </w:rPr>
              <w:t>главой 7</w:t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fldChar w:fldCharType="end"/>
            </w:r>
            <w:r>
              <w:rPr>
                <w:shd w:fill="FFFFFF" w:val="clear"/>
              </w:rPr>
              <w:t> 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000 1 16 01073 01 0000 14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,8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000 1 16 01074 01 0000 14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080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084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83" w:type="dxa"/>
              <w:jc w:val="left"/>
              <w:tblInd w:w="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9037"/>
              <w:gridCol w:w="23"/>
            </w:tblGrid>
            <w:tr>
              <w:trPr/>
              <w:tc>
                <w:tcPr>
                  <w:tcW w:w="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9037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tLeast" w:line="246"/>
                    <w:jc w:val="both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2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</w:rPr>
                <w:t xml:space="preserve">главой </w:t>
              </w:r>
            </w:hyperlink>
            <w:r>
              <w:rPr/>
              <w:t>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140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6,5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instrText xml:space="preserve"> HYPERLINK "http://www.consultant.ru/document/cons_doc_LAW_349275/0ae5f877871ee503898135223e9e80e2d0532ef2/" \l "dst5299"</w:instrText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shd w:fill="FFFFFF" w:val="clear"/>
              </w:rPr>
              <w:t>главой 14</w:t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fldChar w:fldCharType="end"/>
            </w:r>
            <w:r>
              <w:rPr>
                <w:shd w:fill="FFFFFF" w:val="clear"/>
              </w:rPr>
              <w:t> 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143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6,5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150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,4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153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,4</w:t>
            </w:r>
          </w:p>
        </w:tc>
      </w:tr>
      <w:tr>
        <w:trPr>
          <w:trHeight w:val="1449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</w:rPr>
                <w:t>главой 1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170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,0</w:t>
            </w:r>
          </w:p>
        </w:tc>
      </w:tr>
      <w:tr>
        <w:trPr>
          <w:trHeight w:val="33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</w:rPr>
                <w:t>главой 1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173 01 0000 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190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82,5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193 01 0000 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07,8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" w:hanging="41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194 01 0000 140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3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200 01 0000 140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2,7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1203 01 0000 140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2,7</w:t>
            </w:r>
          </w:p>
        </w:tc>
      </w:tr>
      <w:tr>
        <w:trPr>
          <w:trHeight w:val="754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83" w:type="dxa"/>
              <w:jc w:val="left"/>
              <w:tblInd w:w="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60"/>
              <w:gridCol w:w="23"/>
            </w:tblGrid>
            <w:tr>
              <w:trPr/>
              <w:tc>
                <w:tcPr>
                  <w:tcW w:w="90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Verdana" w:hAnsi="Verdana" w:cs="Verdana"/>
                      <w:sz w:val="21"/>
                      <w:szCs w:val="21"/>
                    </w:rPr>
                  </w:pPr>
                  <w:r>
                    <w:rPr>
                      <w:rFonts w:cs="Verdana" w:ascii="Verdana" w:hAnsi="Verdana"/>
                      <w:sz w:val="21"/>
                      <w:szCs w:val="21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9"/>
                      <w:szCs w:val="19"/>
                    </w:rPr>
                  </w:pPr>
                  <w:r>
                    <w:rPr>
                      <w:rFonts w:cs="Verdana" w:ascii="Verdana" w:hAnsi="Verdana"/>
                      <w:sz w:val="19"/>
                      <w:szCs w:val="19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2000 02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72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2020 02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72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7000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5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45,8</w:t>
            </w:r>
          </w:p>
        </w:tc>
      </w:tr>
      <w:tr>
        <w:trPr>
          <w:trHeight w:val="1000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7010 00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5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45,8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07010 04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5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45,8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латежи в целях возмещения причиненного ущерба (убытков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10000 00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1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761,1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000 1 16 10030 04 0000 14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7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17,2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10031 04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8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10032 04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59,0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, по нормативам, действовавшим в 2019 год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10120 00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3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843,9</w:t>
            </w:r>
          </w:p>
        </w:tc>
      </w:tr>
      <w:tr>
        <w:trPr/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10123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9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79,8</w:t>
            </w:r>
          </w:p>
        </w:tc>
      </w:tr>
      <w:tr>
        <w:trPr>
          <w:trHeight w:val="45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1 16 10129 01 0000 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4,1</w:t>
            </w:r>
          </w:p>
        </w:tc>
      </w:tr>
      <w:tr>
        <w:trPr>
          <w:trHeight w:val="22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0060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40571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9489,2</w:t>
            </w:r>
          </w:p>
        </w:tc>
      </w:tr>
      <w:tr>
        <w:trPr>
          <w:trHeight w:val="31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6876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42093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4783,0</w:t>
            </w:r>
          </w:p>
        </w:tc>
      </w:tr>
      <w:tr>
        <w:trPr>
          <w:trHeight w:val="410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10000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352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501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4148,5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</w:rPr>
              <w:t>000 2 02 15002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88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148,5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15002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88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148,5</w:t>
            </w:r>
          </w:p>
        </w:tc>
      </w:tr>
      <w:tr>
        <w:trPr>
          <w:trHeight w:val="5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19999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12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12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19999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12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12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0000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308111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2628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5483,0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20077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092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9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663,1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20077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092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9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663,1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1" w:hanging="0"/>
              <w:rPr/>
            </w:pPr>
            <w:r>
              <w:rPr/>
              <w:t>000 2 02 25169 00 0000 150</w:t>
            </w:r>
          </w:p>
          <w:p>
            <w:pPr>
              <w:pStyle w:val="Normal"/>
              <w:autoSpaceDE w:val="false"/>
              <w:ind w:right="-121" w:hanging="0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34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7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7,0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1" w:hanging="0"/>
              <w:rPr/>
            </w:pPr>
            <w:r>
              <w:rPr/>
              <w:t>000 2 02 25169 04 0000 150</w:t>
            </w:r>
          </w:p>
          <w:p>
            <w:pPr>
              <w:pStyle w:val="Normal"/>
              <w:autoSpaceDE w:val="false"/>
              <w:ind w:right="-121" w:hanging="0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34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7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7,0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1" w:hanging="0"/>
              <w:rPr/>
            </w:pPr>
            <w:r>
              <w:rPr/>
              <w:t>000 2 02 25210 00 0000 150</w:t>
            </w:r>
          </w:p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7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1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6,2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1" w:hanging="0"/>
              <w:rPr/>
            </w:pPr>
            <w:r>
              <w:rPr/>
              <w:t>000 2 02 25210 04 0000 150</w:t>
            </w:r>
          </w:p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7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1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6,2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25232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722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72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949,7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</w:rPr>
              <w:t>000 2 02 25232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722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72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949,7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1" w:hanging="0"/>
              <w:rPr/>
            </w:pPr>
            <w:r>
              <w:rPr/>
              <w:t>000 2 02 25467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26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6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,4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1" w:hanging="0"/>
              <w:rPr/>
            </w:pPr>
            <w:r>
              <w:rPr/>
              <w:t>000 2 02 25467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26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6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,4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25497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7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7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25497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7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7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я бюджетам на поддержку отрасли культур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2 25519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65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2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22,2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я бюджетам городских округов на поддержку отрасли культур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2 25519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65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2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22,2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2 25555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289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99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89,4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2 25555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289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99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89,4</w:t>
            </w:r>
          </w:p>
        </w:tc>
      </w:tr>
      <w:tr>
        <w:trPr>
          <w:trHeight w:val="60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обеспечение комплексного развития сельских территор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1" w:hanging="0"/>
              <w:rPr/>
            </w:pPr>
            <w:r>
              <w:rPr/>
              <w:t>000 2 02 25576 00 0000 150</w:t>
            </w:r>
          </w:p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8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8,2</w:t>
            </w:r>
          </w:p>
        </w:tc>
      </w:tr>
      <w:tr>
        <w:trPr>
          <w:trHeight w:val="60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убсидии бюджетам городских округов на обеспечение комплексного развития сельских территор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21" w:hanging="0"/>
              <w:rPr/>
            </w:pPr>
            <w:r>
              <w:rPr/>
              <w:t>000 2 02 25576 04 0000 150</w:t>
            </w:r>
          </w:p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8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8,2</w:t>
            </w:r>
          </w:p>
        </w:tc>
      </w:tr>
      <w:tr>
        <w:trPr>
          <w:trHeight w:val="60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29999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098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21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76,8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2 29999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098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21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76,8</w:t>
            </w:r>
          </w:p>
        </w:tc>
      </w:tr>
      <w:tr>
        <w:trPr>
          <w:trHeight w:val="39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000 2 02 30000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74679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2901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1777,8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30024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719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22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97,8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30024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719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22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97,8</w:t>
            </w:r>
          </w:p>
        </w:tc>
      </w:tr>
      <w:tr>
        <w:trPr>
          <w:trHeight w:val="363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30029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8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6,6</w:t>
            </w:r>
          </w:p>
        </w:tc>
      </w:tr>
      <w:tr>
        <w:trPr>
          <w:trHeight w:val="2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30029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8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6,6</w:t>
            </w:r>
          </w:p>
        </w:tc>
      </w:tr>
      <w:tr>
        <w:trPr>
          <w:trHeight w:val="2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35120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</w:tr>
      <w:tr>
        <w:trPr>
          <w:trHeight w:val="2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3512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35930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405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1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3,8</w:t>
            </w:r>
          </w:p>
        </w:tc>
      </w:tr>
      <w:tr>
        <w:trPr>
          <w:trHeight w:val="20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3593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405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1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3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вен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</w:rPr>
            </w:pPr>
            <w:r>
              <w:rPr>
                <w:bCs/>
              </w:rPr>
              <w:t>000 2 02 39999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0544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4879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665,0</w:t>
            </w:r>
          </w:p>
        </w:tc>
      </w:tr>
      <w:tr>
        <w:trPr>
          <w:trHeight w:val="17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венции бюджетам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</w:rPr>
              <w:t>000 2 02 39999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0544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4879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665,0</w:t>
            </w:r>
          </w:p>
        </w:tc>
      </w:tr>
      <w:tr>
        <w:trPr>
          <w:trHeight w:val="13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40000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73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062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70,7</w:t>
            </w:r>
          </w:p>
        </w:tc>
      </w:tr>
      <w:tr>
        <w:trPr>
          <w:trHeight w:val="409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2 45303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388,0</w:t>
            </w:r>
          </w:p>
        </w:tc>
      </w:tr>
      <w:tr>
        <w:trPr>
          <w:trHeight w:val="409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2 45303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388,0</w:t>
            </w:r>
          </w:p>
        </w:tc>
      </w:tr>
      <w:tr>
        <w:trPr>
          <w:trHeight w:val="409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на создание модельных муниципальных библиоте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2 45454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409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на создание модельных муниципальных библиоте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2 45454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409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2 49999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3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74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58,7</w:t>
            </w:r>
          </w:p>
        </w:tc>
      </w:tr>
      <w:tr>
        <w:trPr>
          <w:trHeight w:val="3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2 49999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3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74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58,7</w:t>
            </w:r>
          </w:p>
        </w:tc>
      </w:tr>
      <w:tr>
        <w:trPr>
          <w:trHeight w:val="3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государственных (муниципальных) организ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</w:rPr>
              <w:t>000 2 03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364,0</w:t>
            </w:r>
          </w:p>
        </w:tc>
      </w:tr>
      <w:tr>
        <w:trPr>
          <w:trHeight w:val="3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государственных (муниципальных) организаций в бюджеты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3 0400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64,0</w:t>
            </w:r>
          </w:p>
        </w:tc>
      </w:tr>
      <w:tr>
        <w:trPr>
          <w:trHeight w:val="3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2 03 0402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64,0</w:t>
            </w:r>
          </w:p>
        </w:tc>
      </w:tr>
      <w:tr>
        <w:trPr>
          <w:trHeight w:val="19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ЕЗВОЗМЕЗДНЫЕ ПОСТУПЛЕНИЯ      ОТ НЕГОСУДАРСТВЕННЫХ ОРГАНИЗ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</w:rPr>
              <w:t>000 2 04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4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854,4</w:t>
            </w:r>
          </w:p>
        </w:tc>
      </w:tr>
      <w:tr>
        <w:trPr>
          <w:trHeight w:val="3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негосударственных организаций в бюджеты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4 0400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4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854,4</w:t>
            </w:r>
          </w:p>
        </w:tc>
      </w:tr>
      <w:tr>
        <w:trPr>
          <w:trHeight w:val="3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4 0402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5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835,2</w:t>
            </w:r>
          </w:p>
        </w:tc>
      </w:tr>
      <w:tr>
        <w:trPr>
          <w:trHeight w:val="358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4 04099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9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000 2 07 00000 00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83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26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57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00 2 07 0400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83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6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7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00 2 07 0402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6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26,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07 0405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83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0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3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000 2 19 00000 00 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3467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67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19 0000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467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67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000 2 19 60010 04 0000 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467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67,2</w:t>
            </w:r>
          </w:p>
        </w:tc>
      </w:tr>
      <w:tr>
        <w:trPr>
          <w:trHeight w:val="249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Ы БЮДЖЕТА  - ВСЕГ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02863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7569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45293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0 00 0 00 00000 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6492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4196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229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3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62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9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2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онирования Собрания депутат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2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9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2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Собрания депута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2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9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2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1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1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6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1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1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6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1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1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6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1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1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3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1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3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1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81 1 00 001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4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839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280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559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04 06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04 06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04 06 1 00 </w:t>
            </w:r>
            <w:r>
              <w:rPr/>
              <w:t>2338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04 06 1 00 </w:t>
            </w:r>
            <w:r>
              <w:rPr/>
              <w:t>23380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04 06 1 00 </w:t>
            </w:r>
            <w:r>
              <w:rPr/>
              <w:t>23380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809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80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29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администрации муниципа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8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2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5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1 00 001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8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2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5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1 00 001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8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2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5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1 00 001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8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2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5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48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617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64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883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60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23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883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60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23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883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60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23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97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57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0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9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9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55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9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55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4 82 2 00 001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дебная систем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05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05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05 99 9 00 512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05 99 9 00 512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05 99 9 00 512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6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61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79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3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1 06 05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3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98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36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1 06 05 3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3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98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36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плату труда работников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1 06 05 3 00 001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94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64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9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1 06 05 3 00 001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94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64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9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1 06 05 3 00 001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94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64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9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1 06 05 3 00 001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0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06 05 3 00 001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06 05 3 00 0019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1 06 05 3 00 001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6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1 06 05 3 00 001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6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1 06 05 3 00 001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1 06 05 3 00 001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онирования контрольно-счетного орган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5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0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4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онтрольно-счетного органа муниципа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2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9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1 00 001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2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9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1 00 001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2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9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1 00 001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2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9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контрольно-счетного орган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2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2 00 001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4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5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2 00 001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4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5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2 00 001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4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5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2 00 001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2 00 001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83 2 00 001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11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1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1 05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1 05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1 05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1 05 1 01 </w:t>
            </w:r>
            <w:r>
              <w:rPr/>
              <w:t>2375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1 05 1 01 </w:t>
            </w:r>
            <w:r>
              <w:rPr/>
              <w:t>23750</w:t>
            </w:r>
            <w:r>
              <w:rPr>
                <w:bCs/>
              </w:rPr>
              <w:t xml:space="preserve">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1 05 1 01 </w:t>
            </w:r>
            <w:r>
              <w:rPr/>
              <w:t>23750</w:t>
            </w:r>
            <w:r>
              <w:rPr>
                <w:bCs/>
              </w:rPr>
              <w:t xml:space="preserve"> 8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13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805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018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786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05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05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05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05 1 01 237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13 05 1 01 2375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05 1 01 23750 8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13 13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5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сновное мероприятие «Оказание поддержки гражданам и их объединениям, участвующим в охране общественного порядка, создание условий для деятельности народных дружин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3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азание финансовой поддержки народным дружинника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3 2 00 253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3 2 00 2531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 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3 2 00 25310 36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оприятия по повышению эффективности взаимного сотрудничества органов местного самоуправления с органами территориального общественного самоуправления и развитию местного самоуправления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13 13 5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поддержки сельским старостам, руководителям территориальных общественных самоуправл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00 01 13 13 5 00 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0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3 5 00 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053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8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выплаты гражданам несоциального характер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3 5 00 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0530 3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13 14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земельными ресурсам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4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, связанных с проведением оценки размера арендной платы за земельные участки и рыночной стоимост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1 00 </w:t>
            </w:r>
            <w:r>
              <w:rPr/>
              <w:t>2435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1 00 </w:t>
            </w:r>
            <w:r>
              <w:rPr/>
              <w:t>24350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1 00 </w:t>
            </w:r>
            <w:r>
              <w:rPr/>
              <w:t>24350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 муниципальным  имуществом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4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, связанных с проведением оценки размера арендной платы за земельные участки и рыночной стоимост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2 00 </w:t>
            </w:r>
            <w:r>
              <w:rPr/>
              <w:t>2435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2 00 </w:t>
            </w:r>
            <w:r>
              <w:rPr/>
              <w:t>24350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2 00 </w:t>
            </w:r>
            <w:r>
              <w:rPr/>
              <w:t>24350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ведению землеустроительных, кадастровых рабо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2 00 </w:t>
            </w:r>
            <w:r>
              <w:rPr/>
              <w:t>2436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2 00 </w:t>
            </w:r>
            <w:r>
              <w:rPr/>
              <w:t>24360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1 13 14 2 00 </w:t>
            </w:r>
            <w:r>
              <w:rPr/>
              <w:t>24360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«</w:t>
            </w:r>
            <w:r>
              <w:rPr>
                <w:rFonts w:cs="Arial CYR" w:ascii="PT Astra Serif;Times New Roman" w:hAnsi="PT Astra Serif;Times New Roman"/>
                <w:bCs/>
              </w:rPr>
              <w:t xml:space="preserve">Поддержка социально ориентированных некоммерческих организаций </w:t>
            </w:r>
            <w:r>
              <w:rPr>
                <w:bCs/>
              </w:rPr>
              <w:t>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рганизационно-консультационная и информационная по</w:t>
            </w:r>
            <w:r>
              <w:rPr>
                <w:rFonts w:cs="Arial CYR" w:ascii="PT Astra Serif;Times New Roman" w:hAnsi="PT Astra Serif;Times New Roman"/>
                <w:bCs/>
              </w:rPr>
              <w:t>ддержка социально ориентированных некоммерческих организаций</w:t>
            </w:r>
            <w:r>
              <w:rPr/>
              <w:t>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Ведение реестра социально ориентированных некоммерческих организаций  и общественных объединений, которые осуществляют свою деятельность на территории городского округ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</w:rPr>
              <w:t>ддержке социально ориентированных некоммерческих организ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1 01 213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1 01 2137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1 01 2137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</w:t>
            </w:r>
            <w:r>
              <w:rPr>
                <w:bCs/>
              </w:rPr>
              <w:t>Организация и проведение  общественных акций, социально значимых мероприятий, проводимых на территории городского округа совместно с социально ориентированными некоммерческими организациями инвалидов, ветеранов и общественными объединениями</w:t>
            </w:r>
            <w:r>
              <w:rPr/>
              <w:t xml:space="preserve">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1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</w:rPr>
              <w:t>ддержке социально ориентированных некоммерческих организ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13 17 1 02 213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1 02 2137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1 13 17 1 02 2137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</w:t>
            </w:r>
            <w:r>
              <w:rPr>
                <w:bCs/>
              </w:rPr>
              <w:t>Проведение семинаров, совещаний, «круглых столов» по вопросам деятельности социально ориентированных некоммерческих организаций и общественных объединений</w:t>
            </w:r>
            <w:r>
              <w:rPr/>
              <w:t xml:space="preserve">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1 03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</w:rPr>
              <w:t>ддержке социально ориентированных некоммерческих организ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1 03 213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1 03 2137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1 03 2137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Оказание информационной поддержки СОНКО путем размещения информации о деятельности социально ориентированных некоммерческих организаций и общественных объединений на официальном сайте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1 04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</w:rPr>
              <w:t>ддержке социально ориентированных некоммерческих организ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1 04 213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1 04 2137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1 13 17 1 04 2137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66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413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247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66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413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247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35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872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78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90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761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29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590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761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29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96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26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70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96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26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70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3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5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3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5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 профилактикой и устранением последствий распространения коронавирусной инфек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220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2202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2202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осуществляемые на основании отдельных решений администрации муниципального образования город Ефрем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249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98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98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2493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98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98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24930 8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98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98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2596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2596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25960 87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 по обращению взыскания на средства бюджета муниципа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283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2831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28310 8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</w:rPr>
              <w:t>Законом Тульской области «О наделении органов местного самоуправления отдельным государственным полномочием по осуществлению уведомительной регистрации коллективных договоров»</w:t>
            </w:r>
            <w:r>
              <w:rPr/>
              <w:t xml:space="preserve">  отдельного государственного полномочия по осуществлению уведомительной регистрации коллективных договор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7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7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 </w:t>
            </w:r>
            <w:r>
              <w:rPr>
                <w:i/>
              </w:rPr>
              <w:t>Законом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 по созданию административных  комиссий»</w:t>
            </w:r>
            <w:r>
              <w:rPr/>
              <w:t xml:space="preserve"> государственных полномочий по созданию административных комисс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2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8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9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8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9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8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8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</w:rPr>
              <w:t>Законом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 по образованию и организации деятельности комиссий по делам несовершеннолетних и защите прав»</w:t>
            </w:r>
            <w:r>
              <w:rPr/>
              <w:t xml:space="preserve"> государственных полномочий по образ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9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8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1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1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5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9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1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5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2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</w:rPr>
              <w:t>Законом Тульской области «О регулировании отдельных отношений в области обеспечения граждан бесплатной юридической помощью и о наделении органов местного самоуправления государственным полномочием по оказанию бесплатной юридической помощи в виде правового консультирования в устной и письменной форме некоторых категорий граждан»</w:t>
            </w:r>
            <w:r>
              <w:rPr/>
              <w:t xml:space="preserve"> государственных полномочий по оказанию бесплатной юридической помощи в виде правового консультирования в устной и письменной форме некоторых категорий граждан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66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66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8266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и сметной документ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9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901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13 99 9 00 901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содействия в подготовке проведения общероссийского голосования, а также в информировании граждан Российской Федерации о такой подготовк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1 13 99 9 </w:t>
            </w:r>
            <w:r>
              <w:rPr>
                <w:lang w:val="en-US"/>
              </w:rPr>
              <w:t>W</w:t>
            </w:r>
            <w:r>
              <w:rPr/>
              <w:t xml:space="preserve">0 </w:t>
            </w:r>
            <w:r>
              <w:rPr>
                <w:lang w:val="en-US"/>
              </w:rPr>
              <w:t>2</w:t>
            </w:r>
            <w:r>
              <w:rPr/>
              <w:t>46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1 13 99 9 </w:t>
            </w:r>
            <w:r>
              <w:rPr>
                <w:lang w:val="en-US"/>
              </w:rPr>
              <w:t>W</w:t>
            </w:r>
            <w:r>
              <w:rPr/>
              <w:t xml:space="preserve">0 </w:t>
            </w:r>
            <w:r>
              <w:rPr>
                <w:lang w:val="en-US"/>
              </w:rPr>
              <w:t>2</w:t>
            </w:r>
            <w:r>
              <w:rPr/>
              <w:t>461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1 13 99 9 </w:t>
            </w:r>
            <w:r>
              <w:rPr>
                <w:lang w:val="en-US"/>
              </w:rPr>
              <w:t>W</w:t>
            </w:r>
            <w:r>
              <w:rPr/>
              <w:t xml:space="preserve">0 </w:t>
            </w:r>
            <w:r>
              <w:rPr>
                <w:lang w:val="en-US"/>
              </w:rPr>
              <w:t>2</w:t>
            </w:r>
            <w:r>
              <w:rPr/>
              <w:t>461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циональная безопасность 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оохранительная деятельност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3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43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266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77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аны юсти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3 04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05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41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3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3 04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05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1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3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Иные 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3 04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05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1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3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 в соответствии с </w:t>
            </w:r>
            <w:r>
              <w:rPr>
                <w:i/>
              </w:rPr>
              <w:t>Законом Тульской области «О наделении органов местного самоуправления в Тульской области государственными полномочиями на государственную регистрацию актов гражданского состояния»</w:t>
            </w:r>
            <w:r>
              <w:rPr/>
              <w:t xml:space="preserve"> государственных полномочий на государственную регистрацию актов гражданского состояния до образования на территории соответствующих муниципальных образований органов записи актов гражданского состоя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3 04 99 9 00 593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05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1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3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3 04 99 9 00 5930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8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1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6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3 04 99 9 00 5930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8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1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6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3 04 99 9 00 593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3 04 99 9 00 593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щита населения и 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3 09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79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24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5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«Защита населения и территории  муниципального образования </w:t>
            </w:r>
            <w:r>
              <w:rPr>
                <w:bCs/>
              </w:rPr>
              <w:t>город Ефремов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15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7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оприятие по гражданской обороне и защите населения от чрезвычайных ситуаций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15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15 1 00 253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15 1 00 253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15 1 00 253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«</w:t>
            </w:r>
            <w:r>
              <w:rPr>
                <w:bCs/>
              </w:rPr>
              <w:t>Обеспечение безопасности людей на водных объектах, охрана их жизни и здоровья</w:t>
            </w:r>
            <w:r>
              <w:rPr>
                <w:color w:val="000000"/>
              </w:rPr>
              <w:t>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15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3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я функционирования спасательных пос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15 2 00 242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1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15 2 00 242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1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15 2 00 242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1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одготовке и содержанию в летний период мест массового отдыха населения на воде и пля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15 2 00 252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15 2 00 252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15 2 00 252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первичных мер пожарной безопасност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15 3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тивопожарных мероприят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15 3 00 242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15 3 00 2427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15 3 00 2427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безопасного содержания гидротехнических сооружений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15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15 4 00 253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15 4 00 253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15 4 00 253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2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57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5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2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57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5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99 9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2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7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5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99 9 00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67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9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99 9 00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67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9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99 9 00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3 09 99 9 00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3 14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8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4 13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вершенствование системы профилактики преступлений и иных правонарушений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4 13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актика правонарушений, терроризма и экстремизм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4 13 1 00 2414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4 13 1 00 2414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3 14 13 1 00 2414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04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993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170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288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еэкономические вопрос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4 01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8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5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2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1 12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8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>
                <w:sz w:val="20"/>
                <w:szCs w:val="20"/>
              </w:rPr>
              <w:t>355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1 12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8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Организация занятости детей и молодеж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1 12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8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трудовых бригад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00 04 01 12 1 01 2164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00 04 01 12 1 01 2164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00 04 01 12 1 01 2164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развития рынка труда в соответствии с потребностями экономики Тульской области по           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01 12 1 01 802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01 12 1 01 802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0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01 12 1 01 8021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0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е хозяйство и рыболовств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4 05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8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1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5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8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1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5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8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1,6</w:t>
            </w:r>
          </w:p>
        </w:tc>
      </w:tr>
      <w:tr>
        <w:trPr>
          <w:trHeight w:val="5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Организация на территории Тульской области мероприятий при осуществлении деятельности по обращению с животными без владельцев по Закону Тульской области «</w:t>
            </w:r>
            <w:r>
              <w:rPr>
                <w:i/>
              </w:rPr>
              <w:t>О наделении органов местного самоуправления в Тульской области государственными полномочиями по организации на территории Тульской области мероприятий при осуществлении деятельности по обращению с животными без владельце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5 99 9 00 827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8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1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5 99 9 00 8273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8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1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5 99 9 00 8273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8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1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4 09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929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82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103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09 07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062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82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236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09 07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97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2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000 04 09 07 1 00 </w:t>
            </w:r>
            <w:r>
              <w:rPr>
                <w:color w:val="000000"/>
              </w:rPr>
              <w:t xml:space="preserve">23430 </w:t>
            </w:r>
            <w:r>
              <w:rPr>
                <w:bCs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97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2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000 04 09 07 1 00 </w:t>
            </w:r>
            <w:r>
              <w:rPr>
                <w:color w:val="000000"/>
              </w:rPr>
              <w:t>23430 2</w:t>
            </w:r>
            <w:r>
              <w:rPr>
                <w:bCs/>
              </w:rPr>
              <w:t>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97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2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000 04 09 07 1 00 </w:t>
            </w:r>
            <w:r>
              <w:rPr>
                <w:color w:val="000000"/>
              </w:rPr>
              <w:t>23430 24</w:t>
            </w:r>
            <w:r>
              <w:rPr>
                <w:bCs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97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2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09 07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111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928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82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09 07 2 00 234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71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143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68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09 07 2 00 234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71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43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68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09 07 2 00 234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71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43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68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09 07 2 00 9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9 07 2 00 901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9 07 2 00 901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екта «Народный бюджет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 xml:space="preserve">000 04 09 07 2 00 </w:t>
            </w:r>
            <w:r>
              <w:rPr>
                <w:color w:val="000000"/>
                <w:lang w:val="en-US"/>
              </w:rPr>
              <w:t>S0550</w:t>
            </w:r>
            <w:r>
              <w:rPr>
                <w:color w:val="000000"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999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5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4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 xml:space="preserve">000 04 09 07 2 00 </w:t>
            </w:r>
            <w:r>
              <w:rPr>
                <w:color w:val="000000"/>
                <w:lang w:val="en-US"/>
              </w:rPr>
              <w:t>S0550</w:t>
            </w:r>
            <w:r>
              <w:rPr>
                <w:color w:val="000000"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999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5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4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 xml:space="preserve">000 04 09 07 2 00 </w:t>
            </w:r>
            <w:r>
              <w:rPr>
                <w:color w:val="000000"/>
                <w:lang w:val="en-US"/>
              </w:rPr>
              <w:t>S0550</w:t>
            </w:r>
            <w:r>
              <w:rPr>
                <w:color w:val="000000"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999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5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4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троительство (реконструкция) автомобильных дорог в рамках реализации проектов по развитию территорий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09 07 3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51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5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ероприятия по стимулированию программ развития территорий монопрофильных муниципальных образований Тульской обла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000 04 09 07 3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73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51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5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000 04 09 07 3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730</w:t>
            </w:r>
            <w:r>
              <w:rPr>
                <w:bCs/>
              </w:rPr>
              <w:t xml:space="preserve"> 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51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5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 xml:space="preserve">000 04 09 07 3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730</w:t>
            </w:r>
            <w:r>
              <w:rPr>
                <w:bCs/>
              </w:rPr>
              <w:t xml:space="preserve"> 4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51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5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Формирование современной городской среды на территори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4 09 16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67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67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Благоустройство дворовых территорий многоквартирных до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9 16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67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67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Реализация комплекса мероприятий по благоустройству дворовых территорий многоквартирных домов, включая ремонт дворовых территорий и проездов к дворовым территориям многоквартирных до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9 16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67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67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формированию современной городской сре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9 16 1 01 255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67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67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9 16 1 01 255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67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67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4 09 16 1 01 255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67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67,2</w:t>
            </w:r>
          </w:p>
        </w:tc>
      </w:tr>
      <w:tr>
        <w:trPr>
          <w:trHeight w:val="60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язь и информатик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4 1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6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000 04 10 05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4 10 05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Развитие, модернизация и сопровождение информационных систем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4 10 05 1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сопровождению программных продуктов, обеспечивающих составление и исполнение консолидированного бюджета Тульской обла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4 10 05 1 02 804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4 10 05 1 02 804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4 10 05 1 02 804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</w:t>
            </w:r>
          </w:p>
          <w:p>
            <w:pPr>
              <w:pStyle w:val="Heading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национальной экономик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4 12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82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72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10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14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земельными ресурсам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14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ведению землеустроительных, кадастровых рабо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14 1 00 2436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14 1 00 2436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14 1 00 2436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82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9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82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9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9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9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6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9 00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25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1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4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9 00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25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1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4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9 00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9 00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рамках полномочий в области градостроительной деятель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9 00 212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9 00 2123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4 12 99 9 00 2123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5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63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682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667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5 01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91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51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9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1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</w:rPr>
            </w:pPr>
            <w:r>
              <w:rPr>
                <w:sz w:val="20"/>
              </w:rPr>
              <w:t>2291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1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9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Решение вопросов коммунального развития и иных вопросов в области ЖКХ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10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</w:rPr>
            </w:pPr>
            <w:r>
              <w:rPr>
                <w:sz w:val="20"/>
              </w:rPr>
              <w:t>2291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1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9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Улучшение состояния жилищного хозяйств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10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</w:rPr>
            </w:pPr>
            <w:r>
              <w:rPr>
                <w:sz w:val="20"/>
              </w:rPr>
              <w:t>2291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1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9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проведение капитального ремонта общего имущества в многоквартирных  домах (лифтового оборудования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10 1 01 6406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</w:rPr>
            </w:pPr>
            <w:r>
              <w:rPr>
                <w:sz w:val="20"/>
              </w:rPr>
              <w:t>2291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1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9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10 1 01 6406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1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1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9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1 10 1 01 64060 6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sz w:val="20"/>
              </w:rPr>
            </w:pPr>
            <w:r>
              <w:rPr>
                <w:sz w:val="20"/>
              </w:rPr>
              <w:t>2291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1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9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5 02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855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09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645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1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245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04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Решение вопросов коммунального развития и иных вопросов в области ЖКХ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10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245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04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е «Повышение уровня обеспеченности населения коммунальными услугам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10 1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245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04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работка проектно-сметной документации на строительство (реконструкцию), модернизацию и капитальный ремонт объектов водоснабжения и водоотведения Тульской обла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10 1 02 804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10 1 02 80400 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10 1 02 80400 4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10 1 02 9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10 1 02 901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10 1 02 901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(реконструкция), модернизация и капитальный ремонт объектов водоснабжения и водоотведения Тульской обла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2 10 1 02 </w:t>
            </w:r>
            <w:r>
              <w:rPr>
                <w:lang w:val="en-US"/>
              </w:rPr>
              <w:t>S</w:t>
            </w:r>
            <w:r>
              <w:rPr/>
              <w:t>03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277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277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2 10 1 02 </w:t>
            </w:r>
            <w:r>
              <w:rPr>
                <w:lang w:val="en-US"/>
              </w:rPr>
              <w:t>S</w:t>
            </w:r>
            <w:r>
              <w:rPr/>
              <w:t>0390 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277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277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2 10 1 02 </w:t>
            </w:r>
            <w:r>
              <w:rPr>
                <w:lang w:val="en-US"/>
              </w:rPr>
              <w:t>S</w:t>
            </w:r>
            <w:r>
              <w:rPr/>
              <w:t>0390 4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277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277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проекта «Народный бюджет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2 10 1 02 </w:t>
            </w:r>
            <w:r>
              <w:rPr>
                <w:lang w:val="en-US"/>
              </w:rPr>
              <w:t>S</w:t>
            </w:r>
            <w:r>
              <w:rPr/>
              <w:t>05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3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2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2 10 1 02 </w:t>
            </w:r>
            <w:r>
              <w:rPr>
                <w:lang w:val="en-US"/>
              </w:rPr>
              <w:t>S</w:t>
            </w:r>
            <w:r>
              <w:rPr/>
              <w:t>05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3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2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2 10 1 02 </w:t>
            </w:r>
            <w:r>
              <w:rPr>
                <w:lang w:val="en-US"/>
              </w:rPr>
              <w:t>S</w:t>
            </w:r>
            <w:r>
              <w:rPr/>
              <w:t>05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3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2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5 02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59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5 02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59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актов других органов и должностных лиц по обращению взыскания на средства бюджета муниципа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5 02 99 9 00 28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5 02 99 9 00 2853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5 02 99 9 00 2853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сидии на возмещение недополученных доходов в связи с предоставлением льгот отдельным категориям  граждан при посещении общего отделения бани, для реализации решения Собрания депутат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99 9 00 640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/>
            </w:pPr>
            <w:r>
              <w:rPr>
                <w:sz w:val="20"/>
                <w:szCs w:val="20"/>
              </w:rPr>
              <w:t>39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99 9 00 6402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99 9 00 64020 8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муниципальным унитарным предприятиям муниципального образования город Ефремов, пострадавшим от распространения новой коронавирусной инфекции, в целях предупреждения банкротства и восстановления их платежеспособ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99 9 00 640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99 9 00 6407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2 99 9 00 64070 8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5 03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5886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897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988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 услугами ЖКХ населения 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215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40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7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</w:t>
            </w:r>
            <w:r>
              <w:rPr>
                <w:color w:val="FF0000"/>
              </w:rPr>
              <w:t xml:space="preserve"> </w:t>
            </w:r>
            <w:r>
              <w:rPr/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215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40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7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Мероприятие «</w:t>
            </w:r>
            <w:r>
              <w:rPr/>
              <w:t>Поддержание санитарного и эстетического состояния территори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6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14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5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зеленение территори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1 280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6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1 2801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6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1 2801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6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уличного освещ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1 280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69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47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22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1 2802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69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47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22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1 2802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69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47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22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итарная уборка территор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1 280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46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40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6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1 2803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46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40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6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1 2803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46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40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6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екта «Народный бюджет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0 2 01 </w:t>
            </w:r>
            <w:r>
              <w:rPr>
                <w:lang w:val="en-US"/>
              </w:rPr>
              <w:t>S055</w:t>
            </w:r>
            <w:r>
              <w:rPr/>
              <w:t>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9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0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0 2 01 </w:t>
            </w:r>
            <w:r>
              <w:rPr>
                <w:lang w:val="en-US"/>
              </w:rPr>
              <w:t>S055</w:t>
            </w:r>
            <w:r>
              <w:rPr/>
              <w:t>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9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0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0 2 01 </w:t>
            </w:r>
            <w:r>
              <w:rPr>
                <w:lang w:val="en-US"/>
              </w:rPr>
              <w:t>S055</w:t>
            </w:r>
            <w:r>
              <w:rPr/>
              <w:t>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9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0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Создание, капитальный ремонт, ремонт и содержание объектов благоустройства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49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5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23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объектов благоустройств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2 2804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5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2 2804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5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2 2804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5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2 9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2 901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0 2 02 901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федеральной целевой программы «Увековечение памяти погибших при защите Отечества на 2019-2024 годы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0 2 02 </w:t>
            </w:r>
            <w:r>
              <w:rPr>
                <w:lang w:val="en-US"/>
              </w:rPr>
              <w:t>L</w:t>
            </w:r>
            <w:r>
              <w:rPr/>
              <w:t>29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0 2 02 </w:t>
            </w:r>
            <w:r>
              <w:rPr>
                <w:lang w:val="en-US"/>
              </w:rPr>
              <w:t>L</w:t>
            </w:r>
            <w:r>
              <w:rPr/>
              <w:t>29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0 2 02 </w:t>
            </w:r>
            <w:r>
              <w:rPr>
                <w:lang w:val="en-US"/>
              </w:rPr>
              <w:t>L</w:t>
            </w:r>
            <w:r>
              <w:rPr/>
              <w:t>29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комплексного развития сельских территорий (реализация мероприятий по благоустройству сельских территорий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0 2 02 </w:t>
            </w:r>
            <w:r>
              <w:rPr>
                <w:lang w:val="en-US"/>
              </w:rPr>
              <w:t>L</w:t>
            </w:r>
            <w:r>
              <w:rPr/>
              <w:t>5763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7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7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0 2 02 </w:t>
            </w:r>
            <w:r>
              <w:rPr>
                <w:lang w:val="en-US"/>
              </w:rPr>
              <w:t>L</w:t>
            </w:r>
            <w:r>
              <w:rPr/>
              <w:t>5763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7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7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0 2 02 </w:t>
            </w:r>
            <w:r>
              <w:rPr>
                <w:lang w:val="en-US"/>
              </w:rPr>
              <w:t>L</w:t>
            </w:r>
            <w:r>
              <w:rPr/>
              <w:t>5763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7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7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Формирование современной городской среды на территори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6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3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22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13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Благоустройство дворовых территорий многоквартирных до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6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23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52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Реализация комплекса мероприятий по благоустройству дворовых территорий многоквартирных домов, включая ремонт дворовых территорий и проездов к дворовым территориям многоквартирных до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6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6 1 01 9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6 1 01 901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6 1 01 901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Участие в региональном проекте «Формирование комфортной городской среды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6 1 </w:t>
            </w:r>
            <w:r>
              <w:rPr>
                <w:lang w:val="en-US"/>
              </w:rPr>
              <w:t>F</w:t>
            </w:r>
            <w:r>
              <w:rPr/>
              <w:t>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49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80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8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6 1 </w:t>
            </w:r>
            <w:r>
              <w:rPr>
                <w:lang w:val="en-US"/>
              </w:rPr>
              <w:t>F</w:t>
            </w:r>
            <w:r>
              <w:rPr/>
              <w:t>2 555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49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80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8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6 1 </w:t>
            </w:r>
            <w:r>
              <w:rPr>
                <w:lang w:val="en-US"/>
              </w:rPr>
              <w:t>F</w:t>
            </w:r>
            <w:r>
              <w:rPr/>
              <w:t>2 555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49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80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8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6 1 </w:t>
            </w:r>
            <w:r>
              <w:rPr>
                <w:lang w:val="en-US"/>
              </w:rPr>
              <w:t>F</w:t>
            </w:r>
            <w:r>
              <w:rPr/>
              <w:t>2 555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49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80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8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Благоустройство территорий общего пользования населе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6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412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4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Реализация комплекса мероприятий по благоустройству общественных территорий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6 2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6 2 01 9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6 2 01 901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16 2 01 901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«Участие в региональном проекте «Формирование комфортной городской среды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6 2 </w:t>
            </w:r>
            <w:r>
              <w:rPr>
                <w:lang w:val="en-US"/>
              </w:rPr>
              <w:t>F2</w:t>
            </w:r>
            <w:r>
              <w:rPr/>
              <w:t xml:space="preserve"> </w:t>
            </w:r>
            <w:r>
              <w:rPr>
                <w:lang w:val="en-US"/>
              </w:rPr>
              <w:t>00000</w:t>
            </w:r>
            <w:r>
              <w:rPr/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42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42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грамм формирования современной городской сре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6 2 </w:t>
            </w:r>
            <w:r>
              <w:rPr>
                <w:lang w:val="en-US"/>
              </w:rPr>
              <w:t>F2</w:t>
            </w:r>
            <w:r>
              <w:rPr/>
              <w:t xml:space="preserve"> </w:t>
            </w:r>
            <w:r>
              <w:rPr>
                <w:lang w:val="en-US"/>
              </w:rPr>
              <w:t>25550</w:t>
            </w:r>
            <w:r>
              <w:rPr/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1 142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1 142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6 2 </w:t>
            </w:r>
            <w:r>
              <w:rPr>
                <w:lang w:val="en-US"/>
              </w:rPr>
              <w:t>F2</w:t>
            </w:r>
            <w:r>
              <w:rPr/>
              <w:t xml:space="preserve"> </w:t>
            </w:r>
            <w:r>
              <w:rPr>
                <w:lang w:val="en-US"/>
              </w:rPr>
              <w:t>25550</w:t>
            </w:r>
            <w:r>
              <w:rPr/>
              <w:t xml:space="preserve"> 200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42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42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3 16 2 </w:t>
            </w:r>
            <w:r>
              <w:rPr>
                <w:lang w:val="en-US"/>
              </w:rPr>
              <w:t>F2</w:t>
            </w:r>
            <w:r>
              <w:rPr/>
              <w:t xml:space="preserve"> </w:t>
            </w:r>
            <w:r>
              <w:rPr>
                <w:lang w:val="en-US"/>
              </w:rPr>
              <w:t>25550</w:t>
            </w:r>
            <w:r>
              <w:rPr/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42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142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3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актов других органов и должностных лиц по обращению взыскания на средства бюджета муниципа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5 03 99 9 00 28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5 03 99 9 00 2853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5 03 99 9 00 2853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опросы в области жилищно-коммунального хозяй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5 05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316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52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93,6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1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</w:t>
            </w:r>
            <w:r>
              <w:rPr>
                <w:color w:val="FF0000"/>
              </w:rPr>
              <w:t xml:space="preserve"> </w:t>
            </w:r>
            <w:r>
              <w:rPr/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10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Мероприятие «</w:t>
            </w:r>
            <w:r>
              <w:rPr/>
              <w:t>Поддержание санитарного и эстетического состояния территори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10 2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дорожной техники для жилищно-коммунального хозяй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5 10 2 01 </w:t>
            </w:r>
            <w:r>
              <w:rPr>
                <w:lang w:val="en-US"/>
              </w:rPr>
              <w:t>S</w:t>
            </w:r>
            <w:r>
              <w:rPr/>
              <w:t>00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5 10 2 01 </w:t>
            </w:r>
            <w:r>
              <w:rPr>
                <w:lang w:val="en-US"/>
              </w:rPr>
              <w:t>S</w:t>
            </w:r>
            <w:r>
              <w:rPr/>
              <w:t>004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5 05 10 2 01 </w:t>
            </w:r>
            <w:r>
              <w:rPr>
                <w:lang w:val="en-US"/>
              </w:rPr>
              <w:t>S</w:t>
            </w:r>
            <w:r>
              <w:rPr/>
              <w:t>004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1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16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2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93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16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2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93,6</w:t>
            </w:r>
          </w:p>
        </w:tc>
      </w:tr>
      <w:tr>
        <w:trPr>
          <w:trHeight w:val="194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3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3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возмещение недополученных доходов в связи с предоставлением населению, проживающему в сельской местности на территории округа, услуг по организации тепло- и водоснабжения, водоотведения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640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6401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64010 8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зносы на капитальный ремонт общего имущества в многоквартирном доме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900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53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74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8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9003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53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74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8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5 05 99 9 00 9003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53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74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8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7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2333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40881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145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школьное образован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7 01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8968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4172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479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8820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024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79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376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016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36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дошкольного образования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573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39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180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744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353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391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729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08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2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729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08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20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792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57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34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792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57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34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3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6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3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6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213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4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2132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4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2132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4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Мероприятия, связанные с профилактикой и устранением последствий распространения коронавирусной инфек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220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9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2202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9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2202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9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72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7253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7253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82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18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75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8253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4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8253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4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8253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34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3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8253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34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3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829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486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742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743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829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068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57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010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8291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068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57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010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8291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17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84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2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8291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17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84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2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9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8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901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901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90100 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1 01 90100 4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еализация проекта «Народный бюджет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000 07 01 01 1 01 </w:t>
            </w:r>
            <w:r>
              <w:rPr>
                <w:lang w:val="en-US"/>
              </w:rPr>
              <w:t>S</w:t>
            </w:r>
            <w:r>
              <w:rPr/>
              <w:t>05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49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2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000 07 01 01 1 01 </w:t>
            </w:r>
            <w:r>
              <w:rPr>
                <w:lang w:val="en-US"/>
              </w:rPr>
              <w:t>S</w:t>
            </w:r>
            <w:r>
              <w:rPr/>
              <w:t>05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49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2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000 07 01 01 1 01 </w:t>
            </w:r>
            <w:r>
              <w:rPr>
                <w:lang w:val="en-US"/>
              </w:rPr>
              <w:t>S</w:t>
            </w:r>
            <w:r>
              <w:rPr/>
              <w:t>05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49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2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«Развитие инфраструктуры образовательных организаций дошкольного, общего и дополнительного образования детей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01 1 03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 муниципальных образовательных учреждений (за исключением капитальных вложений) (остатки прошлых лет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1 01 1 03 </w:t>
            </w:r>
            <w:r>
              <w:rPr>
                <w:lang w:val="en-US"/>
              </w:rPr>
              <w:t>S0</w:t>
            </w:r>
            <w:r>
              <w:rPr/>
              <w:t>581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1 01 1 03 </w:t>
            </w:r>
            <w:r>
              <w:rPr>
                <w:lang w:val="en-US"/>
              </w:rPr>
              <w:t>S0</w:t>
            </w:r>
            <w:r>
              <w:rPr/>
              <w:t>581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1 01 1 03 </w:t>
            </w:r>
            <w:r>
              <w:rPr>
                <w:lang w:val="en-US"/>
              </w:rPr>
              <w:t>S0</w:t>
            </w:r>
            <w:r>
              <w:rPr/>
              <w:t>581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Участие в региональном проекте «Содействие занятости женщин - создание условий дошкольного образования для детей в возрасте до трех лет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1 01 1 </w:t>
            </w:r>
            <w:r>
              <w:rPr>
                <w:lang w:val="en-US"/>
              </w:rPr>
              <w:t xml:space="preserve">P2 </w:t>
            </w:r>
            <w:r>
              <w:rPr/>
              <w:t>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031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428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603,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1 01 1 </w:t>
            </w:r>
            <w:r>
              <w:rPr>
                <w:lang w:val="en-US"/>
              </w:rPr>
              <w:t xml:space="preserve">P2 </w:t>
            </w:r>
            <w:r>
              <w:rPr/>
              <w:t>523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031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428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603,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1 01 1 </w:t>
            </w:r>
            <w:r>
              <w:rPr>
                <w:lang w:val="en-US"/>
              </w:rPr>
              <w:t xml:space="preserve">P2 </w:t>
            </w:r>
            <w:r>
              <w:rPr/>
              <w:t>52320 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031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428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603,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1 01 1 </w:t>
            </w:r>
            <w:r>
              <w:rPr>
                <w:lang w:val="en-US"/>
              </w:rPr>
              <w:t xml:space="preserve">P2 </w:t>
            </w:r>
            <w:r>
              <w:rPr/>
              <w:t>52320 4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031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428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603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системы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0 213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0 2135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1 01 4 00 2135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06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06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06 1 00 233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06 1 00 2338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06 1 00 2338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1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актов других органов и должностных лиц по обращению взыскания на средства бюджета муниципа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7 01 99 9 00 28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7 01 99 9 00 2853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7 01 99 9 00 2853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е образован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7 02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5968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3230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273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583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309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73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566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3054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611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школьного образования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6017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9850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167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63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649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80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,7</w:t>
            </w:r>
          </w:p>
        </w:tc>
      </w:tr>
      <w:tr>
        <w:trPr>
          <w:trHeight w:val="542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722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65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57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722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65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57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0059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7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0059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7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5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3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1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5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3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1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Укрепление материально-технической базы муниципальных образовате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213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2132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2132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по укреплению материально-технической базы муниципальных образовательных учреждений (за исключением капитальных вложений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00 07 02 01 1 02 205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00 07 02 01 1 02 2058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00 07 02 01 1 02 2058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72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7253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7253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полнительное финансирование питания отдельных категорий учащихся муниципальных обще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 полномочием по дополнительному финансовому обеспечению мероприятий по организации питания отдельных категорий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50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79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47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3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500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09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1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7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500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09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1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7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500</w:t>
            </w:r>
            <w:r>
              <w:rPr>
                <w:bCs/>
              </w:rPr>
              <w:t xml:space="preserve">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70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6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4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500</w:t>
            </w:r>
            <w:r>
              <w:rPr>
                <w:bCs/>
              </w:rPr>
              <w:t xml:space="preserve">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70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6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4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53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37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79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530</w:t>
            </w:r>
            <w:r>
              <w:rPr>
                <w:bCs/>
              </w:rPr>
              <w:t xml:space="preserve">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38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5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3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530</w:t>
            </w:r>
            <w:r>
              <w:rPr>
                <w:bCs/>
              </w:rPr>
              <w:t xml:space="preserve">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38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5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3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530</w:t>
            </w:r>
            <w:r>
              <w:rPr>
                <w:bCs/>
              </w:rPr>
              <w:t xml:space="preserve">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98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0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05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530</w:t>
            </w:r>
            <w:r>
              <w:rPr>
                <w:bCs/>
              </w:rPr>
              <w:t xml:space="preserve">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98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0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05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91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8786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9083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702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910</w:t>
            </w:r>
            <w:r>
              <w:rPr>
                <w:bCs/>
              </w:rPr>
              <w:t xml:space="preserve">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5758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935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82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910</w:t>
            </w:r>
            <w:r>
              <w:rPr>
                <w:bCs/>
              </w:rPr>
              <w:t xml:space="preserve">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5758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935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82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910</w:t>
            </w:r>
            <w:r>
              <w:rPr>
                <w:bCs/>
              </w:rPr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27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33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94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910</w:t>
            </w:r>
            <w:r>
              <w:rPr>
                <w:bCs/>
              </w:rPr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27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33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94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910</w:t>
            </w:r>
            <w:r>
              <w:rPr>
                <w:bCs/>
              </w:rPr>
              <w:t xml:space="preserve">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4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7 02 01 1 02 </w:t>
            </w:r>
            <w:r>
              <w:rPr/>
              <w:t>82910</w:t>
            </w:r>
            <w:r>
              <w:rPr>
                <w:bCs/>
              </w:rPr>
              <w:t xml:space="preserve">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4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9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901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1 02 901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«Развитие инфраструктуры образовательных организаций дошкольного, общего и дополнительного образования детей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2 01 1 03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45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50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95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 муниципальных образовательных учреждений (за исключением капитальных вложений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2 01 1 03</w:t>
            </w:r>
            <w:r>
              <w:rPr>
                <w:lang w:val="en-US"/>
              </w:rPr>
              <w:t xml:space="preserve"> S</w:t>
            </w:r>
            <w:r>
              <w:rPr/>
              <w:t>05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45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50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95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2 01 1 03</w:t>
            </w:r>
            <w:r>
              <w:rPr>
                <w:lang w:val="en-US"/>
              </w:rPr>
              <w:t xml:space="preserve"> S</w:t>
            </w:r>
            <w:r>
              <w:rPr/>
              <w:t>058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45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50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95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2 01 1 03</w:t>
            </w:r>
            <w:r>
              <w:rPr>
                <w:lang w:val="en-US"/>
              </w:rPr>
              <w:t xml:space="preserve"> S</w:t>
            </w:r>
            <w:r>
              <w:rPr/>
              <w:t>058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45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50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95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«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2 01 1 06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3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383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2 01 1 06 530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3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383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2 01 1 06 5303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3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383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7 02 01 1 06 5303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3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383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«Участие в региональном проекте «Современная школ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0 07 02 01 1 </w:t>
            </w:r>
            <w:r>
              <w:rPr>
                <w:lang w:val="en-US"/>
              </w:rPr>
              <w:t>E</w:t>
            </w:r>
            <w:r>
              <w:rPr/>
              <w:t>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6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6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0 07 02 01 1 </w:t>
            </w:r>
            <w:r>
              <w:rPr>
                <w:lang w:val="en-US"/>
              </w:rPr>
              <w:t>E</w:t>
            </w:r>
            <w:r>
              <w:rPr/>
              <w:t>1 516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6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6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0 07 02 01 1 </w:t>
            </w:r>
            <w:r>
              <w:rPr>
                <w:lang w:val="en-US"/>
              </w:rPr>
              <w:t>E</w:t>
            </w:r>
            <w:r>
              <w:rPr/>
              <w:t>1 516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6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6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0 07 02 01 1 </w:t>
            </w:r>
            <w:r>
              <w:rPr>
                <w:lang w:val="en-US"/>
              </w:rPr>
              <w:t>E</w:t>
            </w:r>
            <w:r>
              <w:rPr/>
              <w:t>1 516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6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6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«Участие в региональном проекте «Цифровая образовательная сред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000 07 02 01 1 </w:t>
            </w:r>
            <w:r>
              <w:rPr>
                <w:lang w:val="en-US"/>
              </w:rPr>
              <w:t>E4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846</w:t>
            </w:r>
            <w:r>
              <w:rPr/>
              <w:t>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80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5,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000 07 02 01 1 </w:t>
            </w:r>
            <w:r>
              <w:rPr>
                <w:lang w:val="en-US"/>
              </w:rPr>
              <w:t xml:space="preserve">E4 </w:t>
            </w:r>
            <w:r>
              <w:rPr/>
              <w:t>521</w:t>
            </w:r>
            <w:r>
              <w:rPr>
                <w:lang w:val="en-US"/>
              </w:rPr>
              <w:t>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846</w:t>
            </w:r>
            <w:r>
              <w:rPr/>
              <w:t>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80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5,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000 07 02 01 1 </w:t>
            </w:r>
            <w:r>
              <w:rPr>
                <w:lang w:val="en-US"/>
              </w:rPr>
              <w:t xml:space="preserve">E4 </w:t>
            </w:r>
            <w:r>
              <w:rPr/>
              <w:t>521</w:t>
            </w:r>
            <w:r>
              <w:rPr>
                <w:lang w:val="en-US"/>
              </w:rPr>
              <w:t xml:space="preserve">00 </w:t>
            </w:r>
            <w:r>
              <w:rPr/>
              <w:t>2</w:t>
            </w:r>
            <w:r>
              <w:rPr>
                <w:lang w:val="en-US"/>
              </w:rPr>
              <w:t>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846</w:t>
            </w:r>
            <w:r>
              <w:rPr/>
              <w:t>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80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5,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000 07 02 01 1 </w:t>
            </w:r>
            <w:r>
              <w:rPr>
                <w:lang w:val="en-US"/>
              </w:rPr>
              <w:t xml:space="preserve">E4 </w:t>
            </w:r>
            <w:r>
              <w:rPr/>
              <w:t>521</w:t>
            </w:r>
            <w:r>
              <w:rPr>
                <w:lang w:val="en-US"/>
              </w:rPr>
              <w:t xml:space="preserve">00 </w:t>
            </w:r>
            <w:r>
              <w:rPr/>
              <w:t>24</w:t>
            </w:r>
            <w:r>
              <w:rPr>
                <w:lang w:val="en-US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846</w:t>
            </w:r>
            <w:r>
              <w:rPr/>
              <w:t>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80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5,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проекта «Народный бюджет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0 07 02 01 1 02 </w:t>
            </w:r>
            <w:r>
              <w:rPr>
                <w:lang w:val="en-US"/>
              </w:rPr>
              <w:t>S</w:t>
            </w:r>
            <w:r>
              <w:rPr/>
              <w:t>05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91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91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0 07 02 01 1 02 </w:t>
            </w:r>
            <w:r>
              <w:rPr>
                <w:lang w:val="en-US"/>
              </w:rPr>
              <w:t>S</w:t>
            </w:r>
            <w:r>
              <w:rPr/>
              <w:t>05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91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91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00 07 02 01 1 02 </w:t>
            </w:r>
            <w:r>
              <w:rPr>
                <w:lang w:val="en-US"/>
              </w:rPr>
              <w:t>S</w:t>
            </w:r>
            <w:r>
              <w:rPr/>
              <w:t>05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91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91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системы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4 00 213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4 00 2135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2 01 4 00 2135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6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6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6 1 00 233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6 1 00 2338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06 1 00 2338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99 9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99 9 00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 w:val="false"/>
                <w:b w:val="false"/>
              </w:rPr>
            </w:pPr>
            <w:r>
              <w:rPr>
                <w:b w:val="false"/>
                <w:bCs w:val="false"/>
              </w:rPr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2 99 9 00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Дополнительное  образование дет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7 03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2266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348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782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488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92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9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72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47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24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школьного образования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1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72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47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24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1 02 829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72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47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24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1 02 829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62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38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24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1 02 8291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62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38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24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1 02 8291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9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9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1 02 8291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9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9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дополнительного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16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4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71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06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27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79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85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80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04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85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80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04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0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1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8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0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1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8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213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2132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2132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нансовое обеспечение услуг по дополнительному образованию детей на основе персонифицированного финансир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213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44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3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2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2133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44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3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2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2133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44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3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2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, связанные с профилактикой и устранением последствий распространения коронавирусной инфек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220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2202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2202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72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7253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7253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82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1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2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8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8253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8253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8253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5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5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1 2 00 8253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5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5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025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767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57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предоставления дополнительного образования детей в области физической культуры и спорта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007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767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4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858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177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80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96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4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27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96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4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27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90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99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1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90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99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1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0059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69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1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67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0059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69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1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67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0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6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3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0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6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3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213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2132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2132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календарного плана спортивных мероприятий муниципа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216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1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2162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2162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2162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2162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, связанные с профилактикой и устранением последствий распространения коронавирусной инфек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220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3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2202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3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2202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3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 учреждений (организаций)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82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9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6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8253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8253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8253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5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8253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5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8253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1 00 8253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Реализация проекта «Народный бюджет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3 02 1 00 </w:t>
            </w:r>
            <w:r>
              <w:rPr>
                <w:lang w:val="en-US"/>
              </w:rPr>
              <w:t>S</w:t>
            </w:r>
            <w:r>
              <w:rPr/>
              <w:t>05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64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9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3 02 1 00 </w:t>
            </w:r>
            <w:r>
              <w:rPr>
                <w:lang w:val="en-US"/>
              </w:rPr>
              <w:t>S</w:t>
            </w:r>
            <w:r>
              <w:rPr/>
              <w:t>05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64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1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3 02 1 00 </w:t>
            </w:r>
            <w:r>
              <w:rPr>
                <w:lang w:val="en-US"/>
              </w:rPr>
              <w:t>S</w:t>
            </w:r>
            <w:r>
              <w:rPr/>
              <w:t>05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64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1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3 02 1 00 </w:t>
            </w:r>
            <w:r>
              <w:rPr>
                <w:lang w:val="en-US"/>
              </w:rPr>
              <w:t>S</w:t>
            </w:r>
            <w:r>
              <w:rPr/>
              <w:t>055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3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3 02 1 00 </w:t>
            </w:r>
            <w:r>
              <w:rPr>
                <w:lang w:val="en-US"/>
              </w:rPr>
              <w:t>S</w:t>
            </w:r>
            <w:r>
              <w:rPr/>
              <w:t>055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3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0 213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0 2135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0 2135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0 2135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2 4 00 2135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29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00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28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Развитие музыкального и художественно – эстетического образования детей»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16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89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27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Организация предоставления дополнительного образования детей в сфере культуры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16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89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27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934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46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88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19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44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75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19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44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75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9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4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4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9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4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4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213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2132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2132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 учреждений (организаций)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82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0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6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8253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8253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8253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9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4 01 8253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9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в сфере культуры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5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5 00 213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5 00 2135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4 5 00 2135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6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6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6 1 00 233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6 1 00 2338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3 06 1 00 2338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7 05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2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5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6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1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1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Развитие системы дошкольного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1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учреждений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1 1 01 213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1 1 01 2138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1 1 01 2138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Развитие системы школьного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1 1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учреждений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1 1 02 213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1 1 02 2138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1 1 02 2138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системы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1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1 4 00 213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1 4 00 213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1 4 00 213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2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2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2 4 00 213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2 4 00 213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2 4 00 213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2 4 00 2135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2 4 00 2135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 программа «Развитие культуры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программа «Развитие библиотечного  дел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3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е «Участие в региональном проекте «Культурная сред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5 04 3 </w:t>
            </w:r>
            <w:r>
              <w:rPr>
                <w:lang w:val="en-US"/>
              </w:rPr>
              <w:t>A1 00000</w:t>
            </w:r>
            <w:r>
              <w:rPr/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здание модельных муниципальных библиоте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5 04 3 </w:t>
            </w:r>
            <w:r>
              <w:rPr>
                <w:lang w:val="en-US"/>
              </w:rPr>
              <w:t xml:space="preserve">A1 </w:t>
            </w:r>
            <w:r>
              <w:rPr/>
              <w:t>5454</w:t>
            </w:r>
            <w:r>
              <w:rPr>
                <w:lang w:val="en-US"/>
              </w:rPr>
              <w:t>0</w:t>
            </w:r>
            <w:r>
              <w:rPr/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5 04 3 </w:t>
            </w:r>
            <w:r>
              <w:rPr>
                <w:lang w:val="en-US"/>
              </w:rPr>
              <w:t xml:space="preserve">A1 </w:t>
            </w:r>
            <w:r>
              <w:rPr/>
              <w:t>5454</w:t>
            </w:r>
            <w:r>
              <w:rPr>
                <w:lang w:val="en-US"/>
              </w:rPr>
              <w:t>0</w:t>
            </w:r>
            <w:r>
              <w:rPr/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5 04 3 </w:t>
            </w:r>
            <w:r>
              <w:rPr>
                <w:lang w:val="en-US"/>
              </w:rPr>
              <w:t xml:space="preserve">A1 </w:t>
            </w:r>
            <w:r>
              <w:rPr/>
              <w:t>5454</w:t>
            </w:r>
            <w:r>
              <w:rPr>
                <w:lang w:val="en-US"/>
              </w:rPr>
              <w:t>0</w:t>
            </w:r>
            <w:r>
              <w:rPr/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Развитие кадрового потенциала в сфере культуры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5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,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5 00 213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5 00 2135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5 00 2135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616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овышению квалификации и профессиональной переподготовке работников учреждений культур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5 00 214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5 00 2147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5 00 2147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5 00 2147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04 5 00 2147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               «Развитие муниципальной службы           в муниципальном образовании             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18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6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18 5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6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18 5 00 247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6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18 5 00 247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6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18 5 00 247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6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99 9 00 246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99 9 00 246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5 99 9 00 246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7 07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498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33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464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79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7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42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20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7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83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1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9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7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2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1 00 0059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9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7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2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1 00 0059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49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7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2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созданию условий для организации отдыха детей в каникулярное время, в том числе расходы на укрепление материально-технической базы оздоровительных объектов, включая их  строительств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1 00 207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7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1 00 2075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7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1 00 2075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7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7 03 1 00 </w:t>
            </w:r>
            <w:r>
              <w:rPr>
                <w:lang w:val="en-US"/>
              </w:rPr>
              <w:t>S</w:t>
            </w:r>
            <w:r>
              <w:rPr/>
              <w:t>075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3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3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7 03 1 00 </w:t>
            </w:r>
            <w:r>
              <w:rPr>
                <w:lang w:val="en-US"/>
              </w:rPr>
              <w:t>S</w:t>
            </w:r>
            <w:r>
              <w:rPr/>
              <w:t>0750 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3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3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7 03 1 00 </w:t>
            </w:r>
            <w:r>
              <w:rPr>
                <w:lang w:val="en-US"/>
              </w:rPr>
              <w:t>S</w:t>
            </w:r>
            <w:r>
              <w:rPr/>
              <w:t>0750 4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3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3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детских оздоровительных учреждений (остатки прошлых лет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7 03 1 00 </w:t>
            </w:r>
            <w:r>
              <w:rPr>
                <w:lang w:val="en-US"/>
              </w:rPr>
              <w:t>S</w:t>
            </w:r>
            <w:r>
              <w:rPr/>
              <w:t>0751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97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2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4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7 03 1 00 </w:t>
            </w:r>
            <w:r>
              <w:rPr>
                <w:lang w:val="en-US"/>
              </w:rPr>
              <w:t>S</w:t>
            </w:r>
            <w:r>
              <w:rPr/>
              <w:t>0751 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97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2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4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7 03 1 00 </w:t>
            </w:r>
            <w:r>
              <w:rPr>
                <w:lang w:val="en-US"/>
              </w:rPr>
              <w:t>S</w:t>
            </w:r>
            <w:r>
              <w:rPr/>
              <w:t>0751 4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97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2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4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59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59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организации и проведению оздоровительной кампании дет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2 00 202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2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2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2 00 2020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9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9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2 00 2020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9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9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2 00 202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2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2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7 07 03 2 00 202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2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2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здоровительной кампании дет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7 03 2 00 </w:t>
            </w:r>
            <w:r>
              <w:rPr>
                <w:lang w:val="en-US"/>
              </w:rPr>
              <w:t>S</w:t>
            </w:r>
            <w:r>
              <w:rPr/>
              <w:t>02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27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27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7 03 2 00 </w:t>
            </w:r>
            <w:r>
              <w:rPr>
                <w:lang w:val="en-US"/>
              </w:rPr>
              <w:t>S</w:t>
            </w:r>
            <w:r>
              <w:rPr/>
              <w:t xml:space="preserve">0200 </w:t>
            </w:r>
            <w:r>
              <w:rPr>
                <w:lang w:val="en-US"/>
              </w:rPr>
              <w:t>2</w:t>
            </w:r>
            <w:r>
              <w:rPr/>
              <w:t>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27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27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7 07 03 2 00 </w:t>
            </w:r>
            <w:r>
              <w:rPr>
                <w:lang w:val="en-US"/>
              </w:rPr>
              <w:t>S</w:t>
            </w:r>
            <w:r>
              <w:rPr/>
              <w:t xml:space="preserve">0200 </w:t>
            </w:r>
            <w:r>
              <w:rPr>
                <w:lang w:val="en-US"/>
              </w:rPr>
              <w:t>24</w:t>
            </w:r>
            <w:r>
              <w:rPr/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27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27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18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6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21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Поддержка творческой и одаренной молодеж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1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1 02 702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1 02 7028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1 02 70280 3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Создание условий для реализации и обеспечение реализации муниципальной программы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55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4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21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2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35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14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21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2 00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65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8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76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2 00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65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8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76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2 00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0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5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4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07 07 12 2 00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0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5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4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07 07 12 2 00 </w:t>
            </w:r>
            <w:r>
              <w:rPr/>
              <w:t>90100</w:t>
            </w:r>
            <w:r>
              <w:rPr>
                <w:lang w:val="en-US"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07 07 12 2 00 </w:t>
            </w:r>
            <w:r>
              <w:rPr/>
              <w:t>90100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>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07 07 12 2 00 </w:t>
            </w:r>
            <w:r>
              <w:rPr/>
              <w:t>90100</w:t>
            </w:r>
            <w:r>
              <w:rPr>
                <w:lang w:val="en-US"/>
              </w:rPr>
              <w:t xml:space="preserve"> </w:t>
            </w:r>
            <w:r>
              <w:rPr/>
              <w:t>24</w:t>
            </w:r>
            <w:r>
              <w:rPr>
                <w:lang w:val="en-US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опросы в области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7 09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00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75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24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00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72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27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реализации и контроля за реализацией муниципальной программы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90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1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9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труда работников  муниципальных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1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5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96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3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1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5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96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3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1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5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96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3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1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1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19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1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3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1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3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78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28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9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73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51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2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73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51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2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3 00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системы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0 7253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0 7253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4 00 7253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существление мероприятий в области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5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5 00 2134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3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5 00 2134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5 00 2134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5 00 2134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3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5 00 21340 3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3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иных мероприятий в области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5 00 2136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9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5 00 2136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9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01 5 00 2136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9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9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99 9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обращению взыскания на средства бюджета муниципа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99 9 00 283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99 9 00 2831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7 09 99 9 00 2831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8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708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341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366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8 01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664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162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501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640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138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501,9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и реформирование клубной системы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270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39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31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Создание условий для организации досуга жителей городского округа и развитие местного традиционного народного художественного творчеств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33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85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48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1 01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4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5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2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1 01 0059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4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5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2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1 01 0059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84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5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2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1 01 9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1 01 9010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1 01 9010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Оплата труда работников муниципальных учреждений культурно-досугового тип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8 01 04 1 01 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01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86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39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46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8 01 04 1 01 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012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86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39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46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08 01 04 1 01 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012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86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39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46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Укрепление материально-технической базы муниципальных учреждений клубной системы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1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1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0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основных средств для муниципальных учреждений культур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1 02 214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1 02 2141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1 02 2141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1 02 9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1 02 901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1 02 901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1 02 9010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1 02 9010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екта «Народный бюджет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000 08 01 04 1 02 </w:t>
            </w:r>
            <w:r>
              <w:rPr>
                <w:lang w:val="en-US"/>
              </w:rPr>
              <w:t>S0550</w:t>
            </w:r>
            <w:r>
              <w:rPr/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000 08 01 04 1 02 </w:t>
            </w:r>
            <w:r>
              <w:rPr>
                <w:lang w:val="en-US"/>
              </w:rPr>
              <w:t>S0550</w:t>
            </w:r>
            <w:r>
              <w:rPr/>
              <w:t xml:space="preserve">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>25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>25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000 08 01 04 1 02 </w:t>
            </w:r>
            <w:r>
              <w:rPr>
                <w:lang w:val="en-US"/>
              </w:rPr>
              <w:t>S0550</w:t>
            </w:r>
            <w:r>
              <w:rPr/>
              <w:t xml:space="preserve">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Организация обеспечения развития и укрепления материально-технической базы домов культуры в населенных пунктах с числом жителей до 50 тысяч человек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1 04 1 03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8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,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8 01 04 1 03</w:t>
            </w:r>
            <w:r>
              <w:rPr>
                <w:bCs/>
                <w:lang w:val="en-US"/>
              </w:rPr>
              <w:t xml:space="preserve"> L4670 </w:t>
            </w:r>
            <w:r>
              <w:rPr>
                <w:bCs/>
              </w:rPr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8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,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8 01 04 1 03</w:t>
            </w:r>
            <w:r>
              <w:rPr>
                <w:bCs/>
                <w:lang w:val="en-US"/>
              </w:rPr>
              <w:t xml:space="preserve"> L4670 2</w:t>
            </w:r>
            <w:r>
              <w:rPr>
                <w:bCs/>
              </w:rPr>
              <w:t>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8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,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08 01 04 1 03</w:t>
            </w:r>
            <w:r>
              <w:rPr>
                <w:bCs/>
                <w:lang w:val="en-US"/>
              </w:rPr>
              <w:t xml:space="preserve"> L4670 24</w:t>
            </w:r>
            <w:r>
              <w:rPr>
                <w:bCs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8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,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Участие в региональном проекте «Культурная сред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00 08 01 04 1 A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141</w:t>
            </w:r>
            <w:r>
              <w:rPr/>
              <w:t>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2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18,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отрасли культуры (мероприятия, направленные на создание и модернизацию учреждений культурно-досугового типа в сельской местности, включая строительство, реконструкцию и капитальный ремонт зданий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000 08 01 04 1 A1 </w:t>
            </w:r>
            <w:r>
              <w:rPr>
                <w:bCs/>
              </w:rPr>
              <w:t>55198</w:t>
            </w:r>
            <w:r>
              <w:rPr>
                <w:bCs/>
                <w:lang w:val="en-US"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141</w:t>
            </w:r>
            <w:r>
              <w:rPr/>
              <w:t>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2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18,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000 08 01 04 1 A1 </w:t>
            </w:r>
            <w:r>
              <w:rPr>
                <w:bCs/>
              </w:rPr>
              <w:t>55198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141</w:t>
            </w:r>
            <w:r>
              <w:rPr/>
              <w:t>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2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18,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000 08 01 04 1 A1 </w:t>
            </w:r>
            <w:r>
              <w:rPr>
                <w:bCs/>
              </w:rPr>
              <w:t>55198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24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141</w:t>
            </w:r>
            <w:r>
              <w:rPr/>
              <w:t>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2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18,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узейного дел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86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47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39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Организация предоставления доступа к музейно-выстовочным коллекциям и фондам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17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31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6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1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22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84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1 0059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22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84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1 0059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22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84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связанные с профилактикой и устранением последствий распространения коронавирусной инфекции</w:t>
              <w:tab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1 220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0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1 2202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0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1 2202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0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</w:rPr>
              <w:t xml:space="preserve">Закону  Тульской области </w:t>
            </w:r>
            <w:r>
              <w:rPr>
                <w:i/>
                <w:iCs/>
              </w:rPr>
              <w:t>«О наделении органов местного самоуправления  государственными  полномочиями  по предоставлению мер социальной поддержки  работникам муниципальных библиотек,  муниципальных музеев и их филиалов</w:t>
            </w:r>
            <w:r>
              <w:rPr>
                <w:iCs/>
              </w:rPr>
              <w:t xml:space="preserve">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1 8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5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6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8,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1 8010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5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6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8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1 8010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5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6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8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Сохранение культурного наслед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3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69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15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53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я по подготовке проектной документации на реставрацию и приспособление объектов культурного наслед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3 811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3 8118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3 8118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3 9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3 9010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2 03 9010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роведение реставрационных работ и приспособление объектов культурного наслед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8 01 04 2 03 </w:t>
            </w:r>
            <w:r>
              <w:rPr>
                <w:lang w:val="en-US"/>
              </w:rPr>
              <w:t>S</w:t>
            </w:r>
            <w:r>
              <w:rPr/>
              <w:t>08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69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15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53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8 01 04 2 03 </w:t>
            </w:r>
            <w:r>
              <w:rPr>
                <w:lang w:val="en-US"/>
              </w:rPr>
              <w:t>S</w:t>
            </w:r>
            <w:r>
              <w:rPr/>
              <w:t>087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69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15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53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8 01 04 2 03 </w:t>
            </w:r>
            <w:r>
              <w:rPr>
                <w:lang w:val="en-US"/>
              </w:rPr>
              <w:t>S</w:t>
            </w:r>
            <w:r>
              <w:rPr/>
              <w:t>087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69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15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53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библиотечного дел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93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61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31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Организация библиотечного обслуживания населения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65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33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31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005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79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78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1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005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53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02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1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00590 1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53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02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51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005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3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8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5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005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3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8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5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00590 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Уплата налогов, сборов и иных платеж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00590 8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</w:rPr>
              <w:t xml:space="preserve">Закону  Тульской области </w:t>
            </w:r>
            <w:r>
              <w:rPr>
                <w:i/>
                <w:iCs/>
              </w:rPr>
              <w:t>«О наделении органов местного самоуправления государственными  полномочиями  по предоставлению мер социальной поддержки  работникам муниципальных библиотек,  муниципальных музеев и их филиалов</w:t>
            </w:r>
            <w:r>
              <w:rPr>
                <w:iCs/>
              </w:rPr>
              <w:t xml:space="preserve">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8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7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8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8010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7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8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8010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8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7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8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901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901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   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3 01 901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8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Участие в региональном проекте «Культурная сред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8 01 04 3 </w:t>
            </w:r>
            <w:r>
              <w:rPr>
                <w:lang w:val="en-US"/>
              </w:rPr>
              <w:t>A</w:t>
            </w:r>
            <w:r>
              <w:rPr/>
              <w:t>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модельных муниципальных библиоте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8 01 04 3 </w:t>
            </w:r>
            <w:r>
              <w:rPr>
                <w:lang w:val="en-US"/>
              </w:rPr>
              <w:t>A</w:t>
            </w:r>
            <w:r>
              <w:rPr/>
              <w:t>1 5454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8 01 04 3 </w:t>
            </w:r>
            <w:r>
              <w:rPr>
                <w:lang w:val="en-US"/>
              </w:rPr>
              <w:t>A</w:t>
            </w:r>
            <w:r>
              <w:rPr/>
              <w:t>1 5454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8 01 04 3 </w:t>
            </w:r>
            <w:r>
              <w:rPr>
                <w:lang w:val="en-US"/>
              </w:rPr>
              <w:t>A</w:t>
            </w:r>
            <w:r>
              <w:rPr/>
              <w:t>1 5454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рганизация и проведение культурно-массовых мероприятий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7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ультуры и искус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7 00 215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7 00 2150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7 00 2150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7 00 2150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4 7 00 2150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6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6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6 1 00 233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6 1 00 23380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8 01 06 1 00 23380 6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8 04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43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78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64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униципальная программа «Развитие культуры 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43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78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4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создания условий для реализации муниципальной программы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6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43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78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4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6 00 001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59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70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8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6 00 0011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59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70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8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6 00 0011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59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70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8,6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6 00 0019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6 00 00190 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6 00 00190 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6 00 0019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08 04 04 6 00 0019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,2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циальная  политик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0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286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842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43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0 01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29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5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1 0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9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5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Меры социальной поддержки </w:t>
            </w:r>
            <w:r>
              <w:rPr>
                <w:bCs/>
              </w:rPr>
              <w:t>населе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1 09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9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5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Пенсионное обеспечение отдельных категорий граждан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1 09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9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5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1 09 1 01 7036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9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5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1 09 1 01 7036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9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5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1 09 1 01 7036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9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5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0 03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49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0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9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ы социальной поддержки населения муниципального образования город Ефремов»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9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,8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Пенсионное обеспечение отдельных категорий граждан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8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8,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жемесячная доплата к трудовой пенсии лицам, замещавшим муниципальные должност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1 704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8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8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1 7040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8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8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1 7040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8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8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,3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Меры социальной поддержки граждан, имеющих звание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ежемесячной материальной помощи  гражданам, имеющим звание «Почетный гражданин города Ефремова и Ефремовского район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2 703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2 7037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выплаты гражданам несоциального характер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2 70370 3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5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ежегодного материального вознаграждения ко Дню города гражданам, имеющим звание «Почетный гражданин города Ефремова и Ефремовского района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2 713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2 7137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выплаты гражданам несоциального характер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2 71370 3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единовременной денежной выплаты, прилагаемой к званию «Почетный гражданин города Ефремова и Ефремовского района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2 723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2 7237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выплаты гражданам несоциального характер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2 72370 3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расходов на погребение граждан имеющих звание «Почетный гражданин города Ефремова и Ефремовского район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2 733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2 7337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выплаты гражданам несоциального характер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2 73370 3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Социальная поддержка иных категорий населе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3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адресной социальной помощи лицам, заключившим договор о целевом обучен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3 2174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3 2174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3 09 1 03 21740 3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0 04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95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71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24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69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25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4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69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25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4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дошкольного образования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8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8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6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 реализующие образовательную программу дошколь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1 01 825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8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8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6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1 01 8251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8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8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6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1 01 82510 3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85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8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36,7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ероприятие «Развитие системы школьного образования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1 02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/>
              <w:t>Публичные нормативные обязательства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1 02 8252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1 02 8252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1 1 02 82520 3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7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4 08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6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6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Обеспечение жильем молодых семей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8 3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6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6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по обеспечению жильем молодых сем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0 04 08 3 00 </w:t>
            </w:r>
            <w:r>
              <w:rPr>
                <w:lang w:val="en-US"/>
              </w:rPr>
              <w:t xml:space="preserve">L4971 </w:t>
            </w:r>
            <w:r>
              <w:rPr/>
              <w:t>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6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6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0 04 08 3 00 </w:t>
            </w:r>
            <w:r>
              <w:rPr>
                <w:lang w:val="en-US"/>
              </w:rPr>
              <w:t>L4971 3</w:t>
            </w:r>
            <w:r>
              <w:rPr/>
              <w:t>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6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6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0 04 08 3 00 </w:t>
            </w:r>
            <w:r>
              <w:rPr>
                <w:lang w:val="en-US"/>
              </w:rPr>
              <w:t>L4971 32</w:t>
            </w:r>
            <w:r>
              <w:rPr/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6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6,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Социальная поддержка отдельных категорий населения муниципального образования город 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9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00</w:t>
            </w:r>
            <w:r>
              <w:rPr/>
              <w:t>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Совершенствование социальной поддержки семьи и детей муниципального образования город Ефремов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9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00</w:t>
            </w:r>
            <w:r>
              <w:rPr/>
              <w:t>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обязательства по обеспечению денежной выплаты, назначаемой при рождении  (усыновлении) третьего и последующих дет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9 2 00 7058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9 2 00 70580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0 04 09 2 00 70580 3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опросы в области социальной политик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0 06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0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6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1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6 05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1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6 05 1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1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0 06 05 1 01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1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10 06 05 1 01 </w:t>
            </w:r>
            <w:r>
              <w:rPr/>
              <w:t>23750</w:t>
            </w:r>
            <w:r>
              <w:rPr>
                <w:bCs/>
              </w:rPr>
              <w:t xml:space="preserve">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1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10 06 05 1 01 </w:t>
            </w:r>
            <w:r>
              <w:rPr/>
              <w:t>23750</w:t>
            </w:r>
            <w:r>
              <w:rPr>
                <w:bCs/>
              </w:rPr>
              <w:t xml:space="preserve"> 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1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00 10 06 05 1 01 </w:t>
            </w:r>
            <w:r>
              <w:rPr/>
              <w:t>23750</w:t>
            </w:r>
            <w:r>
              <w:rPr>
                <w:bCs/>
              </w:rPr>
              <w:t xml:space="preserve"> 36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15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1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6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7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1 01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1 01 02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1 01 02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1 01 02 2 00 216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1 01 02 2 00 2161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1 01 02 2 00 2161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ссовый спор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1 02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6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7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 02 02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,4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 02 02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 02 02 2 00 2161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 02 02 2 00 21610 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1 02 02 2 00 21610 2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Внедрение и реализация Всероссийского физкультурно-спортивного комплекса «Готов к труду и обороне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1 02 02 3 00 </w:t>
            </w:r>
            <w:r>
              <w:rPr>
                <w:lang w:val="en-US"/>
              </w:rPr>
              <w:t>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,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1 02 02 3 00 </w:t>
            </w:r>
            <w:r>
              <w:rPr>
                <w:lang w:val="en-US"/>
              </w:rPr>
              <w:t>00</w:t>
            </w:r>
            <w:r>
              <w:rPr/>
              <w:t>59</w:t>
            </w:r>
            <w:r>
              <w:rPr>
                <w:lang w:val="en-US"/>
              </w:rPr>
              <w:t>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,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1 02 02 3 00 </w:t>
            </w:r>
            <w:r>
              <w:rPr>
                <w:lang w:val="en-US"/>
              </w:rPr>
              <w:t>00</w:t>
            </w:r>
            <w:r>
              <w:rPr/>
              <w:t>59</w:t>
            </w:r>
            <w:r>
              <w:rPr>
                <w:lang w:val="en-US"/>
              </w:rPr>
              <w:t xml:space="preserve">0 </w:t>
            </w:r>
            <w:r>
              <w:rPr/>
              <w:t>1</w:t>
            </w:r>
            <w:r>
              <w:rPr>
                <w:lang w:val="en-US"/>
              </w:rPr>
              <w:t>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,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1 02 02 3 00 </w:t>
            </w:r>
            <w:r>
              <w:rPr>
                <w:lang w:val="en-US"/>
              </w:rPr>
              <w:t>00</w:t>
            </w:r>
            <w:r>
              <w:rPr/>
              <w:t>59</w:t>
            </w:r>
            <w:r>
              <w:rPr>
                <w:lang w:val="en-US"/>
              </w:rPr>
              <w:t xml:space="preserve">0 </w:t>
            </w:r>
            <w:r>
              <w:rPr/>
              <w:t>11</w:t>
            </w:r>
            <w:r>
              <w:rPr>
                <w:lang w:val="en-US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,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13 00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72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346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74,1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13 01 00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72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346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74,1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3 01 05 0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2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46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4,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Управление муниципальным долгом»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3 01 05 2 00 0000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2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46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4,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3 01 05 2 00 23770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2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46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4,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3 01 05 2 00 23770 7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2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46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4,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служивание муниципального долг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3 01 05 2 00 23770 7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2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46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4,1</w:t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 исполнения бюджета (дефицит / профицит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0927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3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3161,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1047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  финансирования </w:t>
            </w:r>
            <w:r>
              <w:rPr>
                <w:b/>
                <w:bCs/>
                <w:szCs w:val="26"/>
              </w:rPr>
              <w:t xml:space="preserve"> дефицита бюджетов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70927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2233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3161,3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1" w:hRule="atLeast"/>
        </w:trPr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  внутреннего финансирования </w:t>
            </w:r>
            <w:r>
              <w:rPr>
                <w:b/>
                <w:bCs/>
                <w:szCs w:val="26"/>
              </w:rPr>
              <w:t xml:space="preserve"> дефицита бюджетов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10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26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082,0</w:t>
            </w:r>
          </w:p>
        </w:tc>
      </w:tr>
      <w:tr>
        <w:trPr>
          <w:trHeight w:val="241" w:hRule="atLeast"/>
        </w:trPr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ица между полученными и погашенными муниципальным образованием город Ефремов кредитами кредитных организаций в валюте Российской Федерации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9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900,0</w:t>
            </w:r>
          </w:p>
        </w:tc>
      </w:tr>
      <w:tr>
        <w:trPr>
          <w:trHeight w:val="241" w:hRule="atLeast"/>
        </w:trPr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ица между полученными и погашенными муниципальным образованием город Ефремов в валюте Российской Федерации бюджетными кредитами, предоставленными бюджету муниципального образования город Ефремов другими бюджетами бюджетной системы Российской Федерации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79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974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818,0</w:t>
            </w:r>
          </w:p>
        </w:tc>
      </w:tr>
      <w:tr>
        <w:trPr>
          <w:trHeight w:val="241" w:hRule="atLeast"/>
        </w:trPr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 муниципального образования город Ефремов в течение финансового года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19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259,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79,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14"/>
      <w:footerReference w:type="default" r:id="rId15"/>
      <w:type w:val="nextPage"/>
      <w:pgSz w:w="11906" w:h="16838"/>
      <w:pgMar w:left="1797" w:right="440" w:gutter="0" w:header="567" w:top="709" w:footer="28" w:bottom="426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Cs w:val="24"/>
    </w:rPr>
  </w:style>
  <w:style w:type="character" w:styleId="Style5">
    <w:name w:val="Основной шрифт абзаца"/>
    <w:qFormat/>
    <w:rPr/>
  </w:style>
  <w:style w:type="character" w:styleId="Style6">
    <w:name w:val=" Знак Знак"/>
    <w:qFormat/>
    <w:rPr>
      <w:sz w:val="24"/>
    </w:rPr>
  </w:style>
  <w:style w:type="character" w:styleId="2">
    <w:name w:val=" Знак Знак2"/>
    <w:basedOn w:val="Style5"/>
    <w:qFormat/>
    <w:rPr/>
  </w:style>
  <w:style w:type="character" w:styleId="1">
    <w:name w:val=" Знак Знак1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1092" w:hanging="0"/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8D6BCEFFB0202ADF62AA12C735DBD520CB38BE7C72BE3880AD238BB5349CCA1DD52075AF2522383B9B85A79A1uBI6M" TargetMode="External"/><Relationship Id="rId3" Type="http://schemas.openxmlformats.org/officeDocument/2006/relationships/hyperlink" Target="consultantplus://offline/ref=8D88255F68818B330FF42E4C4847BDCE21FF5A6FE53E6017A7B410DBF9869E6BDBE42F52B4AFE9174E97773131C149509FDFD231E8B4CFA6g5p2O" TargetMode="External"/><Relationship Id="rId4" Type="http://schemas.openxmlformats.org/officeDocument/2006/relationships/hyperlink" Target="consultantplus://offline/ref=A384A29EDF63BC43B2B21C667B6B732A3C961D0AE1B017716EB7C0B9DE03B17DD7B8CA5A6E1721A8891B933CB709DDD493FB6A937B787F3CP5r8O" TargetMode="External"/><Relationship Id="rId5" Type="http://schemas.openxmlformats.org/officeDocument/2006/relationships/hyperlink" Target="consultantplus://offline/ref=6A36D4A98B1EEC2F42D5331DFEE92A11C66C05EF9A7B47E493363BE5F91E51C92D29E64F967F700185B7B8A4E663F3396E34A68CC099DCA1z2r8N" TargetMode="External"/><Relationship Id="rId6" Type="http://schemas.openxmlformats.org/officeDocument/2006/relationships/hyperlink" Target="consultantplus://offline/ref=607CCCF56E1BA362AD78613D4090347315DB280E9F76B0DBDEBA72CB8CB5EA94BF5CC02E86BC8C69890A9C95459213AE725FA008A763B678D6t4N" TargetMode="External"/><Relationship Id="rId7" Type="http://schemas.openxmlformats.org/officeDocument/2006/relationships/hyperlink" Target="consultantplus://offline/ref=6C00A89A285908CB3CD4F8D0F884FC851E9F7A224C4FC016B249AE6FC120C6194EE501F250FD0E0FD93F17E154F5C1941007DD01FC099006gAt1N" TargetMode="External"/><Relationship Id="rId8" Type="http://schemas.openxmlformats.org/officeDocument/2006/relationships/hyperlink" Target="consultantplus://offline/ref=D6687AA0A82F7C67931847DE6A98FFEA50A8950A3033CB52B97BEA2C7C61B2C4AC992A5DF91BBDAF7DAA513805D4BBDD5098509159A92882MDuAN" TargetMode="External"/><Relationship Id="rId9" Type="http://schemas.openxmlformats.org/officeDocument/2006/relationships/hyperlink" Target="consultantplus://offline/ref=D6687AA0A82F7C67931847DE6A98FFEA50A8950A3033CB52B97BEA2C7C61B2C4AC992A5DF91BBDAF7DAA513805D4BBDD5098509159A92882MDuAN" TargetMode="External"/><Relationship Id="rId10" Type="http://schemas.openxmlformats.org/officeDocument/2006/relationships/hyperlink" Target="consultantplus://offline/ref=5A0FA991E9631AA821BCC22C0BFE7DD162981402ED1ABDF4D9AE80415D943291A6007BFA743834A0951DCC490A1E22E62253A4F645A903EDpE06O" TargetMode="External"/><Relationship Id="rId11" Type="http://schemas.openxmlformats.org/officeDocument/2006/relationships/hyperlink" Target="consultantplus://offline/ref=00CFF2A8D8626B805DD0CB587E8AA909AB17635EAA8F443F4F6815277BCA0F07B0409B4BF65D1E1C23A3D9DE5010E592E12B3106FB305438TE25O" TargetMode="External"/><Relationship Id="rId12" Type="http://schemas.openxmlformats.org/officeDocument/2006/relationships/hyperlink" Target="consultantplus://offline/ref=DF2D9DBF2A7C9522985F3CDF4B9FB79B7DE40AE5DDDD56B739E0641C5D69EE69C4EA185D411C290A3B5F275CEC64DA6145F73A8508CEB1BB1FzEN" TargetMode="External"/><Relationship Id="rId13" Type="http://schemas.openxmlformats.org/officeDocument/2006/relationships/hyperlink" Target="consultantplus://offline/ref=1F476442534B7EFAD2F829471B2E3E654A77972E28976D08ADDC16373477DA5873313A9128AC16273FC228908AD8D28EDA6EADAEC1CE6D63TA04N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3:40:00Z</dcterms:created>
  <dc:creator>1111</dc:creator>
  <dc:description/>
  <cp:keywords/>
  <dc:language>en-US</dc:language>
  <cp:lastModifiedBy>Алла Юрьевна Савченко</cp:lastModifiedBy>
  <cp:lastPrinted>2020-07-22T17:00:00Z</cp:lastPrinted>
  <dcterms:modified xsi:type="dcterms:W3CDTF">2020-11-05T08:19:00Z</dcterms:modified>
  <cp:revision>2988</cp:revision>
  <dc:subject/>
  <dc:title>                                                                                        Приложение № 2</dc:title>
</cp:coreProperties>
</file>