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__2015 года № 10-9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18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7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8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7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548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41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32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2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2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6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1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397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9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7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6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3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7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4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351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83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9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1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0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59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3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6,5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58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0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8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9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453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5-27T15:17:00Z</cp:lastPrinted>
  <dcterms:modified xsi:type="dcterms:W3CDTF">2015-07-22T07:19:00Z</dcterms:modified>
  <cp:revision>465</cp:revision>
  <dc:subject/>
  <dc:title>                                                                                          Приложение №  10</dc:title>
</cp:coreProperties>
</file>