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</w:rPr>
        <w:t>Приложение № 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>»____</w:t>
      </w:r>
      <w:r>
        <w:rPr>
          <w:sz w:val="24"/>
          <w:szCs w:val="24"/>
          <w:u w:val="single"/>
        </w:rPr>
        <w:t>07</w:t>
      </w:r>
      <w:r>
        <w:rPr>
          <w:sz w:val="24"/>
          <w:szCs w:val="24"/>
        </w:rPr>
        <w:t>___2015 года № 10-9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53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32"/>
        <w:gridCol w:w="1326"/>
        <w:gridCol w:w="1404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0956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623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846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57,9</w:t>
            </w:r>
          </w:p>
        </w:tc>
      </w:tr>
      <w:tr>
        <w:trPr>
          <w:trHeight w:val="137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15907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Деятельность по повышению качества дополнительного образования» </w:t>
            </w:r>
            <w:r>
              <w:rPr>
                <w:sz w:val="24"/>
              </w:rPr>
              <w:t>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8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54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9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8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8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6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  <w:szCs w:val="24"/>
              </w:rPr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7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работников в рамках основного мероприятия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414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394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637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2 6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68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12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41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3 1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2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4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04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206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85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реформирование  клубной системы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8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3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обеспечению условий для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муниципальной программы  «Развитие культуры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2 21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музей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 </w:t>
            </w:r>
            <w:r>
              <w:rPr>
                <w:i/>
                <w:sz w:val="24"/>
                <w:szCs w:val="24"/>
              </w:rPr>
              <w:t>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4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79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7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тование книжных фондов  библиотек  муниципальных образований 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51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132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 в рамках 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37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62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</w:t>
            </w:r>
            <w:r>
              <w:rPr>
                <w:sz w:val="24"/>
                <w:szCs w:val="24"/>
              </w:rPr>
              <w:t>»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программа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муниципальных органов в 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5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92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23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4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23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4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6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23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</w:tr>
      <w:tr>
        <w:trPr>
          <w:trHeight w:val="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7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2287,6</w:t>
            </w:r>
          </w:p>
        </w:tc>
      </w:tr>
      <w:tr>
        <w:trPr>
          <w:trHeight w:val="31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</w:t>
            </w:r>
            <w:r>
              <w:rPr>
                <w:b w:val="false"/>
                <w:sz w:val="24"/>
              </w:rPr>
              <w:t>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918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862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143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26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Подпрограмма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9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6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4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70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21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21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7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403,6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65,2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40,8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24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238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0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38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и поддержка  малого и среднего предпринимательства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"Организация трудовых бригад" муниципальной программы 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4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3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в рамках основного мероприятия «</w:t>
            </w:r>
            <w:r>
              <w:rPr>
                <w:sz w:val="24"/>
                <w:szCs w:val="24"/>
              </w:rPr>
              <w:t>Расходы на о</w:t>
            </w:r>
            <w:r>
              <w:rPr>
                <w:sz w:val="24"/>
              </w:rPr>
              <w:t>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 24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7999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90" w:right="362" w:gutter="0" w:header="0" w:top="635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Я</cp:lastModifiedBy>
  <cp:lastPrinted>2015-06-11T12:28:00Z</cp:lastPrinted>
  <dcterms:modified xsi:type="dcterms:W3CDTF">2015-07-22T07:20:00Z</dcterms:modified>
  <cp:revision>574</cp:revision>
  <dc:subject/>
  <dc:title>                                                                                          Приложение №  10</dc:title>
</cp:coreProperties>
</file>