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</w:rPr>
        <w:t>Приложение №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утверждено реш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Собрания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от "__" __________ 2015 года №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«Об исполнении бюдже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Ефремовский район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Heading1"/>
        <w:rPr/>
      </w:pPr>
      <w:r>
        <w:rPr/>
        <w:t>СВЕДЕНИЯ</w:t>
      </w:r>
    </w:p>
    <w:p>
      <w:pPr>
        <w:pStyle w:val="Heading1"/>
        <w:rPr/>
      </w:pPr>
      <w:r>
        <w:rPr/>
        <w:t xml:space="preserve">ОБ ИСПОЛЬЗОВАНИИ БЮДЖЕТНЫХ АССИГНОВАНИЙ </w:t>
      </w:r>
    </w:p>
    <w:p>
      <w:pPr>
        <w:pStyle w:val="Heading1"/>
        <w:rPr/>
      </w:pPr>
      <w:r>
        <w:rPr/>
        <w:t xml:space="preserve">БЮДЖЕТА РАЙОНА, ПРЕДУСМОТРЕННЫХ В 2014 ГОДУ  </w:t>
      </w:r>
    </w:p>
    <w:p>
      <w:pPr>
        <w:pStyle w:val="Heading1"/>
        <w:rPr/>
      </w:pPr>
      <w:r>
        <w:rPr/>
        <w:t>НА ФИНАНСОВОЕ ОБЕСПЕЧЕНИЕ РЕАЛИЗАЦИИ</w:t>
      </w:r>
    </w:p>
    <w:p>
      <w:pPr>
        <w:pStyle w:val="Heading1"/>
        <w:rPr/>
      </w:pPr>
      <w:r>
        <w:rPr/>
        <w:t xml:space="preserve"> </w:t>
      </w:r>
      <w:r>
        <w:rPr/>
        <w:t xml:space="preserve">МУНИЦИПАЛЬНЫХ ПРОГРАММ </w:t>
      </w:r>
    </w:p>
    <w:p>
      <w:pPr>
        <w:pStyle w:val="Heading1"/>
        <w:rPr/>
      </w:pPr>
      <w:r>
        <w:rPr/>
        <w:t>МУНИЦИПАЛЬНОГО ОБРАЗОВАНИЯ ЕФРЕМОВСКИЙ РАЙОН</w:t>
      </w:r>
    </w:p>
    <w:p>
      <w:pPr>
        <w:pStyle w:val="Heading1"/>
        <w:rPr/>
      </w:pPr>
      <w:r>
        <w:rPr/>
        <w:t xml:space="preserve"> </w:t>
      </w:r>
      <w:r>
        <w:rPr/>
        <w:t>ЗА 2014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tbl>
      <w:tblPr>
        <w:tblW w:w="1084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40"/>
        <w:gridCol w:w="1326"/>
        <w:gridCol w:w="1404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0342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370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006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4338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088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596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>
                <w:sz w:val="24"/>
              </w:rPr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72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4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5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78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5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4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</w:t>
              </w:r>
            </w:hyperlink>
            <w:r>
              <w:rPr>
                <w:sz w:val="24"/>
                <w:szCs w:val="24"/>
              </w:rPr>
              <w:t xml:space="preserve">е Российской Федерации «Доступная среда» на 2011 - 2015 годы в рамках </w:t>
            </w:r>
            <w:r>
              <w:rPr>
                <w:sz w:val="24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региональных систем дошкольного образования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образований на создание в общеобразовательных организаций, расположенных в сельской местности, условий для занятия физической культурой и спортом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50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укрепление материально-технической базы муниципальных образовательных организаций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8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5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в рамках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ы</w:t>
              </w:r>
            </w:hyperlink>
            <w:r>
              <w:rPr>
                <w:sz w:val="24"/>
                <w:szCs w:val="24"/>
              </w:rPr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</w:t>
            </w:r>
            <w:r>
              <w:rPr>
                <w:sz w:val="24"/>
              </w:rPr>
              <w:t>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6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7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5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05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466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4699,4</w:t>
            </w:r>
          </w:p>
        </w:tc>
      </w:tr>
      <w:tr>
        <w:trPr>
          <w:trHeight w:val="14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8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0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8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20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15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26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муниципальных образовательных учреждений в рамках основного мероприятия «Укрепление материально- 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2 2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4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4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капитальный ремонт спортивных объектов в рамках основного мероприятия «Укрепление материально- 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8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60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7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Организация отдыха и оздоровления детей в муниципальном образовании Ефремовский район 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4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00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668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рамках основного мероприятия </w:t>
            </w:r>
            <w:r>
              <w:rPr>
                <w:sz w:val="24"/>
              </w:rPr>
              <w:t>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6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проведение оздоровительной кампании детей в </w:t>
            </w:r>
            <w:r>
              <w:rPr>
                <w:sz w:val="24"/>
              </w:rPr>
              <w:t>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81,1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2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6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и реформирование клубной системы на 2014-2016 годы»  муниципальной программы «Развитие культуры муниципального образования 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ддержка муниципальных учреждений культуры в рамках </w:t>
            </w:r>
            <w:r>
              <w:rPr>
                <w:sz w:val="24"/>
              </w:rPr>
              <w:t>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(грант) комплексного развития  региональных и муниципальных учреждений культуры в рамках          подпрограммы «Развитие и реформирование клубной системы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«Развитие и реформирование клубной системы на 2014 - 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образований  на оплату труда  работникам муниципальных учреждений культурно – досугового   тип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и реформирование  клубной системы на 2014-2016 годы»  муниципальной программы «Развитие культуры муниципального образования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70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2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3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 xml:space="preserve">Мероприятия по модернизации материально-технической базы,  техническое и  технологическое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подпрограммы   «Развитие музейного дела на 2014 - 2016 годы» муниципальной    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образований на поддержку  муниципальных учреждений культуры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музейного дела на 2014-2016 год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 муниципальных  образований  на предоставление  мер  социальной поддержки  работникам  муниципальных 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33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4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4"/>
              </w:rPr>
              <w:t xml:space="preserve">подпрограммы </w:t>
            </w:r>
            <w:r>
              <w:rPr>
                <w:sz w:val="24"/>
              </w:rPr>
              <w:t>«Развитие библиотечного  дела на 2014-2016 годы» 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 3 21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ключение общедоступных библиотек Российской Федерации  к сети  Интернет  и развитие системы библиотечного дела  с учетом задачи расширения  информационных технологий и оцифровки   в рамках </w:t>
            </w:r>
            <w:r>
              <w:rPr>
                <w:sz w:val="24"/>
              </w:rPr>
              <w:t>подпрограммы «Развитие библиотечного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, в </w:t>
            </w:r>
            <w:r>
              <w:rPr>
                <w:sz w:val="24"/>
              </w:rPr>
              <w:t>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 поддержка (грант) больших, средних и малых городов - центров культуры и туризма в рамках  подпрограммы  «Развитие библиотечного дела на 2014 - 2016 годы»    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 бюджетам муниципальных учреждений культуры в рамках подпрограммы «Развитие  библиотечного  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80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 на предоставление мер социальной поддержки работникам  муниципальных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,1</w:t>
            </w:r>
          </w:p>
        </w:tc>
      </w:tr>
      <w:tr>
        <w:trPr>
          <w:trHeight w:val="16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образований на оплату  дополнительного  отпуска работникам муниципальных   библиотек  в рамках подпрограммы  «Развитие  библиотечного   дела на 2014-2016 годы» муниципальной программы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0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8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4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5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9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6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4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267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03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0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0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80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82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0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03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5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82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3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20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97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20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979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1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1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92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23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6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29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93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5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жильем молодых семей в рамках подпрограммы «Обеспечение жильем молодых семей в муниципальном образовании Ефремовский район на 2014-20165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5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90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5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,5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малого и среднего предпринимательства в муниципальном образовании Ефремовский район на 2014-2016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6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6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236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7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7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4,0</w:t>
            </w:r>
          </w:p>
        </w:tc>
      </w:tr>
      <w:tr>
        <w:trPr>
          <w:trHeight w:val="210" w:hRule="atLeast"/>
          <w:cantSplit w:val="true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20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551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8" w:right="596" w:gutter="0" w:header="0" w:top="741" w:footer="0" w:bottom="6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6:00Z</dcterms:created>
  <dc:creator>1111</dc:creator>
  <dc:description/>
  <cp:keywords/>
  <dc:language>en-US</dc:language>
  <cp:lastModifiedBy>*</cp:lastModifiedBy>
  <cp:lastPrinted>2015-03-23T15:58:00Z</cp:lastPrinted>
  <dcterms:modified xsi:type="dcterms:W3CDTF">2015-03-23T14:36:00Z</dcterms:modified>
  <cp:revision>92</cp:revision>
  <dc:subject/>
  <dc:title>                                                                               Приложение №  19</dc:title>
</cp:coreProperties>
</file>