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«     »                2015 года                                                                             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Ефремовский район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Ефремовский район за 2014 год, Собрание депутатов отмечает, что за истекший период в бюджет района поступило доходов в размере 1011503,9 тыс. руб., что составляет 97,9 процентов плановых назначений, в том числе по налоговым и неналоговым доходам 298159,4 тыс. руб. или 100,3 процента, безвозмездным поступлениям  713344,5 тыс. руб. или 97,0 процента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Расходы бюджета муниципального образования за 2014 год исполнены в размере 1050674,1 тыс. руб., что составило 96,9 процента плановых назначений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На финансирование социально-значимых отраслей было направлено 84,3 процентов расходов муниципального бюджета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По итогам работы за год сложился дефицит бюджета в сумме 39170,2    тыс. руб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Во исполнение решения Собрания представителей муниципального образования Ефремовский район от 20 декабря 2013 года № 9-43 "О бюджете муниципального образования  Ефремовский район на 2014 год и на плановый период 2015 и 2016 годов" с внесенными в него изменениями и дополнениями, Собрание депутатов РЕШИЛО: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Ефремовский район за 2014 год по доходам в размере 1011503,9 тыс. руб., расходам в размере 1050674,1 тыс. руб., дефицит бюджета, сложившийся на 01.01.2015 года в размере 39170,2 тыс. руб. (приложения № 1-6 к настоящему решению)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2. Принять к сведению отчеты, информации, сведения об исполнении бюджета муниципального образования Ефремовский район за 2014 год (приложения № 7- 13 к настоящему решению)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газете "Заря.Ефремов"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город Ефремов                                                    А.Н. БОГАТЫРЕВ                                          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849" w:gutter="0" w:header="0" w:top="530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6" w:leader="none"/>
      </w:tabs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1111</dc:creator>
  <dc:description/>
  <cp:keywords/>
  <dc:language>en-US</dc:language>
  <cp:lastModifiedBy>*</cp:lastModifiedBy>
  <cp:lastPrinted>2013-03-27T14:09:00Z</cp:lastPrinted>
  <dcterms:modified xsi:type="dcterms:W3CDTF">2015-04-30T07:26:00Z</dcterms:modified>
  <cp:revision>92</cp:revision>
  <dc:subject/>
  <dc:title>РОССИЙСКАЯ ФЕДЕРАЦИЯ</dc:title>
</cp:coreProperties>
</file>