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___» _________2015 года №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"Об исполнении 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Ефремовский район  за  2014 год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ТЧЕТ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             муниципального образования  Ефрем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14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9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6,5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6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*</cp:lastModifiedBy>
  <dcterms:modified xsi:type="dcterms:W3CDTF">2015-03-30T07:44:00Z</dcterms:modified>
  <cp:revision>17</cp:revision>
  <dc:subject/>
  <dc:title/>
</cp:coreProperties>
</file>