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о решением</w:t>
      </w:r>
    </w:p>
    <w:p>
      <w:pPr>
        <w:pStyle w:val="Heading1"/>
        <w:rPr>
          <w:b w:val="false"/>
          <w:b w:val="false"/>
          <w:bCs w:val="false"/>
        </w:rPr>
      </w:pP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</w:rPr>
        <w:t xml:space="preserve">город </w:t>
      </w:r>
      <w:r>
        <w:rPr>
          <w:b w:val="false"/>
          <w:bCs w:val="false"/>
        </w:rPr>
        <w:t>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от «___»_______2015года №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«Об исполнении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Ефремовский район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/>
          <w:bCs/>
        </w:rPr>
        <w:t>ОТЧ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 ИСПОЛНЕНИИ  ДОХОДОВ  БЮДЖ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rPr/>
      </w:pPr>
      <w:r>
        <w:rPr>
          <w:sz w:val="24"/>
          <w:szCs w:val="24"/>
        </w:rPr>
        <w:t>ЕФРЕМОВСКИЙ РАЙОН  З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500"/>
        <w:gridCol w:w="1440"/>
        <w:gridCol w:w="1260"/>
        <w:gridCol w:w="900"/>
      </w:tblGrid>
      <w:tr>
        <w:trPr>
          <w:trHeight w:val="8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  <w:p>
            <w:pPr>
              <w:pStyle w:val="Normal"/>
              <w:ind w:left="-1444" w:hanging="0"/>
              <w:jc w:val="center"/>
              <w:rPr/>
            </w:pPr>
            <w:r>
              <w:rPr/>
              <w:t>(тыс.руб.)            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</w:t>
            </w:r>
            <w:r>
              <w:rPr/>
              <w:t xml:space="preserve"> 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048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00 0 00 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  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</w:rPr>
              <w:t>Доходы от уплаты акцизов на прямогонный бензин, производимый на территории Российской Федерации,    зачисляемые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76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7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3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3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3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3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1 020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</w:rPr>
              <w:t xml:space="preserve">НАЛОГИ НА </w:t>
            </w:r>
            <w:r>
              <w:rPr>
                <w:sz w:val="18"/>
                <w:szCs w:val="18"/>
              </w:rPr>
              <w:t>СОВОКУПНЫЙ</w:t>
            </w:r>
            <w:r>
              <w:rPr>
                <w:sz w:val="20"/>
                <w:szCs w:val="20"/>
              </w:rPr>
              <w:t xml:space="preserve">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12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1022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2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4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6 02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6 0201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 1 0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8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82 1 09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9 07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9 0703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09 07033 05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82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16 03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8, статьёй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16 0303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16 06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1 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Ефрем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 1 08 00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1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1 08 07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1 1 08 071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1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0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1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13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2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25 05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7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5075 05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7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7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7015 05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11 09045 05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1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2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51 1 14 02050 05 0000 4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2053 05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13 1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2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1 1 14 06025 05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 1 1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 1 15 02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  1 15 02050 05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1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1 2 0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 2 04 0500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 2 04 0502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 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управления Ефрем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4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3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4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3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7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06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1003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1003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100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ощрение достижения наилучших показателей деятельности органов исполнительной власти субъектов РФ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100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08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08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0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0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5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51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77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77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 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85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85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087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204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204 05 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50 2 02 02215 00 0000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50 2 02 02215 05 0000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299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85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5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6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03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03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07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07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15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на осуществление  первичного воинского учета на территориях, где отсутствуют военные комиссариат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15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 первичного воинского учета на территориях, где отсутствуют военные комиссариат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2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24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24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9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2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2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6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06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7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 2 02 0399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7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50 2 02 04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14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14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 в соответствии с заключенными соглашен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4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41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52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52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53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53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7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850 2 02 04070 05 0000 15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7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(грант) больших, средних и малых городов-центров культуры и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 2 02 04071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(грант) больших, средних и малых городов-центров культуры и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2 02 04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2 02 04999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 2 07 00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2 07 0500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2 07 0503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 2 19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1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2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2 19 05000 05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1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2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 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доходы бюджета района, администрирование которых может осуществляться главными администраторами доходов, в пределах их компет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8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801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 1 16 25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25060 01 0000 1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30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3003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33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33050 05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43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6 90050 05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7 01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2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15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2:00Z</dcterms:created>
  <dc:creator>*</dc:creator>
  <dc:description/>
  <cp:keywords/>
  <dc:language>en-US</dc:language>
  <cp:lastModifiedBy>*</cp:lastModifiedBy>
  <cp:lastPrinted>2015-03-26T12:00:00Z</cp:lastPrinted>
  <dcterms:modified xsi:type="dcterms:W3CDTF">2015-03-26T14:11:00Z</dcterms:modified>
  <cp:revision>36</cp:revision>
  <dc:subject/>
  <dc:title/>
</cp:coreProperties>
</file>