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унитарное  предприят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</w:rPr>
        <w:t xml:space="preserve">Анализ финансового состояния МУП «Благоустройство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 2009 год (бухгалтерский баланс на 01 января  2010 г.)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-360" w:firstLine="36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-360" w:firstLine="36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-360" w:firstLine="36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-360" w:firstLine="36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-360" w:firstLine="36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-360" w:firstLine="36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-360" w:firstLine="36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-360" w:firstLine="36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-360" w:firstLine="360"/>
        <w:jc w:val="both"/>
        <w:rPr/>
      </w:pPr>
      <w:r>
        <w:rPr/>
        <w:t>К1 = 4883 /1988 = 2,44</w:t>
      </w:r>
    </w:p>
    <w:p>
      <w:pPr>
        <w:pStyle w:val="Normal"/>
        <w:ind w:left="75" w:hanging="0"/>
        <w:jc w:val="both"/>
        <w:rPr/>
      </w:pPr>
      <w:r>
        <w:rPr/>
        <w:t>Нормативное значение = 2</w:t>
      </w:r>
    </w:p>
    <w:p>
      <w:pPr>
        <w:pStyle w:val="Normal"/>
        <w:ind w:left="-360" w:firstLine="360"/>
        <w:jc w:val="both"/>
        <w:rPr/>
      </w:pPr>
      <w:r>
        <w:rPr/>
        <w:t>К1н = 4089/2441= 1,68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5" w:hanging="0"/>
        <w:jc w:val="both"/>
        <w:rPr/>
      </w:pPr>
      <w:r>
        <w:rPr/>
        <w:t xml:space="preserve">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7183-4298)/4883  =0,59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( коэффициент текущей ликвидности)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(коэффициент обеспеченности собственными средствами) на конец отчётного периода имеет значение менее 0,1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hanging="76"/>
        <w:jc w:val="both"/>
        <w:rPr/>
      </w:pPr>
      <w:r>
        <w:rPr/>
        <w:t xml:space="preserve">      </w:t>
      </w:r>
      <w:r>
        <w:rPr/>
        <w:t>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установленный равным 3 месяцам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оэффициент утраты платёжеспособности определяется по формуле как отношение расчётного коэффициента текущей ликвидности к его установленному значению. Расчётный коэффициент текущей ликвидности определяется как сумма фактического значения коэффициента текущей ликвидности на конец отчётного периода и изменение значения этого коэффициента между окончанием и началом отчётного периода в пересчёте на период утраты платёжеспособности, равным 3 месяцам:</w:t>
      </w:r>
    </w:p>
    <w:p>
      <w:pPr>
        <w:pStyle w:val="Normal"/>
        <w:ind w:left="-284" w:hanging="0"/>
        <w:jc w:val="both"/>
        <w:rPr/>
      </w:pPr>
      <w:r>
        <w:rPr/>
        <w:t xml:space="preserve">           </w:t>
      </w:r>
      <w:r>
        <w:rPr>
          <w:b/>
        </w:rPr>
        <w:t>К3 = (К1ф + 3 / Т х (К1ф – К1н)) / К1н</w:t>
      </w:r>
      <w:r>
        <w:rPr/>
        <w:t>, где:</w:t>
      </w:r>
    </w:p>
    <w:p>
      <w:pPr>
        <w:pStyle w:val="Normal"/>
        <w:ind w:left="-284" w:hanging="0"/>
        <w:jc w:val="both"/>
        <w:rPr/>
      </w:pPr>
      <w:r>
        <w:rPr/>
        <w:t>К1ф – фактическое значение (в конце отчётного периода) коэффициента текущей ликвидности (К1);</w:t>
      </w:r>
    </w:p>
    <w:p>
      <w:pPr>
        <w:pStyle w:val="Normal"/>
        <w:ind w:left="-284" w:hanging="0"/>
        <w:jc w:val="both"/>
        <w:rPr/>
      </w:pPr>
      <w:r>
        <w:rPr/>
        <w:t>К1н – значение коэффициента текущей ликвидности в начале отчётного периода;</w:t>
      </w:r>
    </w:p>
    <w:p>
      <w:pPr>
        <w:pStyle w:val="Normal"/>
        <w:ind w:left="-284" w:hanging="0"/>
        <w:jc w:val="both"/>
        <w:rPr/>
      </w:pPr>
      <w:r>
        <w:rPr/>
        <w:t>К1норм. – нормативное значение коэффициента текущей ликвидности;</w:t>
      </w:r>
    </w:p>
    <w:p>
      <w:pPr>
        <w:pStyle w:val="Normal"/>
        <w:ind w:left="-284" w:hanging="0"/>
        <w:jc w:val="both"/>
        <w:rPr/>
      </w:pPr>
      <w:r>
        <w:rPr/>
        <w:t>К1норм. = 2;</w:t>
      </w:r>
    </w:p>
    <w:p>
      <w:pPr>
        <w:pStyle w:val="Normal"/>
        <w:ind w:left="-284" w:hanging="0"/>
        <w:jc w:val="both"/>
        <w:rPr/>
      </w:pPr>
      <w:r>
        <w:rPr/>
        <w:t>3 – период утраты платёжеспособности в месяцах;</w:t>
      </w:r>
    </w:p>
    <w:p>
      <w:pPr>
        <w:pStyle w:val="Normal"/>
        <w:ind w:left="-284" w:hanging="0"/>
        <w:jc w:val="both"/>
        <w:rPr/>
      </w:pPr>
      <w:r>
        <w:rPr/>
        <w:t>Т – отчётный период в месяцах.</w:t>
      </w:r>
    </w:p>
    <w:p>
      <w:pPr>
        <w:pStyle w:val="Normal"/>
        <w:ind w:left="-284" w:hanging="0"/>
        <w:jc w:val="both"/>
        <w:rPr/>
      </w:pPr>
      <w:r>
        <w:rPr/>
        <w:t xml:space="preserve">    </w:t>
      </w:r>
      <w:r>
        <w:rPr/>
        <w:t>Коэффициент утраты платёжеспособности, принимающий значение больше 1, рассчитанный на период, равный 3 месяцам, свидетельствует о наличии реальной возможности у предприятия  утратить платёжеспособность.</w:t>
      </w:r>
    </w:p>
    <w:p>
      <w:pPr>
        <w:pStyle w:val="Normal"/>
        <w:ind w:left="-284" w:hanging="0"/>
        <w:jc w:val="both"/>
        <w:rPr/>
      </w:pPr>
      <w:r>
        <w:rPr/>
        <w:t xml:space="preserve">     </w:t>
      </w:r>
      <w:r>
        <w:rPr/>
        <w:t>К3 = (2,44 +3/12 х (2,44 -1,68)/2 = 1,32</w:t>
      </w:r>
    </w:p>
    <w:p>
      <w:pPr>
        <w:pStyle w:val="Normal"/>
        <w:ind w:left="-284" w:hanging="0"/>
        <w:jc w:val="both"/>
        <w:rPr/>
      </w:pPr>
      <w:r>
        <w:rPr/>
        <w:t>Таким образом, у предприятия имеется реальная возможность не потерять платёжеспособность в течение ближайших 3 месяцев после отчётной даты.</w:t>
      </w:r>
    </w:p>
    <w:p>
      <w:pPr>
        <w:pStyle w:val="Normal"/>
        <w:ind w:left="-284" w:hanging="0"/>
        <w:jc w:val="both"/>
        <w:rPr/>
      </w:pPr>
      <w:r>
        <w:rPr/>
      </w:r>
    </w:p>
    <w:p>
      <w:pPr>
        <w:pStyle w:val="Heading"/>
        <w:ind w:left="-284" w:firstLine="284"/>
        <w:jc w:val="both"/>
        <w:rPr/>
      </w:pPr>
      <w:r>
        <w:rPr>
          <w:b w:val="false"/>
        </w:rPr>
        <w:t xml:space="preserve">  </w:t>
      </w:r>
      <w:r>
        <w:rPr>
          <w:b w:val="false"/>
          <w:sz w:val="28"/>
          <w:szCs w:val="28"/>
        </w:rPr>
        <w:t>2. За 2009 год МУП «Благоустройство»  получена прибыль от реализации 2456 тыс. руб. Сальдированный результат прочих доходов и расходов – убыток 599 тыс. руб. (прочие доходы 171 тыс. руб., прочие расходы 770 тыс. руб.,  в том числе премия к Дню работников ЖКХ 234 тыс. руб.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рибыль до налогообложения 1857 тыс. руб., налог по УСН 242 тыс. руб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Чистая  прибыль предприятия 1857 тыс. руб. (за   2008год – прибыль 242 тыс. руб.)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>За  2009 год  дебиторская задолженность увеличилась на 592 тыс. руб., или 1,4 раза и достигла 2207 тыс. руб.,  т.е. 45,2 %  от общей суммы оборотных активов предприятия на 1 января 2010 года ( расшифровка    дебиторской задолженности прилагается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Кредиторская задолженность резко уменьшилась   с 1549 тыс. руб.  на 1 января 2009гда  до 891тыс. руб. на 1 января 2010г. (расшифровка кредиторской задолженности прилагается).</w:t>
      </w:r>
    </w:p>
    <w:p>
      <w:pPr>
        <w:pStyle w:val="Heading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Краткосрочные обязательства предприятия на 1 января 2010 года уменьшились на 443 тыс. руб. с 2441 тыс. руб. на 1 января 2009 года до 1998 тыс. руб. на 1 января 2010 года.       </w:t>
      </w:r>
    </w:p>
    <w:p>
      <w:pPr>
        <w:pStyle w:val="Normal"/>
        <w:ind w:left="-28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36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удовлетворительная, предприятие МУП «Благоустройство» платежеспособно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284" w:firstLine="644"/>
        <w:jc w:val="both"/>
        <w:rPr/>
      </w:pPr>
      <w:r>
        <w:rPr/>
        <w:t xml:space="preserve">На предприятии действует «Положение о премировании руководящих работников, специалистов, служащих и рабочих МУП  «Благоустройство»  с 1 июля 2003года. Размер премий установлен от 30% к тарифной сетке, к должностному окладу. Основным показателем и условием премирования является получение прибыли на предприятии. </w:t>
      </w:r>
    </w:p>
    <w:p>
      <w:pPr>
        <w:pStyle w:val="Normal"/>
        <w:ind w:left="-284" w:firstLine="644"/>
        <w:jc w:val="both"/>
        <w:rPr/>
      </w:pPr>
      <w:r>
        <w:rPr/>
        <w:t xml:space="preserve">В 2009году имело место начисление премий и при убыточной  работе предприятия в отдельные месяцы (январь, сентябрь, декабрь). В премиальном положении следует установить конкретный размер по каждому рабочему месту и по каждой должности для ИТР и служащих).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Cs w:val="28"/>
        </w:rPr>
      </w:pPr>
      <w:r>
        <w:rPr>
          <w:b/>
          <w:szCs w:val="28"/>
        </w:rPr>
        <w:t>приняты следующие   решения</w:t>
      </w:r>
      <w:r>
        <w:rPr>
          <w:szCs w:val="28"/>
        </w:rPr>
        <w:t>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Рекомендовать Собранию представителей муниципального образования  Ефремовский район рассмотреть вопрос</w:t>
      </w:r>
      <w:r>
        <w:rPr/>
        <w:t xml:space="preserve"> об установлении МУП </w:t>
      </w:r>
      <w:r>
        <w:rPr>
          <w:szCs w:val="28"/>
        </w:rPr>
        <w:t>«Благоустройство»</w:t>
      </w:r>
      <w:r>
        <w:rPr/>
        <w:t xml:space="preserve"> отчислений от чистой прибыли за 2009 год в бюджет муниципального образования Ефремовский район в размере 30 % </w:t>
      </w:r>
      <w:r>
        <w:rPr>
          <w:szCs w:val="28"/>
        </w:rPr>
        <w:t>в сумме 484500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МУП «Благоустройство»</w:t>
      </w:r>
      <w:r>
        <w:rPr/>
        <w:t xml:space="preserve"> (Прохоров Н.Н.)  направить основным дебиторам письменные запросы по погашению задолженности  с письменными ответами-объяснениями по сложившейся ситуации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Уточнить действующее на предприятии премиальное положение с указанием конкретных условий и показателей премирования. Непременным условием премирования должна быть безубыточная (прибыльная) работа предприятия. В положении должны быть указаны конкретные размеры премии для всех работников, в том числе дифференцированные по категориям персонала и отдельным структурным подразделения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1:32:00Z</dcterms:created>
  <dc:creator>Grave</dc:creator>
  <dc:description/>
  <cp:keywords/>
  <dc:language>en-US</dc:language>
  <cp:lastModifiedBy>master</cp:lastModifiedBy>
  <cp:lastPrinted>2010-04-28T11:22:00Z</cp:lastPrinted>
  <dcterms:modified xsi:type="dcterms:W3CDTF">2010-06-28T07:38:00Z</dcterms:modified>
  <cp:revision>8</cp:revision>
  <dc:subject/>
  <dc:title>Исполком  муниципального                                                          Протокол</dc:title>
</cp:coreProperties>
</file>