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униципальное унитарное  предприятие </w:t>
      </w:r>
    </w:p>
    <w:p>
      <w:pPr>
        <w:pStyle w:val="Normal"/>
        <w:jc w:val="center"/>
        <w:rPr/>
      </w:pPr>
      <w:r>
        <w:rPr>
          <w:b/>
        </w:rPr>
        <w:t>«Банно-прачечное хозяйст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финансового состояния МУП «Банно-прачечное хозяйство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8 год  (бухгалтерский баланс на 31 декабря 2008 год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231/395 = 0,58</w:t>
      </w:r>
    </w:p>
    <w:p>
      <w:pPr>
        <w:pStyle w:val="Normal"/>
        <w:ind w:left="75" w:hanging="0"/>
        <w:jc w:val="both"/>
        <w:rPr/>
      </w:pPr>
      <w:r>
        <w:rPr/>
        <w:t>К1н (на начало отчётного периода) = 276/477 = 0,58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2670-2834)/231  = - 0,71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ким образом, предприятие неплатё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ind w:left="0" w:hanging="284"/>
        <w:jc w:val="both"/>
        <w:rPr/>
      </w:pPr>
      <w:r>
        <w:rPr/>
        <w:t xml:space="preserve">Основным показателем, характеризующим наличие реальной возможности у предприятия восстановить свою платёжеспособность в течение определённого периода, является коэффициент восстановления платёжеспособност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восстановления платёжеспособности, равным 6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6 / Т х (К1ф – К1н)) / 2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3 – период восстановления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 0,58+(6/12 х (0,58-0,58))/2=0,29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нет возможности восстановить свою платёжеспособность в течение ближайших 6 месяцев, т. е. по июнь 2009 года включитель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неудовлетворительная, предприятие МУП «Банно-прачечное хозяйство» неплатёжеспособно.</w:t>
      </w:r>
    </w:p>
    <w:p>
      <w:pPr>
        <w:pStyle w:val="Normal"/>
        <w:ind w:left="-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</w:t>
      </w:r>
      <w:r>
        <w:rPr>
          <w:b/>
          <w:szCs w:val="28"/>
        </w:rPr>
        <w:t>приняты следующие   решения:</w:t>
      </w:r>
    </w:p>
    <w:p>
      <w:pPr>
        <w:pStyle w:val="Normal"/>
        <w:ind w:left="1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ind w:left="405" w:hanging="405"/>
        <w:jc w:val="both"/>
        <w:rPr/>
      </w:pPr>
      <w:r>
        <w:rPr>
          <w:szCs w:val="28"/>
        </w:rPr>
        <w:t xml:space="preserve">МУП «БПХ» (Денисов Н.В.) </w:t>
      </w:r>
      <w:r>
        <w:rPr/>
        <w:t>представить в отдел по экономическому анализу и прогнозу (Нефёдова Г.Д.) действующее на предприятии премиальное полож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ind w:left="405" w:hanging="405"/>
        <w:jc w:val="both"/>
        <w:rPr/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БПХ» (Денисов Н.В.) в срок до 19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УП «БПХ» </w:t>
      </w:r>
      <w:r>
        <w:rPr>
          <w:szCs w:val="28"/>
        </w:rPr>
        <w:t>расширять виды предоставляемых услуг</w:t>
      </w:r>
      <w:r>
        <w:rPr/>
        <w:t>, использовать новые формы обслуживания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41:00Z</dcterms:created>
  <dc:creator>Grave</dc:creator>
  <dc:description/>
  <cp:keywords/>
  <dc:language>en-US</dc:language>
  <cp:lastModifiedBy>master</cp:lastModifiedBy>
  <cp:lastPrinted>2009-06-08T08:50:00Z</cp:lastPrinted>
  <dcterms:modified xsi:type="dcterms:W3CDTF">2010-06-28T07:30:00Z</dcterms:modified>
  <cp:revision>6</cp:revision>
  <dc:subject/>
  <dc:title>Исполком  муниципального                                                          Протокол</dc:title>
</cp:coreProperties>
</file>