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 xml:space="preserve">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9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tabs>
          <w:tab w:val="clear" w:pos="720"/>
          <w:tab w:val="left" w:pos="499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28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31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7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9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2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0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4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5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"Участие в региональном проекте " Содействие занятости женщин - создание условий дошкольного образования для детей в возрасте до трех лет 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5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Р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2,1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6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0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0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1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2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74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81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7 3 00 S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7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5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 1 03 </w:t>
            </w:r>
            <w:r>
              <w:rPr>
                <w:sz w:val="28"/>
                <w:szCs w:val="28"/>
                <w:lang w:val="en-US"/>
              </w:rPr>
              <w:t>S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6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4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4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9,6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8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5,6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4946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Алла Юрьевна Савченко</cp:lastModifiedBy>
  <cp:lastPrinted>2019-05-14T10:52:00Z</cp:lastPrinted>
  <dcterms:modified xsi:type="dcterms:W3CDTF">2019-11-13T09:18:00Z</dcterms:modified>
  <cp:revision>1511</cp:revision>
  <dc:subject/>
  <dc:title>                                                                                          Приложение №  10</dc:title>
</cp:coreProperties>
</file>