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212"/>
        <w:gridCol w:w="5387"/>
      </w:tblGrid>
      <w:tr>
        <w:trPr>
          <w:trHeight w:val="470" w:hRule="atLeast"/>
        </w:trPr>
        <w:tc>
          <w:tcPr>
            <w:tcW w:w="9499" w:type="dxa"/>
            <w:gridSpan w:val="3"/>
            <w:tcBorders/>
            <w:vAlign w:val="bottom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 1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«___»_________ 2019 года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город Ефремов на 2020 год и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лановый период 2021 и 2022 годов»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4" w:leader="none"/>
                <w:tab w:val="left" w:pos="5304" w:leader="none"/>
              </w:tabs>
              <w:ind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49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4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9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1654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городских округов за достижение показателей  деятельности органов местного самоуправления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пальными бюджетными (автономными) учреждениями, унитарными предприятиями)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2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щеобразовательных организациях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зданию в субъектах  Российской Федерации новых мест в общеобразовательных организациях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22" w:right="12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 (муниципальными)         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left="360" w:right="12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left="720" w:right="122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4F52C437239F49A15EEC8BBF1027DD3899C81AB0DBFFE40FCED5CDD7E282098ADED9BE57C7E2E6DC16E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Кочетова-ОА</cp:lastModifiedBy>
  <cp:lastPrinted>2019-11-13T10:40:00Z</cp:lastPrinted>
  <dcterms:modified xsi:type="dcterms:W3CDTF">2019-11-13T14:55:00Z</dcterms:modified>
  <cp:revision>248</cp:revision>
  <dc:subject/>
  <dc:title>ПЕРЕЧЕНЬ</dc:title>
</cp:coreProperties>
</file>