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0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1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73,8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130,6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018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97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3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97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66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66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00,9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29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495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22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22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22,1</w:t>
            </w:r>
          </w:p>
        </w:tc>
      </w:tr>
      <w:tr>
        <w:trPr>
          <w:trHeight w:val="6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6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2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2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2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30</w:t>
            </w:r>
            <w:r>
              <w:rPr/>
              <w:t>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1730,0</w:t>
            </w:r>
          </w:p>
        </w:tc>
      </w:tr>
      <w:tr>
        <w:trPr>
          <w:trHeight w:val="48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9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0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9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9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66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4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"Развитие системы образования муниципального образования город Ефре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4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294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4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Р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Р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48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Р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3,4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,4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928,3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84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1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86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,3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3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,1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6,6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748,2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606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869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63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61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614,4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7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37,5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37,5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29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87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87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1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37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358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341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65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3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7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14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14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37,7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9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9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45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2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2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3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3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23,8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2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3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2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1,7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1,7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1,8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9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8,2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69,7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04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4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6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1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00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58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23,1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0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3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40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40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8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42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2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9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89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7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7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,7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164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Алла Юрьевна Савченко</cp:lastModifiedBy>
  <cp:lastPrinted>2019-08-05T17:26:00Z</cp:lastPrinted>
  <dcterms:modified xsi:type="dcterms:W3CDTF">2019-11-13T08:37:00Z</dcterms:modified>
  <cp:revision>2360</cp:revision>
  <dc:subject/>
  <dc:title>                                                                                                        Приложение № 8</dc:title>
</cp:coreProperties>
</file>