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Heading2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Heading4"/>
        <w:rPr/>
      </w:pPr>
      <w:r>
        <w:rPr/>
        <w:t>город Ефрем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засе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  «____»  ________  2019 года                                                            № 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20 год и на плановый период 2021 и 2022 годов, Собрание депутатов муниципальном образовании город Ефремов</w:t>
      </w:r>
      <w:r>
        <w:rPr>
          <w:b/>
          <w:bCs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/>
      </w:pPr>
      <w:r>
        <w:rPr/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/>
        <w:t xml:space="preserve">                                 </w:t>
      </w:r>
      <w:r>
        <w:rPr>
          <w:b/>
          <w:bCs/>
          <w:sz w:val="28"/>
          <w:szCs w:val="28"/>
        </w:rPr>
        <w:t>образования    город     Ефремов    на    2020   год    и      на     плановый период 2021 и 2022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основные характеристики бюджета муниципального образования город Ефремов (далее – бюджет округа) на 2020 год:</w:t>
      </w:r>
    </w:p>
    <w:p>
      <w:pPr>
        <w:pStyle w:val="Normal"/>
        <w:ind w:left="-7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Общий объем доходов бюджета округа в сумме  1525805,4 тыс. рублей;</w:t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щий объем расходов бюджета округа в сумме 1579164,7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3. Дефицит бюджета округа на 2020 год в  сумме 53359,3 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Утвердить  основные характеристики бюджета  округа на 2021 год и на 2022 год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в сумме 1494210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450450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21 год в сумме 1546559,4 тыс. рублей, в том числе условно утвержденные расходы в сумме 16159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сумме 1505184,2 тыс. рублей, в том числе условно утвержденные расходы в сумме 34205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в  сумме 5234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2 год в  сумме 54733,6 тыс. рублей.</w:t>
      </w:r>
    </w:p>
    <w:p>
      <w:pPr>
        <w:pStyle w:val="Normal"/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Heading5"/>
        <w:ind w:left="2160" w:hanging="1440"/>
        <w:rPr/>
      </w:pPr>
      <w:r>
        <w:rPr/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 xml:space="preserve">бюджетной системы Российской Федерации на 2020 год 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>и на плановый период 2021 и 2022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Учесть, что в 2020 году и плановом периоде 2021 и 2022 годов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                               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с внесенными в него изменениям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, что в 2020 году и плановом периоде 2021 и 2022 годов в бюджет округа подлежат зачислению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ифференцированными нормативами отчислений в бюджеты муниципальных образований Тульской области, установленными Законом Тульской области о бюджете Тульской области на 2020 год и на плановый период 2021 и 2022 годов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е 1,7880 процента на 2020 -  2022 годы.</w:t>
      </w:r>
    </w:p>
    <w:p>
      <w:pPr>
        <w:pStyle w:val="Normal"/>
        <w:tabs>
          <w:tab w:val="clear" w:pos="708"/>
          <w:tab w:val="left" w:pos="858" w:leader="none"/>
          <w:tab w:val="left" w:pos="2520" w:leader="none"/>
        </w:tabs>
        <w:ind w:left="2520" w:hanging="12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 Главные   администраторы   доходов   бюджета   округа,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главные  администраторы источников финансирования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>1. Утвердить перечень главных администраторов доходов бюджета округа согласно приложению № 1 к настоящему Решению.</w:t>
      </w:r>
    </w:p>
    <w:p>
      <w:pPr>
        <w:pStyle w:val="TextBody"/>
        <w:tabs>
          <w:tab w:val="clear" w:pos="0"/>
        </w:tabs>
        <w:rPr/>
      </w:pPr>
      <w:r>
        <w:rPr/>
        <w:t xml:space="preserve">          </w:t>
      </w:r>
      <w:r>
        <w:rPr/>
        <w:t>2. Утвердить перечень главных администраторов источников финансирования дефицита бюджета округа согласно приложению № 2 к настоящему Решению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>Статья 4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/>
        <w:t>Утвердить в бюджете округа объем межбюджетных трансфертов, получаемых из бюджета Тульской области на 2020 год в размере 926155,8 тыс. рублей, на 2021 год в размере 905395,2 тыс. рублей, на 2022 год в размере 825877,2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 бюджетов муниципальных районов (городских округов) на 2020 год в размере 8640,0 тыс. рублей, на 2021 год в размере 5203,2 тыс. рублей, на 2022 год в размере 4800,0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субсидии на 2020 год в размере 192939,6 тыс. рублей, на 2021 год в размере 124763,8 тыс. рублей, на 2022 год в размере 2885,2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субвенции на 2020 год в размере 722994,4 тыс. рублей, на 2021 год в размере 773832,4 тыс. рублей, на 2022 год в размере 816603,3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иные межбюджетные трансферты на 2020 год в размере 1581,8 тыс. рублей, на 2021 год в размере 1595,8 тыс. рублей, на 2022 год в размере 1588,7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3"/>
        <w:ind w:left="2160" w:hanging="1458"/>
        <w:rPr/>
      </w:pPr>
      <w:r>
        <w:rPr/>
        <w:t>Статья 5.  Бюджетные   ассигнования  бюджета округа  на 2020 год  и на плановый период 2021 и 2022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1. на 2020 год согласно приложению №  3</w:t>
      </w:r>
      <w:r>
        <w:rPr/>
        <w:t xml:space="preserve"> </w:t>
      </w:r>
      <w:r>
        <w:rPr>
          <w:b w:val="false"/>
          <w:bCs w:val="false"/>
        </w:rPr>
        <w:t>к настоящему Решению;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2. на плановый период 2021 и 2022 годов  согласно приложению № 4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2. Утвердить общий объем бюджетных ассигнований, направляемых на исполнение публичных нормативных обязательств, на 2020 год в сумме 10421,2</w:t>
      </w:r>
      <w:r>
        <w:rPr>
          <w:b/>
        </w:rPr>
        <w:t xml:space="preserve"> </w:t>
      </w:r>
      <w:r>
        <w:rPr/>
        <w:t xml:space="preserve"> тыс. рублей, на 2021 год в сумме 10382,5</w:t>
      </w:r>
      <w:r>
        <w:rPr>
          <w:b/>
        </w:rPr>
        <w:t xml:space="preserve"> </w:t>
      </w:r>
      <w:r>
        <w:rPr/>
        <w:t>тыс. рублей, на 2022 год в сумме 9533,7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 xml:space="preserve">на 2020 год  </w:t>
      </w:r>
      <w:r>
        <w:rPr>
          <w:sz w:val="28"/>
          <w:szCs w:val="28"/>
        </w:rPr>
        <w:t xml:space="preserve">согласно приложению № 5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3.2. на плановый период 2020 и 2021 годов </w:t>
      </w:r>
      <w:r>
        <w:rPr>
          <w:sz w:val="28"/>
          <w:szCs w:val="28"/>
        </w:rPr>
        <w:t xml:space="preserve"> согласно приложению №  6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1. на 2019 год согласно приложению № 7</w:t>
      </w:r>
      <w:r>
        <w:rPr>
          <w:b/>
          <w:bCs/>
        </w:rPr>
        <w:t xml:space="preserve"> </w:t>
      </w:r>
      <w:r>
        <w:rPr/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2. на плановый период 2020 и 2021 годов согласно приложению № 8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6.  Дорожный фон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Ефремов на 2020 год в сумме 83721,4 тыс. рублей, на 2021 год в сумме 79359,9 тыс. рублей, на 2022 год в сумме 95548,2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7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финансовое обеспечение непредвиденных    расходов на 2020 год в размере 500,0 тыс. руб., на 2021 год в размере  500,0 тыс. руб., на 2022 год в размере 5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/>
      </w:pPr>
      <w:r>
        <w:rPr>
          <w:b/>
          <w:b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/>
      </w:pPr>
      <w:r>
        <w:rPr>
          <w:sz w:val="28"/>
          <w:szCs w:val="28"/>
        </w:rPr>
        <w:t>Установить, что в 2020 году и плановом периоде 2021 и 2022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никновения недополученных</w:t>
      </w:r>
      <w:r>
        <w:rPr>
          <w:sz w:val="28"/>
        </w:rPr>
        <w:t xml:space="preserve">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TextBody"/>
        <w:rPr/>
      </w:pPr>
      <w:r>
        <w:rPr/>
        <w:tab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/>
      </w:pPr>
      <w:r>
        <w:rPr>
          <w:sz w:val="28"/>
          <w:szCs w:val="28"/>
        </w:rPr>
        <w:t>2.    Установить, что в 2020 году и плановом периоде 2021 и 2022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8"/>
          <w:szCs w:val="28"/>
        </w:rPr>
        <w:t>Статья 9. Отдельные  особенности   расходов  бюджета  округа за  счет межбюджетных трансфертов из бюджета  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, что не использованные по состоянию на 1 января 2020 года остатки межбюджетных трансфертов, предоставленных из бюджета Тульской области  бюджетам муниципальных образований области в фор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20 года.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/>
      </w:pPr>
      <w:r>
        <w:rPr>
          <w:b/>
          <w:bCs/>
          <w:sz w:val="28"/>
          <w:szCs w:val="28"/>
        </w:rPr>
        <w:t>Статья 10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70379,3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года в сумме 215427,8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3 в сумме 261661,4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2. Установить объем расходов на обслуживание муниципального внутреннего долга округа в 2020 году в сумме 11721,0 тыс. руб., в 2021 году в сумме 12149,5 тыс. руб., в 2022 году в сумме 17793,5 тыс. руб.</w:t>
      </w:r>
    </w:p>
    <w:p>
      <w:pPr>
        <w:pStyle w:val="TextBody"/>
        <w:rPr/>
      </w:pPr>
      <w:r>
        <w:rPr/>
        <w:t xml:space="preserve">          </w:t>
      </w:r>
      <w:r>
        <w:rPr/>
        <w:t>3. Утвердить программу муниципальных внутренних заимствований округа на 2020 год и на плановый период 2021 и 2022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left="2880" w:hanging="21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2160" w:hanging="1458"/>
        <w:jc w:val="both"/>
        <w:rPr/>
      </w:pPr>
      <w:r>
        <w:rPr>
          <w:b/>
          <w:bCs/>
          <w:sz w:val="28"/>
          <w:szCs w:val="28"/>
        </w:rPr>
        <w:t>Статья 11. Программа муниципальных гарантий округа в валюте   Российской Федераци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гарантий  округа в валюте Российской Федерации на 2020 год и на плановый период 2021 и 2022 годов согласно  приложению №  10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2"/>
        <w:rPr/>
      </w:pPr>
      <w:r>
        <w:rPr/>
        <w:t xml:space="preserve">Статья 12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/>
      </w:pPr>
      <w:r>
        <w:rPr/>
        <w:t xml:space="preserve">                    </w:t>
      </w:r>
      <w:r>
        <w:rPr/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Утвердить источники  внутреннего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  2020  год  согласно приложению № 11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 плановый  период  2021  и  2022  годов согласно приложению № 12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160" w:hanging="1458"/>
        <w:jc w:val="both"/>
        <w:rPr/>
      </w:pPr>
      <w:r>
        <w:rPr>
          <w:b/>
          <w:bCs/>
          <w:sz w:val="28"/>
          <w:szCs w:val="28"/>
        </w:rPr>
        <w:t>Статья 13. Особенности     заключения     и    оплаты   получателями   средств   бюджета    округа   договоров   (муниципальных контрактов),   исполнение   которых   осуществляется   за счет средств бюджета округа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Установить, что получатели средств  бюджета округа при заключении договоров (муниципальных контрактов) о поставке товаров, выполнении работ и оказании услуг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выполнения (оказания) предусмотренных данными договорами (муниципальными контрактами) работ (услуг) в объеме произведенных платеж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100 процентов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ммы договора (муниципального контракта) о поставке энергетического оборудования, об оказании (предоставлении) услуг связи, о подписке на печатные издания и об их приобретении, об обучении, о переподготовке и повышении квалификации кадров, об участии в конференции, по оплате  организационного, заявочного взноса на участие в различных мероприятиях, конкурсах, фестивалях и членство в организациях, о приобретении авиа- и железнодорожных билетов, билетов для проезда городским и пригородным транспортом, об оказании гостиничных услуг по месту командировки, путе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, по договорам  на приобретение горюче-смазочных материалов, сжиженного газа, по оплате договоров по сопровождению организованных групп детей к месту отдыха и обратно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до 30 процентов (включительно)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b/>
          <w:bCs/>
          <w:sz w:val="28"/>
          <w:szCs w:val="28"/>
        </w:rPr>
        <w:t>Статья 14. Особенности исполнения бюджета округа в 2019 году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1. Установить, что остатки средств бюджета округа  на начало 2020 года в объеме</w:t>
      </w:r>
      <w:r>
        <w:rPr>
          <w:color w:val="FF0000"/>
        </w:rPr>
        <w:t xml:space="preserve"> </w:t>
      </w:r>
      <w:r>
        <w:rPr/>
        <w:t>5500,0 тыс. рублей (за исключением остатков средств, поступивших из бюджета Тульской области, дорожного фонда)</w:t>
      </w:r>
      <w:r>
        <w:rPr>
          <w:color w:val="FF0000"/>
        </w:rPr>
        <w:t xml:space="preserve"> </w:t>
      </w:r>
      <w:r>
        <w:rPr/>
        <w:t>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округ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направляются в 2019 году на увеличение бюджетных ассигнований на указанные цели, в случае поступления предложений от главных распорядителей бюджетных средств бюджета окру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становить, что доходы, фактически полученные при исполнении бюджета округа в 2020 году </w:t>
      </w:r>
      <w:r>
        <w:rPr>
          <w:sz w:val="28"/>
          <w:szCs w:val="28"/>
        </w:rPr>
        <w:t>сверх утвержденных настоящим Решением доход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в соответствии с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статьей 232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округ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статьей 5 настояще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18230,3 тыс. рублей в 2020 году,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администрации муниципального образования город Ефрем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500,0 тыс. рублей в 2020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bCs/>
        </w:rPr>
        <w:t xml:space="preserve">Статья 15. </w:t>
      </w:r>
      <w:r>
        <w:rPr/>
        <w:t>Опубликовать настоящее решение в газете «Заря. Ефремов».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.Н. Богатырев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D0A471A53EAFB2A585C6A8789760BB1CF5B55EC2883666624DC5043428599F6519CD683D60W5h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00:00Z</dcterms:created>
  <dc:creator>Gilms01</dc:creator>
  <dc:description/>
  <cp:keywords/>
  <dc:language>en-US</dc:language>
  <cp:lastModifiedBy>Gilms01</cp:lastModifiedBy>
  <cp:lastPrinted>2018-11-12T15:07:00Z</cp:lastPrinted>
  <dcterms:modified xsi:type="dcterms:W3CDTF">2019-11-13T09:00:00Z</dcterms:modified>
  <cp:revision>211</cp:revision>
  <dc:subject/>
  <dc:title>РОССИЙСКАЯ ФЕДЕРАЦИЯ</dc:title>
</cp:coreProperties>
</file>