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4500" w:leader="none"/>
          <w:tab w:val="left" w:pos="5040" w:leader="none"/>
        </w:tabs>
        <w:rPr/>
      </w:pPr>
      <w:r>
        <w:rPr>
          <w:color w:val="000000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«___»_________ 2019 года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20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</w:rPr>
        <w:t xml:space="preserve"> плановый период 2021 и 2022 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978"/>
        <w:gridCol w:w="1872"/>
        <w:gridCol w:w="1482"/>
        <w:gridCol w:w="1482"/>
      </w:tblGrid>
      <w:tr>
        <w:trPr>
          <w:trHeight w:val="99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звитие системы образования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8056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3464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образова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7268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206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929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985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89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9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9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667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0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4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1,9</w:t>
            </w:r>
          </w:p>
        </w:tc>
      </w:tr>
      <w:tr>
        <w:trPr>
          <w:trHeight w:val="2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4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2,0</w:t>
            </w:r>
          </w:p>
        </w:tc>
      </w:tr>
      <w:tr>
        <w:trPr>
          <w:trHeight w:val="2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503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94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24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4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овому обеспечению мероприятий по организации питания, обеспечения молоком и молочными продуктами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3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сходов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7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9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5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080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частие в региональном проекте «Современная школ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1 Е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1 Е1 516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Участие в региональном проекте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Р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35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Р2 52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35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53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4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9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3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3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5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работников  муниципальных орган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1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2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7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>
          <w:trHeight w:val="65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 5 00 21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688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60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321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4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571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48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6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1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8"/>
                <w:szCs w:val="28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5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</w:t>
            </w:r>
            <w:r>
              <w:rPr>
                <w:sz w:val="28"/>
                <w:szCs w:val="28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2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рганизация отдыха и оздоровления детей 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3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54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1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1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мероприятий по организации и проведению оздоровительной кампании дете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2 00 2020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2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2,2</w:t>
            </w:r>
          </w:p>
        </w:tc>
      </w:tr>
      <w:tr>
        <w:trPr>
          <w:trHeight w:val="55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культуры </w:t>
            </w:r>
            <w:r>
              <w:rPr>
                <w:b/>
                <w:bCs/>
                <w:sz w:val="28"/>
                <w:szCs w:val="28"/>
              </w:rPr>
              <w:t>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4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234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82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дпрограмма «Развитие  и  реформирование  клубной системы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41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6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41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6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4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1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4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7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5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ейного дел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9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Организация предоставления доступа к музейно - выставочным коллекциям и фонд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9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8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7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8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3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4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библиотечного обслуживания населе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3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4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4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ыкального и художественно - эстетического образования детей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89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89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5,8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76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47,9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9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4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«Обеспечение создания условий для реализации  муниципальной программы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1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1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7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 и искусст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21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правление муниципальными финансами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855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49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37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804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>Основное мероприятие «Управление муниципальным долго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9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37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9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3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2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Энергоэффективность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энергетической эффективности бюджетной сферы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33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359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54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234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59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4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34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59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4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муниципального жилищного фон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26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 город Ефремов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24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44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24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44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98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9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9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8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1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70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9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1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2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Социальная поддержка иных категорий населе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адресной социальной помощи инвалида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дресной социальной помощи старшему поколению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7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Обеспечение  услугами ЖКХ населения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18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82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0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строительство и (или) реконструкция объектов капитального строительства энергетической и инженерной инфраструктуры, находящихся в муниципальной собственности, в целях реализации инвестиционных проектов, направленных на модернизацию экономики моногород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 1 03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0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0 1 03 </w:t>
            </w:r>
            <w:r>
              <w:rPr>
                <w:sz w:val="28"/>
                <w:szCs w:val="28"/>
                <w:lang w:val="en-US"/>
              </w:rPr>
              <w:t>S07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0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3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2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4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80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34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0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уборка территор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объектов благоустройств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280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41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96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6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Организация занятости детей и молодеж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8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трудовых брига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6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5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802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ка творческой и одаренной молодеж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702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5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5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1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Совершенствование системы профилактики преступлений и иных правонарушений в муниципальном образовании город Ефремов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терроризма и экстремизм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241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6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поддержки народным дружинника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00 25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6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 00 241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сельским старостам, руководителям территориальных общественных самоуправ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 00 </w:t>
            </w:r>
            <w:r>
              <w:rPr>
                <w:sz w:val="28"/>
                <w:szCs w:val="28"/>
                <w:lang w:val="en-US"/>
              </w:rPr>
              <w:t>S0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земельными ресурсам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 и рыночной стоимости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муниципальным имущество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ведению кадастровых рабо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/>
                <w:bCs/>
                <w:sz w:val="28"/>
                <w:szCs w:val="28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8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Мероприятия по гражданской обороне и защите населения от чрезвычайных ситуаций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25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</w:t>
            </w:r>
            <w:r>
              <w:rPr>
                <w:bCs/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3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3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функционирования спасательных пост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242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252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противопожарных мероприят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3 00 242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</w:t>
            </w:r>
            <w:r>
              <w:rPr>
                <w:bCs/>
                <w:sz w:val="28"/>
                <w:szCs w:val="28"/>
              </w:rPr>
              <w:t>Обеспечение безопасного содержания гидротехнических сооружений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предупреждения и ликвидации последствий чрезвычайных ситуаций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0 25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rFonts w:cs="Arial CYR" w:ascii="PT Astra Serif;Times New Roman" w:hAnsi="PT Astra Serif;Times New Roman"/>
                <w:b/>
                <w:bCs/>
                <w:sz w:val="28"/>
                <w:szCs w:val="28"/>
              </w:rPr>
              <w:t xml:space="preserve">Поддержка социально ориентированных некоммерческих организаций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«Организационно-консультационная и информационная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а социально ориентированных некоммерческих организаций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 01 21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е «</w:t>
            </w:r>
            <w:r>
              <w:rPr>
                <w:bCs/>
                <w:sz w:val="28"/>
                <w:szCs w:val="28"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2 21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е «</w:t>
            </w:r>
            <w:r>
              <w:rPr>
                <w:bCs/>
                <w:sz w:val="28"/>
                <w:szCs w:val="28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3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3 21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казание информационной поддержки СОНКО путем размещения информации о деятельности социально-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4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4 21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                «Развитие муниципальной службы 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 00 24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2,8</w:t>
            </w:r>
          </w:p>
        </w:tc>
      </w:tr>
      <w:tr>
        <w:trPr>
          <w:trHeight w:val="42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8351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1381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93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9">
    <w:name w:val="Заголовок 9 Знак"/>
    <w:basedOn w:val="Style5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Алла Юрьевна Савченко</cp:lastModifiedBy>
  <cp:lastPrinted>2019-11-11T10:06:00Z</cp:lastPrinted>
  <dcterms:modified xsi:type="dcterms:W3CDTF">2019-11-13T09:22:00Z</dcterms:modified>
  <cp:revision>1141</cp:revision>
  <dc:subject/>
  <dc:title>                                                                                          Приложение №  10</dc:title>
</cp:coreProperties>
</file>