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0" w:leader="none"/>
          <w:tab w:val="left" w:pos="4500" w:leader="none"/>
          <w:tab w:val="left" w:pos="5040" w:leader="none"/>
        </w:tabs>
        <w:rPr/>
      </w:pPr>
      <w:r>
        <w:rPr>
          <w:color w:val="FF0000"/>
          <w:sz w:val="24"/>
          <w:szCs w:val="24"/>
        </w:rPr>
        <w:t xml:space="preserve">           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город Ефре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от «___»_________ 2019 года 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город Ефремов на 2020 год и 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плановый период 2021 и 2022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</w:t>
      </w:r>
    </w:p>
    <w:p>
      <w:pPr>
        <w:pStyle w:val="Heading5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по разделам, подразделам, целевым статьям</w:t>
      </w:r>
    </w:p>
    <w:p>
      <w:pPr>
        <w:pStyle w:val="Heading5"/>
        <w:jc w:val="center"/>
        <w:rPr/>
      </w:pPr>
      <w:r>
        <w:rPr>
          <w:b/>
          <w:i w:val="false"/>
          <w:sz w:val="28"/>
          <w:szCs w:val="28"/>
        </w:rPr>
        <w:t xml:space="preserve">(муниципальным программам и непрограммным направлениям деятельности), группам и подгруппам видов расходов классификации расходов </w:t>
      </w:r>
      <w:r>
        <w:rPr>
          <w:b/>
          <w:bCs/>
          <w:i w:val="false"/>
          <w:sz w:val="28"/>
          <w:szCs w:val="28"/>
        </w:rPr>
        <w:t xml:space="preserve">бюджета муниципального образования город Ефремов </w:t>
      </w:r>
    </w:p>
    <w:p>
      <w:pPr>
        <w:pStyle w:val="TextBodyIndent"/>
        <w:ind w:left="546" w:hanging="702"/>
        <w:rPr/>
      </w:pPr>
      <w:r>
        <w:rPr>
          <w:b/>
          <w:sz w:val="28"/>
          <w:szCs w:val="28"/>
        </w:rPr>
        <w:t xml:space="preserve">на </w:t>
      </w:r>
      <w:r>
        <w:rPr>
          <w:b/>
          <w:sz w:val="28"/>
        </w:rPr>
        <w:t xml:space="preserve"> плановый период 2021 и 2022  годов</w:t>
      </w:r>
      <w:r>
        <w:rPr/>
        <w:t xml:space="preserve">  </w:t>
      </w:r>
    </w:p>
    <w:p>
      <w:pPr>
        <w:pStyle w:val="TextBodyIndent"/>
        <w:ind w:left="546" w:hanging="702"/>
        <w:rPr/>
      </w:pPr>
      <w:r>
        <w:rPr/>
        <w:t xml:space="preserve">     </w:t>
      </w:r>
    </w:p>
    <w:p>
      <w:pPr>
        <w:pStyle w:val="TextBodyIndent"/>
        <w:ind w:left="546" w:hanging="702"/>
        <w:rPr/>
      </w:pPr>
      <w:r>
        <w:rPr/>
        <w:t xml:space="preserve">                                                                                                     </w:t>
      </w:r>
      <w:r>
        <w:rPr/>
        <w:t>(тыс. руб.)</w:t>
      </w:r>
    </w:p>
    <w:tbl>
      <w:tblPr>
        <w:tblW w:w="10452" w:type="dxa"/>
        <w:jc w:val="left"/>
        <w:tblInd w:w="-8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6"/>
        <w:gridCol w:w="546"/>
        <w:gridCol w:w="546"/>
        <w:gridCol w:w="1638"/>
        <w:gridCol w:w="624"/>
        <w:gridCol w:w="1482"/>
        <w:gridCol w:w="1560"/>
      </w:tblGrid>
      <w:tr>
        <w:trPr>
          <w:trHeight w:val="2298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Разде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Подразде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елев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ать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Группа,  подгруппа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идов расходо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2022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401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5897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78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786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Обеспечение функционирования Собрания депутат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81 0 00 00000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8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86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Обеспечение деятельности Собрания депутат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8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86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5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5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5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1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11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6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6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505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5094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 xml:space="preserve">Основное мероприятие «Повышение энергетической эффективности бюджетной сферы муниципального образования город Ефремов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99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034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  администрации муниципального  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0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03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1 00 0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0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03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1 00 0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0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03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1 00 0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0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03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89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930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98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983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98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983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82 2 00 0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98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983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91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947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66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04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66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04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Судебная систем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3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3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3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05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512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3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512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3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512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3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17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170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84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843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сновное мероприятие «Обеспечение создания условий для реализации муниципальной программы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84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843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плату труда работников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7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72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7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72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7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72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0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5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5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5 3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Обеспечение функционирования контрольно-счетного органа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2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26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седатель контрольно-счетного органа муниципального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1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1 00 0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1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1 00 0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1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1 00 0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1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еятельности контрольно-счетного органа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5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 0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7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 0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7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 0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7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зервные фон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47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213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Повышение общественной безопасности населения и развитие местного самоуправления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Оказание поддержки гражданам и их объединениям, участвующим в охране общественного порядка, создание условий для деятельности народных дружин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2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финансовой поддержки народным дружинника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3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2 00 253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3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2 00 253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3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2 00 253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по повышению эффективности взаимного сотрудничества органов местного самоуправления с органами территориального общественного самоуправления и развитию местного самоуправления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оддержки сельским старостам, руководителям территориальных общественных самоуправл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 5 00 </w:t>
            </w:r>
            <w:r>
              <w:rPr>
                <w:sz w:val="24"/>
                <w:szCs w:val="24"/>
                <w:lang w:val="en-US"/>
              </w:rPr>
              <w:t>S0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993300"/>
                <w:sz w:val="24"/>
                <w:szCs w:val="24"/>
              </w:rPr>
            </w:pPr>
            <w:r>
              <w:rPr>
                <w:bCs/>
                <w:color w:val="993300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 5 00 </w:t>
            </w:r>
            <w:r>
              <w:rPr>
                <w:sz w:val="24"/>
                <w:szCs w:val="24"/>
                <w:lang w:val="en-US"/>
              </w:rPr>
              <w:t>S0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 5 00 </w:t>
            </w:r>
            <w:r>
              <w:rPr>
                <w:sz w:val="24"/>
                <w:szCs w:val="24"/>
                <w:lang w:val="en-US"/>
              </w:rPr>
              <w:t>S0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 имуществом и земельными ресурсами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Управление земельными ресурсами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ыполнение работ, связанных с проведением оценки размера арендной платы и рыночной стоимости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1 00 243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1 00 243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1 00 243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Управление  муниципальным  имуществом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 2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работ, связанных с проведением оценки арендной платы и рыночной стоимости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 00 243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 00243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 00243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ероприятия по проведению  кадастровых рабо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2 00 243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2 00 243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2 00 243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униципальная программ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</w:t>
            </w: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 xml:space="preserve">Поддержка социально ориентированных некоммерческих организаций </w:t>
            </w:r>
            <w:r>
              <w:rPr>
                <w:bCs/>
                <w:sz w:val="24"/>
                <w:szCs w:val="24"/>
              </w:rPr>
              <w:t>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новное мероприятие «Организационно-консультационная и информационная по</w:t>
            </w: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ддержка социально ориентированных некоммерческих организаций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«Ведение реестра социально ориентированных некоммерческих организаций  и общественных объединений, которые осуществляют свою деятельность на территории городского округа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1 01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ддержке социально ориентированных некоммерческих организац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1 01 213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1 01 213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1 01 213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роприятие «</w:t>
            </w:r>
            <w:r>
              <w:rPr>
                <w:bCs/>
                <w:sz w:val="24"/>
                <w:szCs w:val="24"/>
              </w:rPr>
              <w:t>Организация и проведение  общественных акций, социально значимых мероприятий, проводимых на территории городского округа совместно с социально ориентированными некоммерческими организациями инвалидов, ветеранов и общественными объединениями</w:t>
            </w:r>
            <w:r>
              <w:rPr>
                <w:sz w:val="24"/>
                <w:szCs w:val="24"/>
              </w:rPr>
              <w:t xml:space="preserve">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 02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ддержке социально ориентированных некоммерческих организац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 02 213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 02 213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 02 213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роприятие «</w:t>
            </w:r>
            <w:r>
              <w:rPr>
                <w:bCs/>
                <w:sz w:val="24"/>
                <w:szCs w:val="24"/>
              </w:rPr>
              <w:t>Проведение семинаров, совещаний, «круглых столов» по вопросам деятельности социально ориентированных некоммерческих организаций и общественных объединений</w:t>
            </w:r>
            <w:r>
              <w:rPr>
                <w:sz w:val="24"/>
                <w:szCs w:val="24"/>
              </w:rPr>
              <w:t xml:space="preserve">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 03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ддержке социально ориентированных некоммерческих организац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 03 213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 03 213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 03 213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«Оказание информационной поддержки СОНКО путем размещения информации о деятельности социально-ориентированных некоммерческих организаций и общественных объединений на официальном сайте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 04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4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ддержке социально ориентированных некоммерческих организац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 04 213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 04 213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 04 213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4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62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4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62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2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683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5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61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5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61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2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79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2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79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1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1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существление переданных органам местного самоуправления муниципального образования в соответствии с </w:t>
            </w:r>
            <w:r>
              <w:rPr>
                <w:i/>
                <w:sz w:val="24"/>
                <w:szCs w:val="24"/>
              </w:rPr>
              <w:t>Законом Тульской области «О наделении органов местного самоуправления отдельным государственным полномочием по осуществлению уведомительной регистрации коллективных договоров»</w:t>
            </w:r>
            <w:r>
              <w:rPr>
                <w:sz w:val="24"/>
                <w:szCs w:val="24"/>
              </w:rPr>
              <w:t xml:space="preserve">  отдельного государственного полномочия по осуществлению уведомительной регистрации коллективных договор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822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822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822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существление переданных органам местного самоуправления муниципального образования в соответствии с </w:t>
            </w:r>
            <w:r>
              <w:rPr>
                <w:i/>
                <w:sz w:val="24"/>
              </w:rPr>
              <w:t>Законом Тульской области «Об административных комиссиях  в Тульской области и о наделении органов местного самоуправления отдельными  государственными полномочиями  по созданию административных  комиссий»</w:t>
            </w:r>
            <w:r>
              <w:rPr>
                <w:sz w:val="24"/>
              </w:rPr>
              <w:t xml:space="preserve"> государственных полномочий по созданию административных комисс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822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3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1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99 9 00 822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1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существление переданных органам местного самоуправления муниципального образования в соответствии с </w:t>
            </w:r>
            <w:r>
              <w:rPr>
                <w:i/>
                <w:sz w:val="24"/>
              </w:rPr>
              <w:t>Законом Тульской области «О комиссиях по делам  несовершеннолетних и защите их прав в Тульской области и наделении органов местного самоуправления отдельными  государственными полномочиями  по образованию и организации деятельности комиссий по делам несовершеннолетних и защите прав»</w:t>
            </w:r>
            <w:r>
              <w:rPr>
                <w:sz w:val="24"/>
              </w:rPr>
              <w:t xml:space="preserve"> государственных полномочий по образованию и организации деятельности комиссий по делам несовершеннолетних и защите их пра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3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58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8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8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существление переданных органам местного самоуправления муниципального образования в соответствии с </w:t>
            </w:r>
            <w:r>
              <w:rPr>
                <w:i/>
                <w:sz w:val="24"/>
              </w:rPr>
              <w:t>Законом Тульской области «О регулировании отдельных отношений в области обеспечения граждан бесплатной юридической помощью и о наделении органов местного самоуправления государственным полномочием по оказанию бесплатной юридической помощи в виде правового консультирования в устной и письменной форме некоторых категорий граждан»</w:t>
            </w:r>
            <w:r>
              <w:rPr>
                <w:sz w:val="24"/>
              </w:rPr>
              <w:t xml:space="preserve"> государственных полномочий по оказанию бесплатной юридической помощи в виде правового консультирования в устной и письменной форме некоторых категорий граждан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6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6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6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циональная безопасность 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правоохранительная деятельность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69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912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Органы юсти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4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25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4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25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sz w:val="24"/>
              </w:rPr>
              <w:t>Иные 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4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25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существление переданных органам местного самоуправления муниципального образования  в соответствии с </w:t>
            </w:r>
            <w:r>
              <w:rPr>
                <w:i/>
                <w:sz w:val="24"/>
              </w:rPr>
              <w:t>Законом Тульской области «О наделении органов местного самоуправления в Тульской области государственными полномочиями на государственную регистрацию актов гражданского состояния»</w:t>
            </w:r>
            <w:r>
              <w:rPr>
                <w:sz w:val="24"/>
              </w:rPr>
              <w:t xml:space="preserve"> государственных полномочий на государственную регистрацию актов гражданского состояния до образования на территории соответствующих муниципальных образований органов записи актов гражданского состояния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593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4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25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593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8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68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593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8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68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593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7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593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7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щита населения и  территории от  чрезвычайных  ситуаций природного и техногенного характера, гражданская оборон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82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962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«Защита населения и территории  муниципального образования </w:t>
            </w:r>
            <w:r>
              <w:rPr>
                <w:bCs/>
                <w:sz w:val="24"/>
                <w:szCs w:val="24"/>
              </w:rPr>
              <w:t>город Ефремов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8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88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е по гражданской обороне и защите населения от чрезвычайных ситуаций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5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предупреждения и ликвидации последствий чрезвычайных ситуац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 1 00 253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 1 00 253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 1 00 253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</w:t>
            </w:r>
            <w:r>
              <w:rPr>
                <w:bCs/>
                <w:sz w:val="24"/>
                <w:szCs w:val="24"/>
              </w:rPr>
              <w:t>Обеспечение безопасности людей на водных объектах, охрана их жизни и здоровья</w:t>
            </w:r>
            <w:r>
              <w:rPr>
                <w:color w:val="000000"/>
                <w:sz w:val="24"/>
                <w:szCs w:val="24"/>
              </w:rPr>
              <w:t>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 2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3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33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функционирования спасательных пост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 2 00 242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4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47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 2 00 242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4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47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 2 00 242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4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47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подготовке и содержанию в летний период мест массового отдыха населения на воде и пля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2 00 252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6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2 00 252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6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 2 00 252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6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</w:t>
            </w:r>
            <w:r>
              <w:rPr>
                <w:bCs/>
                <w:sz w:val="24"/>
                <w:szCs w:val="24"/>
              </w:rPr>
              <w:t>Обеспечение первичных мер пожарной безопасности</w:t>
            </w:r>
            <w:r>
              <w:rPr>
                <w:color w:val="000000"/>
                <w:sz w:val="24"/>
                <w:szCs w:val="24"/>
              </w:rPr>
              <w:t>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3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противопожарных мероприят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 3 00 242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 3 00 242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 3 00 242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безопасного содержания гидротехнических сооружений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предупреждения и ликвидации последствий чрезвычайных ситуац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0 253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 4 00 253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0 253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4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73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4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73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4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73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0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38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0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38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Повышение общественной безопасности населения и развитие местного самоуправления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вершенствование системы профилактики преступлений и иных правонарушений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правонарушений, терроризма и экстремизм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0 241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0 241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0 241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Мероприятия профилактической антинаркотической направленности и формированию здорового образа жизни населения муниципального образования город Ефремов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3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действие злоупотреблению наркотиками и их незаконному обороту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3 00 241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3 00 241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3 00 241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108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1736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бщеэкономические вопрос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4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41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/>
              <w:t>12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4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41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рганизация и осуществление мероприятий по работе с детьми и молодежью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2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4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41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Мероприятие «</w:t>
            </w:r>
            <w:r>
              <w:rPr>
                <w:sz w:val="24"/>
              </w:rPr>
              <w:t>Организация занятости детей и молодежи</w:t>
            </w:r>
            <w:r>
              <w:rPr>
                <w:color w:val="000000"/>
                <w:sz w:val="24"/>
              </w:rPr>
              <w:t xml:space="preserve">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 1 01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4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41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ганизация трудовых брига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 1 01 216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1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15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 1 01 216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1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15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 1 01 216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1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15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</w:rPr>
            </w:pPr>
            <w:r>
              <w:rPr/>
              <w:t xml:space="preserve">Обеспечение развития рынка труда в соответствии с потребностями экономики Тульской области по            государственной программе Тульской области «Содействие занятости населения Тульской области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2 1 01 802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3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26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2 1 01 802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3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26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 1 01 802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3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26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7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79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7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79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99 9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7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79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рганизация проведения на территории Тульской области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 по Закону Тульской области </w:t>
            </w:r>
            <w:r>
              <w:rPr>
                <w:i/>
                <w:sz w:val="24"/>
                <w:szCs w:val="24"/>
              </w:rPr>
              <w:t>«О наделении органов местного самоуправления в Тульской области государственными полномочиями по организации проведения на территории Тульской области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7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7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79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7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7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79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7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7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79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Дорожное хозяйство (дорожные фонды)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935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5548,2</w:t>
            </w:r>
          </w:p>
        </w:tc>
      </w:tr>
      <w:tr>
        <w:trPr>
          <w:trHeight w:val="1164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транспортной системы муниципального образования город Ефремов и повышение безопасности дорожного движе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935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548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сновное мероприятие «Повышение безопасности дорожного движения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держание и 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1 00 234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07 1 00 234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1 00 234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00,0</w:t>
            </w:r>
          </w:p>
        </w:tc>
      </w:tr>
      <w:tr>
        <w:trPr>
          <w:trHeight w:val="402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Улучшение состояния улично-дорожной сети автомобильных дорог и дворовых территорий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75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1948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Ремонт и содержание автомобильных дорог общего пользования местного значения и дворовых территорий муниципального образования  город  Ефрем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234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35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1548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234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35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1548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234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35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1548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90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90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90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вязь и информатик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6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62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5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6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62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6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62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Развитие, модернизация и сопровождение информационных систем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2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6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62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по сопровождению программных продуктов, обеспечивающих составление и исполнение консолидированного бюджета Тульской обла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2 804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6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62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2 804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6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62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2 804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6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62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>Другие вопросы в области</w:t>
            </w:r>
          </w:p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национальной экономик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873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204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 имуществом и земельными ресурсами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Управление земельными ресурсами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роведению землеустроительных, кадастровых рабо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 1 00 243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 1 00 243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 1 00 243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8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4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8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4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4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0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0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стимулированию программ развития территорий монопрофильных муниципальных образований Тульской обла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99 9 00 </w:t>
            </w:r>
            <w:r>
              <w:rPr>
                <w:color w:val="000000"/>
                <w:sz w:val="24"/>
                <w:lang w:val="en-US"/>
              </w:rPr>
              <w:t>S07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564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99 9 00 </w:t>
            </w:r>
            <w:r>
              <w:rPr>
                <w:color w:val="000000"/>
                <w:sz w:val="24"/>
                <w:lang w:val="en-US"/>
              </w:rPr>
              <w:t>S07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4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99 9 00 </w:t>
            </w:r>
            <w:r>
              <w:rPr>
                <w:color w:val="000000"/>
                <w:sz w:val="24"/>
                <w:lang w:val="en-US"/>
              </w:rPr>
              <w:t>S07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4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77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585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лищное хозяйств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Обеспечение качественным жильем населения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08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беспечение комфортных условий проживания граждан в муниципальном образовании  город Ефремов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08 4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лучшение состояния муниципального жилищного фонд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4 00 26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4 00 26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4 00 26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Коммунальное хозяйств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0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</w:tr>
      <w:tr>
        <w:trPr>
          <w:trHeight w:val="303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Обеспечение  услугами ЖКХ населения  муниципального образования город Ефремов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99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ешение вопросов коммунального развития и иных вопросов в области ЖКХ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09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«строительство и (или) реконструкция объектов капитального строительства энергетической и инженерной инфраструктуры, находящихся в муниципальной собственности, в целях реализации инвестиционных проектов, направленных на модернизацию экономики моногород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 03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05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стимулированию программ развития территорий монопрофильных муниципальных образований Тульской обла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0 1 03 </w:t>
            </w:r>
            <w:r>
              <w:rPr>
                <w:sz w:val="24"/>
                <w:szCs w:val="24"/>
                <w:lang w:val="en-US"/>
              </w:rPr>
              <w:t>S07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0 1 03 </w:t>
            </w:r>
            <w:r>
              <w:rPr>
                <w:sz w:val="24"/>
                <w:szCs w:val="24"/>
                <w:lang w:val="en-US"/>
              </w:rPr>
              <w:t>S07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3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0 1 03 </w:t>
            </w:r>
            <w:r>
              <w:rPr>
                <w:sz w:val="24"/>
                <w:szCs w:val="24"/>
                <w:lang w:val="en-US"/>
              </w:rPr>
              <w:t>S07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лагоустройств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51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824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Муниципальная программа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Обеспечение  услугами ЖКХ населения 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0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51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824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Подпрограмма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 xml:space="preserve">«Благоустройство территории муниципального образования город Ефремов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51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824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>Мероприятие «</w:t>
            </w:r>
            <w:r>
              <w:rPr>
                <w:sz w:val="24"/>
              </w:rPr>
              <w:t>Поддержание санитарного и эстетического состояния территории</w:t>
            </w:r>
            <w:r>
              <w:rPr>
                <w:color w:val="000000"/>
                <w:sz w:val="24"/>
              </w:rPr>
              <w:t xml:space="preserve">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38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680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зеленение территории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28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28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28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уличного освеще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280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83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130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280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83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130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0 2 01 280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83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130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анитарная уборка территор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280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2 01 280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2 01 280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Мероприятие «</w:t>
            </w:r>
            <w:r>
              <w:rPr>
                <w:sz w:val="24"/>
              </w:rPr>
              <w:t>Создание, капитальный ремонт, ремонт и содержание объектов благоустройства</w:t>
            </w:r>
            <w:r>
              <w:rPr>
                <w:color w:val="000000"/>
                <w:sz w:val="24"/>
              </w:rPr>
              <w:t xml:space="preserve">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0 2 02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2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44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одержание объектов благоустройства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2 280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2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44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2 02 280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2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44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0 2 02 280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2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44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вопросы в области жилищно-коммунального хозяй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21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421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99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5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3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5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3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99 9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5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3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99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99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 9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4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4,1</w:t>
            </w:r>
          </w:p>
        </w:tc>
      </w:tr>
      <w:tr>
        <w:trPr>
          <w:trHeight w:val="105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зносы на капитальный ремонт общего имущества в многоквартирном доме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900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5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17,8</w:t>
            </w:r>
          </w:p>
        </w:tc>
      </w:tr>
      <w:tr>
        <w:trPr>
          <w:trHeight w:val="165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900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5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17,8</w:t>
            </w:r>
          </w:p>
        </w:tc>
      </w:tr>
      <w:tr>
        <w:trPr>
          <w:trHeight w:val="285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900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5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17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2036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87496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школьное образовани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893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4272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88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214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системы общего образова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86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194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Развитие системы дошкольного образования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1 01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02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194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8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91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9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94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9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94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3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44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3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44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2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2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7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7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7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по </w:t>
            </w:r>
            <w:r>
              <w:rPr>
                <w:i/>
                <w:sz w:val="24"/>
                <w:szCs w:val="24"/>
              </w:rPr>
              <w:t>Федеральному закону «Об образовании в Российской Федерации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1 01 829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66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407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29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14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003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29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14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003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29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04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29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04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4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72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4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4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е «Участие в региональном проекте «Содействие занятости женщин - создание условий дошкольного образования для детей в возрасте до трех лет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1 1 </w:t>
            </w:r>
            <w:r>
              <w:rPr>
                <w:sz w:val="24"/>
                <w:lang w:val="en-US"/>
              </w:rPr>
              <w:t>P2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3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мероприятия по созданию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1 1 </w:t>
            </w:r>
            <w:r>
              <w:rPr>
                <w:sz w:val="24"/>
                <w:lang w:val="en-US"/>
              </w:rPr>
              <w:t>P2 523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3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1 1 </w:t>
            </w:r>
            <w:r>
              <w:rPr>
                <w:sz w:val="24"/>
                <w:lang w:val="en-US"/>
              </w:rPr>
              <w:t>P2 523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3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инвести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1 1 </w:t>
            </w:r>
            <w:r>
              <w:rPr>
                <w:sz w:val="24"/>
                <w:lang w:val="en-US"/>
              </w:rPr>
              <w:t>P2 523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3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Развитие кадрового потенциала системы образова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213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4 00 213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4 00 213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 xml:space="preserve">Основное мероприятие «Повышение энергетической эффективности бюджетной сферы муниципального образования город Ефремов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е образовани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067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8936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54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804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системы общего образова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37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634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Развитие системы школьного образования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37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497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2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40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8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04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8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04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1 1 02 00590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1 1 02 00590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2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2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7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7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7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полнительное финансирование питания и обеспечение молоком и молочными продуктами отдельных категорий учащихся муниципальных общеобразовательных организаций по </w:t>
            </w:r>
            <w:r>
              <w:rPr>
                <w:i/>
                <w:sz w:val="24"/>
              </w:rPr>
              <w:t xml:space="preserve">Закону Тульской </w:t>
            </w:r>
            <w:r>
              <w:rPr>
                <w:sz w:val="28"/>
                <w:szCs w:val="28"/>
              </w:rPr>
              <w:t>«</w:t>
            </w:r>
            <w:r>
              <w:rPr>
                <w:i/>
                <w:sz w:val="24"/>
                <w:szCs w:val="24"/>
              </w:rPr>
              <w:t>О наделении органов местного самоуправления государственными полномочиями по дополнительному финансовому обеспечению мероприятий по организации питания, обеспечения молоком и молочными продуктами отдельных категорий обучающихся в муниципальных общеобразовательных организациях и обучающихся в частных общеобразовательных организациях по имеющим государственную аккредитацию основным общеобразовательным программам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38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3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73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3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73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6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05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8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8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9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07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9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07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 </w:t>
            </w:r>
            <w:r>
              <w:rPr>
                <w:i/>
                <w:sz w:val="24"/>
              </w:rPr>
              <w:t>Федеральному закону «Об образовании в Российской Федерации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33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066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09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282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09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282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3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84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3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84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«Участие в региональном проекте «Современная школа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1 Е1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7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1 Е1 516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7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1 Е1 516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7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1 Е1 516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7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Развитие кадрового потенциала системы образова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213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213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213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 xml:space="preserve">Основное мероприятие «Повышение энергетической эффективности бюджетной сферы муниципального образования город Ефремов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444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7329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7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56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системы общего образова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2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14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Развитие системы школьного образования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2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14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 </w:t>
            </w:r>
            <w:r>
              <w:rPr>
                <w:i/>
                <w:sz w:val="24"/>
              </w:rPr>
              <w:t>Федеральному закону «Об образовании в Российской Федерации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2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14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3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53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3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53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системы дополнительного образова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5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42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4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39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8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55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8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55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2 00 00590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4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2 00 00590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4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213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213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213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овое обеспечение услуг по дополнительному образованию детей на основе персонифицированного финансир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213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3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25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213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3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25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213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3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25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7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7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7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3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64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рганизация предоставления дополнительного образования детей в области физической культуры и спорта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2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46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7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89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1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23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1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23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6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6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5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72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2 1 00 00590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5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72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7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7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213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213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213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календарного плана спортивных мероприятий муниципа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216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216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216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216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216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работникам муниципальных  учреждений (организаций) по </w:t>
            </w:r>
            <w:r>
              <w:rPr>
                <w:i/>
                <w:sz w:val="24"/>
                <w:szCs w:val="24"/>
              </w:rPr>
              <w:t>Закону Тульской области</w:t>
            </w:r>
            <w:r>
              <w:rPr>
                <w:i/>
                <w:sz w:val="24"/>
              </w:rPr>
              <w:t xml:space="preserve">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3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9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9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Развитие кадрового потенциала в сфере дополнительного образования детей в области физической культуры и спорта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 4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 4 00 213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 4 00 213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 4 00 213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 4 00 213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 4 00 213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культуры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0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78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дпрограмма «Развитие музыкального и художественно - эстетического образования детей» 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8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65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Организация предоставления дополнительного образования детей в сфере культур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8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65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7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47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5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4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5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4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8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8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213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213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213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работникам муниципальных  учреждений (организаций) по </w:t>
            </w:r>
            <w:r>
              <w:rPr>
                <w:i/>
                <w:sz w:val="24"/>
                <w:szCs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Развитие кадрового потенциала в сфере культур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повышению квалификации и профессиональной переподготовке педагогических работник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213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213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213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Повышение энергетической эффективности бюджетной сферы муниципального образования город Ефремов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 233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 233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 233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3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2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1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кадрового потенциала системы образова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1 4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1 4 00 213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1 4 00 213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1 4 00 213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кадрового потенциала в сфере дополнительного образования детей в области физической культуры и спорта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4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повышению квалификации и профессиональной переподготовке педагогических работник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bookmarkStart w:id="0" w:name="OLE_LINK1"/>
            <w:r>
              <w:rPr>
                <w:sz w:val="24"/>
              </w:rPr>
              <w:t>02 4 00 21350</w:t>
            </w:r>
            <w:bookmarkEnd w:id="0"/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4 00 213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4 00 213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4 00 213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4 00 213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 программа «Развитие культуры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Развитие кадрового потенциала в сфере культур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213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213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213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и профессиональной переподготовке работников учреждений культур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5 00 214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5 00 214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5 00 214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5 00 214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5 00 214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муниципальной службы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Организация профессиональной переподготовки и повышения квалификации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5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5 00 247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5 00 247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5 00 247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олодежная политика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20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609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Организация отдыха и оздоровления детей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4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Создание условий для организации отдыха детей в каникулярное врем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2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3 1 00 00590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2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1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2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1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2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Организация и проведение оздоровительной кампании детей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103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2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организации и проведению оздоровительной кампании дет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0 202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2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0 202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0 202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0 202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0 202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/>
              <w:t>12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9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54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рганизация и осуществление мероприятий по работе с детьми и молодежью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12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Мероприятие «</w:t>
            </w:r>
            <w:r>
              <w:rPr>
                <w:sz w:val="24"/>
              </w:rPr>
              <w:t>Поддержка творческой и одаренной молодежи</w:t>
            </w:r>
            <w:r>
              <w:rPr>
                <w:color w:val="000000"/>
                <w:sz w:val="24"/>
              </w:rPr>
              <w:t xml:space="preserve">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2 1 02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ыплата премий главы администрации муниципального образования город Ефрем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1 02 702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1 02 702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мии и грант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1 02 702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Создание условий для реализации и обеспечение реализации муниципальной программы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2 2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67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67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74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74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2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2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вопросы в области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60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826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0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26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беспечение реализации и контроля за реализацией муниципальной программ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9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16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плату труда работников  муниципальных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1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1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1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2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7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7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Развитие кадрового потенциала системы образова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7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7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7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существление мероприятий в области образова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роприятий по выявлению и поддержке талантливых участников образовательных отнош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5 00 213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5 00 213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мии и грант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иных мероприятий в области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83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159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ультур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46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788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культуры 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1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8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и реформирование клубной систем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4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86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Создание условий для организации досуга жителей городского округа и развитие местного традиционного народного художественного творчества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1 01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4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86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1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1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1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4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плата труда работников муниципальных учреждений культурно - досугового типа по подпрограмме «Сохранение и развитие  традиционной  народной культуры, промыслов и ремесел» государственной программы  Тульской области «Развитие культуры и туризма Тульской области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4 1 01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1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5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25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4 1 01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1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5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25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4 1 01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1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5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25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музейного дела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96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Организация предоставления доступа к музейно-выстовочным коллекциям и фондам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2 01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96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2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7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2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7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7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 работникам муниципальных библиотек, муниципальных музеев и их филиалов по </w:t>
            </w:r>
            <w:r>
              <w:rPr>
                <w:i/>
                <w:sz w:val="24"/>
                <w:szCs w:val="24"/>
              </w:rPr>
              <w:t xml:space="preserve">Закону  Тульской области </w:t>
            </w:r>
            <w:r>
              <w:rPr>
                <w:i/>
                <w:iCs/>
                <w:sz w:val="24"/>
              </w:rPr>
              <w:t>«О наделении органов местного самоуправления  государственными  полномочиями  по предоставлению мер социальной поддержки  работникам муниципальных библиотек,  муниципальных музеев и их филиалов</w:t>
            </w:r>
            <w:r>
              <w:rPr>
                <w:iCs/>
                <w:sz w:val="24"/>
              </w:rPr>
              <w:t xml:space="preserve">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2 01 80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9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2 01 80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9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2 01 80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9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библиотечного дела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3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1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14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Организация библиотечного обслуживания населения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3 01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1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14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4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70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9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99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9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99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9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9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 работникам муниципальных библиотек, муниципальных музеев и их филиалов по </w:t>
            </w:r>
            <w:r>
              <w:rPr>
                <w:i/>
                <w:sz w:val="24"/>
                <w:szCs w:val="24"/>
              </w:rPr>
              <w:t xml:space="preserve">Закону  Тульской области </w:t>
            </w:r>
            <w:r>
              <w:rPr>
                <w:i/>
                <w:iCs/>
                <w:sz w:val="24"/>
              </w:rPr>
              <w:t>«О наделении органов местного самоуправления государственными  полномочиями  по предоставлению мер социальной поддержки  работникам муниципальных библиотек,  муниципальных музеев и их филиалов</w:t>
            </w:r>
            <w:r>
              <w:rPr>
                <w:iCs/>
                <w:sz w:val="24"/>
              </w:rPr>
              <w:t xml:space="preserve">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3 01 80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4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3 01 80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4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3 01 80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4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и проведение культурно-массовых мероприятий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7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культуры и искус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7 00 215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7 00 215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7 00 215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7 00 215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7 00 215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Повышение энергетической эффективности муниципального образования город Ефремов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 233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 233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 233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 233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ным учреждениям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 233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>Другие вопросы в области культуры, кинематограф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7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71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Муниципальная программа «Развитие культуры 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1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беспечение создания условий для реализации муниципальной программ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6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1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6 00 0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7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7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6 00 0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7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6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6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 политик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13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66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Пенсионное обеспечени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2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29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9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Меры социальной поддержки </w:t>
            </w:r>
            <w:r>
              <w:rPr>
                <w:bCs/>
                <w:sz w:val="24"/>
                <w:szCs w:val="24"/>
              </w:rPr>
              <w:t>населения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9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Пенсионное обеспечение отдельных категорий граждан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1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9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, связанные с назначением и выплатой пенсии за выслугу лет муниципальным служащи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1 703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9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1 703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9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9 1 01 70360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9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Социальное обеспечение населе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8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88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8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Меры социальной поддержки населения муниципального образования город Ефремов»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8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Пенсионное обеспечение отдельных категорий граждан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1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6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68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Ежемесячная доплата к трудовой пенсии лицам, замещавшим муниципальные должности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1 704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6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68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1 704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6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68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9 1 01 70400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6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68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Меры социальной поддержки граждан, имеющих звание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1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ение ежемесячной материальной помощи  гражданам, имеющим звание «Почетный гражданин города Ефремова и Ефремовского района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03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7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03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7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03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7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уществление ежегодного материального вознаграждения ко Дню города гражданам, имеющим звание «Почетный гражданин города Ефремова и Ефремовского района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13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13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13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существление единовременной де</w:t>
            </w:r>
            <w:r>
              <w:rPr>
                <w:color w:val="000000"/>
                <w:sz w:val="24"/>
              </w:rPr>
              <w:t xml:space="preserve"> Социальное обеспечение и иные выплаты населению</w:t>
            </w:r>
            <w:r>
              <w:rPr>
                <w:sz w:val="24"/>
              </w:rPr>
              <w:t xml:space="preserve"> нежной выплаты, прилагаемой к званию «Почетный гражданин города Ефремова и Ефремовского района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23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23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23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3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Охрана семьи и дет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1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22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1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2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системы общего образова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1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2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Развитие системы дошкольного образования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1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91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убличные нормативные обязательства по обеспечению выплат компенсации родителям (законным представителям), дети которых посещают образовательные организации (за исключением государственных образовательных организаций, находящихся в ведении Тульской области)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реализующие образовательную программу дошкольного образова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1 825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91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1 825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91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1 825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91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Мероприятие «Развитие системы школьного образова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обязательства по предоставлению меры социальной поддержки родителям (законным представителям) детей, обучающихся по основным общеобразовательным программам в форме семейного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Социальная поддержка отдельных категорий населения муниципального образования город 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Совершенствование социальной поддержки семьи и детей муниципального образования город Ефремов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2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бличные нормативные обязательства по обеспечению денежной выплаты, назначаемой при рождении  (усыновлении) третьего и последующих дет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2 00 705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2 00 705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убличные нормативные социальные выплаты граждана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0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2 00 705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вопросы в области социальной политик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Меры социальной поддержки населения  муниципального образования 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06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Социальная поддержка иных категорий населе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3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казание адресной социальной помощи инвалида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3 217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3 217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3 217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адресной социальной помощи старшего поколе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3 217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3 217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3 217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</w:rPr>
              <w:t xml:space="preserve">Основное мероприятие 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2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2 00 216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216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216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 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216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216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216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14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793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4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93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4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93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Управление муниципальным долгом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3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2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4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93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оцентные платежи по муниципальному долгу муниципального образования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2 00 237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4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93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служивание государственного (муниципального) долг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2 00 237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4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93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бслуживание муниципального долга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2 00 237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4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93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15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205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15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205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5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05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Иные непрограммные мероприятия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5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05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999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5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05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999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5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05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999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5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05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 РАСХОД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4655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5184,2</w:t>
            </w:r>
          </w:p>
        </w:tc>
      </w:tr>
    </w:tbl>
    <w:p>
      <w:pPr>
        <w:pStyle w:val="Normal"/>
        <w:ind w:left="1092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12" w:hanging="0"/>
      <w:jc w:val="center"/>
      <w:outlineLvl w:val="7"/>
    </w:pPr>
    <w:rPr>
      <w:b/>
      <w:sz w:val="28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color w:val="FF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9">
    <w:name w:val="Заголовок 9 Знак"/>
    <w:basedOn w:val="Style5"/>
    <w:qFormat/>
    <w:rPr>
      <w:i/>
      <w:iCs/>
      <w:color w:val="FF0000"/>
    </w:rPr>
  </w:style>
  <w:style w:type="character" w:styleId="3">
    <w:name w:val="Заголовок 3 Знак"/>
    <w:basedOn w:val="Style5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6" w:hanging="0"/>
      <w:jc w:val="center"/>
    </w:pPr>
    <w:rPr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1092" w:hanging="0"/>
      <w:jc w:val="right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09:20:00Z</dcterms:created>
  <dc:creator>1111</dc:creator>
  <dc:description/>
  <cp:keywords/>
  <dc:language>en-US</dc:language>
  <cp:lastModifiedBy>Алла Юрьевна Савченко</cp:lastModifiedBy>
  <cp:lastPrinted>2019-11-08T16:01:00Z</cp:lastPrinted>
  <dcterms:modified xsi:type="dcterms:W3CDTF">2019-11-13T08:17:00Z</dcterms:modified>
  <cp:revision>1684</cp:revision>
  <dc:subject/>
  <dc:title>                                                                                          Приложение №  10</dc:title>
</cp:coreProperties>
</file>