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left"/>
        <w:rPr>
          <w:b/>
          <w:b/>
          <w:spacing w:val="30"/>
        </w:rPr>
      </w:pPr>
      <w:r>
        <w:rPr/>
        <w:t xml:space="preserve">  </w:t>
      </w:r>
      <w:r>
        <w:rPr>
          <w:b/>
          <w:bCs/>
        </w:rPr>
        <w:t xml:space="preserve">                                 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-го созыва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pacing w:val="30"/>
          <w:sz w:val="28"/>
          <w:szCs w:val="28"/>
        </w:rPr>
        <w:t>1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 Е Ш Е Н И Е</w:t>
      </w:r>
    </w:p>
    <w:p>
      <w:pPr>
        <w:pStyle w:val="Normal"/>
        <w:spacing w:lineRule="atLeast" w:line="24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21   ”</w:t>
      </w:r>
      <w:r>
        <w:rPr>
          <w:b/>
          <w:bCs/>
          <w:sz w:val="28"/>
          <w:szCs w:val="28"/>
        </w:rPr>
        <w:t xml:space="preserve"> _</w:t>
      </w:r>
      <w:r>
        <w:rPr>
          <w:b/>
          <w:bCs/>
          <w:sz w:val="28"/>
          <w:szCs w:val="28"/>
          <w:u w:val="single"/>
        </w:rPr>
        <w:t>_02__</w:t>
      </w:r>
      <w:r>
        <w:rPr>
          <w:b/>
          <w:bCs/>
          <w:sz w:val="28"/>
          <w:szCs w:val="28"/>
        </w:rPr>
        <w:t>_2019 года</w:t>
        <w:tab/>
        <w:t xml:space="preserve">                    </w:t>
        <w:tab/>
        <w:tab/>
        <w:t xml:space="preserve"> </w:t>
        <w:tab/>
        <w:t xml:space="preserve">         № 1-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город Ефремов от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 № 13-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2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и на плановый период 2020 и 2021 годов"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3.12.2018 № 13-102 "О бюджете муниципального образования город Ефремов на 2019 год и на плановый период 2020 и 2021 годов"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279022,6 тыс. рублей» заменить словами «1321494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340614,6 тыс. рублей»  заменить  словами «1385282,9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1.3. слова «61592,0 тыс. рублей» заменить словами «63788,2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слова «716720,7 тыс. рублей» заменить словами «727104,5 тыс. рублей», слова «19033,9 тыс. рублей» заменить словами «27804,3 тыс. рублей», слова «683067,7 тыс. рублей» заменить словами «684681,1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пункте 5. слова «распределение бюджетных ассигнований» заменить словами «бюджетные ассигнования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4. В статье 6 слова «75623,2 тыс. рублей» заменить словами «76592,7 тыс. рублей, из них 969,5 тыс. рублей – неиспользованные ассигнования дорожного фонда муниципального образования город Ефремов в 2018 году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5. В абзаце втором подпункта 1.1. статьи 11 слова «144360,0 тыс. рублей» заменить словами «191360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статье 15: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12232,0 тыс. рублей» заменить словами «</w:t>
      </w:r>
      <w:r>
        <w:rPr>
          <w:color w:val="000000"/>
          <w:sz w:val="28"/>
          <w:szCs w:val="28"/>
        </w:rPr>
        <w:t>14428,2</w:t>
      </w:r>
      <w:r>
        <w:rPr>
          <w:sz w:val="28"/>
          <w:szCs w:val="28"/>
        </w:rPr>
        <w:t xml:space="preserve"> 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. дополнить новым абзацем втор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остатки средств бюджета округ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ского округ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направляются в 2019 году на увеличение бюджетных ассигнований на указанные цели, в случае поступления предложений от главных распорядителей бюджетных средств бюджета округ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ы 4.1. и 4.2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бюджетных ассигнований в объеме до </w:t>
      </w:r>
      <w:r>
        <w:rPr>
          <w:color w:val="000000"/>
          <w:sz w:val="28"/>
          <w:szCs w:val="28"/>
        </w:rPr>
        <w:t>38665,5</w:t>
      </w:r>
      <w:r>
        <w:rPr>
          <w:sz w:val="28"/>
          <w:szCs w:val="28"/>
        </w:rPr>
        <w:t xml:space="preserve">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 37365,5 тыс. рублей на реализацию мероприятий в рамках проекта «Народный бюджет» на основании решения администрации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 1300,0 тыс. рублей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1650,0 тыс. рублей, предусмотренных по подразделу «Коммунальное хозяйство» раздела «Жилищно-коммунальное хозяйство» классификации расходов бюджетов, на газификацию земельных участков, предоставленных многодетным семьям,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6</w:t>
      </w:r>
      <w:r>
        <w:rPr>
          <w:color w:val="000000"/>
          <w:sz w:val="28"/>
          <w:szCs w:val="28"/>
        </w:rPr>
        <w:t>308,8</w:t>
      </w:r>
      <w:r>
        <w:rPr>
          <w:sz w:val="28"/>
          <w:szCs w:val="28"/>
        </w:rPr>
        <w:t xml:space="preserve"> тыс. рублей, предусмотренных по подразделу «Благоустройство» раздела «Жилищно-коммунальное хозяйство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до 1000,0 тыс. рублей на реализацию мероприятий по устойчивому развитию сельски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ъеме </w:t>
      </w:r>
      <w:r>
        <w:rPr>
          <w:color w:val="000000"/>
          <w:sz w:val="28"/>
          <w:szCs w:val="28"/>
        </w:rPr>
        <w:t>до 237,7</w:t>
      </w:r>
      <w:r>
        <w:rPr>
          <w:sz w:val="28"/>
          <w:szCs w:val="28"/>
        </w:rPr>
        <w:t xml:space="preserve"> тыс. рублей на р</w:t>
      </w:r>
      <w:r>
        <w:rPr>
          <w:sz w:val="28"/>
        </w:rPr>
        <w:t>асходы, связанные с подготовкой проектной и сметной документ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5071,1 тыс. рублей на</w:t>
      </w:r>
      <w:r>
        <w:rPr>
          <w:sz w:val="28"/>
        </w:rPr>
        <w:t xml:space="preserve"> реализацию мероприятий по формированию современной городской сред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бюджетных ассигнований в объеме </w:t>
      </w:r>
      <w:r>
        <w:rPr>
          <w:color w:val="000000"/>
          <w:sz w:val="28"/>
          <w:szCs w:val="28"/>
        </w:rPr>
        <w:t>до 48,1</w:t>
      </w:r>
      <w:r>
        <w:rPr>
          <w:sz w:val="28"/>
          <w:szCs w:val="28"/>
        </w:rPr>
        <w:t xml:space="preserve"> тыс. руб., предусмотренных по подразделу «Молодежная политика» раздела «Образование» классификации расходов бюджетов, на 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7497,7 тыс. рублей, предусмотренных по подразделу «Другие вопросы в области образования» раздела «Образование» классификации расходов бюджетов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ъеме до 7422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оддержку отрасли образования, включая расходы  на строительство, укрепление материально-технической базы и текущий ремонт муниципальных учреждений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ъеме до 75,0 тыс. руб.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4373,6 тыс. рублей, предусмотренных по подразделу «Культура» раздела «Культура, кинематография» классификации расходов бюджетов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ъеме до 1475,3 тыс. рублей  на дополнительные мероприятия на реализацию Указов Президента Российской Федерации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до 2898,3 тыс. рублей на реализацию мероприятий по поддержке отрасли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25,0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2. в 2020 году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1650,0 тыс. рублей, предусмотренных по подразделу «Коммунальное хозяйство» раздела «Жилищно-коммунальное хозяйство» классификации расходов бюджетов, на газификацию земельных участков, предоставленных многодетным семьям,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2625,8 тыс. рублей, предусмотренных по подразделу «Культура» раздела «Культура, кинематография» классификации расходов бюджетов, на реализацию мероприятий по поддержке отрасли культуры;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- бюджетных ассигнований</w:t>
      </w:r>
      <w:r>
        <w:rPr>
          <w:sz w:val="28"/>
          <w:szCs w:val="28"/>
        </w:rPr>
        <w:t xml:space="preserve"> в объеме до 2160,0 тыс. рублей</w:t>
      </w:r>
      <w:r>
        <w:rPr>
          <w:bCs/>
          <w:sz w:val="28"/>
        </w:rPr>
        <w:t xml:space="preserve">, </w:t>
      </w:r>
      <w:r>
        <w:rPr>
          <w:sz w:val="28"/>
        </w:rPr>
        <w:t>предусмотренных по подразделу «Социальное обеспечение населения» раздела «Социальная  политика» классификации расходов бюджетов, из них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ъеме до 960,0 тыс. руб. на мероприятия по устойчивому развитию сельских территорий в соответствии с государственной программой Тульской области «Развитие сельского хозяйства Тульской област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объеме до 1200,0 тыс. руб. на </w:t>
      </w:r>
      <w:r>
        <w:rPr>
          <w:bCs/>
          <w:sz w:val="28"/>
        </w:rPr>
        <w:t>обеспечение жильем молодых семей в муниципальном образовании город Ефремов</w:t>
      </w:r>
      <w:r>
        <w:rPr>
          <w:sz w:val="28"/>
        </w:rPr>
        <w:t xml:space="preserve"> </w:t>
      </w:r>
      <w:r>
        <w:rPr>
          <w:sz w:val="28"/>
          <w:szCs w:val="28"/>
        </w:rPr>
        <w:t>в соответствии с</w:t>
      </w:r>
      <w:r>
        <w:rPr>
          <w:sz w:val="28"/>
        </w:rPr>
        <w:t xml:space="preserve"> государственной программой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7. В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>плановый период 2020 и 2021 годов» внести следующие изменения:</w:t>
      </w:r>
    </w:p>
    <w:p>
      <w:pPr>
        <w:pStyle w:val="TextBodyIndent"/>
        <w:ind w:left="-78" w:hanging="702"/>
        <w:jc w:val="right"/>
        <w:rPr/>
      </w:pP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46"/>
        <w:gridCol w:w="1722"/>
        <w:gridCol w:w="624"/>
        <w:gridCol w:w="1219"/>
        <w:gridCol w:w="1134"/>
      </w:tblGrid>
      <w:tr>
        <w:trPr>
          <w:trHeight w:val="22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7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66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на земельных участках, предоставленных многодетным семьям,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85,8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5,8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5,8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 9 00 64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9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8728,6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51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91,2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1.8. В приложение № 6 «Ведомственная структура расходов бюджета муниципального образования город Ефремов на  плановый период 2020 и 2021  годов» внести следующие изменения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40"/>
        <w:gridCol w:w="540"/>
        <w:gridCol w:w="6"/>
        <w:gridCol w:w="1749"/>
        <w:gridCol w:w="578"/>
        <w:gridCol w:w="1123"/>
        <w:gridCol w:w="1134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1    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838,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7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866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на земельных участках, предоставленных многодетным семьям, инженер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азификация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8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 9 00 640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 9 00 640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 9 00 640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7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809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2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5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9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9. В приложение № 8 «</w:t>
      </w:r>
      <w:r>
        <w:rPr>
          <w:bCs/>
          <w:sz w:val="28"/>
        </w:rPr>
        <w:t xml:space="preserve">Перечень и объем бюджетных ассигнований на финансовое обеспечение реализации муниципальных программ </w:t>
      </w:r>
      <w:r>
        <w:rPr>
          <w:bCs/>
          <w:sz w:val="28"/>
          <w:szCs w:val="28"/>
        </w:rPr>
        <w:t xml:space="preserve">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 плановый период 2020 и 2021  годов» внести следующие изменения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Развитие культуры </w:t>
            </w:r>
            <w:r>
              <w:rPr>
                <w:b/>
                <w:bCs/>
              </w:rPr>
              <w:t>в муниципальном образовании 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FF00"/>
              </w:rPr>
            </w:pPr>
            <w:r>
              <w:rPr>
                <w:b/>
              </w:rPr>
              <w:t>7933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6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1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1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беспечение качественным жильем населения </w:t>
            </w:r>
            <w:r>
              <w:rPr>
                <w:b/>
                <w:bCs/>
              </w:rPr>
              <w:t xml:space="preserve">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на земельных участках, предоставленных многодетным семьям, инженерной инфраструк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20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3451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527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№ 3, 5, 7, 9, 10,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приложений         № 3, 5, 7, 9, 10, 12.</w:t>
      </w:r>
    </w:p>
    <w:p>
      <w:pPr>
        <w:pStyle w:val="2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</w:rPr>
  </w:style>
  <w:style w:type="character" w:styleId="Style12">
    <w:name w:val="Название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9-02-25T09:51:00Z</cp:lastPrinted>
  <dcterms:modified xsi:type="dcterms:W3CDTF">2019-02-25T06:51:00Z</dcterms:modified>
  <cp:revision>576</cp:revision>
  <dc:subject/>
  <dc:title>РОССИЙСКАЯ ФЕДЕРАЦИЯ</dc:title>
</cp:coreProperties>
</file>