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“ 19 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_    07__ </w:t>
      </w:r>
      <w:r>
        <w:rPr>
          <w:b/>
          <w:sz w:val="28"/>
          <w:szCs w:val="28"/>
        </w:rPr>
        <w:t>2018 года</w:t>
        <w:tab/>
        <w:t xml:space="preserve">                                         </w:t>
        <w:tab/>
        <w:t xml:space="preserve">  № 7-53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14.12.2017  № 13-12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" (с внесенными в него изменениями от 25.01.2018 г., 15.02.2018 г., 19.04.2018 г., 24.05.2018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17 № 13-129 "О бюджете муниципального образования город Ефремов на 2018 год и на плановый период 2019 и 2020 годов" (с внесенными в него изменениями от 25.01.2018 г., 15.02.2018 г., 19.04.2018 г., 24.05.2018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248658,5 тыс. рублей» заменить словами «1286785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313085,7 тыс. рублей»  заменить  словами «1351212,4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2. В статье 4 слова «699460,3 тыс. рублей» заменить словами «737314,9 тыс. рублей», слова «57003,9 тыс. рублей» заменить словами «94753,5 тыс. рублей» и слова «1580,8 тыс. руб.» заменить словами «1685,8 тыс. руб.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55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44,0 тыс. рублей, предусмотренных по подразделу «Благоустройство» раздела «Жилищно-коммунальное хозяйство» классификации расходов бюджетов, на р</w:t>
      </w:r>
      <w:r>
        <w:rPr>
          <w:sz w:val="28"/>
        </w:rPr>
        <w:t>асходы, связанные с подготовкой проектной и сметной документ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570,5 тыс. рублей, предусмотренных по подразделу «Другие вопросы в области образования» раздела «Образование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401,0 тыс. рублей  на укрепление материально-технической базы муниципальных учреждений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169,5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281,8 тыс. рублей, предусмотренных по подразделу «Культура» раздела «Культура, кинематография» классификации расходов бюджетов, на реализацию мероприятий по поддержке отрасли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0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210,2 тыс. рублей</w:t>
      </w:r>
      <w:r>
        <w:rPr>
          <w:bCs/>
          <w:sz w:val="28"/>
        </w:rPr>
        <w:t xml:space="preserve">, </w:t>
      </w:r>
      <w:r>
        <w:rPr>
          <w:sz w:val="28"/>
        </w:rPr>
        <w:t xml:space="preserve">предусмотренных по подразделу «Социальное обеспечение населения» раздела «Социальная  политика» классификации расходов бюджетов </w:t>
      </w:r>
      <w:r>
        <w:rPr>
          <w:bCs/>
          <w:sz w:val="28"/>
        </w:rPr>
        <w:t>на реализацию мероприятий федеральной целевой программы «Устойчивое развитие сельских территорий на 2014-2017 годы и на период до 2020 года».</w:t>
      </w:r>
    </w:p>
    <w:p>
      <w:pPr>
        <w:pStyle w:val="2"/>
        <w:ind w:firstLine="709"/>
        <w:rPr/>
      </w:pPr>
      <w:r>
        <w:rPr/>
        <w:t>2. Решение опубликовать в газете "Заря. Ефремов".</w:t>
      </w:r>
    </w:p>
    <w:p>
      <w:pPr>
        <w:pStyle w:val="2"/>
        <w:ind w:firstLine="709"/>
        <w:rPr/>
      </w:pPr>
      <w:r>
        <w:rPr/>
        <w:t>3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8-05-23T12:37:00Z</cp:lastPrinted>
  <dcterms:modified xsi:type="dcterms:W3CDTF">2018-07-20T06:40:00Z</dcterms:modified>
  <cp:revision>626</cp:revision>
  <dc:subject/>
  <dc:title>РОССИЙСКАЯ ФЕДЕРАЦИЯ</dc:title>
</cp:coreProperties>
</file>