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9.07. 2018 года  № 7-5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8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4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46"/>
        <w:gridCol w:w="546"/>
        <w:gridCol w:w="1638"/>
        <w:gridCol w:w="702"/>
        <w:gridCol w:w="1560"/>
      </w:tblGrid>
      <w:tr>
        <w:trPr>
          <w:trHeight w:val="2298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92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1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886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26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5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7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7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7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8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0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0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4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88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88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45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45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45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5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7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3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7512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62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62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58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17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17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имущества в казну муниципального образования и расходы по управлению (владением, пользованием, распоряжением) имуществом казн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билизационная подготовка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обеспечению мобилизационной подготовки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34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9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9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9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5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5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08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6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трудовых брига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5478,0</w:t>
            </w:r>
          </w:p>
        </w:tc>
      </w:tr>
      <w:tr>
        <w:trPr>
          <w:trHeight w:val="1164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77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2,3</w:t>
            </w:r>
          </w:p>
        </w:tc>
      </w:tr>
      <w:tr>
        <w:trPr>
          <w:trHeight w:val="402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605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2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2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2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3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3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3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3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8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поддержка малого и среднего предпринимательства в муниципальном образовании город Ефремов на 2016-2021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предприниматель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FF0000"/>
                <w:highlight w:val="yellow"/>
              </w:rPr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5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1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1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1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1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8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27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27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1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27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27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27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8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8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8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L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88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L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88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L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88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9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9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9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</w:t>
            </w:r>
            <w:r>
              <w:rPr>
                <w:bCs/>
                <w:sz w:val="24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67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Основное мероприятие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дворовых территорий многоквартирных до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6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6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56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1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6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1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6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1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6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Основное мероприятие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й общего пользо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4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2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2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2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благоустройству территорий общего пользования населенного пунк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2 00 </w:t>
            </w:r>
            <w:r>
              <w:rPr>
                <w:lang w:val="en-US"/>
              </w:rPr>
              <w:t>S</w:t>
            </w:r>
            <w:r>
              <w:rPr/>
              <w:t>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2 00 </w:t>
            </w:r>
            <w:r>
              <w:rPr>
                <w:lang w:val="en-US"/>
              </w:rPr>
              <w:t>S</w:t>
            </w:r>
            <w:r>
              <w:rPr/>
              <w:t>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2 00 </w:t>
            </w:r>
            <w:r>
              <w:rPr>
                <w:lang w:val="en-US"/>
              </w:rPr>
              <w:t>S</w:t>
            </w:r>
            <w:r>
              <w:rPr/>
              <w:t>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526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6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6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6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19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19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9,2</w:t>
            </w:r>
          </w:p>
        </w:tc>
      </w:tr>
      <w:tr>
        <w:trPr>
          <w:trHeight w:val="273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869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15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102,3</w:t>
            </w:r>
          </w:p>
        </w:tc>
      </w:tr>
      <w:tr>
        <w:trPr>
          <w:trHeight w:val="635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09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09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1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0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0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565,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56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1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1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12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98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98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4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4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67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67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4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4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4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4986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794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644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644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9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9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7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7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7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7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7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7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3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40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6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8391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70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70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85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85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7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7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7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2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2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8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Управление резервным фондом местной админист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183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1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9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9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9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4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4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1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87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3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3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2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2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712</w:t>
            </w:r>
            <w:r>
              <w:rPr>
                <w:sz w:val="24"/>
              </w:rPr>
              <w:t>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2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2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532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532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91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47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47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7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7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8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46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46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13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13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5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2 4 00 21350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84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7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1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5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5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5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53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53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74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86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8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3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3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2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2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42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3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6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9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4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,9</w:t>
            </w:r>
          </w:p>
        </w:tc>
      </w:tr>
      <w:tr>
        <w:trPr>
          <w:trHeight w:val="41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,9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6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6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502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9787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787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8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36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36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поддержку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  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81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681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681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7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1 02 2141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2.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2.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2.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6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а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6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25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20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20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3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3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3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3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highlight w:val="yellow"/>
              </w:rPr>
            </w:pPr>
            <w:r>
              <w:rPr/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держке отрасли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3 2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3 2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3 2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офинансирование поддержки отрасли культуры (комплектование книжных фондов библиотек муниципальных образований</w:t>
            </w:r>
            <w:r>
              <w:rPr/>
              <w:t>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18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447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447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18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35,6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0,6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6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,1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,1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,1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5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6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6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6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6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97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2 2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8 1 02 2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8 1 02 2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4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8252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му поко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6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212,4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18-07-12T10:43:00Z</cp:lastPrinted>
  <dcterms:modified xsi:type="dcterms:W3CDTF">2018-07-20T07:52:00Z</dcterms:modified>
  <cp:revision>1346</cp:revision>
  <dc:subject/>
  <dc:title>                                                                                          Приложение №  10</dc:title>
</cp:coreProperties>
</file>