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92" w:leader="none"/>
        </w:tabs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9.07. 2018 года  № 7-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04"/>
        <w:gridCol w:w="1950"/>
        <w:gridCol w:w="1560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азвитие системы образ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014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21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322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1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2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05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9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28,6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,8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439,2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9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1 1 02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1 1 02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1 1 02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2 00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,2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4 00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10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3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49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4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3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7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1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 строительст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0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2 00 </w:t>
            </w:r>
            <w:r>
              <w:rPr>
                <w:color w:val="000000"/>
                <w:sz w:val="28"/>
                <w:szCs w:val="28"/>
                <w:lang w:val="en-US"/>
              </w:rPr>
              <w:t>S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75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54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6,5</w:t>
            </w:r>
          </w:p>
        </w:tc>
      </w:tr>
      <w:tr>
        <w:trPr>
          <w:trHeight w:val="483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финансирование  на поддержку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71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681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21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1 02 </w:t>
            </w:r>
            <w:r>
              <w:rPr>
                <w:sz w:val="28"/>
                <w:szCs w:val="28"/>
                <w:lang w:val="en-US"/>
              </w:rPr>
              <w:t>S05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отрасли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3 25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поддержки отрасли культуры (комплектование книжных фондов библиотек муниципальных образова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3 03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6,2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0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6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1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3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80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80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4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7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0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12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8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</w:t>
            </w:r>
            <w:r>
              <w:rPr>
                <w:sz w:val="28"/>
                <w:szCs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07 2 00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</w:t>
            </w:r>
            <w:r>
              <w:rPr>
                <w:color w:val="000000"/>
                <w:sz w:val="28"/>
                <w:lang w:val="en-US"/>
              </w:rPr>
              <w:t>55</w:t>
            </w: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3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1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1 02 20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5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,9</w:t>
            </w:r>
          </w:p>
        </w:tc>
      </w:tr>
      <w:tr>
        <w:trPr>
          <w:trHeight w:val="56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3 00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2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1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2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циальная поддержка иных категорий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адресной социальной помощи инвалид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старшему поколен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94,3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ешение вопросов коммунального развития и иных вопросов в области ЖК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1,7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Мероприятие «Улучшение состояния жилищного хозяй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,7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1 01 </w:t>
            </w:r>
            <w:r>
              <w:rPr>
                <w:color w:val="000000"/>
                <w:sz w:val="28"/>
              </w:rPr>
              <w:t>8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9,8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Софинансирование</w:t>
            </w:r>
            <w:r>
              <w:rPr>
                <w:sz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1 01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,9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1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Софинансирование</w:t>
            </w:r>
            <w:r>
              <w:rPr>
                <w:sz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1 02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2,6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3,0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7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5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2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Софинансирование</w:t>
            </w:r>
            <w:r>
              <w:rPr>
                <w:sz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2 01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,5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85</w:t>
            </w: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бъектов благоустройств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6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2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2 02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Софинансирование</w:t>
            </w:r>
            <w:r>
              <w:rPr>
                <w:sz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2 02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1,1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и поддержка малого и среднего предпринимательства в  </w:t>
            </w:r>
            <w:r>
              <w:rPr>
                <w:b/>
                <w:bCs/>
                <w:sz w:val="28"/>
                <w:szCs w:val="28"/>
              </w:rPr>
              <w:t>муниципальном образовании город Ефремов на 2016-2021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и поддержка  предпринимательства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1 1 00 25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Организация трудовых брига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терроризма и экстремиз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24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змера арендной платы, выполнение кадастровых работ и управление муниципальной собственность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Формирование современной городской среды на территори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67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новное мероприятие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«Благоустройство дворовых территорий многоквартирных до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2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16 1 00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новное мероприятие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«Благоустройство территорий общего пользо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5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16 2 00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благоустройству территорий общего пользования населенного пунк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16 2 00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4554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18-07-10T15:26:00Z</cp:lastPrinted>
  <dcterms:modified xsi:type="dcterms:W3CDTF">2018-07-20T07:53:00Z</dcterms:modified>
  <cp:revision>1301</cp:revision>
  <dc:subject/>
  <dc:title>                                                                                          Приложение №  10</dc:title>
</cp:coreProperties>
</file>