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рядку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асходов бюджетных учре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муниципального образования город Ефрем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лицевые счета которым открыты в Финансовом управ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муниципального образования город Ефрем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источником финансового обеспечения которых являются субсид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лученные в соответствии  с абзацем вторым пункта 1 статьи 78.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и пунктом 1 статьи 78.2  Бюджетного кодекса Российской Федераци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ному Приказом финансового упра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образования город Ефрем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«01» января 2015 года  №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ЕРЕЧЕНЬ N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ЦЕЛЕВЫХ СУБСИДИЙ НА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1015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" ______ 20__ г.          Дата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 ОКПО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jc w:val="both"/>
        <w:rPr/>
      </w:pPr>
      <w:r>
        <w:rPr/>
        <w:t xml:space="preserve">Отраслевой орган, осуществляющий </w:t>
      </w:r>
    </w:p>
    <w:p>
      <w:pPr>
        <w:pStyle w:val="ConsPlusNonformat"/>
        <w:jc w:val="both"/>
        <w:rPr/>
      </w:pPr>
      <w:r>
        <w:rPr/>
        <w:t>функции и полномочия учредителя    _______________ Глава по БК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jc w:val="both"/>
        <w:rPr/>
      </w:pPr>
      <w:r>
        <w:rPr/>
        <w:t>Наименование органа,                                           │          │</w:t>
      </w:r>
    </w:p>
    <w:p>
      <w:pPr>
        <w:pStyle w:val="ConsPlusNonformat"/>
        <w:jc w:val="both"/>
        <w:rPr/>
      </w:pPr>
      <w:r>
        <w:rPr/>
        <w:t>осуществляющего ведение                                        │          │</w:t>
      </w:r>
    </w:p>
    <w:p>
      <w:pPr>
        <w:pStyle w:val="ConsPlusNonformat"/>
        <w:jc w:val="both"/>
        <w:rPr/>
      </w:pPr>
      <w:r>
        <w:rPr/>
        <w:t>лицевых счетов по иным субсидиям _________________ Глава по БК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jc w:val="both"/>
        <w:rPr/>
      </w:pPr>
      <w:r>
        <w:rPr/>
        <w:t xml:space="preserve">Наименование бюджета             _________________    по </w:t>
      </w:r>
      <w:hyperlink r:id="rId3">
        <w:r>
          <w:rPr>
            <w:rStyle w:val="InternetLink"/>
            <w:color w:val="0000FF"/>
          </w:rPr>
          <w:t>ОКТМО</w:t>
        </w:r>
      </w:hyperlink>
      <w:r>
        <w:rPr/>
        <w:t xml:space="preserve"> │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7"/>
        <w:gridCol w:w="769"/>
        <w:gridCol w:w="2164"/>
        <w:gridCol w:w="1245"/>
        <w:gridCol w:w="1944"/>
        <w:gridCol w:w="673"/>
        <w:gridCol w:w="907"/>
      </w:tblGrid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убсид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бъекта ФАИ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Номер страницы │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Всего страниц │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└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┌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_________ ____________                        ОТМЕТКА ОРГАНА, ОСУЩЕСТВЛЯЮЩЕГО ВЕДЕНИЕ ЛИЦЕВОГО СЧЕТА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(расшифровка                       │            О ПОЛУЧЕНИИ НАСТОЯЩЕГО ДОКУМЕНТА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                                             │Ответственный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финансово-                                                 исполнитель ___________ _________ ____________ 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экономической                                             │            (должность) (подпись) (расшифровка (телефон)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службы        ______________________                                                           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(расшифровка                      │         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дписи)                         "__" ___________ 20__ г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й                                                 О ДОВЕДЕНИИ ДО ТЕРРИТОРИАЛЬНЫХ ОРГАНОВ ФЕДЕРАЛЬНОГО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___________ _________ ____________ _________  │                      КАЗНАЧЕЙСТВА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(подпись) (расшифровка (телефон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одписи)             │Ответственный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исполнитель ___________ _________ ____________ 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"__" ___________ 20__ г.".                                │            (должность) (подпись) (расшифровка (телефон)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.                                                          "__" ___________ 20__ г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└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┘</w:t>
      </w:r>
    </w:p>
    <w:sectPr>
      <w:type w:val="nextPage"/>
      <w:pgSz w:orient="landscape" w:w="15840" w:h="12240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80CBC8B704E7A477493FAE4137A107F43D54865A7DCB39A9EA7732A530OFM" TargetMode="External"/><Relationship Id="rId3" Type="http://schemas.openxmlformats.org/officeDocument/2006/relationships/hyperlink" Target="consultantplus://offline/ref=6F80CBC8B704E7A477493FAE4137A107F43E5D885F75CB39A9EA7732A530O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14:00Z</dcterms:created>
  <dc:creator>*</dc:creator>
  <dc:description/>
  <cp:keywords/>
  <dc:language>en-US</dc:language>
  <cp:lastModifiedBy>Titova-OA</cp:lastModifiedBy>
  <cp:lastPrinted>2015-06-04T15:20:00Z</cp:lastPrinted>
  <dcterms:modified xsi:type="dcterms:W3CDTF">2015-07-06T14:27:00Z</dcterms:modified>
  <cp:revision>13</cp:revision>
  <dc:subject/>
  <dc:title>                                            ┌───────┐</dc:title>
</cp:coreProperties>
</file>