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ФИНАНСОВОЕ УПРАВЛЕНИЕ</w:t>
      </w:r>
    </w:p>
    <w:p>
      <w:pPr>
        <w:pStyle w:val="Heading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Heading"/>
        <w:rPr>
          <w:sz w:val="28"/>
        </w:rPr>
      </w:pPr>
      <w:r>
        <w:rPr>
          <w:sz w:val="28"/>
        </w:rPr>
        <w:t>ГОРОД  ЕФРЕМОВ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П Р И К А З </w:t>
      </w:r>
    </w:p>
    <w:p>
      <w:pPr>
        <w:pStyle w:val="Heading1"/>
        <w:rPr/>
      </w:pPr>
      <w:r>
        <w:rPr>
          <w:rStyle w:val="FontStyle14"/>
          <w:sz w:val="28"/>
        </w:rPr>
        <w:t xml:space="preserve"> </w:t>
      </w:r>
      <w:r>
        <w:rPr>
          <w:rStyle w:val="FontStyle14"/>
          <w:b/>
          <w:sz w:val="28"/>
        </w:rPr>
        <w:t>01  января  2015 года                                                                                      №  10</w:t>
      </w:r>
    </w:p>
    <w:p>
      <w:pPr>
        <w:pStyle w:val="Normal"/>
        <w:rPr>
          <w:rStyle w:val="FontStyle14"/>
          <w:b/>
          <w:b/>
          <w:sz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spacing w:before="0" w:after="25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дельных Порядков  Финансового управления администрации муниципального образования город Ефремов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реализации  </w:t>
      </w:r>
      <w:hyperlink r:id="rId2">
        <w:r>
          <w:rPr>
            <w:rStyle w:val="InternetLink"/>
            <w:sz w:val="28"/>
            <w:szCs w:val="28"/>
            <w:u w:val="none"/>
          </w:rPr>
          <w:t xml:space="preserve">части </w:t>
        </w:r>
      </w:hyperlink>
      <w:r>
        <w:rPr>
          <w:sz w:val="28"/>
          <w:szCs w:val="28"/>
        </w:rPr>
        <w:t>6 и части 16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 статьи 30</w:t>
        </w:r>
      </w:hyperlink>
      <w:r>
        <w:rPr>
          <w:sz w:val="28"/>
          <w:szCs w:val="28"/>
        </w:rPr>
        <w:t xml:space="preserve"> Федерального закона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на основании Положения о финансовом управлении администрации муниципального образования город Ефремов, п р и к а з ы в а ю:</w:t>
      </w:r>
    </w:p>
    <w:p>
      <w:pPr>
        <w:pStyle w:val="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spacing w:before="0" w:after="25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проведения Финансовым управлением администрации муниципального образования город Ефрем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ассовых операций со средствами бюджетных учреждений муниципального образования город Ефремов (приложение № 1). </w:t>
      </w:r>
    </w:p>
    <w:p>
      <w:pPr>
        <w:pStyle w:val="ConsPlusTitle"/>
        <w:numPr>
          <w:ilvl w:val="0"/>
          <w:numId w:val="0"/>
        </w:numPr>
        <w:spacing w:before="0" w:after="25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орядок санкционирования расходов бюджетных учреждений муниципального образования город Ефремов, лицевые счета которым открыты в Финансовом управлении администрации муниципального образования город Ефремов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 ( приложение № 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предварительного и текущего контроля Финансового управления администрации муниципального образования город Ефремов (далее – финансовое управление) (Полякова О.М.) ознакомить с настоящим приказом</w:t>
      </w:r>
      <w:r>
        <w:rPr>
          <w:color w:val="000000"/>
          <w:sz w:val="28"/>
          <w:szCs w:val="26"/>
        </w:rPr>
        <w:t xml:space="preserve"> органы администрации </w:t>
      </w:r>
      <w:r>
        <w:rPr>
          <w:bCs/>
          <w:color w:val="000000"/>
          <w:sz w:val="28"/>
          <w:szCs w:val="26"/>
        </w:rPr>
        <w:t>муниципального образования город Ефремов, осуществляющие на территории муниципального образования город Ефремов в отношении подведомственных им муниципальных бюджетных  учреждений функции по проведению единой политики в сфере образования и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ункта 1 настоящего приказа возложить на начальника отдела предварительного и текущего контроля финансового управления О.М. Полякову, пункта 2 настоящего приказа на начальника бюджетного отдела финансового управления А.Ю. Сав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 Настоящий приказ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Начальн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                                                                О.А. Ти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Финансового 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01» января 2015 года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numPr>
          <w:ilvl w:val="0"/>
          <w:numId w:val="0"/>
        </w:numPr>
        <w:spacing w:before="0" w:after="25"/>
        <w:jc w:val="center"/>
        <w:outlineLvl w:val="0"/>
        <w:rPr/>
      </w:pPr>
      <w:r>
        <w:rPr>
          <w:rFonts w:eastAsia="Arial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  Финансовым управлением администрации муниципального образования город Ефремов кассовых операций со средствами бюджетных учреждений муниципального образования город Ефрем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>1. Настоящий Порядок устанавливает порядок проведения Финансовым управлением администрации муниципального образования  город Ефремов (далее – финансовое управление) кассовых операций со средствами бюджетных учреждений муниципального образования город Ефремов на  лицевых счетах, открытых  им в финансовом управл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2. При осуществлении операций со средствами бюджетных учреждений муниципального образования город Ефремов, которым в установленном финансовым управлением </w:t>
      </w:r>
      <w:hyperlink r:id="rId4">
        <w:r>
          <w:rPr>
            <w:rStyle w:val="InternetLink"/>
            <w:color w:val="0000FF"/>
            <w:sz w:val="28"/>
          </w:rPr>
          <w:t>порядке</w:t>
        </w:r>
      </w:hyperlink>
      <w:r>
        <w:rPr>
          <w:sz w:val="28"/>
        </w:rPr>
        <w:t xml:space="preserve"> открыты лицевые счета в финансовом управлении (далее - клиенты), информационный обмен между клиентом и финансовым управлением осуществляется в электронном виде  в автоматизированной системе «Бюджет» с  применением </w:t>
      </w:r>
      <w:hyperlink r:id="rId5">
        <w:r>
          <w:rPr>
            <w:rStyle w:val="InternetLink"/>
            <w:color w:val="0000FF"/>
            <w:sz w:val="28"/>
          </w:rPr>
          <w:t>электронной  подписи</w:t>
        </w:r>
      </w:hyperlink>
      <w:r>
        <w:rPr>
          <w:sz w:val="28"/>
        </w:rPr>
        <w:t xml:space="preserve"> (далее – ЭП) в соответствии с законодательством Российской Федерации,  на основании договора  об обмене электронными документами, заключенного между клиентом и финансовым управл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>Если у клиента отсутствует ЭП,  то информационный обмен между клиентом и финансовым управлением производится в электронном виде, с предоставлением им  платежных поручений  в финансовое управление  на бумажных носителях, оформленных в соответствии с настоящим Порядком (далее – бумажный носитель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При отсутствии у клиента или финансового управления  технической возможности информационного обмена в электронном виде, обмен информацией между ними осуществляется с применением документооборота на бумажных носителя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соглашением, заключенным между территориальным органом Федерального казначейства и администрацией муниципального образования  город Ефремов территориальный орган Федерального казначейства открывает для финансового управления счет     № 40701 «Счета негосударственных организаций. Финансовые организации»  в учреждении Центрального банка Российской Федерации, находящегося на территории Тульской области,  для проведения операций со средствами бюджетных учреждений муниципального образования  город Ефремов (далее – счет № 40701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Для проведения кассовых выплат клиент представляет в  финансовое управление в электронном виде и (или)  на бумажном носителе платежные  поручения </w:t>
      </w:r>
      <w:r>
        <w:rPr>
          <w:sz w:val="28"/>
          <w:szCs w:val="28"/>
        </w:rPr>
        <w:t>(код формы по ОКУД 0401060) ( далее – платежное поручение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оформленные в соответствии с </w:t>
      </w:r>
      <w:hyperlink r:id="rId6">
        <w:r>
          <w:rPr>
            <w:rStyle w:val="InternetLink"/>
            <w:color w:val="0000FF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равилах осуществления перевода денежных средств, утвержденным Центральным банком Российской Федерации 19 июня 2012 г. № 383-П, с учетом требований, установленных совместным </w:t>
      </w:r>
      <w:hyperlink r:id="rId7">
        <w:r>
          <w:rPr>
            <w:rStyle w:val="InternetLink"/>
            <w:color w:val="0000FF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Центрального банка Российской Федерации и Министерства финансов Российской Федерации от 18 февраля 2014 г. № 414-П/ 8н "Об особенностях расчетного и  кассового обслуживания территориальных органов Федерального казначейства, финансовых органов субъектов Российской Федерации (муниципальных образований) и органов управления государственными внебюджетными фондами Российской Федерации"  (далее – платежные поручен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При этом в платежном поручен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поле «ИНН» плательщика указывается идентификационный номер налогоплательщика - клиента;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bCs/>
          <w:sz w:val="28"/>
        </w:rPr>
        <w:t xml:space="preserve">      </w:t>
      </w:r>
      <w:r>
        <w:rPr>
          <w:bCs/>
          <w:sz w:val="28"/>
        </w:rPr>
        <w:t>в поле «КПП» плательщика указывается код причины постановки клиента на налоговый уч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«Плательщик» указываются полное или сокращенное наименование  территориального органа Федерального казначейства, в скобках - полные или сокращенные наименования финансового органа и клиента, а также номер лицевого счета, открытого клиенту финансовым управлением. Наименование клиента должно соответствовать полному или сокращенному наименованию клиента, указанному в Карточке образцов подписей к лицевому счету для учета операций клиента ( далее – Карточка образцов подписей), представленной клиентом в финансовое управле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поле «Счет плательщика» указывается счет  № 4070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ле «ИНН» получателя указывается  идентификационный номер налогоплательщика –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«КПП» получателя указывается код причины постановки организации на налоговый учет 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поле «Получатель» указывается наименование организ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ле «Счет получателя» указывается номер счета, открытого организации в учреждении бан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в поле «Назначение платежа» перед текстовым указанием назначения платежа в скобках указывается код операции сектора государственного управления бюджетной классификации Российской Федерации (далее - код КОСГУ), необходимый для учета операций со средствами бюджетного учрежд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ерации по исполненным платежным поручениям отражаются на лицевом счете клиента, предназначенном для учета операций со средствами бюджетного учреждения (за исключением субсидий  в соответствии с абзацем вторым пункта 1 статьи 78.1 и пунктом 1 статьи 78.2 Бюджетного кодекса Российской Федерац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–   иные субсидии )) (далее - лицевой счет клиента) или  на лицевом счете клиента, предназначенном для учета   операций со средствами, представленными из бюджета муниципального образования  город Ефремов  в виде иных субсидий (далее - отдельный лицевой счет клиента), в соответствии с разделом IV Порядка открытия и ведения Финансовым управлением администрации муниципального образования город Ефремов лицевых счетов бюджетных и автономных учреждений муниципального образования город Ефремов, утвержденного финансовым управл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5. Проведение кассовых выплат за счет средств, предоставленных  бюджетным учреждениям в виде   иных субсидий осуществляется с  санкционированием указанных расходов финансовым управлением согласно Порядка санкционирования расходов бюджетных учреждений муниципального образования город Ефремов, лицевые счета которым открыты в Финансовом управлении администрации муниципального образования город Ефремов, 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аемого финансовым управлением (далее – Порядок санкционирова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6. Финансовое управление принимает платежные поручения к исполнению в случае выполнения следующих услов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платежный документ соответствует требованиям, установленным настоящим Порядком, </w:t>
      </w:r>
      <w:hyperlink r:id="rId8">
        <w:r>
          <w:rPr>
            <w:rStyle w:val="InternetLink"/>
            <w:color w:val="0000FF"/>
            <w:sz w:val="28"/>
          </w:rPr>
          <w:t>Порядком</w:t>
        </w:r>
      </w:hyperlink>
      <w:r>
        <w:rPr>
          <w:sz w:val="28"/>
        </w:rPr>
        <w:t xml:space="preserve"> санкционир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>в платежном документе отсутствуют исправления (в случае представления платежного документа на бумажном носителе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указанные в платежном документе коды КОСГУ являются действующими на момент представления платежного документа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указанные в платежном документе коды КОСГУ соответствуют текстовому назначению платеж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суммы, указанные в платежном поручении, не превышают соответственно остаток средств  на открытом бюджетному учреждению  в финансовом управлении лицевом счете клиента,  или отдельном лицевом счете клиента,  указанном клиентом в платежном поруч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7. Если представленные клиентом платежные поручения соответствуют установленным требованиям настоящего Порядка, финансовое управление формирует электронные пакеты  платежных поручений, на основании которых осуществляются операции по списанию средств со счета № 4070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Финансовое управление в день поступления выписки банка со счета № 40701  учитывает содержащиеся в ней операции со средствами клиентов на соответствующих лицевых счетах, открытых клиентам в финансовом упра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ммы поступлений на счет № 40701 учитываются на лицевом счете клиента по кодам КОСГУ, типам средств (на отдельном лицевом счете клиента - по кодам КОСГУ, типам средств и кодам целевых субсидий (далее – код субсидии)),  на основании   платежного поручения или объявления на взнос наличными (ф.</w:t>
      </w:r>
      <w:hyperlink r:id="rId9">
        <w:r>
          <w:rPr>
            <w:rStyle w:val="InternetLink"/>
            <w:color w:val="0000FF"/>
            <w:sz w:val="28"/>
            <w:szCs w:val="28"/>
          </w:rPr>
          <w:t>0402001</w:t>
        </w:r>
      </w:hyperlink>
      <w:r>
        <w:rPr>
          <w:sz w:val="28"/>
          <w:szCs w:val="28"/>
        </w:rPr>
        <w:t>)  плательщика ( далее -  расчетные документы 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ммы произведенных кассовых выплат (возвратов) со счета № 40701 учитываются на лицевом счете клиента по кодам КОСГУ, типам средств (на отдельном лицевом счете клиента - по кодам КОСГУ, типам средств и кодам   субсидий), указанным в электронном виде платежного поручения клиента, предоставленного от клиента в финансовое управ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упившие на счет № 40701 суммы возврата дебиторской задолженности, образовавшейся у клиентов, учитываются на соответствующих лицевых счетах, открытых клиентам в финансовом управлении, как восстановление кассовых выплат с отражением по тем же кодам КОСГУ, типам средств (кодам КОСГУ, типам средств и кодам  субсидий), по которым была произведена кассовая выпла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лиент информирует дебитора о порядке заполнения расчетных документов   в соответствии с требованиями, установленными </w:t>
      </w:r>
      <w:hyperlink r:id="rId10">
        <w:r>
          <w:rPr>
            <w:rStyle w:val="InternetLink"/>
            <w:color w:val="0000FF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Центрального банка Российской Федерации и Министерства финансов Российской Федерации от 18 февраля 2014 г. № 414-П/ 8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Суммы, зачисленные на счет № 40701 на основании расчетных документов, в которых не указан или указан ошибочный (несуществующий) код КОСГУ, отсутствует информация, позволяющая определить принадлежность поступивших сумм к клиенту, или в расчетном документе не указан и (или) указан ошибочный номер лицевого счета клиента (отдельного лицевого счета клиента) (далее - невыясненные поступления), учитываются в составе общего остатка на счете № 4070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В случае если в расчетном документе, суммы по которому отнесены к невыясненным поступлениям, указан ИНН (ИНН и КПП) клиента, финансовое управление не позднее второго рабочего дня после поступления банковской выписки формирует и направляет предполагаемому получателю средств - клиенту </w:t>
      </w:r>
      <w:hyperlink r:id="rId11">
        <w:r>
          <w:rPr>
            <w:rStyle w:val="InternetLink"/>
            <w:color w:val="0000FF"/>
            <w:sz w:val="28"/>
            <w:szCs w:val="28"/>
          </w:rPr>
          <w:t>Запрос</w:t>
        </w:r>
      </w:hyperlink>
      <w:r>
        <w:rPr>
          <w:sz w:val="28"/>
          <w:szCs w:val="28"/>
        </w:rPr>
        <w:t xml:space="preserve"> на выяснение принадлежности платежа (Приложение № 1 к настоящему Порядку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Уточнение невыясненных поступлений осуществляется на основании представленного клиентом в финансовое управление </w:t>
      </w:r>
      <w:hyperlink r:id="rId12">
        <w:r>
          <w:rPr>
            <w:rStyle w:val="InternetLink"/>
            <w:color w:val="0000FF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б уточнении операций клиента  (далее - Уведомление) (Приложение № 2 к настоящему Порядк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если в течение 10 рабочих дней со дня поступления на счет  № 40701 невыясненных поступлений либо по истечении 10 рабочих дней со дня получения клиентом направленного ему финансовым управлением </w:t>
      </w:r>
      <w:hyperlink r:id="rId13">
        <w:r>
          <w:rPr>
            <w:rStyle w:val="InternetLink"/>
            <w:color w:val="0000FF"/>
            <w:sz w:val="28"/>
            <w:szCs w:val="28"/>
          </w:rPr>
          <w:t>Запроса</w:t>
        </w:r>
      </w:hyperlink>
      <w:r>
        <w:rPr>
          <w:sz w:val="28"/>
          <w:szCs w:val="28"/>
        </w:rPr>
        <w:t xml:space="preserve"> на выяснение принадлежности платежа клиент не представил в финансовое управление </w:t>
      </w:r>
      <w:hyperlink r:id="rId14">
        <w:r>
          <w:rPr>
            <w:rStyle w:val="InternetLink"/>
            <w:color w:val="0000FF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>, финансовое управление возвращает указанные средства со счета  № 40701 плательщику на основании оформленного им расчетного доку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лиент вправе в течение финансового года представить в финансовое управление </w:t>
      </w:r>
      <w:hyperlink r:id="rId15">
        <w:r>
          <w:rPr>
            <w:rStyle w:val="InternetLink"/>
            <w:color w:val="0000FF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для уточнения кодов КОСГУ, типов средств (кодов КОСГУ, типов средств и (или) кодов субсидии), по которым операции были отражены на лицевом счете клиента (отдельном лицевом счете клиента). Допускается уточнение операций по поступлению денежных средств клиента, а также  уточнения операций, произведенных клиентом по кассовому расходу, с одного лицевого счета на другой лицевой счет, открытый этому же клиен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3. Представленные клиентом в  финансовое управление Уведомления и платежные поручения, соответствующие требованиям настоящего Порядка, исполняются не позднее второго рабочего дня, следующего за днем их представления в  финансовое управле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В случае если на бумажном носителе форма или содержание представленного клиентом платежного поручения (Уведомления) не соответствуют установленным требованиям настоящего Порядка или подписи ответственных лиц будут признаны не соответствующими образцам, имеющимся в Карточке с образцами подписей,  финансовое управление отказывает клиенту в приеме платежного поручения  (Уведомления) и не позднее рабочего дня, следующего за днем его представления клиенто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и информационном обмене между  финансовым управлением и клиентом на бумажных носителях возвращает клиенту платежное поручение (Уведомление) с отметкой «Отказано», в котором указывается причина отказа</w:t>
      </w:r>
      <w:r>
        <w:rPr>
          <w:b/>
          <w:bCs/>
          <w:color w:val="000000"/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- при информационном обмене между финансовым управлением и клиентом в электронном виде возвращает клиенту платежное поручение в электронном виде, в котором указывается причина отказа.</w:t>
      </w:r>
    </w:p>
    <w:p>
      <w:pPr>
        <w:pStyle w:val="21"/>
        <w:spacing w:lineRule="auto" w:line="240"/>
        <w:ind w:left="0" w:firstLine="709"/>
        <w:jc w:val="both"/>
        <w:rPr/>
      </w:pPr>
      <w:r>
        <w:rPr>
          <w:bCs/>
          <w:sz w:val="28"/>
        </w:rPr>
        <w:t>14. На платежных поручениях (Уведомлениях), поступивших в финансовое управление на бумажном носителе, в обязательном порядке ставится отметка финансового управления  с указанием  даты испол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</w:rPr>
      </w:pPr>
      <w:r>
        <w:rPr>
          <w:bCs/>
          <w:sz w:val="28"/>
        </w:rPr>
      </w:r>
      <w:bookmarkStart w:id="0" w:name="Par10"/>
      <w:bookmarkStart w:id="1" w:name="Par10"/>
      <w:bookmarkEnd w:id="1"/>
    </w:p>
    <w:p>
      <w:pPr>
        <w:pStyle w:val="3"/>
        <w:ind w:lef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D4283F22FE98D87C90EFED0CE7C12885B2F03D17D46459305EB8B659FC6587D7B53D0ACE4D27F1W9e0H" TargetMode="External"/><Relationship Id="rId3" Type="http://schemas.openxmlformats.org/officeDocument/2006/relationships/hyperlink" Target="consultantplus://offline/ref=EDD4283F22FE98D87C90EFED0CE7C12885B2F03D17D46459305EB8B659FC6587D7B53DW0eDH" TargetMode="External"/><Relationship Id="rId4" Type="http://schemas.openxmlformats.org/officeDocument/2006/relationships/hyperlink" Target="consultantplus://offline/main?base=LAW;n=105972;fld=134;dst=100013" TargetMode="External"/><Relationship Id="rId5" Type="http://schemas.openxmlformats.org/officeDocument/2006/relationships/hyperlink" Target="consultantplus://offline/main?base=LAW;n=72518;fld=134" TargetMode="External"/><Relationship Id="rId6" Type="http://schemas.openxmlformats.org/officeDocument/2006/relationships/hyperlink" Target="consultantplus://offline/ref=1D6F754D138A7AE17FABDF122B2887F39C3604D55C9E80897847F6E8B0B6g0M" TargetMode="External"/><Relationship Id="rId7" Type="http://schemas.openxmlformats.org/officeDocument/2006/relationships/hyperlink" Target="consultantplus://offline/ref=1D6F754D138A7AE17FABDF122B2887F39C330FD15D9680897847F6E8B0B6g0M" TargetMode="External"/><Relationship Id="rId8" Type="http://schemas.openxmlformats.org/officeDocument/2006/relationships/hyperlink" Target="consultantplus://offline/main?base=LAW;n=104230;fld=134;dst=100011" TargetMode="External"/><Relationship Id="rId9" Type="http://schemas.openxmlformats.org/officeDocument/2006/relationships/hyperlink" Target="consultantplus://offline/ref=EDC37CC0B9E53976CB3495063AB34AB875BCBCEC4044A131AE8FDDF5F4A0B0DF19CDB0A419AA17B7VF7FI" TargetMode="External"/><Relationship Id="rId10" Type="http://schemas.openxmlformats.org/officeDocument/2006/relationships/hyperlink" Target="consultantplus://offline/ref=70119D97C2E52E093B2AB451523D8E3AC2438EEBACA2E11FCEC7AD0F6165U4I" TargetMode="External"/><Relationship Id="rId11" Type="http://schemas.openxmlformats.org/officeDocument/2006/relationships/hyperlink" Target="consultantplus://offline/ref=70119D97C2E52E093B2AB451523D8E3AC24582EFA9A9E11FCEC7AD0F615455A6BB0D2D016C4B75E068UFI" TargetMode="External"/><Relationship Id="rId12" Type="http://schemas.openxmlformats.org/officeDocument/2006/relationships/hyperlink" Target="consultantplus://offline/ref=70119D97C2E52E093B2AB451523D8E3AC24586EDA1A3E11FCEC7AD0F615455A6BB0D2D016C4A7DE468UEI" TargetMode="External"/><Relationship Id="rId13" Type="http://schemas.openxmlformats.org/officeDocument/2006/relationships/hyperlink" Target="consultantplus://offline/ref=7997ADEC6C2AF7C8B010B7B0C170ACC8900EFCB57A460132E14D56392B350F8C198CE01CAF9C0394nDlEJ" TargetMode="External"/><Relationship Id="rId14" Type="http://schemas.openxmlformats.org/officeDocument/2006/relationships/hyperlink" Target="consultantplus://offline/ref=7997ADEC6C2AF7C8B010B7B0C170ACC8900EF8B7724C0132E14D56392B350F8C198CE01CAF9D0B90nDlFJ" TargetMode="External"/><Relationship Id="rId15" Type="http://schemas.openxmlformats.org/officeDocument/2006/relationships/hyperlink" Target="consultantplus://offline/ref=7997ADEC6C2AF7C8B010B7B0C170ACC8900EF8B7724C0132E14D56392B350F8C198CE01CAF9D0B90nDlFJ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01:00Z</dcterms:created>
  <dc:creator>Titova-OA</dc:creator>
  <dc:description/>
  <cp:keywords/>
  <dc:language>en-US</dc:language>
  <cp:lastModifiedBy>Titova-OA</cp:lastModifiedBy>
  <cp:lastPrinted>2015-07-07T12:09:00Z</cp:lastPrinted>
  <dcterms:modified xsi:type="dcterms:W3CDTF">2015-07-07T09:11:00Z</dcterms:modified>
  <cp:revision>17</cp:revision>
  <dc:subject/>
  <dc:title>ФИНАНСОВОЕ УПРАВЛЕНИЕ</dc:title>
</cp:coreProperties>
</file>