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80" w:leader="none"/>
        </w:tabs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4641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>
          <w:trHeight w:val="270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ложение № 9</w:t>
            </w:r>
          </w:p>
        </w:tc>
      </w:tr>
      <w:tr>
        <w:trPr>
          <w:trHeight w:val="270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270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270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род Ефремов</w:t>
            </w:r>
          </w:p>
        </w:tc>
      </w:tr>
      <w:tr>
        <w:trPr>
          <w:trHeight w:val="270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  ____________ №   ______</w:t>
            </w:r>
          </w:p>
        </w:tc>
      </w:tr>
      <w:tr>
        <w:trPr>
          <w:trHeight w:val="270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Об исполнении бюджета  муниципального образования Ясеновское</w:t>
            </w:r>
          </w:p>
        </w:tc>
      </w:tr>
      <w:tr>
        <w:trPr>
          <w:trHeight w:val="270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фремовского района за 2014 год»</w:t>
            </w:r>
          </w:p>
        </w:tc>
      </w:tr>
      <w:tr>
        <w:trPr>
          <w:trHeight w:val="345" w:hRule="atLeast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2880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ИСПОЛНЕНИИ МУНИЦИПАЛЬНЫХ ПРОГРАММ МУНИЦИПАЛЬНОГО ОБРАЗОВАНИЯ ЯСЕНОВСКОЕ ЕФРЕМОВСКОГО РАЙОНА, ПРЕДУСМОТРЕННЫЕ К ФИНАНСИРОВАНИЮ ЗА 2014 ГОД</w:t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6660" w:leader="none"/>
          <w:tab w:val="left" w:pos="6840" w:leader="none"/>
          <w:tab w:val="left" w:pos="7020" w:leader="none"/>
        </w:tabs>
        <w:ind w:firstLine="90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20"/>
        <w:gridCol w:w="16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Целевая стат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Утверждено на 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Исполнено за 2014 год</w:t>
            </w:r>
          </w:p>
        </w:tc>
      </w:tr>
      <w:tr>
        <w:trPr>
          <w:trHeight w:val="20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целевая программа "Защита населения и территории от чрезвычайных ситуаций природного и техногенного характера на территории муниципального образования Ясеновское Ефремовского района на 2014-2017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>
          <w:trHeight w:val="1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Мероприятия по гражданской обороне муниципального образования Ясеновское Ефремовского района на 2014-2017 год" муниципальной программы "Защита населения и территории от чрезвычайных ситуаций природного и техногенного характера на территории муниципального образования Ясеновское Ефремовского района на 2014-2017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гражданской обороне в рамках подпрограммы "Мероприятия по гражданской обороне муниципального образования Ясеновское Ефремовского района на 2014-2017 гг" в рамках программы "Защита населения и территории от чрезвычайных ситуаций природного и техногенного характера на территории муниципального образования Ясеновское Ефремовского района на 2014-2017гг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целевая программа "Развитие дорожного хозяйства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1,8</w:t>
            </w:r>
          </w:p>
        </w:tc>
      </w:tr>
      <w:tr>
        <w:trPr>
          <w:trHeight w:val="1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Ремонт, содержание автомобильных дорог местного значения МО Ясеновское Ефремовского района на 2012-2014 гг." в рамках муниципальной программы "Развитие дорожного хозяйства муниципального образования Ясеновское Ефремовского района на 2014-2016гг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8,3</w:t>
            </w:r>
          </w:p>
        </w:tc>
      </w:tr>
      <w:tr>
        <w:trPr>
          <w:trHeight w:val="1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в рамках подпрограммы "Ремонт, содержание автомобильных дорог местного значения МО Ясеновское Ефремовского района на 2012-2014 гг" в рамках программы "Развитие дорожного хозяйства муниципального образования Ясеновское Ефремовского района на 2014-2016гг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8,3</w:t>
            </w:r>
          </w:p>
        </w:tc>
      </w:tr>
      <w:tr>
        <w:trPr>
          <w:trHeight w:val="1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Ремонт улично-дорожной сети, дворовых территорий населенных пунктов и развитие автомобильных дорог общего пользования местного значения МО Ясеновское Ефремовского района на 2014-2016г" в рамках муниципальной программы "Развитие дорожного хозяйства муниципального образования Ясеновское Ефремовского района на 2014-2016гг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,5</w:t>
            </w:r>
          </w:p>
        </w:tc>
      </w:tr>
      <w:tr>
        <w:trPr>
          <w:trHeight w:val="1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в рамках подпрограммы "Ремонт улично-дорожной сети, дворовых территорий населенных пунктов и развитие автомобильных дорог общего пользования местного значения МО Ясеновское Ефремовского района на 2012-2016г" в рамках программы "Развитие дорожного хозяйства муниципального образования Ясеновское Ефремовского района на 2014-2016гг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,5</w:t>
            </w:r>
          </w:p>
        </w:tc>
      </w:tr>
      <w:tr>
        <w:trPr>
          <w:trHeight w:val="19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целевая программа "Обеспечение услугами жилищно-коммунального хозяйства населения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2,2</w:t>
            </w:r>
          </w:p>
        </w:tc>
      </w:tr>
      <w:tr>
        <w:trPr>
          <w:trHeight w:val="1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Благоустройство МО Ясеновское Ефремовкого района на 2014-2016 годы" в рамках программы "Обеспечение услугами жилищно-коммунального хозяйства населения МО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2,2</w:t>
            </w:r>
          </w:p>
        </w:tc>
      </w:tr>
      <w:tr>
        <w:trPr>
          <w:trHeight w:val="1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по благоустройству в рамках подпрограммы "Благоустройство МО Ясеновское Ефремовского района на 2014-2016 годы" в рамках муниципальной программы "Обеспечение услугами жилищно-коммунального хозяйства населения МО Ясеновское Ефремовского района на 2014-2016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9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,6</w:t>
            </w:r>
          </w:p>
        </w:tc>
      </w:tr>
      <w:tr>
        <w:trPr>
          <w:trHeight w:val="1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благоустройству в рамках подпрограммы "Благоустройство МО Ясеновское Ефремовского района на 2014-2016 годы" в рамках муниципальной программы "Обеспечение услугами жилищно-коммунального хозяйства населения МО Ясеновское Ефремовского района на 2014-2016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7</w:t>
            </w:r>
          </w:p>
        </w:tc>
      </w:tr>
      <w:tr>
        <w:trPr>
          <w:trHeight w:val="1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благоустройству в рамках подпрограммы "Благоустройство МО Ясеновское Ефремовского района на 2014-2016 годы" в рамках муниципальной программы "Обеспечение услугами жилищно-коммунального хозяйства населения МО Ясеновское Ефремовского района на 2014-2016годы" за счет облас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8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,9</w:t>
            </w:r>
          </w:p>
        </w:tc>
      </w:tr>
      <w:tr>
        <w:trPr>
          <w:trHeight w:val="1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целевая программа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7,8</w:t>
            </w:r>
          </w:p>
        </w:tc>
      </w:tr>
      <w:tr>
        <w:trPr>
          <w:trHeight w:val="1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Развитие газификации в сельской местности муниципального образования Ясеновское Ефремовского района на 2014-2016 годы" в рамках муниципальной целевая программа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,2</w:t>
            </w:r>
          </w:p>
        </w:tc>
      </w:tr>
      <w:tr>
        <w:trPr>
          <w:trHeight w:val="1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в рамках подпрограммы "Развитие газификации в сельской местности муниципального образования Ясеновское Ефремовского района на 2014-2016 годы" в рамках муниципальной целевой программы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,8</w:t>
            </w:r>
          </w:p>
        </w:tc>
      </w:tr>
      <w:tr>
        <w:trPr>
          <w:trHeight w:val="1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рамках подпрограммы "Развитие газификации в сельской местности муниципального образования Ясеновское Ефремовского района на 2014-2016 годы" в рамках муниципальной целевой программы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4</w:t>
            </w:r>
          </w:p>
        </w:tc>
      </w:tr>
      <w:tr>
        <w:trPr>
          <w:trHeight w:val="1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Развитие водоснабжения в сельской местности муниципального образования Ясеновское Ефремовского района на 2014-2016 годы" муниципальной программы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,6</w:t>
            </w:r>
          </w:p>
        </w:tc>
      </w:tr>
      <w:tr>
        <w:trPr>
          <w:trHeight w:val="1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рамках подпрограмма "Развитие водоснабжения в сельской местности муниципального образования Ясеновское Ефремовского района на 2014-2016 годы" муниципальной программы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20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1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в рамках подпрограмма "Развитие водоснабжения в сельской местности муниципального образования Ясеновское Ефремовского района на 2014-2016 годы" муниципальной программы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2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,6</w:t>
            </w:r>
          </w:p>
        </w:tc>
      </w:tr>
      <w:tr>
        <w:trPr>
          <w:trHeight w:val="12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в рамках подпрограмма "Развитие водоснабжения в сельской местности муниципального образования Ясеновское Ефремовского района на 2014-2016 годы" муниципальной программы "Устойчивое развитие сельского поселения муниципального образования Ясеновское Ефремовского района на 2014-2016 годы" за счет облас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0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7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целевая программа "Развитие социальной политики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По решению проблем инвалидности и инвалидов муниципального образования Ясеновское Ефремовского района на 2014-2016 год" муниципальной программы              "Развитие социальной политики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в рамках подпрограммы "По решению проблем инвалидности и инвалидов муниципального образования Ясеновское Ефремовского района на 2014-2016 год" муниципальной  программы " Развитие социальной политики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у района на финансовое обеспечение части полномочий по решению вопросов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8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Управление муниципальными финансами муниципального образования Ясеновское Ефремовского района на 2014-2016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Ясеновское Ефремовского района на 2014-2016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Ясеновское Ефремовского района на 2014-2016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2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"Развитие механизмов регулирования межбюджетных отношений" муниципальной программы "Управление муниципальными финансами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у района на финансовое обеспечение части полномочий по решению вопросов местного значения межмуниципального характера в рамках программы "Развитие механизмов регулирования межбюджетных отношений" муниципальной программы "Управление муниципальными финансами муниципального образования Ясеновское Ефремовского района на 2014-2016 год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8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55,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20:00Z</dcterms:created>
  <dc:creator>Ponoj01</dc:creator>
  <dc:description/>
  <dc:language>en-US</dc:language>
  <cp:lastModifiedBy>TOLSTYH</cp:lastModifiedBy>
  <cp:lastPrinted>2015-04-02T15:27:00Z</cp:lastPrinted>
  <dcterms:modified xsi:type="dcterms:W3CDTF">2015-04-02T12:48:00Z</dcterms:modified>
  <cp:revision>44</cp:revision>
  <dc:subject/>
  <dc:title>                                                                                                                     </dc:title>
</cp:coreProperties>
</file>