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 ЕФРЕМОВ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созы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засе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 "__" ____ 2015 года                                                                                    №  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</w:t>
      </w:r>
      <w:r>
        <w:rPr>
          <w:sz w:val="26"/>
        </w:rPr>
        <w:t>г. Ефре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Ясеновское Ефремовского района 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тоги исполнения бюджета муниципального образования Ясеновское Ефремовского  района  за 2014 год, Собрание депутатов отмечает, что за истекший период в бюджет поселения поступило доходов в размере 34980,4 тыс. руб., что составляет  98,2  процента  плановых назначений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образования за 2014 год исполнены в размере  35604,5  тыс. руб., что составило  97,0 процента плановых назначений.</w:t>
      </w:r>
    </w:p>
    <w:p>
      <w:pPr>
        <w:pStyle w:val="Normal"/>
        <w:ind w:firstLine="858"/>
        <w:jc w:val="both"/>
        <w:rPr/>
      </w:pPr>
      <w:r>
        <w:rPr>
          <w:sz w:val="28"/>
          <w:szCs w:val="28"/>
        </w:rPr>
        <w:t xml:space="preserve">70,8 процента расходов муниципального бюджета -  на финансирование отрасли </w:t>
      </w:r>
      <w:r>
        <w:rPr>
          <w:color w:val="000000"/>
          <w:sz w:val="28"/>
          <w:szCs w:val="28"/>
        </w:rPr>
        <w:t>жизнеобеспечения территории</w:t>
      </w:r>
      <w:r>
        <w:rPr>
          <w:sz w:val="28"/>
          <w:szCs w:val="28"/>
        </w:rPr>
        <w:t xml:space="preserve">, 27,5 процента 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на общегосударственные вопросы (в т.ч. расходы по управлению).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из бюджета муниципального образования было направлено 21,5 процента всех расходов бюджета на выплату заработной платы и начислений на оплату труда работникам бюджетной сферы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На 1 января 2015 года по результатам исполнения бюджета поселения сложился дефицит в сумме  624,1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о исполнение решения Собрания депутатов муниципального образования Ясеновское  Ефремовского района  </w:t>
      </w:r>
      <w:r>
        <w:rPr>
          <w:sz w:val="28"/>
        </w:rPr>
        <w:t xml:space="preserve">№ 6-17 от 10 декабря  2013 года  </w:t>
      </w:r>
      <w:r>
        <w:rPr>
          <w:sz w:val="28"/>
          <w:szCs w:val="28"/>
        </w:rPr>
        <w:t xml:space="preserve">"О бюджете муниципального образования Ясеновское Ефремовского района на 2014 год и на плановый период 2015 и 2016 годов" (с внесенными в него изменениями и дополнениями)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858"/>
        <w:jc w:val="both"/>
        <w:rPr/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Ясеновское Ефремовского  район за 2014 год по доходам в размере  34980,4 тыс. руб., расходам в размере 35604,5 тыс. руб.,  </w:t>
      </w:r>
      <w:r>
        <w:rPr>
          <w:sz w:val="28"/>
        </w:rPr>
        <w:t>дефицит</w:t>
      </w:r>
      <w:r>
        <w:rPr>
          <w:sz w:val="28"/>
          <w:szCs w:val="28"/>
        </w:rPr>
        <w:t xml:space="preserve"> бюджета, сложившийся на 01.01.2015 года в размере 624,1 тыс. руб. (приложения № 1-6 к настоящему решению).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2. Принять к сведению информации об исполнении бюджета муниципального образования Ясеновское Ефремовского района  за 2014 год (приложения № 7-11  к настоящему решению).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3.  Решение опубликовать в газете "Заря. Ефремов".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4.  Решение вступает в силу со дня его опубликования.</w:t>
      </w:r>
    </w:p>
    <w:p>
      <w:pPr>
        <w:pStyle w:val="Normal"/>
        <w:ind w:firstLine="85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Глава муниципальн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разования город Ефремов                                                       А.Н. Богатыр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8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858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6:34:00Z</dcterms:created>
  <dc:creator>salina</dc:creator>
  <dc:description/>
  <dc:language>en-US</dc:language>
  <cp:lastModifiedBy>TOLSTYH</cp:lastModifiedBy>
  <cp:lastPrinted>2012-07-23T11:02:00Z</cp:lastPrinted>
  <dcterms:modified xsi:type="dcterms:W3CDTF">2015-04-20T07:23:00Z</dcterms:modified>
  <cp:revision>121</cp:revision>
  <dc:subject/>
  <dc:title/>
</cp:coreProperties>
</file>