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1                                                                                      к решению Собрания депутатов                                                                                        муниципального образования                                                                      город Ефремов                                                                                       от  ___________    № __________         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 xml:space="preserve">Об исполнении бюджета муниципального образования                                                                      Ясеновское Ефремовского района </w:t>
            </w:r>
          </w:p>
          <w:p>
            <w:pPr>
              <w:pStyle w:val="Normal"/>
              <w:rPr/>
            </w:pPr>
            <w:r>
              <w:rPr/>
              <w:t>за 2014 год”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Ясеновское Ефремовского района за 2014 год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0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81"/>
        <w:gridCol w:w="1382"/>
        <w:gridCol w:w="1381"/>
        <w:gridCol w:w="1382"/>
        <w:gridCol w:w="1382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Расходы дорожного фон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ети автомобильных дорог общего использования местного значения и искусственных сооружений на них,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2:00Z</dcterms:created>
  <dc:creator>Ponoj01</dc:creator>
  <dc:description/>
  <dc:language>en-US</dc:language>
  <cp:lastModifiedBy>TOLSTYH</cp:lastModifiedBy>
  <cp:lastPrinted>2015-04-02T09:19:00Z</cp:lastPrinted>
  <dcterms:modified xsi:type="dcterms:W3CDTF">2015-04-02T13:04:00Z</dcterms:modified>
  <cp:revision>9</cp:revision>
  <dc:subject/>
  <dc:title>                                                                                                    </dc:title>
</cp:coreProperties>
</file>