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80" w:type="dxa"/>
        <w:jc w:val="left"/>
        <w:tblInd w:w="-7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00"/>
        <w:gridCol w:w="3640"/>
        <w:gridCol w:w="1120"/>
        <w:gridCol w:w="1280"/>
        <w:gridCol w:w="1320"/>
        <w:gridCol w:w="960"/>
        <w:gridCol w:w="960"/>
      </w:tblGrid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ind w:left="-180" w:firstLine="18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образования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Ефремо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_ № _____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640" w:type="dxa"/>
            <w:gridSpan w:val="5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б исполнении бюджета муниципального образования 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Ясеновскре Ефремовского района за 2014 год"</w:t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1725" w:hRule="atLeast"/>
        </w:trPr>
        <w:tc>
          <w:tcPr>
            <w:tcW w:w="98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ТЧЕТ</w:t>
              <w:br/>
              <w:t>ОБ ИСПОЛНЕНИИ ИСТОЧНИКОВ ФИНАНСИРОВАНИЯ ДЕФИЦИТА БЮДЖЕТА МУНИЦИПАЛЬНОГО ОБРАЗОВАНИЯ ЯСЕНОВСКОЕ ЕФРЕМОВСКОГО РАЙОНА</w:t>
              <w:br/>
              <w:t>за 2014 год</w:t>
            </w:r>
            <w:r>
              <w:rPr/>
              <w:br/>
              <w:t xml:space="preserve">по кодам  классификации источников финансирования дефицитов бюджетов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на 2014 год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2014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 00 00 00 00 00 0000 0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и муниципального образования Ясеновское Ефремовск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80,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24,1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455,9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 01 00 00 00 00 0000 0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80,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24,1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455,9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 01 05 00 00 00 0000 0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80,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24,1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455,9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5 00 00 00 0000 5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630,8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980,4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50,4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5 02 00 00 0000 5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630,8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980,4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50,4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5 02 01 00 0000 5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630,8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980,4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50,4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5 02 01 10 0000 5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630,8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980,4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50,4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5 00 00 00 0000 6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710,8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604,5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 106,3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5 02 00 00 0000 6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710,8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604,5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 106,3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5 02 01 00 0000 6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710,8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604,5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 106,3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01 05 02 01 10 0000 6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710,8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604,5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 106,3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источников финансирования дефицита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80,0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24,1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455,9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46:00Z</dcterms:created>
  <dc:creator>TOLSTYH</dc:creator>
  <dc:description/>
  <dc:language>en-US</dc:language>
  <cp:lastModifiedBy>TOLSTYH</cp:lastModifiedBy>
  <dcterms:modified xsi:type="dcterms:W3CDTF">2015-04-03T06:47:00Z</dcterms:modified>
  <cp:revision>3</cp:revision>
  <dc:subject/>
  <dc:title/>
</cp:coreProperties>
</file>