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4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0"/>
        <w:gridCol w:w="3640"/>
        <w:gridCol w:w="1060"/>
        <w:gridCol w:w="1260"/>
        <w:gridCol w:w="144"/>
        <w:gridCol w:w="31"/>
        <w:gridCol w:w="50"/>
        <w:gridCol w:w="1239"/>
        <w:gridCol w:w="30"/>
        <w:gridCol w:w="930"/>
        <w:gridCol w:w="30"/>
      </w:tblGrid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4" w:type="dxa"/>
            <w:gridSpan w:val="6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образования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Ефремов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__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4" w:type="dxa"/>
            <w:gridSpan w:val="8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"Об исполнении бюджета муниципального образования Ясеновское Ефремовского района за 2014 год"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992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ЧЕТ</w:t>
              <w:br/>
              <w:t>ОБ ИСПОЛНЕНИИ ИСТОЧНИКОВ ФИНАНСИРОВАНИЯ ДЕФИЦИТА</w:t>
              <w:br/>
              <w:t>БЮДЖЕТА МУНИЦИПАЛЬНОГО ОБРАЗОВАНИЯ ЯСЕНОВСКОЕ ЕФРЕМОВСКОГО РАЙОНА за 2014 год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92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     </w:t>
            </w:r>
            <w:r>
              <w:rPr/>
              <w:t xml:space="preserve">по кодам 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(тыс. руб.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на 2014 год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4 год</w:t>
            </w:r>
          </w:p>
        </w:tc>
        <w:tc>
          <w:tcPr>
            <w:tcW w:w="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80,0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4,1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455,9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80,0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4,1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455,9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30,8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80,4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,4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30,8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80,4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,4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30,8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80,4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,4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30,8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980,4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650,4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10,8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04,5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106,3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10,8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04,5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106,3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10,8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04,5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106,3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10,8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604,5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 106,3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ов финансирования дефицита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80,0  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4,1  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455,9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48:00Z</dcterms:created>
  <dc:creator>TOLSTYH</dc:creator>
  <dc:description/>
  <dc:language>en-US</dc:language>
  <cp:lastModifiedBy>TOLSTYH</cp:lastModifiedBy>
  <cp:lastPrinted>2015-04-20T10:31:00Z</cp:lastPrinted>
  <dcterms:modified xsi:type="dcterms:W3CDTF">2015-04-20T07:31:00Z</dcterms:modified>
  <cp:revision>3</cp:revision>
  <dc:subject/>
  <dc:title/>
</cp:coreProperties>
</file>