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/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 xml:space="preserve">          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1-го созыва</w:t>
      </w:r>
    </w:p>
    <w:p>
      <w:pPr>
        <w:pStyle w:val="Normal"/>
        <w:spacing w:lineRule="atLeast" w:line="240"/>
        <w:ind w:left="2831" w:firstLine="709"/>
        <w:rPr/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 xml:space="preserve">          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2 заседание</w:t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Р Е Ш Е Н И Е</w:t>
      </w:r>
    </w:p>
    <w:p>
      <w:pPr>
        <w:pStyle w:val="Normal"/>
        <w:spacing w:lineRule="atLeast" w:line="240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 xml:space="preserve">от 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  <w:u w:val="single"/>
        </w:rPr>
        <w:t xml:space="preserve"> “   23    ”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 xml:space="preserve"> __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  <w:u w:val="single"/>
        </w:rPr>
        <w:t>03</w:t>
      </w: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__2017 года</w:t>
        <w:tab/>
        <w:t xml:space="preserve">                                           № 2-15</w:t>
      </w:r>
    </w:p>
    <w:p>
      <w:pPr>
        <w:pStyle w:val="Normal"/>
        <w:rPr>
          <w:rFonts w:ascii="Times New Roman;Times New Roman Cyr" w:hAnsi="Times New Roman;Times New Roman Cyr" w:cs="Times New Roman;Times New Roman Cyr"/>
          <w:b/>
          <w:b/>
          <w:bCs/>
          <w:sz w:val="27"/>
          <w:szCs w:val="27"/>
        </w:rPr>
      </w:pPr>
      <w:r>
        <w:rPr>
          <w:rFonts w:cs="Times New Roman;Times New Roman Cyr" w:ascii="Times New Roman;Times New Roman Cyr" w:hAnsi="Times New Roman;Times New Roman Cyr"/>
          <w:b/>
          <w:bCs/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О проведении публичных слушаний по проекту решения</w:t>
      </w:r>
    </w:p>
    <w:p>
      <w:pPr>
        <w:pStyle w:val="Normal"/>
        <w:spacing w:lineRule="auto" w:line="240"/>
        <w:ind w:hanging="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 xml:space="preserve"> </w:t>
      </w: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 xml:space="preserve">«О внесении дополнений в решение Собрания депутатов муниципального образования город Ефремов от 26.06.2015 № 8-76 «Об утверждении Генеральной схемы теплоснабжения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город Ефремов на период до 2029 года»</w:t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rFonts w:cs="Times New Roman;Times New Roman Cyr" w:ascii="Times New Roman;Times New Roman Cyr" w:hAnsi="Times New Roman;Times New Roman Cyr"/>
          <w:bCs/>
          <w:sz w:val="26"/>
          <w:szCs w:val="26"/>
        </w:rPr>
        <w:t xml:space="preserve">, руководствуясь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Уставом муниципального образования город Ефремов, </w:t>
      </w:r>
      <w:hyperlink w:anchor="Par48">
        <w:r>
          <w:rPr>
            <w:rStyle w:val="InternetLink"/>
            <w:rFonts w:cs="Times New Roman;Times New Roman Cyr" w:ascii="Times New Roman;Times New Roman Cyr" w:hAnsi="Times New Roman;Times New Roman Cyr"/>
            <w:sz w:val="26"/>
            <w:szCs w:val="26"/>
          </w:rPr>
          <w:t>Положение</w:t>
        </w:r>
      </w:hyperlink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об организации и проведении публичных слушаний в муниципальном образовании город Ефремов, утвержденным решением Собрания депутатов муниципального образования город Ефремов от 24.09.2014г. №2-7, </w:t>
      </w:r>
      <w:r>
        <w:rPr>
          <w:rFonts w:cs="Times New Roman;Times New Roman Cyr" w:ascii="Times New Roman;Times New Roman Cyr" w:hAnsi="Times New Roman;Times New Roman Cyr"/>
          <w:spacing w:val="-1"/>
          <w:sz w:val="26"/>
          <w:szCs w:val="26"/>
        </w:rPr>
        <w:t xml:space="preserve">Собрание депутатов </w:t>
      </w:r>
      <w:r>
        <w:rPr>
          <w:rFonts w:cs="Times New Roman;Times New Roman Cyr" w:ascii="Times New Roman;Times New Roman Cyr" w:hAnsi="Times New Roman;Times New Roman Cyr"/>
          <w:spacing w:val="-11"/>
          <w:sz w:val="26"/>
          <w:szCs w:val="26"/>
        </w:rPr>
        <w:t>РЕШИЛО:</w:t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pacing w:val="-11"/>
          <w:sz w:val="26"/>
          <w:szCs w:val="26"/>
        </w:rPr>
        <w:t xml:space="preserve">1. Обсудить  предложенный проект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 </w:t>
      </w:r>
      <w:r>
        <w:rPr>
          <w:rFonts w:cs="Times New Roman;Times New Roman Cyr" w:ascii="Times New Roman;Times New Roman Cyr" w:hAnsi="Times New Roman;Times New Roman Cyr"/>
          <w:spacing w:val="-11"/>
          <w:sz w:val="26"/>
          <w:szCs w:val="26"/>
        </w:rPr>
        <w:t>на публичных слушаниях (Приложение №1)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 Назначить публичные слушания по проекту 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 на 11.05.2017 года. Время проведения 11.00 часов. Место проведения: зал заседаний администрации муниципального образования город Ефремов (город Ефремов, улица Свердлова, д.43)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 Создать комиссию по подготовке и проведению публичных слушаний по проекту</w:t>
      </w:r>
      <w:r>
        <w:rPr>
          <w:rFonts w:cs="Times New Roman;Times New Roman Cyr" w:ascii="Times New Roman;Times New Roman Cyr" w:hAnsi="Times New Roman;Times New Roman Cyr"/>
          <w:spacing w:val="-11"/>
          <w:sz w:val="26"/>
          <w:szCs w:val="26"/>
        </w:rPr>
        <w:t xml:space="preserve">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 </w:t>
      </w:r>
      <w:r>
        <w:rPr>
          <w:rFonts w:cs="Times New Roman;Times New Roman Cyr" w:ascii="Times New Roman;Times New Roman Cyr" w:hAnsi="Times New Roman;Times New Roman Cyr"/>
          <w:spacing w:val="-11"/>
          <w:sz w:val="26"/>
          <w:szCs w:val="26"/>
        </w:rPr>
        <w:t>в количестве 5 человек и утвердить ее состав (Приложение №2).</w:t>
      </w:r>
    </w:p>
    <w:p>
      <w:pPr>
        <w:pStyle w:val="Normal"/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4. Утвердить Положение о порядке учета предложений и участия граждан в обсуждении проекта 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 (Приложение №3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Провести первое заседание комиссии 31.03.2017 года.</w:t>
      </w:r>
    </w:p>
    <w:p>
      <w:pPr>
        <w:pStyle w:val="Normal"/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6. Решение обнародовать путем размещения на официальном сайте муниципального образования город Ефремов в информационно-теле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7. Решение вступает в силу со дня обнародования.</w:t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город Ефремов</w:t>
        <w:tab/>
        <w:tab/>
        <w:tab/>
        <w:tab/>
        <w:tab/>
        <w:tab/>
        <w:tab/>
        <w:t>А.Н.Богатырев</w:t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ab/>
        <w:t>Приложение № 2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  <w:t>к решению Собрания депутатов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  <w:t xml:space="preserve">город Ефремов 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 Cyr" w:ascii="Times New Roman;Times New Roman Cyr" w:hAnsi="Times New Roman;Times New Roman Cyr"/>
          <w:szCs w:val="24"/>
        </w:rPr>
        <w:t>от 23.03.2017г. № 2-15</w:t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Состав комиссии по подготовке и проведению публичных слушаний по проекту 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</w:t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Богатырев Алексей Николаевич – глава муниципального образования город Ефремов, председатель комиссии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60" w:hanging="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Цидаев Анатолий Кантемирович – председатель комитета по экономике, финансам и ЖКХ 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Алешина Елена Васильевна – председатель комитета по социальным вопросам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Жукова Татьяна Васильевна  – депутат Собрания депутатов</w:t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60" w:hanging="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Бобровский Сергей Анатольевич – председатель комитета по жизнеобеспечению администрации МО город Ефремов</w:t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4"/>
        </w:rPr>
      </w:pPr>
      <w:r>
        <w:rPr>
          <w:rFonts w:cs="Times New Roman;Times New Roman Cyr" w:ascii="Times New Roman;Times New Roman Cyr" w:hAnsi="Times New Roman;Times New Roman Cyr"/>
          <w:sz w:val="26"/>
          <w:szCs w:val="24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spacing w:lineRule="auto" w:line="240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риложение №3</w:t>
      </w:r>
    </w:p>
    <w:p>
      <w:pPr>
        <w:pStyle w:val="Normal"/>
        <w:spacing w:lineRule="auto" w:line="240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к решению Собрания депутатов</w:t>
      </w:r>
    </w:p>
    <w:p>
      <w:pPr>
        <w:pStyle w:val="Normal"/>
        <w:spacing w:lineRule="auto" w:line="240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муниципального образования </w:t>
      </w:r>
    </w:p>
    <w:p>
      <w:pPr>
        <w:pStyle w:val="Normal"/>
        <w:spacing w:lineRule="auto" w:line="240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город Ефремов 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</w:rPr>
        <w:t xml:space="preserve">   </w:t>
      </w:r>
      <w:r>
        <w:rPr>
          <w:rFonts w:cs="Times New Roman;Times New Roman Cyr" w:ascii="Times New Roman;Times New Roman Cyr" w:hAnsi="Times New Roman;Times New Roman Cyr"/>
          <w:szCs w:val="24"/>
        </w:rPr>
        <w:t xml:space="preserve">                                                                                                    </w:t>
      </w:r>
      <w:r>
        <w:rPr>
          <w:rFonts w:cs="Times New Roman;Times New Roman Cyr" w:ascii="Times New Roman;Times New Roman Cyr" w:hAnsi="Times New Roman;Times New Roman Cyr"/>
          <w:szCs w:val="24"/>
        </w:rPr>
        <w:t>от 23.03.2017г. № 2-15</w:t>
      </w:r>
    </w:p>
    <w:p>
      <w:pPr>
        <w:pStyle w:val="Normal"/>
        <w:widowControl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Cs w:val="24"/>
        </w:rPr>
      </w:pPr>
      <w:r>
        <w:rPr>
          <w:rFonts w:cs="Times New Roman;Times New Roman Cyr" w:ascii="Times New Roman;Times New Roman Cyr" w:hAnsi="Times New Roman;Times New Roman Cyr"/>
          <w:szCs w:val="24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учета предложений и участия граждан в обсуждении проекта 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1. Общие положения</w:t>
      </w:r>
    </w:p>
    <w:p>
      <w:pPr>
        <w:pStyle w:val="ConsPlusTitle"/>
        <w:ind w:firstLine="720"/>
        <w:jc w:val="both"/>
        <w:rPr/>
      </w:pPr>
      <w:r>
        <w:rPr>
          <w:b w:val="false"/>
          <w:sz w:val="26"/>
          <w:szCs w:val="26"/>
        </w:rPr>
        <w:t>1.1. Настоящее Положение разработано в соответствии с требованиями Федерального закона от 06.10.2003 №131-ФЗ «Об общих принципах организации местного самоуправления в Российской Федерации» и направлено на реализацию прав граждан, постоянно или преимущественно проживающих на территории муниципального образования город Ефремов и обладающих активным избирательным правом на осуществление местного самоуправления путем участия в обсуждении проекта решения «О внесении дополнений в решение Собрания депутатов муниципального образования город Ефремов от 26.06.2015 № 8-76  «Об утверждении Генеральной схемы теплоснабжения муниципального образования город Ефремов на период до 2029 года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проект актуализации схемы теплоснабжения МО</w:t>
      </w:r>
      <w:r>
        <w:rPr>
          <w:b w:val="false"/>
          <w:spacing w:val="-11"/>
          <w:sz w:val="26"/>
          <w:szCs w:val="26"/>
        </w:rPr>
        <w:t>)</w:t>
      </w:r>
      <w:r>
        <w:rPr>
          <w:b w:val="false"/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1.2. Обсуждение гражданами проекта актуализации схемы теплоснабжения МО осуществляется посредством внесения гражданами предложений по проекту схемы теплоснабжения МО в письменной форме, а также участия в публичных слушаниях. 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 Порядок внесения предложений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1. Граждане имеют право на коллективные и индивидуальные мнения по проекту актуализации схемы теплоснабжения МО. После официального обнародования проекта актуализации схемы теплоснабжения МО граждане вправе представлять свои предложения и замечания по рассматриваемому проекту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2. Предложением по проекту актуализации схемы теплоснабжения МО признается письмо на имя главы муниципального образования город Ефремов с вариантом новой редакции пункта, части, статьи, главы, содержащее мотивировку обоснования принятия поправки и оформленное согласно приложению 1 к настоящему Положению. В предложениях должны быть указаны фамилия, имя, отчество, контактный телефон, адрес места жительства и личная подпись гражданина (граждан), вносящего (вносящих) предложение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3. Предложения должны соответствовать нормам современного русского языка, Конституции Российской Федерации, федеральному и областному законодательству, не допускать противоречия либо несогласованности с иными положениями проекта решения и Устава муниципального образования город Ефремов, обеспечивать однозначное толкование положений проекта актуализации схемы теплоснабжения МО. Предложения, внесенные с нарушением установленных требований, рассмотрению не подлежат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4. Предложения принимаются в течение 30 дней со дня обнародования проекта актуализации схемы теплоснабжения МО по адресу: 301840, город Ефремов, улица Свердлова, д. 43, кабинет №32.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2.5. Поступающие предложения подлежат регистрации ответственным лицом по форме согласно приложению 2 к настоящему Положению, ставится регистрационный номер и дата приема предложения, подпись лица, принявшего предложение.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 Порядок рассмотрения предложений граждан</w:t>
      </w:r>
    </w:p>
    <w:p>
      <w:pPr>
        <w:pStyle w:val="Normal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1. Поступившие предложения рассматриваются на заседаниях комиссии  по подготовке и проведению публичных слушаний по проекту актуализации схемы теплоснабжения МО (далее – комиссия). Предложения, внесенные с нарушением срока, формы и требований, предусмотренных настоящим Положением, не рассматриваются.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2. По итогам рассмотрения каждого предложения комиссия принимает решение о внесении предложения на рассмотрение на публичных слушаниях либо о его отклонении. Решения комиссии принимаются большинством голосов и оформляются путем записи в протоколе заседания комиссии.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3. Граждане, внесшие предложения, вправе присутствовать,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4. Комиссия представляет на публичных слушаниях проект актуализации схемы теплоснабжения МО вместе с информацией о количестве поступивших предложений к проекту актуализации схемы теплоснабжения МО, результатах их рассмотрения на заседании комиссии, а также сведения о количестве отклоненных предложений и свое мнение по поступившим предложениям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5. При рассмотрении предложений по проекту актуализации схемы теплоснабжения МО, итогового документа и протокола проведения публичных слушаний на заседании Собрания депутатов муниципального образования город Ефремов по инициативе депутатов Собрания депутатов, на основании решения Собрания депутатов, поступившие в комиссию предложения могут быть рассмотрены и по результатам рассмотрения учтены при утверждении актуализации схемы теплоснабжения МО, либо отклонены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3.6. Информация о результатах рассмотрения предложений по проекту актуализации схемы теплоснабжения МО, их учету либо об отклонении (с указанием причин) подлежит обнародованию в течение 2 (двух) месяцев со дня принятия актуализации схемы теплоснабжения МО в окончательном виде.</w:t>
      </w:r>
    </w:p>
    <w:p>
      <w:pPr>
        <w:pStyle w:val="Normal"/>
        <w:autoSpaceDE w:val="false"/>
        <w:spacing w:lineRule="auto" w:line="240"/>
        <w:ind w:firstLine="72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ConsPlusTitle"/>
        <w:ind w:left="6120" w:hanging="0"/>
        <w:jc w:val="right"/>
        <w:rPr>
          <w:rFonts w:ascii="Times New Roman;Times New Roman Cyr" w:hAnsi="Times New Roman;Times New Roman Cyr" w:cs="Times New Roman;Times New Roman Cyr"/>
          <w:b w:val="false"/>
          <w:b w:val="false"/>
          <w:sz w:val="26"/>
          <w:szCs w:val="26"/>
        </w:rPr>
      </w:pPr>
      <w:r>
        <w:rPr>
          <w:rFonts w:cs="Times New Roman;Times New Roman Cyr"/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1</w:t>
      </w:r>
    </w:p>
    <w:p>
      <w:pPr>
        <w:pStyle w:val="ConsPlusTitle"/>
        <w:tabs>
          <w:tab w:val="clear" w:pos="708"/>
          <w:tab w:val="left" w:pos="7890" w:leader="none"/>
        </w:tabs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ложению о порядке учета предложений и участия граждан в обсуждении проекта схемы теплоснабжения МО</w:t>
      </w:r>
    </w:p>
    <w:p>
      <w:pPr>
        <w:pStyle w:val="Normal"/>
        <w:autoSpaceDE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ПРЕД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по проекту актуализации схемы теплоснабжения МО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1215"/>
        <w:gridCol w:w="229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№ </w:t>
            </w: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Глава, статья, </w:t>
              <w:br/>
              <w:t>пункт, подпункт,</w:t>
              <w:br/>
              <w:t xml:space="preserve">абзац проекта  </w:t>
              <w:br/>
              <w:t xml:space="preserve">реш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Текст  </w:t>
              <w:br/>
              <w:t xml:space="preserve">проекта </w:t>
              <w:br/>
              <w:t xml:space="preserve">реш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Текст  </w:t>
              <w:br/>
              <w:t>попра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Текст проекта  </w:t>
              <w:br/>
              <w:t>решения с учетом</w:t>
              <w:br/>
              <w:t xml:space="preserve">попра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  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Фамилия, имя, отчество лица, подавшего предложение ___________</w:t>
      </w:r>
    </w:p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  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  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Год рождения _________________________________________________</w:t>
      </w:r>
    </w:p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  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Адрес места жительства _______________________________________</w:t>
      </w:r>
    </w:p>
    <w:p>
      <w:pPr>
        <w:pStyle w:val="Normal"/>
        <w:autoSpaceDE w:val="false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 xml:space="preserve">    </w:t>
      </w:r>
      <w:r>
        <w:rPr>
          <w:rFonts w:cs="Times New Roman;Times New Roman Cyr" w:ascii="Times New Roman;Times New Roman Cyr" w:hAnsi="Times New Roman;Times New Roman Cyr"/>
          <w:sz w:val="26"/>
          <w:szCs w:val="26"/>
        </w:rPr>
        <w:t>Подпись и дата _______________________________________________</w:t>
      </w:r>
    </w:p>
    <w:p>
      <w:pPr>
        <w:pStyle w:val="Normal"/>
        <w:autoSpaceDE w:val="false"/>
        <w:spacing w:lineRule="auto" w:line="240"/>
        <w:jc w:val="right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№2 </w:t>
      </w:r>
    </w:p>
    <w:p>
      <w:pPr>
        <w:pStyle w:val="ConsPlusTitle"/>
        <w:tabs>
          <w:tab w:val="clear" w:pos="708"/>
          <w:tab w:val="left" w:pos="7890" w:leader="none"/>
        </w:tabs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ложению о порядке учета предложений и участия граждан в обсуждении проекта схемы теплоснабжения МО</w:t>
      </w:r>
    </w:p>
    <w:p>
      <w:pPr>
        <w:pStyle w:val="Normal"/>
        <w:autoSpaceDE w:val="false"/>
        <w:spacing w:lineRule="auto" w:line="240"/>
        <w:jc w:val="center"/>
        <w:rPr>
          <w:rFonts w:ascii="Times New Roman;Times New Roman Cyr" w:hAnsi="Times New Roman;Times New Roman Cyr" w:cs="Times New Roman;Times New Roman Cyr"/>
          <w:b/>
          <w:b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b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  <w:t>регистрации предложений граждан по проекту актуализации схемы теплоснабжения МО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4320"/>
        <w:gridCol w:w="2790"/>
      </w:tblGrid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Дата    </w:t>
              <w:br/>
              <w:t>поступл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>Инициаторы внесения предложений</w:t>
              <w:br/>
              <w:t xml:space="preserve">(Ф.И.О., контактный телефон)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  <w:t xml:space="preserve">Содержание  </w:t>
              <w:br/>
              <w:t xml:space="preserve">предлож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;Times New Roman Cyr" w:hAnsi="Times New Roman;Times New Roman Cyr" w:cs="Times New Roman;Times New Roman Cyr"/>
                <w:sz w:val="26"/>
                <w:szCs w:val="26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p>
      <w:pPr>
        <w:pStyle w:val="Normal"/>
        <w:rPr>
          <w:rFonts w:ascii="Times New Roman;Times New Roman Cyr" w:hAnsi="Times New Roman;Times New Roman Cyr" w:cs="Times New Roman;Times New Roman Cyr"/>
          <w:sz w:val="26"/>
          <w:szCs w:val="26"/>
        </w:rPr>
      </w:pPr>
      <w:r>
        <w:rPr>
          <w:rFonts w:cs="Times New Roman;Times New Roman Cyr" w:ascii="Times New Roman;Times New Roman Cyr" w:hAnsi="Times New Roman;Times New Roman Cyr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;Times New Roman Cyr" w:cs="Arial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108" w:after="108"/>
      <w:ind w:hanging="0"/>
      <w:jc w:val="center"/>
      <w:outlineLvl w:val="1"/>
    </w:pPr>
    <w:rPr>
      <w:rFonts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;Times New Roman Cyr"/>
    </w:rPr>
  </w:style>
  <w:style w:type="character" w:styleId="WW8Num1z1">
    <w:name w:val="WW8Num1z1"/>
    <w:qFormat/>
    <w:rPr>
      <w:rFonts w:cs="Times New Roman;Times New Roman Cyr"/>
    </w:rPr>
  </w:style>
  <w:style w:type="character" w:styleId="WW8Num2z0">
    <w:name w:val="WW8Num2z0"/>
    <w:qFormat/>
    <w:rPr>
      <w:rFonts w:cs="Times New Roman;Times New Roman Cyr"/>
      <w:b/>
    </w:rPr>
  </w:style>
  <w:style w:type="character" w:styleId="WW8Num2z1">
    <w:name w:val="WW8Num2z1"/>
    <w:qFormat/>
    <w:rPr>
      <w:rFonts w:cs="Times New Roman;Times New Roman Cyr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cs="Arial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Cyr" w:hAnsi="Times New Roman;Times New Roman Cyr" w:eastAsia="Calibri" w:cs="Times New Roman;Times New Roman Cyr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9:00Z</dcterms:created>
  <dc:creator>Я</dc:creator>
  <dc:description/>
  <cp:keywords/>
  <dc:language>en-US</dc:language>
  <cp:lastModifiedBy>Elena</cp:lastModifiedBy>
  <cp:lastPrinted>2016-03-25T14:57:00Z</cp:lastPrinted>
  <dcterms:modified xsi:type="dcterms:W3CDTF">2017-03-23T12:40:00Z</dcterms:modified>
  <cp:revision>7</cp:revision>
  <dc:subject/>
  <dc:title>          РОССИЙСКАЯ ФЕДЕРАЦИЯ</dc:title>
</cp:coreProperties>
</file>