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left="284" w:righ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Архитектор</w:t>
        <w:tab/>
        <w:tab/>
        <w:tab/>
        <w:tab/>
        <w:tab/>
        <w:tab/>
        <w:tab/>
        <w:tab/>
        <w:t xml:space="preserve">                Малород В. И.</w:t>
      </w:r>
      <w:r>
        <w:rPr>
          <w:rFonts w:cs="Times New Roman" w:ascii="Times New Roman" w:hAnsi="Times New Roman"/>
          <w:bCs/>
          <w:spacing w:val="-1"/>
        </w:rPr>
        <w:t xml:space="preserve">  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. контроль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ород В.И.</w:t>
      </w:r>
    </w:p>
    <w:p>
      <w:pPr>
        <w:pStyle w:val="Normal"/>
        <w:ind w:right="616" w:hanging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ind w:right="6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: </w:t>
      </w:r>
      <w:r>
        <w:rPr>
          <w:rFonts w:cs="Times New Roman" w:ascii="Times New Roman" w:hAnsi="Times New Roman"/>
          <w:sz w:val="24"/>
          <w:szCs w:val="24"/>
        </w:rPr>
        <w:t>исходные данные</w:t>
      </w:r>
    </w:p>
    <w:p>
      <w:pPr>
        <w:pStyle w:val="Normal"/>
        <w:tabs>
          <w:tab w:val="clear" w:pos="709"/>
          <w:tab w:val="left" w:pos="3150" w:leader="none"/>
        </w:tabs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ВЕДЕНИЕ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ая структура части квартала по ул. Свердлова города Ефремов предусматривает рациональную организацию территории. Общим принципом формирования селитебной территории является обеспечение максимальных удобств населению в реализации его социально-культурных и бытовых потребностей при рациональном использовании ресурс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сформирована на основе функционального и пространственного объединения групп зданий по обслуживанию и совместному использованию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зданий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планировки разработан в соответствии с: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вод правил  СП 42.13330.2011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РАДОСТРОИТЕЛЬСТВО.  ПЛАНИРОВКА И ЗАСТРОЙКА  ГОРОДСКИХ И СЕЛЬСКИХ ПОСЕЛЕНИЙ   Актуализированная редакция  СНиП 2.07.01-89*</w:t>
      </w:r>
    </w:p>
    <w:p>
      <w:pPr>
        <w:pStyle w:val="ConsPlusTitl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П 11-04-2003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СХОДНЫЕ ДАННЫЕ</w:t>
      </w:r>
    </w:p>
    <w:p>
      <w:pPr>
        <w:pStyle w:val="Heading2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>2.1 ХАРАКТЕРИСТИКА КЛИМАТИЧЕСКИХ УСЛОВИЙ РАЙОНА</w:t>
      </w:r>
    </w:p>
    <w:p>
      <w:pPr>
        <w:pStyle w:val="Normal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щение города Ефремов относится к климатическому под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имат </w:t>
        <w:tab/>
        <w:tab/>
        <w:tab/>
        <w:tab/>
        <w:tab/>
        <w:tab/>
        <w:t>умеренно-континентальный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еднегодовая температура </w:t>
        <w:tab/>
        <w:tab/>
        <w:tab/>
        <w:t xml:space="preserve">          + 3,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инимальная</w:t>
        <w:tab/>
        <w:tab/>
        <w:tab/>
        <w:t xml:space="preserve">          -10,9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температура наиболее холодной пятидневки</w:t>
        <w:tab/>
        <w:t xml:space="preserve">          -2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она влажности </w:t>
        <w:tab/>
        <w:tab/>
        <w:tab/>
        <w:tab/>
        <w:tab/>
        <w:tab/>
        <w:t>сухая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негодовое количество осадков</w:t>
        <w:tab/>
        <w:tab/>
        <w:tab/>
        <w:t>584 мм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них жидких</w:t>
        <w:tab/>
        <w:tab/>
        <w:tab/>
        <w:tab/>
        <w:tab/>
        <w:tab/>
        <w:t>502 мм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с снегового покрова</w:t>
        <w:tab/>
        <w:tab/>
        <w:tab/>
        <w:tab/>
        <w:tab/>
        <w:t>180 кгс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тровое давление</w:t>
        <w:tab/>
        <w:tab/>
        <w:tab/>
        <w:tab/>
        <w:tab/>
        <w:t xml:space="preserve">          30 кгс/м2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тмосферные осадки</w:t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мый район относится к зоне недостаточного увлажнения. Внутригодовое распределения осадков неравномерное 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тровой режим</w:t>
      </w:r>
    </w:p>
    <w:p>
      <w:pPr>
        <w:pStyle w:val="Normal"/>
        <w:ind w:left="60" w:right="616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господствующих ветров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рзание почвы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лажность воздуха</w:t>
      </w:r>
    </w:p>
    <w:p>
      <w:pPr>
        <w:pStyle w:val="Normal"/>
        <w:ind w:left="60" w:right="616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месячная относительная влажность :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холодного месяца - 83%;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жаркого месяца - 47%.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/>
        <w:t>2.2 ПРИРОДНЫЕ, ГЕОЛОГИЧЕСКИЕ И ГИДРОЛОГИЧЕСКИЕ УСЛОВИЯ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2.1 Природны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населенного пункта г. Ефремово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2 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логическое строение на территории населенного пункта представлено каменноугольными, мезозойскими и четвертичными отложениями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3 Гидро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ски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СИТУАЦИОН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СНОВ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Ефремов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ГЕНЕРАЛЬ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ПРИРОДНЫЕ И ИНЖЕНЕРНО-СТРОИТЕЛЬНЫ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уемая территория  расположена в кадастровом квартале города 71:27:010405  и ограничивается с юга и востока – свободной от застройки территорией, с севера – гаражный кооператив.. Территория квартала застроена. По участку проходят подземные инженерные коммуникации. 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Рельеф участка спокойный,</w:t>
        <w:tab/>
        <w:t xml:space="preserve"> абсолютные отметки изменяются от 188,0 до 190,0 м.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АРХИТЕКТУРНО-ПЛАНИРОВОЧНОЕ РЕШЕНИЕ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В настоящее время наряду с качественными запросами на массовое жилье выдвигаются высокие требования к архитектурному, социальному, техническому решению этой задачи, комплексному подходу к ней, в том числе и формированию земельных участков к существующим зданиям и сооруж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рисунок  квартала масштабен с основной застройкой города. </w:t>
      </w:r>
    </w:p>
    <w:p>
      <w:pPr>
        <w:pStyle w:val="31"/>
        <w:ind w:right="28" w:firstLine="567"/>
        <w:rPr/>
      </w:pPr>
      <w:r>
        <w:rPr>
          <w:szCs w:val="24"/>
          <w:lang w:val="ru-RU"/>
        </w:rPr>
        <w:t xml:space="preserve">Пространство между красной линией и линией застройки используется для защитных зеленых полос, изолирующих территорию зданий от транспортных магистралей и тротуаров.                  </w:t>
      </w:r>
    </w:p>
    <w:p>
      <w:pPr>
        <w:pStyle w:val="Heading3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.2.1 Анализ решения генерального плана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lang w:val="ru-RU"/>
        </w:rPr>
        <w:t>В композиционном отношении застройка квартала представляет собой единое образование, состоящее из  групп зданий.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но-пространственная композиция комплекса основана на создании замкнутого пространства, ощущение усиливает спокойное сочетание разновысоких зда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eastAsia="Arial"/>
        </w:rPr>
        <w:t xml:space="preserve">      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ТЕХНИКО-ЭКОНОМИЧЕСКИЕ ПОКАЗАТЕЛИ ПРОЕКТА ПЛАНИРОВ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hanging="0"/>
        <w:jc w:val="right"/>
        <w:rPr/>
      </w:pPr>
      <w:r>
        <w:rPr>
          <w:rFonts w:eastAsia="Times New Roman"/>
          <w:szCs w:val="24"/>
          <w:lang w:val="ru-RU"/>
        </w:rPr>
        <w:t xml:space="preserve"> </w:t>
      </w:r>
      <w:r>
        <w:rPr/>
        <w:t>Таблица 8.  Технико-экономические показатели</w:t>
      </w:r>
    </w:p>
    <w:tbl>
      <w:tblPr>
        <w:tblW w:w="96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20"/>
        <w:gridCol w:w="1988"/>
        <w:gridCol w:w="2340"/>
      </w:tblGrid>
      <w:tr>
        <w:trPr>
          <w:trHeight w:val="61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. части квартала  в красных линиях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звешенная этажность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жилой фон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.плотности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жилищной обеспеченност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част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ируемое здание)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ЕЖЕ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ектом межевания предусматривается формирование  территории квартала методом образования  земельных участков для существующих автомойки и Матроновской церкви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ектные площади земельных участк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земельного участка автомойки  -  1280,0 м2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церкви        -  12 377,6 м2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ординаты поворотных точек границ земельных участков даны в графической части проекта (Разбивочный чертеж. Лист 5).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6. ОЗЕЛЕНЕНИЕ КВАРТАЛА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лагоприятно влияют на температурный режим внутренних про</w:t>
        <w:softHyphen/>
        <w:t>странств кварталов;</w:t>
      </w:r>
    </w:p>
    <w:p>
      <w:pPr>
        <w:pStyle w:val="TextBodyIndent"/>
        <w:ind w:left="283"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епосредственно защищают здания и отдельные участки территории от   излишней инсоляции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щают от сильных ветров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лируют жилую зону от пыли и шума улицы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творно воздействуют на организм человека в целом и, в особен</w:t>
        <w:softHyphen/>
        <w:t>ности, на его нервную систему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ют возможной организацию отдыха людей непосредственно вблизи жилья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зеленые насаждения в синтезе с архитектурой и малы</w:t>
        <w:softHyphen/>
        <w:t>ми формами играют огромную эстетическую роль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устройства зеленых массивов (рекреационная зона) заключается в том, что формирование их охватывает длительный период времени. В связи с этим для более быстрого создания благоприятных условий жизни населения следует применять такие приемы посадок, которые могут дать эффектив</w:t>
        <w:softHyphen/>
        <w:t>ные результаты в течение ближайших лет. К ним относятся: устройство газонов, широкое применение цветущих кустарников и вьющихся расте</w:t>
        <w:softHyphen/>
        <w:t>ний. Очень важно бережно сохранять во время строительства существую</w:t>
        <w:softHyphen/>
        <w:t xml:space="preserve">щие деревья, а в случае необход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есаживать их.</w:t>
      </w:r>
    </w:p>
    <w:p>
      <w:pPr>
        <w:pStyle w:val="Heading3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зеленение улиц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ленение улиц представляет собой рядовые посадки деревьев и кустарников на зеленых полосах между тротуарами и проезжей частью, между тротуаром и зданием. Характер озеленения улиц должен быть простым и живописны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озеленения улицы необхо</w:t>
        <w:softHyphen/>
        <w:t>димо вести в органическом единстве с решени</w:t>
        <w:softHyphen/>
        <w:t>ем всех вопросов организации движения транспорта и пешеходов. В соответствии с этим разрабатывают поперечный профиль ули</w:t>
        <w:softHyphen/>
        <w:t>цы и ее план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м и двух</w:t>
        <w:softHyphen/>
        <w:t xml:space="preserve">рядн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— 5</w:t>
      </w:r>
      <w:r>
        <w:rPr>
          <w:rFonts w:cs="Times New Roman" w:ascii="Times New Roman" w:hAnsi="Times New Roman"/>
          <w:sz w:val="24"/>
          <w:szCs w:val="24"/>
        </w:rPr>
        <w:t xml:space="preserve"> м. Один ряд мелкого кустарника требует полосы ширино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8</w:t>
      </w:r>
      <w:r>
        <w:rPr>
          <w:rFonts w:cs="Times New Roman" w:ascii="Times New Roman" w:hAnsi="Times New Roman"/>
          <w:sz w:val="24"/>
          <w:szCs w:val="24"/>
        </w:rPr>
        <w:t xml:space="preserve"> м и крупного ку</w:t>
        <w:softHyphen/>
        <w:t>старн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1,2</w: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при выборе типа озеле</w:t>
        <w:softHyphen/>
        <w:t>нения имеет ориентация улиц по сторонам све</w:t>
        <w:softHyphen/>
        <w:t>та, так как от нее зависит режим инсоляции.</w:t>
      </w:r>
    </w:p>
    <w:p>
      <w:pPr>
        <w:pStyle w:val="TextBodyIndent"/>
        <w:spacing w:before="0" w:after="0"/>
        <w:ind w:left="0" w:right="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САНИТАРНОЕ БЛАГОУСТРОЙСТ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 Санитарная очистка и уборка  территорий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ом благоустройстве  серьезнейшее значение имеет санитарная очистка и уборка  территорий. Санитарная очистка заключается в сборе и удалении твердых отбросов, образующихся в результате трудовой, хозяйственной, бытовой и иной деятельности населения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ердые отходы содержат в себе органические вещества, образующие при разложении среду, благоприятную для размножения патогенных (болезнетворных) микроорганизмов. Поэтому твердые отходы представляют собой санитарную опасность для населения. Отходы не только удаляют с территории комплекса, но и обезвреживают (метод удаления - бестарный).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е отбросы, представляющие собой хозяйственно-бытовые сточные воды подлежат очистке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имнее время уборка проездов заключается в удалении снега и обеспечении нормального движения транспорта в период снегопадов и после них.</w:t>
      </w:r>
    </w:p>
    <w:p>
      <w:pPr>
        <w:pStyle w:val="Heading2"/>
        <w:spacing w:before="0" w:after="0"/>
        <w:ind w:right="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ОХРАНЕ ОКРУЖАЮЩЕЙ СРЕДЫ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в вредного воздействия на окружающую среду непосред</w:t>
        <w:softHyphen/>
        <w:t xml:space="preserve">ственно на территории проектирования нет. 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 охране окружающей среды территории являются: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сети пешеходных связей в целях снижения нагрузок на травяной покро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целях снижения пожароопасности, увеличения рекреационной устойчивости и эстетической ценности существующих хвойных лесонасаж</w:t>
        <w:softHyphen/>
        <w:t>дений целесообразно создание групп смешанных хвойно-лиственных насаж</w:t>
        <w:softHyphen/>
        <w:t>дений или перемежающихся хвойно-лиственных древостое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ащитных зеленых полос вдоль транспортных коммуникаций;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благоустройство жилых территорий с организацией поверхностного стока и полное инженерное обеспечение в соответствии с требованиями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П 2.07.01-89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омплекса предлагаемых мероприятий позволит оздоровить существующую природную среду на проектируемой территории и создать комфортные условия для проживания населения.</w:t>
      </w:r>
    </w:p>
    <w:p>
      <w:pPr>
        <w:pStyle w:val="TextBodyIndent"/>
        <w:spacing w:before="0" w:after="0"/>
        <w:ind w:left="0" w:right="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Indent"/>
        <w:spacing w:before="0" w:after="120"/>
        <w:ind w:left="283" w:right="28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ЧЕСКОЕ ПРИЛОЖЕНИЕ:   5 ЛИСТОВ</w:t>
      </w:r>
    </w:p>
    <w:sectPr>
      <w:headerReference w:type="default" r:id="rId2"/>
      <w:footerReference w:type="default" r:id="rId3"/>
      <w:type w:val="nextPage"/>
      <w:pgSz w:w="11906" w:h="16838"/>
      <w:pgMar w:left="1814" w:right="851" w:gutter="0" w:header="567" w:top="993" w:footer="1435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70535</wp:posOffset>
              </wp:positionH>
              <wp:positionV relativeFrom="page">
                <wp:posOffset>245110</wp:posOffset>
              </wp:positionV>
              <wp:extent cx="6849110" cy="10142855"/>
              <wp:effectExtent l="0" t="635" r="0" b="647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143000"/>
                        <a:chOff x="0" y="0"/>
                        <a:chExt cx="6849000" cy="10143000"/>
                      </a:xfrm>
                    </wpg:grpSpPr>
                    <wps:wsp>
                      <wps:cNvSpPr/>
                      <wps:spPr>
                        <a:xfrm flipV="1">
                          <a:off x="438840" y="0"/>
                          <a:ext cx="720" cy="101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0143000"/>
                          <a:ext cx="64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959976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2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13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48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892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14560" y="9618840"/>
                          <a:ext cx="290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8640" y="9976320"/>
                          <a:ext cx="320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8920" y="9984240"/>
                          <a:ext cx="33984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368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86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2600" y="9972000"/>
                          <a:ext cx="49968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5760" y="9976320"/>
                          <a:ext cx="3398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101430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560" y="7057440"/>
                          <a:ext cx="72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23724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9596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0657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7058160"/>
                          <a:ext cx="720" cy="30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05pt;margin-top:19.3pt;width:539.25pt;height:798.6pt" coordorigin="741,386" coordsize="10785,15972">
              <v:line id="shape_0" from="1432,386" to="1432,16346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7,16359" to="11526,16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2,15504" to="11526,1550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000,15504" to="2000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568,15504" to="2568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136,15504" to="3136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4,15504" to="370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44,15504" to="45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44,15504" to="109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f" o:allowincell="f" style="position:absolute;left:11000;top:15534;width:456;height:2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63;top:16097;width:50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15;top:16109;width:534;height:2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1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97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737;top:16090;width:786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7;top:16097;width:53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741,16359" to="1420,16359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00" to="753,16328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4933" to="1432,149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2921" to="1432,129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13" to="1432,115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37,11501" to="1037,163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322820</wp:posOffset>
              </wp:positionH>
              <wp:positionV relativeFrom="page">
                <wp:posOffset>252730</wp:posOffset>
              </wp:positionV>
              <wp:extent cx="635" cy="10135235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35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6pt,19.9pt" to="576.6pt,817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949440</wp:posOffset>
              </wp:positionH>
              <wp:positionV relativeFrom="page">
                <wp:posOffset>10026015</wp:posOffset>
              </wp:positionV>
              <wp:extent cx="3625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2pt,789.45pt" to="575.7pt,789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257550</wp:posOffset>
              </wp:positionH>
              <wp:positionV relativeFrom="page">
                <wp:posOffset>9845040</wp:posOffset>
              </wp:positionV>
              <wp:extent cx="635" cy="543560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5pt,775.2pt" to="256.5pt,817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04875</wp:posOffset>
              </wp:positionH>
              <wp:positionV relativeFrom="page">
                <wp:posOffset>10206990</wp:posOffset>
              </wp:positionV>
              <wp:extent cx="2353310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803.7pt" to="256.5pt,803.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04875</wp:posOffset>
              </wp:positionH>
              <wp:positionV relativeFrom="page">
                <wp:posOffset>10026015</wp:posOffset>
              </wp:positionV>
              <wp:extent cx="2353310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789.45pt" to="256.5pt,789.4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915670</wp:posOffset>
              </wp:positionH>
              <wp:positionV relativeFrom="paragraph">
                <wp:posOffset>-2470785</wp:posOffset>
              </wp:positionV>
              <wp:extent cx="683260" cy="13970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32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2.15pt;margin-top:-194.6pt;width:53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989965</wp:posOffset>
              </wp:positionH>
              <wp:positionV relativeFrom="paragraph">
                <wp:posOffset>-1520825</wp:posOffset>
              </wp:positionV>
              <wp:extent cx="797560" cy="13970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740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8pt;margin-top:-119.8pt;width:62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887730</wp:posOffset>
              </wp:positionH>
              <wp:positionV relativeFrom="paragraph">
                <wp:posOffset>-271780</wp:posOffset>
              </wp:positionV>
              <wp:extent cx="627380" cy="13970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74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9.95pt;margin-top:-21.45pt;width:49.3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4273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3.6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328160</wp:posOffset>
              </wp:positionH>
              <wp:positionV relativeFrom="page">
                <wp:posOffset>9990455</wp:posOffset>
              </wp:positionV>
              <wp:extent cx="2352675" cy="23177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057 – 2018 - ГД – 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8.25pt;mso-wrap-distance-left:9.05pt;mso-wrap-distance-right:9.05pt;mso-wrap-distance-top:0pt;mso-wrap-distance-bottom:0pt;margin-top:786.65pt;mso-position-vertical-relative:page;margin-left:340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057 – 2018 - ГД –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04875</wp:posOffset>
              </wp:positionH>
              <wp:positionV relativeFrom="page">
                <wp:posOffset>253365</wp:posOffset>
              </wp:positionV>
              <wp:extent cx="640715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19.95pt" to="575.7pt,19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ind w:firstLine="561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Header">
    <w:name w:val="WW-Header"/>
    <w:qFormat/>
    <w:pPr>
      <w:widowControl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09" w:leader="dot"/>
      </w:tabs>
    </w:pPr>
    <w:rPr>
      <w:caps/>
      <w:sz w:val="22"/>
    </w:rPr>
  </w:style>
  <w:style w:type="paragraph" w:styleId="Index3">
    <w:name w:val="Index 3"/>
    <w:basedOn w:val="Normal"/>
    <w:next w:val="Normal"/>
    <w:pPr>
      <w:tabs>
        <w:tab w:val="clear" w:pos="709"/>
        <w:tab w:val="right" w:pos="9865" w:leader="dot"/>
      </w:tabs>
      <w:ind w:left="600" w:hanging="20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809" w:leader="dot"/>
      </w:tabs>
      <w:spacing w:before="60" w:after="60"/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80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809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09"/>
        <w:tab w:val="right" w:pos="9809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09"/>
        <w:tab w:val="right" w:pos="980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09"/>
        <w:tab w:val="right" w:pos="980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09"/>
        <w:tab w:val="right" w:pos="980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09"/>
        <w:tab w:val="right" w:pos="9809" w:leader="dot"/>
      </w:tabs>
      <w:ind w:left="1600" w:hanging="0"/>
    </w:pPr>
    <w:rPr>
      <w:rFonts w:ascii="Times New Roman" w:hAnsi="Times New Roman" w:cs="Times New Roman"/>
    </w:rPr>
  </w:style>
  <w:style w:type="paragraph" w:styleId="Line">
    <w:name w:val="Line"/>
    <w:qFormat/>
    <w:pPr>
      <w:widowControl/>
      <w:tabs>
        <w:tab w:val="clear" w:pos="709"/>
        <w:tab w:val="left" w:pos="570" w:leader="none"/>
      </w:tabs>
      <w:bidi w:val="0"/>
      <w:spacing w:before="0" w:after="17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>
      <w:spacing w:before="40" w:after="80"/>
      <w:ind w:left="0" w:hanging="0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numPr>
        <w:ilvl w:val="0"/>
        <w:numId w:val="6"/>
      </w:numPr>
      <w:spacing w:lineRule="auto" w:line="360"/>
      <w:ind w:left="568" w:hanging="284"/>
      <w:jc w:val="both"/>
    </w:pPr>
    <w:rPr/>
  </w:style>
  <w:style w:type="paragraph" w:styleId="Line1">
    <w:name w:val="line"/>
    <w:qFormat/>
    <w:pPr>
      <w:widowControl/>
      <w:tabs>
        <w:tab w:val="clear" w:pos="709"/>
        <w:tab w:val="left" w:pos="627" w:leader="none"/>
      </w:tabs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jc w:val="right"/>
    </w:pPr>
    <w:rPr>
      <w:sz w:val="18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21">
    <w:name w:val="Основной текст 2"/>
    <w:basedOn w:val="Normal"/>
    <w:qFormat/>
    <w:pPr/>
    <w:rPr>
      <w:rFonts w:ascii="Symbol" w:hAnsi="Symbol" w:eastAsia="Symbol" w:cs="Symbol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eastAsia="Symbol" w:cs="Times New Roman"/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8">
    <w:name w:val="Цитата"/>
    <w:basedOn w:val="Normal"/>
    <w:qFormat/>
    <w:pPr>
      <w:ind w:left="567" w:right="283" w:hanging="0"/>
      <w:jc w:val="both"/>
    </w:pPr>
    <w:rPr>
      <w:sz w:val="22"/>
      <w:szCs w:val="24"/>
    </w:rPr>
  </w:style>
  <w:style w:type="paragraph" w:styleId="Style9">
    <w:name w:val="Заголовок"/>
    <w:basedOn w:val="Normal"/>
    <w:qFormat/>
    <w:pPr>
      <w:ind w:left="75" w:hanging="0"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3">
    <w:name w:val="Iau?iue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0:36:00Z</dcterms:created>
  <dc:creator>Носков Владимир Николаевич</dc:creator>
  <dc:description>привозная вода, без мойки</dc:description>
  <cp:keywords/>
  <dc:language>en-US</dc:language>
  <cp:lastModifiedBy>Влалимир</cp:lastModifiedBy>
  <cp:lastPrinted>2018-06-27T07:57:00Z</cp:lastPrinted>
  <dcterms:modified xsi:type="dcterms:W3CDTF">2018-08-26T10:55:00Z</dcterms:modified>
  <cp:revision>4</cp:revision>
  <dc:subject/>
  <dc:title>СОДЕРЖАНИЕ</dc:title>
</cp:coreProperties>
</file>