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  <w:sz w:val="24"/>
        </w:rPr>
        <w:t>Приложение № 10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от «18»____12___2014 года   № 12-57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Ефремов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програм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ого образования Ефрем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374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176"/>
        <w:gridCol w:w="1326"/>
        <w:gridCol w:w="1404"/>
      </w:tblGrid>
      <w:tr>
        <w:trPr>
          <w:trHeight w:val="151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ь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1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038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30288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21027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21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3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ыплата компенсаци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 в рамках основного мероприятия </w:t>
            </w:r>
            <w:r>
              <w:rPr>
                <w:sz w:val="24"/>
              </w:rPr>
              <w:t>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72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44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предоставление мер социальной поддержки педагогическим и иным работникам муниципальных образовате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749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749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65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213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26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</w:t>
              </w:r>
            </w:hyperlink>
            <w:r>
              <w:rPr>
                <w:sz w:val="24"/>
                <w:szCs w:val="24"/>
              </w:rPr>
              <w:t xml:space="preserve">е Российской Федерации «Доступная среда» на 2011 - 2015 годы в рамках </w:t>
            </w:r>
            <w:r>
              <w:rPr>
                <w:sz w:val="24"/>
              </w:rPr>
              <w:t>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50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15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дернизация региональных систем дошкольного образования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5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образований на создание в общеобразовательных организаций, расположенных в сельской местности, условий для занятия физической культурой и спортом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50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бразований на укрепление материально-технической базы муниципальных образовательных организаций </w:t>
            </w:r>
            <w:r>
              <w:rPr>
                <w:sz w:val="24"/>
              </w:rPr>
              <w:t>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8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8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в рамках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подпрограммы</w:t>
              </w:r>
            </w:hyperlink>
            <w:r>
              <w:rPr>
                <w:sz w:val="24"/>
                <w:szCs w:val="24"/>
              </w:rPr>
              <w:t xml:space="preserve"> «Доступная среда» государственной программы Тульской области «Социальная поддержка и социальное обслуживание населения Тульской области» </w:t>
            </w:r>
            <w:r>
              <w:rPr>
                <w:sz w:val="24"/>
              </w:rPr>
              <w:t>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806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8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85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93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обеспечение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7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>
                <w:sz w:val="24"/>
              </w:rPr>
              <w:t>основного мероприятия «Обеспечение реализации и контроля за реализацией муниципальной программы» 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74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2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4695,3</w:t>
            </w:r>
          </w:p>
        </w:tc>
      </w:tr>
      <w:tr>
        <w:trPr>
          <w:trHeight w:val="14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</w:rPr>
              <w:t>30312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312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учреждений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154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муниципальных образовательных учреждений в рамках основного мероприятия «Укрепление материально- технической базы учреждений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2 213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548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капитальный ремонт спортивных объектов в рамках основного мероприятия «Укрепление материально- технической базы учреждений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2 80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605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6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228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8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«Организация отдыха и оздоровления детей в муниципальном образовании Ефремовский район 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3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288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6683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Содержание и развитие оздоровительных объектов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49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41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образований на проведение оздоровительной кампании детей в рамках основного мероприятия </w:t>
            </w:r>
            <w:r>
              <w:rPr>
                <w:sz w:val="24"/>
              </w:rPr>
              <w:t>«Содержание и развитие оздоровительных объектов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80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7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20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21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образований на проведение оздоровительной кампании детей в </w:t>
            </w:r>
            <w:r>
              <w:rPr>
                <w:sz w:val="24"/>
              </w:rPr>
              <w:t>рамках основного мероприятия «Проведение оздоровительной кампании детей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80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84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4"/>
              </w:rPr>
              <w:t>04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062,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Подпрограмма «Развитие  и  реформирование  клубной системы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51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 и реформирование клубной системы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4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61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и реформирование клубной системы на 2014-2016 годы»  муниципальной программы «Развитие культуры муниципального образования 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осударственная поддержка муниципальных учреждений культуры в рамках </w:t>
            </w:r>
            <w:r>
              <w:rPr>
                <w:sz w:val="24"/>
              </w:rPr>
              <w:t>подпрограммы «Развитие  и  реформирование  клубной системы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51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(грант) комплексного развития  региональных и муниципальных учреждений культуры в рамках          подпрограммы «Развитие и реформирование клубной системы на 2014 - 2016 годы» муниципальной программы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51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ая поддержка (грант) больших, средних и малых городов - центров культуры и туризма в рамках подпрограммы «Развитие и реформирование клубной системы на 2014 - 2016 годы» муниципальной программы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519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бсидии бюджетам муниципальных образований  на оплату труда  работникам муниципальных учреждений культурно – досугового   типа в рамках </w:t>
            </w:r>
            <w:r>
              <w:rPr>
                <w:iCs/>
                <w:sz w:val="24"/>
              </w:rPr>
              <w:t xml:space="preserve">подпрограммы </w:t>
            </w:r>
            <w:r>
              <w:rPr>
                <w:sz w:val="24"/>
              </w:rPr>
              <w:t>«Развитие и реформирование  клубной системы на 2014-2016 годы»  муниципальной программы «Развитие культуры муниципального образования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70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9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44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музейного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2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46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</w:rPr>
              <w:t xml:space="preserve">Мероприятия по модернизации материально-технической базы,  техническое и  технологическое оснащение учреждений культуры и искусства в рамках </w:t>
            </w:r>
            <w:r>
              <w:rPr>
                <w:iCs/>
                <w:sz w:val="24"/>
              </w:rPr>
              <w:t xml:space="preserve">подпрограммы </w:t>
            </w:r>
            <w:r>
              <w:rPr>
                <w:sz w:val="24"/>
              </w:rPr>
              <w:t>«Развитие музейного дела на 2014-2016 годы»  муниципальной программы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4 2 214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1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музейного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ая поддержка (грант) больших, средних и малых городов - центров культуры и туризма в рамках подпрограммы   «Развитие музейного дела на 2014 - 2016 годы» муниципальной     программы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519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бсидии бюджетам муниципальных образований на поддержку  муниципальных учреждений культуры в рамках </w:t>
            </w:r>
            <w:r>
              <w:rPr>
                <w:iCs/>
                <w:sz w:val="24"/>
              </w:rPr>
              <w:t xml:space="preserve">подпрограммы </w:t>
            </w:r>
            <w:r>
              <w:rPr>
                <w:sz w:val="24"/>
              </w:rPr>
              <w:t>«Развитие музейного дела на 2014-2016 годы»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80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9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 муниципальных  образований  на предоставление  мер  социальной поддержки  работникам  муниципальных  библиотек, муниципальных музеев  и их филиалов  в рамках подпрограммы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 дела 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94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библиотечного дела 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48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ероприятия  по модернизации  материально-технической базы,  техническое и  технологическое  оснащение учреждений культуры и искусства в рамках </w:t>
            </w:r>
            <w:r>
              <w:rPr>
                <w:iCs/>
                <w:sz w:val="24"/>
              </w:rPr>
              <w:t xml:space="preserve">подпрограммы </w:t>
            </w:r>
            <w:r>
              <w:rPr>
                <w:sz w:val="24"/>
              </w:rPr>
              <w:t>«Развитие библиотечного  дела на 2014-2016 годы»  муниципальной программы   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4 3 214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8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</w:rPr>
              <w:t>Мероприятия  в области культуры и искусства  в рамках  подпрограммы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ключение общедоступных библиотек Российской Федерации  к сети  Интернет  и развитие системы библиотечного дела  с учетом задачи расширения  информационных технологий и оцифровки   в рамках </w:t>
            </w:r>
            <w:r>
              <w:rPr>
                <w:sz w:val="24"/>
              </w:rPr>
              <w:t>подпрограммы «Развитие библиотечного дела на 2014-2016 годы» муниципальной программы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514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осударственная поддержка лучших работников муниципальных учреждений культуры, находящихся на территориях сельских поселений, в </w:t>
            </w:r>
            <w:r>
              <w:rPr>
                <w:sz w:val="24"/>
              </w:rPr>
              <w:t>рамках  подпрограммы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514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ая поддержка (грант) больших, средних и малых городов - центров культуры и туризма в рамках  подпрограммы  «Развитие библиотечного дела на 2014 - 2016 годы»     муниципальной программы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519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 бюджетам муниципальных учреждений культуры в рамках подпрограммы «Развитие  библиотечного   дела на 2014-2016 годы» муниципальной программы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80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72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муниципальных образований на предоставление мер социальной поддержки работникам  муниципальных библиотек, муниципальных музеев  и их филиалов  в рамках подпрограммы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7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муниципальных образований на оплату  дополнительного  отпуска работникам муниципальных   библиотек  в рамках подпрограммы  «Развитие  библиотечного   дела на 2014-2016 годы» муниципальной программы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 на 2014-2016 годы»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81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 на 2014-2016 годы»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37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 на 2014-2016 годы»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«Культура России (2012-2018 годы)» в рамках подпрограммы «Развитие музыкального и художественно-эстетического образования на 2014-2016 годы»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5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дпрограмма «Система управления исполнением  и сопровождение муниципальной программы»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90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подпрограммы «Система управления исполнением  и сопровождение муниципальной программы»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50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»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2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Система управления исполнением  и сопровождение муниципальной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88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5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267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Подпрограмма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903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я на выравнивание бюджетной обеспеченности поселений из районного фонда финансовой поддержки поселений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 804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5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уществление переданных органам местного самоуправления муниципального образования отдельных государственных полномочий по расчету и предоставлению дотаций на выравнивание бюджетной обеспеченности поселений за счет средств бюджета Тульской области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 82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03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Управление муниципальным долгом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237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5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237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5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27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плату труда работников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6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8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отдельных государственных полномочий по расчету и предоставлению дотаций на выравнивание бюджетной обеспеченности поселений в рамках подпрограммы «Обеспечение создания условий для реализации муниципальной программы» муниципальной программы «Управление муниципальными финансами муниципального образования Ефремовский район на 2014-2016 годы»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82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Энергоэффективность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6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1 233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30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7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3877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Ремонт дорожной сети и развитие автодорог общего пользования местного значения муниципального образования Ефремовский район на 2014-2016 годы»  муниципальной программы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3877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автомобильных дорог общего пользования местного значения муниципального района в рамках подпрограммы «Ремонт дорожной сети и развитие автодорог общего пользования местного значения муниципального образования Ефремовский район на 2014-2016 годы» муниципальной программы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886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финансирование расходных обязательств поселений, возникающих при осуществлении дорожной деятельности в отношении автомобильных дорог общего пользования местного значения в границах населенных пунктов поселений, а также капитального ремонта дворовых территорий многоквартирных домов, проездов к дворовым территориям многоквартирных домов населенных пунктов  в рамках подпрограммы «Ремонт дорожной сети и развитие автодорог общего пользования местного значения муниципального образования Ефремовский район на 2014-2016 годы» муниципальной программы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5328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сидии бюджетам муниципальных образований на строительство, реконструкцию, капитальный ремонт, ремонт и содержание автомобильных дорог общего пользования в рамках подпрограммы «Ремонт дорожной сети и развитие автодорог общего пользования местного значения муниципального образования Ефремовский район на 2014-2016 годы» муниципальной программы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6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8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890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комфортных условий проживания граждан Ефремовского района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3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еализация мероприятий в рамках подпрограммы «Обеспечение комфортных условий проживания граждан Ефремовского района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1 26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3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Подпрограмма «Обеспечение жильем отдельных категорий граждан 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1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1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дпрограмма «Обеспечение жильем молодых семей 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57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подпрограммы «Обеспечение жильем молодых семей 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8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жильем молодых семей в рамках подпрограммы «Обеспечение жильем молодых семей в муниципальном образовании Ефремовский район на 2014-20165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80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9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57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50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43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80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44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лучшению жилищных условий молодых семей и молодых специалистов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80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9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Социальная поддержка отдельных категорий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9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90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граждан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55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12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2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70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7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5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и поддержка малого и среднего предпринимательства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6,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и поддержка социально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3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236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ддержка малого и среднего предпринимательства, включая крестьянские (фермерские) хозяйства в рамках основного мероприятия «Развитие и поддержка социально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50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8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муниципальных программ развитие малого и среднего предпринимательства в рамках основного мероприятия «Развитие и поддержка социально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80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17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ддержка малого и среднего предпринимательства, включая крестьянские (фермерские) хозяйства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50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муниципальных программ развитие малого и среднего предпринимательства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80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4,0</w:t>
            </w:r>
          </w:p>
        </w:tc>
      </w:tr>
      <w:tr>
        <w:trPr>
          <w:trHeight w:val="210" w:hRule="atLeast"/>
          <w:cantSplit w:val="true"/>
        </w:trPr>
        <w:tc>
          <w:tcPr>
            <w:tcW w:w="8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6366,0</w:t>
            </w:r>
          </w:p>
        </w:tc>
      </w:tr>
    </w:tbl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390" w:right="362" w:gutter="0" w:header="0" w:top="635" w:footer="0" w:bottom="53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EB8E42C0E3241163A808F0C3766BF77ED01597DC2985074CF3837ECD762F4F92BA7D355832B5FBJ1h8O" TargetMode="External"/><Relationship Id="rId3" Type="http://schemas.openxmlformats.org/officeDocument/2006/relationships/hyperlink" Target="consultantplus://offline/ref=BF7F5B14553706150FD9431505D52FD8A2144E165BF976DED69CE3FF52A135551D922ABA3252A60055A3B2qFl9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16:00Z</dcterms:created>
  <dc:creator>1111</dc:creator>
  <dc:description/>
  <cp:keywords/>
  <dc:language>en-US</dc:language>
  <cp:lastModifiedBy>Я</cp:lastModifiedBy>
  <cp:lastPrinted>2014-12-15T15:11:00Z</cp:lastPrinted>
  <dcterms:modified xsi:type="dcterms:W3CDTF">2014-12-19T07:35:00Z</dcterms:modified>
  <cp:revision>487</cp:revision>
  <dc:subject/>
  <dc:title>                                                                                          Приложение №  10</dc:title>
</cp:coreProperties>
</file>