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 «18»____12___2014 года   № 12-57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бюджетных ассигнований</w:t>
      </w:r>
    </w:p>
    <w:p>
      <w:pPr>
        <w:pStyle w:val="Heading5"/>
        <w:rPr>
          <w:rFonts w:eastAsia="Arial Unicode MS"/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           </w:t>
      </w:r>
      <w:r>
        <w:rPr>
          <w:b/>
          <w:bCs/>
          <w:i w:val="false"/>
          <w:iCs w:val="false"/>
          <w:sz w:val="28"/>
        </w:rPr>
        <w:t xml:space="preserve">из бюджета муниципального образования Ефремовский район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  <w:sz w:val="28"/>
        </w:rPr>
        <w:t>по разделам, подразделам, целевым статьям (муниципальным программам и непрограммным направлениям деятельности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м видов расходов классификации расходов бюджетов </w:t>
      </w:r>
    </w:p>
    <w:p>
      <w:pPr>
        <w:pStyle w:val="TextBodyIndent"/>
        <w:ind w:left="546" w:hanging="702"/>
        <w:rPr>
          <w:sz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2014 год</w:t>
      </w: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18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68"/>
        <w:gridCol w:w="546"/>
        <w:gridCol w:w="1248"/>
        <w:gridCol w:w="702"/>
        <w:gridCol w:w="1404"/>
      </w:tblGrid>
      <w:tr>
        <w:trPr>
          <w:trHeight w:val="166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905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представителе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представител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представителей в рамках непрограммного направления деятельности "Обеспечение функционирования Собрания представителей"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представителей в рамках непрограммного направления деятельности "Обеспечение функционирования Собрания представителей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расчету и предоставлению дотаций на выравнивание бюджетной обеспеченности посел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82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82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96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5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"Обеспечение функционирования администрации муниципального образования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8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"Обеспечение функционирования администрации муниципального образования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9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9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91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7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37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527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отдельных  государственных полномочий  по расчету и предоставлению дотаций на выравнивание бюджетной обеспеченности поселений </w:t>
            </w:r>
            <w:r>
              <w:rPr>
                <w:sz w:val="24"/>
                <w:szCs w:val="24"/>
              </w:rPr>
              <w:t xml:space="preserve">в рамках подпрограммы "Обеспечение </w:t>
            </w:r>
            <w:r>
              <w:rPr>
                <w:sz w:val="24"/>
              </w:rPr>
              <w:t>создания условий для реализации муниципальной программы</w:t>
            </w:r>
            <w:r>
              <w:rPr>
                <w:sz w:val="24"/>
                <w:szCs w:val="24"/>
              </w:rPr>
              <w:t xml:space="preserve">"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82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82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3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ых образова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733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33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33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96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81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8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овременная выплата в связи с празднованием Дня архивов в 2014 году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80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80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созданию административных  комисс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образованию и организации деятельности комиссий по делам несовершеннолетних и защите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Закон Тульской области "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 несовершеннолетних и защите их прав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4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Закон Тульской области "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 несовершеннолетних и защите их прав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еданного органам местного самоуправления муниципального образования отдельного государственного полномочия по сбору информации от поселений, входящих в муниципальный район, необходимой для ведения регистра муниципальных  нормативных правовых актов Тульской област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Закон Тульской области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ереданного органам местного самоуправления муниципального образования государственного полномочия по оказанию бесплатной юридической помощи в виде правового консультирования в устной и письменной форме некоторых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Закон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лата налога на добавленную стоимость при реализации муниципального имущества, составляющего муниципальную казну район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мущества в казну муниципального образования </w:t>
            </w:r>
            <w:r>
              <w:rPr>
                <w:bCs/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308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8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8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678,2 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33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340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0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0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еданных органам местного самоуправления муниципального образования государственных полномочий на государственную регистрацию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0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6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25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5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5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2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правительства Тульской област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возникновения пожароопасных ситуац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622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на реализацию Закона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Тульской области "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10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02,4</w:t>
            </w:r>
          </w:p>
        </w:tc>
      </w:tr>
      <w:tr>
        <w:trPr>
          <w:trHeight w:val="1224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Ремонт дорожной сети и развитие автодорог общего пользования местного значения муниципального образования Ефремовский район на 2014-2016 годы» </w:t>
            </w:r>
            <w:r>
              <w:rPr>
                <w:sz w:val="24"/>
              </w:rPr>
              <w:t>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02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15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15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2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2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образований на строительство, реконструкцию, капитальный ремонт, ремонт и содержание автомобильных дорог общего пользования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4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50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50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е малого и среднего предприниматель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8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8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финансирование муниципальных программ развитие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9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9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39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7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8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азификация пожарных частей населенных пунктов, расположенных на территориях, подвергшихся радиоактивному загрязнению вследствие аварии на ЧАЭС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1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правительства Тульской област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1</w:t>
            </w:r>
          </w:p>
        </w:tc>
      </w:tr>
      <w:tr>
        <w:trPr>
          <w:trHeight w:val="273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550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21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53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52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52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7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закон «Об образовании в Российской Федераци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58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44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закон «Об образовании в Российской Федераци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6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11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3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закон «Об образовании в Российской Федераци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9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7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7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Модернизация региональных систем дошкольного образования в рамках </w:t>
            </w:r>
            <w:r>
              <w:rPr>
                <w:sz w:val="24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5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5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9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5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8395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886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500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500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закон «Об образовании в Российской Федераци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07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библиотечном дел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18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закон «Об образовании в Российской Федераци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2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5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закон «Об образовании в Российской Федераци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12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библиотечном дел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89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9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4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49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50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9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35,8</w:t>
            </w:r>
          </w:p>
        </w:tc>
      </w:tr>
      <w:tr>
        <w:trPr>
          <w:trHeight w:val="2503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2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4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</w:t>
              </w:r>
            </w:hyperlink>
            <w:r>
              <w:rPr>
                <w:sz w:val="24"/>
                <w:szCs w:val="24"/>
              </w:rPr>
              <w:t xml:space="preserve">е Российской Федерации «Доступная среда» на 2011 - 2015 годы в рамках </w:t>
            </w:r>
            <w:r>
              <w:rPr>
                <w:sz w:val="24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50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5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50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8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50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6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Модернизация региональных систем дошкольного образования в рамках </w:t>
            </w:r>
            <w:r>
              <w:rPr>
                <w:sz w:val="24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5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5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50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50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укрепление материально-технической базы муниципальных образовательных организаций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0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в рамках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дпрограммы</w:t>
              </w:r>
            </w:hyperlink>
            <w:r>
              <w:rPr>
                <w:sz w:val="24"/>
                <w:szCs w:val="24"/>
              </w:rPr>
              <w:t xml:space="preserve"> «Доступная среда» государственной программы Тульской области «Социальная поддержка и социальное обслуживание населения Тульской области»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8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8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6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12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12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7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54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 в рамках основного мероприятия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2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8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2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8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спортивных объектов, находящихся в муниципальной собственности в рамках основного мероприятия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2 8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5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2 8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5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79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79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37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84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ддержки педагогическим и иным работникам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ой «Культура России (2012-2018 годы)» в рамках подпрограммы «Развитие музыкального и художественно-эстетического образования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5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5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28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мер социальной поддержки педагогическим и иным работникам муниципальных образовате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8253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03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8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оздоровительных объектов в рамках основного мероприятия </w:t>
            </w:r>
            <w:r>
              <w:rPr>
                <w:sz w:val="24"/>
              </w:rPr>
              <w:t>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роведение оздоровительной кампании детей в рамках основного мероприятия </w:t>
            </w:r>
            <w:r>
              <w:rPr>
                <w:sz w:val="24"/>
              </w:rPr>
              <w:t>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20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6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6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роведение оздоровительной кампании детей в </w:t>
            </w:r>
            <w:r>
              <w:rPr>
                <w:sz w:val="24"/>
              </w:rPr>
              <w:t>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4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2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6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Ефремовский район представителям творческой и одаренной молодежи по иным непрограммным мероприятиям в рамках 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49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75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6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укрепление материально-технической базы муниципальных образовательных организаций в рамках </w:t>
            </w:r>
            <w:r>
              <w:rPr>
                <w:sz w:val="24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85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3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3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7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7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27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6,5</w:t>
            </w:r>
          </w:p>
        </w:tc>
      </w:tr>
      <w:tr>
        <w:trPr>
          <w:trHeight w:val="22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ддержки педагогическим и иным работник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ддержки педагогическим и иным работник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16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850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910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82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1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61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61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ддержка муниципальных учреждений культуры в рамках </w:t>
            </w:r>
            <w:r>
              <w:rPr>
                <w:sz w:val="24"/>
              </w:rPr>
              <w:t>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5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5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(грант) комплексного развития региональных и муниципальных  учреждений культуры в рамках подпрограммы «Развитие и реформирование клубной системы на 2014 - 2016 годы»  муниципальной программы    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 подпрограммы «Развитие и реформирование клубной системы на 2014 - 2016 годы»  муниципальной 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оплату труда работникам муниципальных учреждений культурно - 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7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7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28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подпрограммы «Развитие   музейного дела на 2014 - 2016 годы»    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оддержку муниципальных учреждений культуры в рамках </w:t>
            </w:r>
            <w:r>
              <w:rPr>
                <w:sz w:val="24"/>
              </w:rPr>
              <w:t>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 образований  на предоставление мер социальной поддержки работникам муниципальных библиотек, муниципальных музеев и их филиалов  в рамках </w:t>
            </w:r>
            <w:r>
              <w:rPr>
                <w:sz w:val="24"/>
              </w:rPr>
              <w:t xml:space="preserve"> 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4-2016 год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3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6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7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 Тульской области «О библиотечном   дел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 государственных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 Тульской области «О библиотечном   дел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</w:rPr>
              <w:t>Закон Тульской области «О наделении органов  местного самоуправления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0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ероприятия по модернизации материально-технической базы, техническое и технологическое  оснащение учреждений культуры и искусств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библиотечного  дела на 2014-2016 годы» муниципальной программы   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8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8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лючение общедоступных библиотек Российской Федерации к сети Интернет и развитие системы библиотечного дела с учетом задачи расширения  информационных технологий и оцифровки в рамках </w:t>
            </w:r>
            <w:r>
              <w:rPr>
                <w:sz w:val="24"/>
              </w:rPr>
              <w:t>подпрограммы «Развитие библиотечного дела на 2014-2016 год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, в </w:t>
            </w:r>
            <w:r>
              <w:rPr>
                <w:sz w:val="24"/>
              </w:rPr>
              <w:t>рамках  подпрограммы «Развитие библиотечного дела на 2014-2016 год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подпрограммы «Развитие  библиотечного дела на 2014 - 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оддержку муниципальных учреждений культуры в рамках </w:t>
            </w:r>
            <w:r>
              <w:rPr>
                <w:sz w:val="24"/>
              </w:rPr>
              <w:t>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2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 муниципальных  образований  на предоставление мер социальной поддержки  работникам муниципальных библиотек, муниципальных музеев и их филиалов в рамках подпрограммы «Развитие библиотечного дела на 2014-2016 год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кон  Тульской области «О наделении органов  местного самоуправления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 муниципальных  образований  на оплату  дополнительного  отпуска  работникам   муниципальных   библиотек  в рамках подпрограммы 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 Тульской области « О библиотечном   дел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940,2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90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90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4,8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4,8</w:t>
            </w:r>
          </w:p>
        </w:tc>
      </w:tr>
      <w:tr>
        <w:trPr>
          <w:trHeight w:val="44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8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,1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8,2</w:t>
            </w:r>
          </w:p>
        </w:tc>
      </w:tr>
      <w:tr>
        <w:trPr>
          <w:trHeight w:val="18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3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2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функций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>
          <w:trHeight w:val="291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42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2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2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2,6</w:t>
            </w:r>
          </w:p>
        </w:tc>
      </w:tr>
      <w:tr>
        <w:trPr>
          <w:trHeight w:val="33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2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61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96,6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7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обеспечению жильем молодых семей в рамках подпрограммы «Обеспечение жильем молодых семей </w:t>
            </w:r>
            <w:r>
              <w:rPr>
                <w:sz w:val="24"/>
                <w:szCs w:val="24"/>
              </w:rPr>
              <w:t>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9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3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7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в рамках основного мероприятия </w:t>
            </w:r>
            <w:r>
              <w:rPr>
                <w:sz w:val="24"/>
              </w:rPr>
              <w:t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7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7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жбюджетные трансферты общего характера бюджетам субъектов  Российской Федерации  и муниципальных образова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25,9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03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3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3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я на выравнивание бюджетной обеспеченности поселений из районного фонда финансовой поддержки поселений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80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80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82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</w:rPr>
            </w:pPr>
            <w:r>
              <w:rPr>
                <w:i/>
                <w:sz w:val="24"/>
              </w:rPr>
              <w:t>Закон Тульской области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82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,4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22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2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2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муниципальным образованиям на 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2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2,5</w:t>
            </w:r>
          </w:p>
        </w:tc>
      </w:tr>
      <w:tr>
        <w:trPr>
          <w:trHeight w:val="21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4570,0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type w:val="nextPage"/>
      <w:pgSz w:w="11906" w:h="16838"/>
      <w:pgMar w:left="1797" w:right="362" w:gutter="0" w:header="0" w:top="318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B8E42C0E3241163A808F0C3766BF77ED01597DC2985074CF3837ECD762F4F92BA7D355832B5FBJ1h8O" TargetMode="External"/><Relationship Id="rId3" Type="http://schemas.openxmlformats.org/officeDocument/2006/relationships/hyperlink" Target="consultantplus://offline/ref=BF7F5B14553706150FD9431505D52FD8A2144E165BF976DED69CE3FF52A135551D922ABA3252A60055A3B2qFl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24:00Z</dcterms:created>
  <dc:creator>1111</dc:creator>
  <dc:description/>
  <cp:keywords/>
  <dc:language>en-US</dc:language>
  <cp:lastModifiedBy>Я</cp:lastModifiedBy>
  <cp:lastPrinted>2014-11-14T10:27:00Z</cp:lastPrinted>
  <dcterms:modified xsi:type="dcterms:W3CDTF">2014-12-19T07:36:00Z</dcterms:modified>
  <cp:revision>39</cp:revision>
  <dc:subject/>
  <dc:title>                                                                                          Приложение №  10</dc:title>
</cp:coreProperties>
</file>