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9.02.2021 года  № 1-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21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7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6"/>
        <w:gridCol w:w="513"/>
        <w:gridCol w:w="6"/>
        <w:gridCol w:w="540"/>
        <w:gridCol w:w="6"/>
        <w:gridCol w:w="1768"/>
        <w:gridCol w:w="705"/>
        <w:gridCol w:w="1555"/>
        <w:gridCol w:w="7"/>
      </w:tblGrid>
      <w:tr>
        <w:trPr>
          <w:trHeight w:val="2298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2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4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68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61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15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3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18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5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5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84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4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4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9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3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3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82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4"/>
                <w:szCs w:val="24"/>
              </w:rPr>
            </w:pPr>
            <w:r>
              <w:rPr>
                <w:bCs/>
                <w:color w:val="9933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а социально ориентированных некоммерческих организаци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5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5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0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54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54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54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3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50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 1 00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5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5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5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75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9878,8</w:t>
            </w:r>
          </w:p>
        </w:tc>
      </w:tr>
      <w:tr>
        <w:trPr>
          <w:trHeight w:val="1164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87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402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5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25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25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25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1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1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1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1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8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180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2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2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2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67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услугами ЖКХ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7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7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7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(реконструкция), модернизация и капитальный ремонт объектов водоснабжения и водоотведения Тульской обла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7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7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7,1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04,2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6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6,0</w:t>
            </w:r>
          </w:p>
        </w:tc>
      </w:tr>
      <w:tr>
        <w:trPr>
          <w:trHeight w:val="465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0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0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0,8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0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87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242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5,2</w:t>
            </w:r>
          </w:p>
        </w:tc>
      </w:tr>
      <w:tr>
        <w:trPr>
          <w:trHeight w:val="321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2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2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2</w:t>
            </w:r>
          </w:p>
        </w:tc>
      </w:tr>
      <w:tr>
        <w:trPr>
          <w:trHeight w:val="421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</w:t>
            </w:r>
            <w:r>
              <w:rPr>
                <w:sz w:val="24"/>
                <w:lang w:val="en-US"/>
              </w:rPr>
              <w:t>2 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</w:t>
            </w:r>
            <w:r>
              <w:rPr>
                <w:sz w:val="24"/>
                <w:lang w:val="en-US"/>
              </w:rPr>
              <w:t>2 L57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L57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L57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2,4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2,4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2,4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2,4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2,4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2,4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68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50,0</w:t>
            </w:r>
          </w:p>
        </w:tc>
      </w:tr>
      <w:tr>
        <w:trPr>
          <w:trHeight w:val="625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"Повышение уровня обеспеченности населения коммунальными услугами"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918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8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7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7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7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both"/>
              <w:rPr>
                <w:rFonts w:ascii="Segoe Print" w:hAnsi="Segoe Print" w:cs="Segoe Print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Взнос в уставный капитал Общества с ограниченной ответственностью «ЖКХ Ясеновское» в целях организации предоставления  </w:t>
            </w:r>
            <w:r>
              <w:rPr>
                <w:sz w:val="24"/>
                <w:szCs w:val="24"/>
                <w:lang w:val="en-US"/>
              </w:rPr>
              <w:t>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  <w:p>
            <w:pPr>
              <w:pStyle w:val="Normal"/>
              <w:jc w:val="both"/>
              <w:rPr>
                <w:rFonts w:ascii="Segoe Print" w:hAnsi="Segoe Print" w:cs="Segoe Print"/>
                <w:sz w:val="24"/>
                <w:szCs w:val="24"/>
                <w:lang w:val="en-US"/>
              </w:rPr>
            </w:pPr>
            <w:r>
              <w:rPr>
                <w:rFonts w:cs="Segoe Print" w:ascii="Segoe Print" w:hAnsi="Segoe Print"/>
                <w:sz w:val="24"/>
                <w:szCs w:val="24"/>
                <w:lang w:val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09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09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иным юридическим лицам</w:t>
              <w:tab/>
              <w:tab/>
              <w:tab/>
              <w:tab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09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в уставный капитал Общества с ограниченной ответственностью «ЖКХ Лобановское» в целях организации предоставления  </w:t>
            </w:r>
            <w:r>
              <w:rPr>
                <w:sz w:val="24"/>
                <w:szCs w:val="24"/>
                <w:lang w:val="en-US"/>
              </w:rPr>
              <w:t>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09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09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иным юридическим лиц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09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6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6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6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73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42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406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349,3</w:t>
            </w:r>
          </w:p>
        </w:tc>
      </w:tr>
      <w:tr>
        <w:trPr>
          <w:trHeight w:val="46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32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13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2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6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6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74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74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0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0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84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03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03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1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1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крепление материально-технической базы муниципальных образовательных учреждений (за исключением капитальных вложений)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P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P2 5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P2 5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P2 5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536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24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20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32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3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2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2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0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0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65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4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4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3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3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5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7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5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7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5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7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5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7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6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0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6 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0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6 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0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6 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0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Е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8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8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8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8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79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4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7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7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7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4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4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6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29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20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20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4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4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4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4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3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13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6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6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4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4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8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8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8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8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7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7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4 00 246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4 00 246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4 00 246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4 00 24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4 00 24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4 00 24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482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06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S07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S07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S07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5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5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5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75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8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1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1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1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6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7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1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1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7</w:t>
            </w:r>
          </w:p>
        </w:tc>
      </w:tr>
      <w:tr>
        <w:trPr>
          <w:trHeight w:val="41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7</w:t>
            </w:r>
          </w:p>
        </w:tc>
      </w:tr>
      <w:tr>
        <w:trPr>
          <w:trHeight w:val="16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5750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0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3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5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5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5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8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8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4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авочным коллекциям и фондам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74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4 2 01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хранение культурного наслед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208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208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208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1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1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3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3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3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3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3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3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8,5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8,5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8,5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5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5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5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2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0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5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5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5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9 1 02 72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9 1 02 72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9 1 02 72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7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4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4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4942,8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  <w:font w:name="Segoe Prin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21-01-29T15:20:00Z</cp:lastPrinted>
  <dcterms:modified xsi:type="dcterms:W3CDTF">2021-02-10T07:55:00Z</dcterms:modified>
  <cp:revision>2539</cp:revision>
  <dc:subject/>
  <dc:title>                                                                                          Приложение №  10</dc:title>
</cp:coreProperties>
</file>