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bCs/>
          <w:spacing w:val="30"/>
        </w:rPr>
      </w:pP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  09    ”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   02       </w:t>
      </w:r>
      <w:r>
        <w:rPr>
          <w:b/>
          <w:bCs/>
          <w:sz w:val="28"/>
          <w:szCs w:val="28"/>
        </w:rPr>
        <w:t>2021 года</w:t>
        <w:tab/>
        <w:t xml:space="preserve">                         </w:t>
        <w:tab/>
        <w:t xml:space="preserve"> </w:t>
        <w:tab/>
        <w:t xml:space="preserve">       № 1-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7.12.2020  № 11-84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»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7.12.2020 № 11-84 «О бюджете муниципального образования город Ефремов на 2021 год и на плановый период 2022 и 2023 годов»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457088,2 тыс. рублей» заменить словами «1466403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510065,5 тыс. рублей»  заменить  словами «1544942,8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52977,3 тыс. рублей» заменить словами «78539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863842,2</w:t>
      </w:r>
      <w:r>
        <w:rPr/>
        <w:t xml:space="preserve"> </w:t>
      </w:r>
      <w:r>
        <w:rPr>
          <w:sz w:val="28"/>
          <w:szCs w:val="28"/>
        </w:rPr>
        <w:t>тыс. рублей» заменить словами «873157,5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201917,4 тыс. рублей» заменить словами «210365,4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625271,7 тыс. рублей» заменить словами «626139,0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3.</w:t>
      </w:r>
      <w:r>
        <w:rPr>
          <w:color w:val="FF0000"/>
        </w:rPr>
        <w:t xml:space="preserve"> </w:t>
      </w:r>
      <w:r>
        <w:rPr/>
        <w:t>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«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года в сумме 209116,3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3 года в сумме 252233,1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01 января 2024 в сумме 297728,3 тыс. рублей, в том числе верхний предел долга по  муниципальным гарантиям отсутствует.»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1.4. В статье 14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10489,0</w:t>
      </w:r>
      <w:r>
        <w:rPr/>
        <w:t xml:space="preserve"> </w:t>
      </w:r>
      <w:r>
        <w:rPr>
          <w:sz w:val="28"/>
          <w:szCs w:val="28"/>
        </w:rPr>
        <w:t>тыс. рублей» заменить словами «36051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4904,5 тыс. рублей» заменить словами «23782,1 тыс. рубле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плановый период 2022 и 2023 годов» внести следующие изменения: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275"/>
      </w:tblGrid>
      <w:tr>
        <w:trPr>
          <w:trHeight w:val="242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61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12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12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12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58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6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6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6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3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3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3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>1.6. В приложение № 6 «Ведомственная структура расходов бюджета муниципального образования город Ефремов на  плановый период 2022 и 2023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6"/>
        <w:gridCol w:w="1749"/>
        <w:gridCol w:w="578"/>
        <w:gridCol w:w="1123"/>
        <w:gridCol w:w="1134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3    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393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12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12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12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58,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6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6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6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3,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3,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3,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 513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 513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 513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8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риложение № 8 «</w:t>
      </w:r>
      <w:r>
        <w:rPr>
          <w:bCs/>
          <w:sz w:val="28"/>
          <w:szCs w:val="28"/>
        </w:rPr>
        <w:t xml:space="preserve">Перечень и объем бюджетных ассигнований на финансовое обеспечение реализации  муниципальных программ 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>на  плановый период 2022 и 2023  годов» внести следующие измен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78"/>
        <w:gridCol w:w="1872"/>
        <w:gridCol w:w="1482"/>
        <w:gridCol w:w="1482"/>
      </w:tblGrid>
      <w:tr>
        <w:trPr>
          <w:trHeight w:val="48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3, 5, 7, 9, 11  изложить в редакции приложений  № 3, 5, 7, 9, 11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eastAsia="Arial Unicode MS"/>
      <w:b/>
      <w:sz w:val="28"/>
      <w:szCs w:val="26"/>
    </w:rPr>
  </w:style>
  <w:style w:type="character" w:styleId="Style14">
    <w:name w:val="Название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1-02-10T10:44:00Z</cp:lastPrinted>
  <dcterms:modified xsi:type="dcterms:W3CDTF">2021-02-10T07:45:00Z</dcterms:modified>
  <cp:revision>652</cp:revision>
  <dc:subject/>
  <dc:title>РОССИЙСКАЯ ФЕДЕРАЦИЯ</dc:title>
</cp:coreProperties>
</file>