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9.02.2021 года  № 1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21 год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04"/>
        <w:gridCol w:w="1950"/>
        <w:gridCol w:w="1556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2649,0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3554,1</w:t>
            </w:r>
          </w:p>
        </w:tc>
      </w:tr>
      <w:tr>
        <w:trPr>
          <w:trHeight w:val="45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830,1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625,2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,6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2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,9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9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1,6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3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4,7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</w:tr>
      <w:tr>
        <w:trPr>
          <w:trHeight w:val="39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S0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,0</w:t>
            </w:r>
          </w:p>
        </w:tc>
      </w:tr>
      <w:tr>
        <w:trPr>
          <w:trHeight w:val="29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49,7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1,6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,5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4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37,3</w:t>
            </w:r>
          </w:p>
        </w:tc>
      </w:tr>
      <w:tr>
        <w:trPr>
          <w:trHeight w:val="15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1 1 02 </w:t>
            </w:r>
            <w:r>
              <w:rPr>
                <w:color w:val="000000"/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,7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,7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1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,7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9,6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1 05 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9,6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6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4,4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6 530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4,4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7,4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4 52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7,4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P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2,2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P2 52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2,2</w:t>
            </w:r>
          </w:p>
        </w:tc>
      </w:tr>
      <w:tr>
        <w:trPr>
          <w:trHeight w:val="38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0,5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9,9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3,5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7,2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,8</w:t>
            </w:r>
          </w:p>
        </w:tc>
      </w:tr>
      <w:tr>
        <w:trPr>
          <w:trHeight w:val="10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7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8,7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35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7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76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03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13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4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0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S075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0 20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 18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4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5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808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8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А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А1 551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89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hyperlink r:id="rId2">
              <w:r>
                <w:rPr>
                  <w:rStyle w:val="InternetLink"/>
                  <w:i/>
                  <w:iCs/>
                  <w:sz w:val="28"/>
                  <w:szCs w:val="28"/>
                </w:rPr>
                <w:t>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</w:t>
              </w:r>
            </w:hyperlink>
            <w:r>
              <w:rPr>
                <w:i/>
                <w:iCs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1 808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хранение культурного наслед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по проведению реставрационных работ и приспособлению объектов культурного наслед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08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hyperlink r:id="rId3">
              <w:r>
                <w:rPr>
                  <w:rStyle w:val="InternetLink"/>
                  <w:i/>
                  <w:iCs/>
                  <w:sz w:val="28"/>
                  <w:szCs w:val="28"/>
                </w:rPr>
                <w:t>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</w:t>
              </w:r>
            </w:hyperlink>
            <w:r>
              <w:rPr>
                <w:i/>
                <w:iCs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8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6,2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4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24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0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6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87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5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5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07 2 00 </w:t>
            </w:r>
            <w:r>
              <w:rPr>
                <w:color w:val="000000"/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3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321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3 00 S07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321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513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4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9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217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2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1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1 01 S0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, модернизация и капитальный ремонт объектов водоснабжения и водоотведения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S03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1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2 01 S0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держание объектов благоустро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2 02 S0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57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8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4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учреждений по молодежной политик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21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41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народным дружинник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25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241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 00 </w:t>
            </w:r>
            <w:r>
              <w:rPr>
                <w:sz w:val="28"/>
                <w:szCs w:val="28"/>
                <w:lang w:val="en-US"/>
              </w:rPr>
              <w:t>S0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,0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землеустроительных,  кадастровых рабо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гражданской обороне и защите населения от чрезвычайных ситуац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25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9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42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4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52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6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тивопожар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0 242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25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5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5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52,4</w:t>
            </w:r>
          </w:p>
        </w:tc>
      </w:tr>
      <w:tr>
        <w:trPr>
          <w:trHeight w:val="66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5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5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Arial CYR" w:ascii="PT Astra Serif;Times New Roman" w:hAnsi="PT Astra Serif;Times New Roman"/>
                <w:b/>
                <w:bCs/>
                <w:sz w:val="28"/>
                <w:szCs w:val="28"/>
              </w:rPr>
              <w:t xml:space="preserve">Поддержка социально ориентированных некоммерческих организаций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а социально ориентированных некоммерческих организаци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1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«</w:t>
            </w:r>
            <w:r>
              <w:rPr>
                <w:bCs/>
                <w:sz w:val="28"/>
                <w:szCs w:val="28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2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«</w:t>
            </w:r>
            <w:r>
              <w:rPr>
                <w:bCs/>
                <w:sz w:val="28"/>
                <w:szCs w:val="28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3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казание информационной поддержки СО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4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4 00 24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9301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AE4970F3C52EB2456A971C7421B5F63C47A58ECE4AA39927A10EB40D00F2A77292F26428213E20528F20E0FF0450AFR2iAO" TargetMode="External"/><Relationship Id="rId3" Type="http://schemas.openxmlformats.org/officeDocument/2006/relationships/hyperlink" Target="consultantplus://offline/ref=17AE4970F3C52EB2456A971C7421B5F63C47A58ECE4AA39927A10EB40D00F2A77292F26428213E20528F20E0FF0450AFR2iA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20-11-12T12:50:00Z</cp:lastPrinted>
  <dcterms:modified xsi:type="dcterms:W3CDTF">2021-02-10T07:55:00Z</dcterms:modified>
  <cp:revision>1859</cp:revision>
  <dc:subject/>
  <dc:title>                                                                                          Приложение №  10</dc:title>
</cp:coreProperties>
</file>