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9.02.2021 года  № 1-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1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0"/>
        <w:gridCol w:w="6"/>
        <w:gridCol w:w="534"/>
        <w:gridCol w:w="12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1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7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7664,6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52,1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5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5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8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8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8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378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8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8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608,6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2147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82,2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3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3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3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41,9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</w:rPr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76,9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76,9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05,1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59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59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49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49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,7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7,7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5,8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5,8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28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8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8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5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5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5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5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2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2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2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0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0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180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67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 и капитальный ремонт объектов водоснабжения и водоотведения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S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S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S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04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06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06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Поддержание санитарного и эстетического состояния территор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10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10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10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10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Создание, капитальный ремонт, ремонт и содержание объектов благоустройства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95,2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,2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,2</w:t>
            </w:r>
          </w:p>
        </w:tc>
      </w:tr>
      <w:tr>
        <w:trPr>
          <w:trHeight w:val="1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,2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</w:tr>
      <w:tr>
        <w:trPr>
          <w:trHeight w:val="6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F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F2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</w:tr>
      <w:tr>
        <w:trPr>
          <w:trHeight w:val="6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F2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F2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48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6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18,8</w:t>
            </w:r>
          </w:p>
        </w:tc>
      </w:tr>
      <w:tr>
        <w:trPr>
          <w:trHeight w:val="28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18,8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7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</w:tr>
      <w:tr>
        <w:trPr>
          <w:trHeight w:val="46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both"/>
              <w:rPr/>
            </w:pPr>
            <w:r>
              <w:rPr/>
              <w:t xml:space="preserve">Взнос в уставный капитал Общества с ограниченной ответственностью «ЖКХ Ясеновское» в целях организации предоставления  </w:t>
            </w:r>
            <w:r>
              <w:rPr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иным юридическим лицам</w:t>
              <w:tab/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нос в уставный капитал Общества с ограниченной ответственностью «ЖКХ Лобановское» в целях организации предоставления  </w:t>
            </w:r>
            <w:r>
              <w:rPr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й борьбе с борщевиком Сосновског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1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2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2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2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Развитие системы дошко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P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99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P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99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P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99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01 1 P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992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11,3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7,7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7,7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7,7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7,7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7,7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7,7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,9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3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3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1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1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1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1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55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5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5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5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4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49,5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4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4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4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4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49,5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1,0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46,0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6,0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6,0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6,0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7,8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,8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9,9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29,9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9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9,9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3,7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3,7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6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5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5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5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450,0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,4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067,2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18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10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904,2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62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36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36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774,7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774,7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6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0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0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84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03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03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репление материально-технической базы муниципальных образовательных учреждений (за исключением капитальных вложений)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24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2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832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93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6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6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2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2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8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5,6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5,6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9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9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58,0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065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4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4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3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3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43,2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4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16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2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системы шко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53,7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53,7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4,4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7,7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8,7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12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12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5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5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7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7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15,4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3,0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3,0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3,0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3,0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720,7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1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75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32,2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31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6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6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4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4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6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89,8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8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8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8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91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9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9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8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3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3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7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7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9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00,9</w:t>
            </w:r>
          </w:p>
        </w:tc>
      </w:tr>
      <w:tr>
        <w:trPr>
          <w:trHeight w:val="1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115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8160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41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7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7,9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7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4,8</w:t>
            </w:r>
          </w:p>
        </w:tc>
      </w:tr>
      <w:tr>
        <w:trPr>
          <w:trHeight w:val="71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4 2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2 01 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</w:tr>
      <w:tr>
        <w:trPr>
          <w:trHeight w:val="29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9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70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31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31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2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2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2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6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6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98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98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98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6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6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6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1,6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1,6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1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1,6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4942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0-12-10T17:04:00Z</cp:lastPrinted>
  <dcterms:modified xsi:type="dcterms:W3CDTF">2021-02-10T07:54:00Z</dcterms:modified>
  <cp:revision>3044</cp:revision>
  <dc:subject/>
  <dc:title>                                                                                                        Приложение № 8</dc:title>
</cp:coreProperties>
</file>