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</w:t>
      </w:r>
      <w:r>
        <w:rPr>
          <w:sz w:val="24"/>
        </w:rPr>
        <w:t>от «25»  10   2021 года  № 1421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9 месяцев 202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7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62"/>
        <w:gridCol w:w="8"/>
        <w:gridCol w:w="1267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699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65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650407,2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003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38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163,9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1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8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82,8</w:t>
            </w:r>
          </w:p>
        </w:tc>
      </w:tr>
      <w:tr>
        <w:trPr>
          <w:trHeight w:val="1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1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87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82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9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77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5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30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214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1,4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8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85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77,4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4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77,4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3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3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8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1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6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3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1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6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53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0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4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0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3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16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5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8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4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1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2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1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7,6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 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2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2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7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7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0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6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4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3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6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,4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,0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3,0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0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7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5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8,0</w:t>
            </w:r>
          </w:p>
        </w:tc>
      </w:tr>
      <w:tr>
        <w:trPr>
          <w:trHeight w:val="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8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0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49,7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4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5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4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36,0</w:t>
            </w:r>
          </w:p>
        </w:tc>
      </w:tr>
      <w:tr>
        <w:trPr>
          <w:trHeight w:val="16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71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05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9 0405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32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8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6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9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7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8,0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8,0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8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8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8,4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3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8,4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604,4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0,8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0,8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0,8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,9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,9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,9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8,7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8,7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9,0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,1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3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7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54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3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3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3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2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9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8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1000 00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1040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,0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3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1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6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0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9,9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9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6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,6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,7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51,2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7,2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2</w:t>
            </w:r>
          </w:p>
        </w:tc>
      </w:tr>
      <w:tr>
        <w:trPr>
          <w:trHeight w:val="151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2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9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9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3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</w:tr>
      <w:tr>
        <w:trPr>
          <w:trHeight w:val="10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,0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6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6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0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2,7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00 00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7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1 17 01040 04 0000 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696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71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243,3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41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034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3820,8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1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97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97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001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47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47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7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23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4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23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94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2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304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2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0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2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5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9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6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01,9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67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01,9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811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5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551,6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4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4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1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7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6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7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6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N 5-ФЗ «О ветеран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«О ветеран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3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3546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3546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37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6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70,1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378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6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770,1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3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2,2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9,1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9,1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3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3,1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,5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88,9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88,9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87,5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8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616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103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12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14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90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3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3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3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6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7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0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7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5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3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54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4339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2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2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126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1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3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94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3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9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0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0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46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46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46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8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9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3 00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3 00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3 00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0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10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3 00 241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32588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4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84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</w:t>
            </w:r>
            <w:r>
              <w:rPr>
                <w:i/>
              </w:rPr>
              <w:t>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50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4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25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81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4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6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2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8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6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6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6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07 2 00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60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60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3 00 20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3 00 20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3 00 20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 (средства некоммерческой организации «Фонд развития моногородов»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1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1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1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6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37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84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52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4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4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0"/>
              </w:rPr>
            </w:pPr>
            <w:r>
              <w:rPr>
                <w:sz w:val="20"/>
              </w:rPr>
              <w:t>3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26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затрат на проведение ремонта общего имущества в многоквартирных домах (ремонт подъез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6409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64091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08 4 00 64091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домах (лифтового оборудова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1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1 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домах (фасад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4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2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4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2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2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1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3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900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8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0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9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9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</w:t>
            </w:r>
            <w:r>
              <w:rPr/>
              <w:t>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</w:t>
            </w:r>
            <w:r>
              <w:rPr/>
              <w:t>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8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7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5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1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работы по благоустройству Красной площади г. Ефремов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1 </w:t>
            </w:r>
            <w:r>
              <w:rPr>
                <w:lang w:val="en-US"/>
              </w:rPr>
              <w:t>S</w:t>
            </w:r>
            <w:r>
              <w:rPr/>
              <w:t>09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1 </w:t>
            </w:r>
            <w:r>
              <w:rPr>
                <w:lang w:val="en-US"/>
              </w:rPr>
              <w:t>S</w:t>
            </w:r>
            <w:r>
              <w:rPr/>
              <w:t>09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01 </w:t>
            </w:r>
            <w:r>
              <w:rPr>
                <w:lang w:val="en-US"/>
              </w:rPr>
              <w:t>S</w:t>
            </w:r>
            <w:r>
              <w:rPr/>
              <w:t>097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3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0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2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0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3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0,9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both"/>
              <w:rPr>
                <w:rFonts w:ascii="Segoe Print" w:hAnsi="Segoe Print" w:cs="Segoe Print"/>
                <w:lang w:val="en-US"/>
              </w:rPr>
            </w:pPr>
            <w:r>
              <w:rPr/>
              <w:t xml:space="preserve">Взнос в уставный капитал Общества с ограниченной ответственностью «ЖКХ Ясе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  <w:tab/>
              <w:tab/>
              <w:tab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1 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нос в уставный капитал Общества с ограниченной ответственностью «ЖКХ Лоба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2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0952 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6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094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0942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80942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6 05 99 9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15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462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53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1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2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7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3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1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16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3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19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7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0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1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4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4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1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7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4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4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4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84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90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3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3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4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3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4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8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79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1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1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55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59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99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3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9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95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3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5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9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67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4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9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824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824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824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47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65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2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4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4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4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7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9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3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9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5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5 </w:t>
            </w:r>
            <w:r>
              <w:rPr>
                <w:lang w:val="en-US"/>
              </w:rPr>
              <w:t>L</w:t>
            </w:r>
            <w:r>
              <w:rPr/>
              <w:t>3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5 </w:t>
            </w:r>
            <w:r>
              <w:rPr>
                <w:lang w:val="en-US"/>
              </w:rPr>
              <w:t>L</w:t>
            </w:r>
            <w:r>
              <w:rPr/>
              <w:t>3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5 </w:t>
            </w:r>
            <w:r>
              <w:rPr>
                <w:lang w:val="en-US"/>
              </w:rPr>
              <w:t>L</w:t>
            </w:r>
            <w:r>
              <w:rPr/>
              <w:t>3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>E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>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5 1 01 237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15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9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06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2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1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1 03 </w:t>
            </w:r>
            <w:r>
              <w:rPr>
                <w:lang w:val="en-US"/>
              </w:rPr>
              <w:t>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1 03 </w:t>
            </w:r>
            <w:r>
              <w:rPr>
                <w:lang w:val="en-US"/>
              </w:rPr>
              <w:t>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1 1 03 </w:t>
            </w:r>
            <w:r>
              <w:rPr>
                <w:lang w:val="en-US"/>
              </w:rPr>
              <w:t>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3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4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4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4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8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7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1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0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9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9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8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2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5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2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5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2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2 00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2 2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4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1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7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3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4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Проведение мероприятий различной направленности для детей и молодеж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7 07 12 1 0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151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00590 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00590 </w:t>
            </w:r>
            <w:r>
              <w:rPr/>
              <w:t>85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131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131</w:t>
            </w:r>
            <w:r>
              <w:rPr>
                <w:lang w:val="en-US"/>
              </w:rPr>
              <w:t xml:space="preserve">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131</w:t>
            </w:r>
            <w:r>
              <w:rPr>
                <w:lang w:val="en-US"/>
              </w:rPr>
              <w:t xml:space="preserve">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проведением оценки размера арендной платы и рыночной сто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435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435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2435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1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1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9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5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19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3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0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7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4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7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99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0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8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8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808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28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55198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8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8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8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000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2 000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208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8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8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6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5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8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8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8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2 214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55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554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554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99 9 00 809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79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2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6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5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5135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0 03 08 2 00 5135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8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4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917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4722,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0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7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549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722,3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84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7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12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12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12,2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728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7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93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88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121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10,1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440" w:gutter="0" w:header="0" w:top="70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7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8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9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10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11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12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3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1-10-26T09:46:00Z</cp:lastPrinted>
  <dcterms:modified xsi:type="dcterms:W3CDTF">2021-10-26T14:52:00Z</dcterms:modified>
  <cp:revision>3291</cp:revision>
  <dc:subject/>
  <dc:title>                                                                                        Приложение № 2</dc:title>
</cp:coreProperties>
</file>