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Ефрем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го созыв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4 засед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 Е  Ш  Е  Н  И 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 «  </w:t>
      </w:r>
      <w:r>
        <w:rPr>
          <w:b/>
          <w:sz w:val="26"/>
          <w:szCs w:val="26"/>
          <w:u w:val="single"/>
        </w:rPr>
        <w:t>13</w:t>
      </w:r>
      <w:r>
        <w:rPr>
          <w:b/>
          <w:sz w:val="26"/>
          <w:szCs w:val="26"/>
        </w:rPr>
        <w:t xml:space="preserve">  » </w:t>
      </w:r>
      <w:r>
        <w:rPr>
          <w:b/>
          <w:sz w:val="26"/>
          <w:szCs w:val="26"/>
          <w:u w:val="single"/>
        </w:rPr>
        <w:t xml:space="preserve">   06 _ </w:t>
      </w:r>
      <w:r>
        <w:rPr>
          <w:b/>
          <w:sz w:val="26"/>
          <w:szCs w:val="26"/>
        </w:rPr>
        <w:t xml:space="preserve"> 2019 года                                                                           № 4-2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город Ефремов за 201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смотрев итоги исполнения бюджета муниципального образования город Ефремов за 2018 год, Собрание депутатов муниципального образования город Ефремов отмечает, что за истекший период в бюджет городского округа поступило доходов в размере 1 334 966,3 тыс. руб., что составляет 97,3 процента плановых назначений, в том числе по налоговым и неналоговым доходам 550 847,7  тыс. руб. или 98,9 процента, безвозмездным поступлениям 784 118,6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тыс. руб. или 96,2 процента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Расходы бюджета муниципального образования город Ефремов за 2018 год исполнены в размере 1 365 758,9 тыс. руб., что составило 94,9 процента плановых назначений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На финансирование социально-значимых отраслей было направлено 73,9 процента расходов муниципального бюджета или 1 008 948,8 тыс. руб.</w:t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боты за 2018 год сложился дефицит бюджета в размере          30 792,6 тыс. руб. при плановом дефиците 67 897,8 тыс. руб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Во исполнение решения Собрания депутатов муниципального образования горд Ефремов от 14 декабря 2017 года № 13-129 «О бюджете муниципального образования город Ефремов на 2018 год и на плановый период 2019 и 2020 годов» с внесенными в него изменениями и дополнениями, Собрание депутатов РЕШИЛО: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город Ефремов за 2018 год по доходам в размере 1 334 966,3 тыс. руб., расходам в размере 1 365 758,9 тыс. руб., дефицит бюджета, сложившийся на 01.01.2019 года в размере 30 792,6 тыс. руб. (приложения № 1 - 4 к настоящему решению)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2. Принять к сведению отчеты, информации, сведения об исполнении бюджета муниципального образования город Ефремов за 2018 год (приложения   № 5 - 9 к настоящему решению).</w:t>
      </w:r>
    </w:p>
    <w:p>
      <w:pPr>
        <w:pStyle w:val="Normal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3. Решение опубликовать в газете "Заря.Ефремов".</w:t>
      </w:r>
    </w:p>
    <w:p>
      <w:pPr>
        <w:pStyle w:val="Normal"/>
        <w:ind w:firstLine="702"/>
        <w:jc w:val="both"/>
        <w:rPr/>
      </w:pPr>
      <w:r>
        <w:rPr>
          <w:sz w:val="26"/>
          <w:szCs w:val="26"/>
        </w:rPr>
        <w:t>4. Решение вступает в силу со дня его опубликования.</w:t>
      </w:r>
    </w:p>
    <w:p>
      <w:pPr>
        <w:pStyle w:val="Normal"/>
        <w:tabs>
          <w:tab w:val="clear" w:pos="720"/>
          <w:tab w:val="left" w:pos="702" w:leader="none"/>
        </w:tabs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20"/>
          <w:tab w:val="left" w:pos="546" w:leader="none"/>
        </w:tabs>
        <w:jc w:val="both"/>
        <w:rPr/>
      </w:pPr>
      <w:r>
        <w:rPr>
          <w:b/>
          <w:bCs/>
          <w:sz w:val="26"/>
          <w:szCs w:val="26"/>
        </w:rPr>
        <w:t xml:space="preserve">              </w:t>
      </w:r>
      <w:r>
        <w:rPr>
          <w:b/>
          <w:bCs/>
          <w:sz w:val="26"/>
          <w:szCs w:val="26"/>
        </w:rPr>
        <w:t>город Ефремов                                                                         А.Н. Богаты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</w:tabs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14:00Z</dcterms:created>
  <dc:creator>1111</dc:creator>
  <dc:description/>
  <cp:keywords/>
  <dc:language>en-US</dc:language>
  <cp:lastModifiedBy>Elena</cp:lastModifiedBy>
  <cp:lastPrinted>2017-03-21T15:30:00Z</cp:lastPrinted>
  <dcterms:modified xsi:type="dcterms:W3CDTF">2019-06-07T11:57:00Z</dcterms:modified>
  <cp:revision>117</cp:revision>
  <dc:subject/>
  <dc:title>РОССИЙСКАЯ ФЕДЕРАЦИЯ</dc:title>
</cp:coreProperties>
</file>