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утверждено решением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 w:val="false"/>
          <w:bCs w:val="false"/>
        </w:rPr>
        <w:t>Собрания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  <w:r>
        <w:rPr>
          <w:b w:val="false"/>
        </w:rPr>
        <w:t xml:space="preserve">              город </w:t>
      </w:r>
      <w:r>
        <w:rPr>
          <w:b w:val="false"/>
          <w:bCs w:val="false"/>
        </w:rPr>
        <w:t>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от 13.06.2019г. № 4-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«Об исполнении бюдж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город Ефремов за 2018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                                                          </w:t>
      </w:r>
      <w:r>
        <w:rPr>
          <w:b/>
          <w:bCs/>
        </w:rPr>
        <w:t>ОТЧЕТ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Б ИСПОЛНЕНИИ  ДОХОДОВ  БЮДЖЕТА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Heading3"/>
        <w:rPr/>
      </w:pPr>
      <w:r>
        <w:rPr>
          <w:sz w:val="24"/>
          <w:szCs w:val="24"/>
        </w:rPr>
        <w:t>ГОРОД ЕФРЕМОВ  ЗА 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311"/>
        <w:gridCol w:w="1260"/>
        <w:gridCol w:w="1260"/>
        <w:gridCol w:w="1024"/>
      </w:tblGrid>
      <w:tr>
        <w:trPr>
          <w:trHeight w:val="8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классифик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  <w:p>
            <w:pPr>
              <w:pStyle w:val="Normal"/>
              <w:ind w:left="-1444" w:hanging="0"/>
              <w:jc w:val="center"/>
              <w:rPr/>
            </w:pPr>
            <w:r>
              <w:rPr/>
              <w:t>(тыс.руб.)            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8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</w:t>
            </w:r>
            <w:r>
              <w:rPr/>
              <w:t xml:space="preserve">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8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2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 1 1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0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1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3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 1 12 01040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8 1 12 01041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8 1 12 01042 01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48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48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ая служба по ветеринарному и фитосанитарному надзор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1 1 16 2506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10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8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 00 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5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</w:tr>
      <w:tr>
        <w:trPr>
          <w:trHeight w:val="6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1 0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3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35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3</w:t>
            </w:r>
          </w:p>
        </w:tc>
      </w:tr>
      <w:tr>
        <w:trPr>
          <w:trHeight w:val="7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1 03 02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8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35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3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83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4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</w:tr>
      <w:tr>
        <w:trPr>
          <w:trHeight w:val="1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67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1 03 0226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1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7322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4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5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4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5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41 1 16 2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6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льная антимонопольная служб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6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1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61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7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77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12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296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</w:tr>
      <w:tr>
        <w:trPr>
          <w:trHeight w:val="3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1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4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62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2</w:t>
            </w:r>
          </w:p>
        </w:tc>
      </w:tr>
      <w:tr>
        <w:trPr>
          <w:trHeight w:val="29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621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00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2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227 Налогового кодекса Российской Феде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.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4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5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19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46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5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11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0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12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1021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10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2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5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202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3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3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5 04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 зачисляемы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3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72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20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200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182 1 06 02010 02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7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 06 06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8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3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9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6 06042 04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 1 08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8 0301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16 03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1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>11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</w:rPr>
                <w:t>119.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4"/>
                  <w:szCs w:val="24"/>
                </w:rPr>
                <w:t>пунктами 1</w:t>
              </w:r>
            </w:hyperlink>
            <w:r>
              <w:rPr>
                <w:color w:val="000000"/>
                <w:sz w:val="24"/>
                <w:szCs w:val="24"/>
              </w:rPr>
              <w:t xml:space="preserve"> и </w:t>
            </w: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2 статьи 120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статьями 12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126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126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128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129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129.1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129.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132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133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134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135</w:t>
              </w:r>
            </w:hyperlink>
            <w:r>
              <w:rPr>
                <w:color w:val="000000"/>
                <w:sz w:val="24"/>
                <w:szCs w:val="24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135.1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135.2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303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165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16 06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7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0801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28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3003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8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43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</w:tr>
      <w:tr>
        <w:trPr>
          <w:trHeight w:val="3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>
          <w:trHeight w:val="2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88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1 16 2506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1 1 16 43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22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322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22 1 16 43000 01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статьей 20.25</w:t>
              </w:r>
            </w:hyperlink>
            <w:r>
              <w:rPr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5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0 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0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0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 0 00 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ое управление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19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0 1 17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0 1 17 01000 00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1 17 0104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0 2 02 1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5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Cs/>
                <w:sz w:val="24"/>
                <w:szCs w:val="24"/>
              </w:rPr>
              <w:t>850 2 02 15001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 2 02 15001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 2 02 15002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0 2 02 15002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9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 2 02 4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4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8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4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8946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08 00000 00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1 08 0700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51 1 08 07150 01 0000 1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1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6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12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5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 1 11 0502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2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507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701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0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1 09040 00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11 09044 04 0000 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06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74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1 1 14 02040 04 0000 410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 1 14 02040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2043 04 0000 4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1 1 14 02043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0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12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9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024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0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</w:tr>
      <w:tr>
        <w:trPr>
          <w:trHeight w:val="23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0 00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</w:tr>
      <w:tr>
        <w:trPr>
          <w:trHeight w:val="12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4 06312 04 0000 4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1 15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1 15 02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 1 15 02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23041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160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1 16 90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1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05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1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9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486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0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7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0051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0051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 2 02 2007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007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9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49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1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4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2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2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55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7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устойчивого развития сельских террит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556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8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1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52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3512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13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3593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1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2 4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 2 02 4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1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000000"/>
              </w:rPr>
              <w:t>Безвозмездные поступления от государственных (муниципальных) организаций</w:t>
            </w:r>
            <w:r>
              <w:rPr>
                <w:b w:val="false"/>
                <w:color w:val="00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3 04099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7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,2</w:t>
            </w:r>
          </w:p>
        </w:tc>
      </w:tr>
      <w:tr>
        <w:trPr>
          <w:trHeight w:val="5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2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4 04099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1 2 07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1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07 0401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1 2 07 0402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 2 07 0405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51 2 1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86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1 2 19 0000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86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 2 19 6001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865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тет по образованию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1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046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0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22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1 13 01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55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8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1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65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9</w:t>
            </w:r>
          </w:p>
        </w:tc>
      </w:tr>
      <w:tr>
        <w:trPr>
          <w:trHeight w:val="3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5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7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0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1 14 02042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5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1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952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5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89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768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5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52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552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5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38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2637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002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2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3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 2 02 3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3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148,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55 2 1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72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5 2 19 0000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72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25027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врат остатков субсидий на мероприятия государственной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2 19 6001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698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 0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37,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1 13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3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3,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1 13 01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1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858 1 13 0200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0 00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1 13 02994 04 0000 13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8 1 14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 собственности  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0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1 14 02042 04 0000 4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8 1 16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8 1 16 33000 00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8 1 16 33040 04 0000 14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0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3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5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858 2 02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38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2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8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551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2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2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9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8 2 02 3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2 30024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2 40000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0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02 49999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 2 07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0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 2 07 04050 04 0000 18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4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858 2 19 00000 00 0000 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858 2 19 0000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8 2 19 60010 04 0000 15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8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СЕГО ДОХ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770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4966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701" w:right="92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81A0D2DAA7AC46902F21E1480C97185BFD980BBA7B6F5A0C2F4E386BED07A5E41382050F5Bv8B5N" TargetMode="External"/><Relationship Id="rId3" Type="http://schemas.openxmlformats.org/officeDocument/2006/relationships/hyperlink" Target="consultantplus://offline/ref=BE81A0D2DAA7AC46902F21E1480C97185BFD980BBA7B6F5A0C2F4E386BED07A5E41382050E52v8B4N" TargetMode="External"/><Relationship Id="rId4" Type="http://schemas.openxmlformats.org/officeDocument/2006/relationships/hyperlink" Target="consultantplus://offline/ref=BE81A0D2DAA7AC46902F21E1480C97185BFD980BBA7B6F5A0C2F4E386BED07A5E41382060E54v8BFN" TargetMode="External"/><Relationship Id="rId5" Type="http://schemas.openxmlformats.org/officeDocument/2006/relationships/hyperlink" Target="consultantplus://offline/ref=BE81A0D2DAA7AC46902F21E1480C97185BFD980BBA7B6F5A0C2F4E386BED07A5E41382060A52v8B8N" TargetMode="External"/><Relationship Id="rId6" Type="http://schemas.openxmlformats.org/officeDocument/2006/relationships/hyperlink" Target="consultantplus://offline/ref=BE81A0D2DAA7AC46902F21E1480C97185BFD980BBA7B6F5A0C2F4E386BED07A5E41382050D538D41v9B4N" TargetMode="External"/><Relationship Id="rId7" Type="http://schemas.openxmlformats.org/officeDocument/2006/relationships/hyperlink" Target="consultantplus://offline/ref=BE81A0D2DAA7AC46902F21E1480C97185BFD980BBA7B6F5A0C2F4E386BED07A5E41382050E53v8BBN" TargetMode="External"/><Relationship Id="rId8" Type="http://schemas.openxmlformats.org/officeDocument/2006/relationships/hyperlink" Target="consultantplus://offline/ref=BE81A0D2DAA7AC46902F21E1480C97185BFD980BBA7B6F5A0C2F4E386BED07A5E41382050D538E49v9B7N" TargetMode="External"/><Relationship Id="rId9" Type="http://schemas.openxmlformats.org/officeDocument/2006/relationships/hyperlink" Target="consultantplus://offline/ref=BE81A0D2DAA7AC46902F21E1480C97185BFD980BBA7B6F5A0C2F4E386BED07A5E4138207095Bv8BEN" TargetMode="External"/><Relationship Id="rId10" Type="http://schemas.openxmlformats.org/officeDocument/2006/relationships/hyperlink" Target="consultantplus://offline/ref=BE81A0D2DAA7AC46902F21E1480C97185BFD980BBA7B6F5A0C2F4E386BED07A5E41382050D538E49v9BCN" TargetMode="External"/><Relationship Id="rId11" Type="http://schemas.openxmlformats.org/officeDocument/2006/relationships/hyperlink" Target="consultantplus://offline/ref=BE81A0D2DAA7AC46902F21E1480C97185BFD980BBA7B6F5A0C2F4E386BED07A5E41382050D538E48v9B1N" TargetMode="External"/><Relationship Id="rId12" Type="http://schemas.openxmlformats.org/officeDocument/2006/relationships/hyperlink" Target="consultantplus://offline/ref=BE81A0D2DAA7AC46902F21E1480C97185BFD980BBA7B6F5A0C2F4E386BED07A5E41382050D538E48v9BCN" TargetMode="External"/><Relationship Id="rId13" Type="http://schemas.openxmlformats.org/officeDocument/2006/relationships/hyperlink" Target="consultantplus://offline/ref=BE81A0D2DAA7AC46902F21E1480C97185BFD980BBA7B6F5A0C2F4E386BED07A5E41382060D50v8BAN" TargetMode="External"/><Relationship Id="rId14" Type="http://schemas.openxmlformats.org/officeDocument/2006/relationships/hyperlink" Target="consultantplus://offline/ref=BE81A0D2DAA7AC46902F21E1480C97185BFD980BBA7B6F5A0C2F4E386BED07A5E4138206055Bv8BBN" TargetMode="External"/><Relationship Id="rId15" Type="http://schemas.openxmlformats.org/officeDocument/2006/relationships/hyperlink" Target="consultantplus://offline/ref=BE81A0D2DAA7AC46902F21E1480C97185BFD980BBA7B6F5A0C2F4E386BED07A5E41382000C53v8BFN" TargetMode="External"/><Relationship Id="rId16" Type="http://schemas.openxmlformats.org/officeDocument/2006/relationships/hyperlink" Target="consultantplus://offline/ref=BE81A0D2DAA7AC46902F21E1480C97185BFD980BBA7B6F5A0C2F4E386BED07A5E41382000C53v8B9N" TargetMode="External"/><Relationship Id="rId17" Type="http://schemas.openxmlformats.org/officeDocument/2006/relationships/hyperlink" Target="consultantplus://offline/ref=BE81A0D2DAA7AC46902F21E1480C97185BFD980BBA7B6F5A0C2F4E386BED07A5E41382000C53v8B4N" TargetMode="External"/><Relationship Id="rId18" Type="http://schemas.openxmlformats.org/officeDocument/2006/relationships/hyperlink" Target="consultantplus://offline/ref=BE81A0D2DAA7AC46902F21E1480C97185BFD980BBA7B6F5A0C2F4E386BED07A5E41382060452v8BFN" TargetMode="External"/><Relationship Id="rId19" Type="http://schemas.openxmlformats.org/officeDocument/2006/relationships/hyperlink" Target="consultantplus://offline/ref=BE81A0D2DAA7AC46902F21E1480C97185BFD980BBA7B6F5A0C2F4E386BED07A5E41382050955v8B8N" TargetMode="External"/><Relationship Id="rId20" Type="http://schemas.openxmlformats.org/officeDocument/2006/relationships/hyperlink" Target="consultantplus://offline/ref=7EFA7A636874B4C3BC3B3D16330F638A4A513D0A165BAB3433FB34F044910F61045C4268D3ADwE7AG" TargetMode="External"/><Relationship Id="rId21" Type="http://schemas.openxmlformats.org/officeDocument/2006/relationships/hyperlink" Target="consultantplus://offline/ref=7EFA7A636874B4C3BC3B3D16330F638A4A513D0A165BAB3433FB34F044910F61045C4268D3ADwE7AG" TargetMode="External"/><Relationship Id="rId22" Type="http://schemas.openxmlformats.org/officeDocument/2006/relationships/hyperlink" Target="consultantplus://offline/ref=7EFA7A636874B4C3BC3B3D16330F638A4A513D0A165BAB3433FB34F044910F61045C4268D3ADwE7AG" TargetMode="External"/><Relationship Id="rId23" Type="http://schemas.openxmlformats.org/officeDocument/2006/relationships/hyperlink" Target="consultantplus://offline/ref=A36EBA1873E1D160E6A9732394FC9ED03DFEF1F35B686210C5524F72EFB0923BDA6D481AF7F64CF614E6381E33BBFE689CBCF522CAB51532eEgEH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2:00Z</dcterms:created>
  <dc:creator>*</dc:creator>
  <dc:description/>
  <cp:keywords/>
  <dc:language>en-US</dc:language>
  <cp:lastModifiedBy>Elena</cp:lastModifiedBy>
  <cp:lastPrinted>2019-06-14T10:40:00Z</cp:lastPrinted>
  <dcterms:modified xsi:type="dcterms:W3CDTF">2019-06-14T07:43:00Z</dcterms:modified>
  <cp:revision>146</cp:revision>
  <dc:subject/>
  <dc:title/>
</cp:coreProperties>
</file>