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sz w:val="28"/>
        </w:rPr>
        <w:t xml:space="preserve">                                                                            </w:t>
      </w:r>
      <w:r>
        <w:rPr>
          <w:color w:val="000000"/>
        </w:rPr>
        <w:t>Приложение № 11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город Ефремов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от «03_»____12____2014 года № 9-46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город Ефремов на 2015 год на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лановый период 2016 и 2017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 город Ефремов</w:t>
      </w:r>
    </w:p>
    <w:p>
      <w:pPr>
        <w:pStyle w:val="Heading1"/>
        <w:rPr>
          <w:sz w:val="30"/>
        </w:rPr>
      </w:pPr>
      <w:r>
        <w:rPr/>
        <w:t xml:space="preserve">в валюте Российской Федерации 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на 2015 год и на плановый период 2016 и 2017 год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 В 2015-2017 годах из бюджета муниципального образования город Ефремов не предусматривается предоставление муниципальных гарантий в валюте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В бюджете муниципального образования город Ефремов на 2015 год и плановый период 2016 и 2017 годов не предусмотрены бюджетные ассигнования на исполнение муниципальных гарантий в валюте Российской Федерации в связи с отсутствием возможных гарантийных случае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9:56:00Z</dcterms:created>
  <dc:creator>**</dc:creator>
  <dc:description/>
  <cp:keywords/>
  <dc:language>en-US</dc:language>
  <cp:lastModifiedBy>Я</cp:lastModifiedBy>
  <cp:lastPrinted>2013-11-06T17:53:00Z</cp:lastPrinted>
  <dcterms:modified xsi:type="dcterms:W3CDTF">2014-12-19T04:59:00Z</dcterms:modified>
  <cp:revision>40</cp:revision>
  <dc:subject/>
  <dc:title>                                                                     Приложение № 19</dc:title>
</cp:coreProperties>
</file>