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450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к письму администр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 xml:space="preserve">Ефремовский район </w:t>
            </w:r>
          </w:p>
          <w:p>
            <w:pPr>
              <w:pStyle w:val="Normal"/>
              <w:ind w:left="1745" w:hanging="17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от «____»__________2014 года</w:t>
            </w:r>
          </w:p>
          <w:p>
            <w:pPr>
              <w:pStyle w:val="Normal"/>
              <w:ind w:left="1745" w:hanging="17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№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брания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ект решения Собрания депутатов муниципального образования город Ефремов «О бюджете </w:t>
      </w:r>
      <w:r>
        <w:rPr>
          <w:bCs/>
          <w:sz w:val="28"/>
          <w:szCs w:val="28"/>
        </w:rPr>
        <w:t>муниципального образования город Ефремов</w:t>
      </w:r>
      <w:r>
        <w:rPr>
          <w:sz w:val="28"/>
          <w:szCs w:val="28"/>
        </w:rPr>
        <w:t xml:space="preserve"> на 2015 год и на плановый период 2016 и 2017 годов» (далее – проект Решения о бюджете) основан на прогнозе социально-экономического развития </w:t>
      </w:r>
      <w:r>
        <w:rPr>
          <w:bCs/>
          <w:sz w:val="28"/>
          <w:szCs w:val="28"/>
        </w:rPr>
        <w:t>муниципального образования город Ефремов</w:t>
      </w:r>
      <w:r>
        <w:rPr>
          <w:sz w:val="28"/>
          <w:szCs w:val="28"/>
        </w:rPr>
        <w:t xml:space="preserve"> на 2015 год и на плановый период 2016 и 2017 годов (далее – прогноз), основных направлениях бюджетной политики </w:t>
      </w:r>
      <w:r>
        <w:rPr>
          <w:bCs/>
          <w:sz w:val="28"/>
          <w:szCs w:val="28"/>
        </w:rPr>
        <w:t>муниципального образования город Ефремов</w:t>
      </w:r>
      <w:r>
        <w:rPr>
          <w:sz w:val="28"/>
          <w:szCs w:val="28"/>
        </w:rPr>
        <w:t xml:space="preserve"> (далее – городской округ) на 2015 год и на плановый период 2016 и 2017 годов, основных направлениях налоговой политики</w:t>
      </w:r>
      <w:r>
        <w:rPr>
          <w:bCs/>
          <w:sz w:val="28"/>
          <w:szCs w:val="28"/>
        </w:rPr>
        <w:t xml:space="preserve"> городского округа </w:t>
      </w:r>
      <w:r>
        <w:rPr>
          <w:sz w:val="28"/>
          <w:szCs w:val="28"/>
        </w:rPr>
        <w:t>на 2015 год и на плановый период 2016 и 2017 годов, муниципальных программах Ефрем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бюджетной политики городского округа на 2015 год и на плановый период  2016 и 2017 годов является обеспечение устойчивости бюджетной системы городского округа и безусловное исполнение принятых обязательств наиболее эффективным способ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в целях минимизации угроз несбалансированности бюджета городского округа подготовка проекта  Решения о бюджете осуществлялась на основе наиболее реалистичного варианта прогноза доходов бюджета городского округа. Этот подход позволяет повысить точность бюджетного планирования, предотвратить часть достаточно высоких рисков, связанных с принятием дополнительных расходн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оритетов бюджетной политики является безусловное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проекте Решения о бюджете предусмотрены бюджетные ассигнования на реализацию отдельных Указов Президента Российской Федерации от 7 мая 2012 года, Федеральных законов, Законов Тульской области, муниципальных правовых актов, устанавливающих вышеуказан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 инструментом реализации целей бюджетной политики городского округа в различных сферах регулирования являются муниципальные программы. В ближайшей перспективе предстоит обеспечить их дальнейшую интеграцию в бюджетный процесс, а также сформировать объективную и достоверную систему оценки эффективности их реализации, особенно в части эффективности бюджетных расходов, с тем, чтобы результаты такой оценки могли учитываться при формировании проекта бюджета городского округа на последующие перио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Таким образом, среднесрочные приоритеты, сохраняя преемственность в бюджетной политике</w:t>
      </w:r>
      <w:r>
        <w:rPr>
          <w:kern w:val="2"/>
          <w:sz w:val="28"/>
          <w:szCs w:val="28"/>
        </w:rPr>
        <w:t xml:space="preserve"> последних лет, сфокусированы на вопросах повышения отдачи от осуществляемых бюджетных расходов и предъявления более высоких требований к управлению предусмотренными бюджетным законодательством механизмами и процедур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ое регулирование вопросов, 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ных в основу формирования проекта Реш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город Ефрем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подготовлен в соответствии с требованиями Бюджетного кодекса Российской Федерации (далее – Бюджетный кодекс), в соответствии с Указаниями Министерства финансов Российской Федерации № 65н «Об утверждении Указаний о порядке применения бюджетной классификации Российской Федерации», в части положений, действующих при составлении проектов бюджетов на 2015 год и на плановый период 2016 и 2017 годов, с учетом положений приказов Министерства финансов Российской Федерации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 июля 2013 года № 65н», соответственно, от 26 мая 2014 года № 38н и от 11 июля 2014 года № 47н, которые применяются при составлении и исполнении бюджетов бюджетной системы Российской Федерации, начиная с бюджетов на 2015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Требования к структуре и содержанию проекта Решения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 статьи 169 Бюджетного кодекса, в соответствии со статьей 25 Положения о бюджетном процессе в муниципальном образовании город Ефремов  проект Решения о бюджете содержит показатели бюджета городского округа на  3 года - на 2015 год и на плановый период 2016 и 2017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унктом 1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установлен перечень основных характеристик бюджета, утверждаемых решением о бюджете (общий объем доходов, общий объем расходов, дефицит (профицит) бюджет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ланируемого в 2015-2017 годах превышения расходов бюджета городского округа над доходами в соответствии со статьей 92.1. Бюджетного кодекса необходимо утвердить дефицит бюджета городского округа на 2015 год и на плановый период 2016 и 2017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о бюджете составлен с учетом правил формирования и использования средств резервного фонда, регулируемых статьей 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 статьи 179.4. Бюджетного кодекса проект Решения  о бюджете устанавливает объем бюджетных ассигнований муниципального дорожного фонда на 2015 год и на плановый период 2016 и 2017 г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78 Бюджетного кодекса устанавливает возможность включения в проект Решения о бюджете статьи, предусматривающей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о бюджете содержит 15 стат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держание каждой из них можно представить следующим образ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атье 1</w:t>
      </w:r>
      <w:r>
        <w:rPr>
          <w:sz w:val="28"/>
          <w:szCs w:val="28"/>
        </w:rPr>
        <w:t xml:space="preserve"> проекта Решения о бюджете (в части 1 - на 2015 год, в части 2 - на 2016 и 2017 годы) представлены основные параметры (основные характеристики) бюджета городского округа, являющиеся в соответствии со статьей 36 Положения о бюджетном процессе в городском округе предметом рассмотрения Собранием депутатов городского округа в первом чт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статье 2</w:t>
      </w:r>
      <w:r>
        <w:rPr>
          <w:sz w:val="28"/>
          <w:szCs w:val="28"/>
        </w:rPr>
        <w:t xml:space="preserve"> проекта Решения о бюджете и в приложении 1 к проекту Решения о бюджете в соответствии со статьей 40 Бюджетного кодекса предлагается установить нормативы распределения доходов в бюджет городского округа, не установленные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частях 2 и 3 данной статьи предлагается учесть при принятии проекта Решения о бюджете правовые основы формирования доходов бюджета городского округа, в том числе за счет платежей от отдельных федеральных  и региональных налогов и сборов, налогов, предусмотренных специальными налоговыми режимами, подлежащих зачислению в бюджет области, в соответствии с едиными нормативами отчислений, установленными   Законом Тульской области  от 11 ноября 2005 года № 639, а также за счет акцизов на автомобиль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с учетом, установленных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8 Бюджетного кодекса органами государственной власти Тульской области дифференцированных нормативов отчислений в местные бюджет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 xml:space="preserve"> проекта Решения о бюджете в соответствии с требованиями пункта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редусматривает утверждение приложений 2 и 3 к проекту Решения о бюджете, устанавливающих перечень главных администраторов доходов бюджета городского округа и перечень главных администраторов источников финансирования дефицита бюджета городского округа, а также перечни закрепляемых за ними доходов и источников финансирования дефицита бюджета городского округа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ей 4</w:t>
      </w:r>
      <w:r>
        <w:rPr>
          <w:sz w:val="28"/>
          <w:szCs w:val="28"/>
        </w:rPr>
        <w:t xml:space="preserve"> проекта Решения о бюджете в соответствии с требованиями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редлагается утвердить объем межбюджетных трансфертов на 2015 год и на плановый период 2016 и 2017 годов, получаемых бюджетом городского округа из других бюджетов, в том числе в разрезе форм межбюджетных трансфертов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ей 5 </w:t>
      </w:r>
      <w:r>
        <w:rPr>
          <w:sz w:val="28"/>
          <w:szCs w:val="28"/>
        </w:rPr>
        <w:t>проекта Решения 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редлагается утвердить на 2015 год и на плановый период 2016 и 2017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</w:t>
      </w:r>
      <w:r>
        <w:rPr>
          <w:sz w:val="28"/>
          <w:szCs w:val="28"/>
        </w:rPr>
        <w:t>в приложениях 4-5 к проекту Решения о бюдже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городского округа в приложениях 6-7 к проекту Решения о бюдже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городского округа в приложениях 8-9  к проекту Решения о бюджет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ей 6 </w:t>
      </w:r>
      <w:r>
        <w:rPr>
          <w:sz w:val="28"/>
          <w:szCs w:val="28"/>
        </w:rPr>
        <w:t>проекта Решения о бюджете на основании пункта 5 статьи 179.4. Бюджетного кодекса предлагается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бюджетных ассигнований дорожного фонда городского округа на 2015 год и на плановый период 2016 -2017 год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я 7 </w:t>
      </w:r>
      <w:r>
        <w:rPr>
          <w:sz w:val="28"/>
          <w:szCs w:val="28"/>
        </w:rPr>
        <w:t xml:space="preserve">проекта Решения о бюджете в соответствии с требованиями  пункта 3 статьи 81 Бюджетного кодекса  предлагает установить в составе расходов бюджета городского округа резервный фонд администрации муниципального образования город Ефремов (далее – администрация округа) на финансовое обеспечение  непредвиденных    расходов на 2015 год и на плановый период 2016 и 2017 годов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второй части данной статьи установлено, что порядок использования бюджетных ассигнований резервного фонда устанавливается муниципальным правовым актом администрации округ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ей 8 </w:t>
      </w:r>
      <w:r>
        <w:rPr>
          <w:sz w:val="28"/>
          <w:szCs w:val="28"/>
        </w:rPr>
        <w:t xml:space="preserve">проекта Решения о бюджете в соответствии с требованиями статьи  78 Бюджетного кодекса устанавливаются случаи предоставления в 2015 году и плановом периоде 2016 и 2017 годов из бюджета городского округа субсидий юридическим лицам (за исключением субсидий муниципальным учреждениям), индивидуальным предпринимателям, а также физическим лицам –  производителям  товаров, работ, услуг, а также закрепляется, что порядок предоставления данных субсидий, устанавливается муниципальными правовыми актами администрации округ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настоящей статьи устанавливается возможность выделения в планируемом периоде из бюджета городского округа бюджетных ассигнований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ешениями администрации округ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ей 9 </w:t>
      </w:r>
      <w:r>
        <w:rPr>
          <w:bCs/>
          <w:sz w:val="28"/>
          <w:szCs w:val="28"/>
        </w:rPr>
        <w:t>проекта Решения о бюджете предлагается учитывать в процессе исполнения бюджета городского округа в 2015 году и плановом периоде 2016-2017 годов отдельные  особенности осуществления  расходов  бюджета  городского округа за счет межбюджетных трансфертов из бюджета Тульской области и обязательность возврата остатков межбюджетных трансфертов, предоставленных из бюджета Тульской области  в форме субсидий, субвенций и иных межбюджетных трансфертов, имеющих целевое назначение, сложившихся по состоянию на 1 января 2015 года в соответствии со статьей 242 Бюджетного кодекс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тьи 10 и 11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а Решения о бюджете </w:t>
      </w:r>
      <w:r>
        <w:rPr>
          <w:sz w:val="28"/>
          <w:szCs w:val="28"/>
        </w:rPr>
        <w:t>регулируют вопросы управления муниципальным долгом  городского округа, в том числе предусматривают утверждение на 2015 год и на плановый период 2016 и 2017 годов в соответствии с требованиями Бюджетного кодекса (статьи 1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 110.2.) программы муниципальных заимствований городского округа (приложение 10 к </w:t>
      </w:r>
      <w:r>
        <w:rPr>
          <w:bCs/>
          <w:sz w:val="28"/>
          <w:szCs w:val="28"/>
        </w:rPr>
        <w:t>проекту Решения о бюджете</w:t>
      </w:r>
      <w:r>
        <w:rPr>
          <w:sz w:val="28"/>
          <w:szCs w:val="28"/>
        </w:rPr>
        <w:t xml:space="preserve">), программы муниципальных гарантий городского округа в валюте Российской Федерации (приложение 11 к </w:t>
      </w:r>
      <w:r>
        <w:rPr>
          <w:bCs/>
          <w:sz w:val="28"/>
          <w:szCs w:val="28"/>
        </w:rPr>
        <w:t>проекту Решения о бюджет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ей 12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а Решения о бюджете </w:t>
      </w:r>
      <w:r>
        <w:rPr>
          <w:sz w:val="28"/>
          <w:szCs w:val="28"/>
        </w:rPr>
        <w:t xml:space="preserve">предлагается согласно требованиям, установленным пунктом 3 статьи 184.1. Бюджетного кодекса, утвердить источники финансирования дефицита бюджета городского округа на 2015 год и на плановый период 2016 и 2017 годов, отраженные в приложениях 12 и 13  к </w:t>
      </w:r>
      <w:r>
        <w:rPr>
          <w:bCs/>
          <w:sz w:val="28"/>
          <w:szCs w:val="28"/>
        </w:rPr>
        <w:t>проекту Решения о бюджет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Статьей 13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а Решения о бюджете предлагается установить особенности заключения и оплаты получателями средств бюджета  городского округа договоров (муниципальных    контрактов), исполнение которых осуществляется за счет средств бюджета городского округа, в том числе с использованием авансовых платеж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ей 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а Решения о бюджете </w:t>
      </w:r>
      <w:r>
        <w:rPr>
          <w:sz w:val="28"/>
          <w:szCs w:val="28"/>
        </w:rPr>
        <w:t>применительно к исполнению бюджета городского округа в 2015 году и плановом периоде 2016 и 2017 годов согласно положениям, установленным статьями 35, 96 Бюджетного кодекса, предлагается установить отдельные особенности исполнения бюджета городского округа, в том числе возможность использования остатков средств бюджета городского округа, сложившихся  на начало 2015 года в предусмотренном Решением о бюджете городского округа объеме, возможность увеличения бюджетных ассигнований соответствующему главному распорядителю бюджетных средств в случае фактического получения безвозмездных поступлений от физических и юридических лиц в форме добровольных взносов и пожертвований, имеющих целевое назначение, сверх утвержденных решением о бюджете до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стоящей статьей предусмотрена возможность реализации пункта 3 статьи 217 Бюджетного кодекса, устанавливающего перечень оснований для внесения изменений в ходе исполнения бюджетов в показатели  сводной бюджетной росписи без внесения изменений в решение о бюджете, являющихся основаниями прямого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Статья 15</w:t>
      </w:r>
      <w:r>
        <w:rPr>
          <w:bCs/>
          <w:sz w:val="28"/>
          <w:szCs w:val="28"/>
        </w:rPr>
        <w:t xml:space="preserve"> проекта Решения о бюджете в соответствии со статьей 36 Бюджетного кодекса предусматривает официальное опубликование решения о бюджете, тем самым, реализуя принцип прозрачности (открытости) бюджетной систем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ект Решения о бюджете </w:t>
      </w:r>
      <w:r>
        <w:rPr>
          <w:sz w:val="28"/>
          <w:szCs w:val="28"/>
        </w:rPr>
        <w:t>не содержит отдельной статьи о вступлении п</w:t>
      </w:r>
      <w:r>
        <w:rPr>
          <w:bCs/>
          <w:sz w:val="28"/>
          <w:szCs w:val="28"/>
        </w:rPr>
        <w:t xml:space="preserve">роекта Решения о бюджете </w:t>
      </w:r>
      <w:r>
        <w:rPr>
          <w:sz w:val="28"/>
          <w:szCs w:val="28"/>
        </w:rPr>
        <w:t>в силу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 характеристики проекта бюджета городского округа 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 характеристики проекта бюджета городского округа на 2015 год и на плановый период 2016 и 2017 годов в сравнении с показателями уточненных плановых назначений консолидированного бюджета Ефремовского района по состоянию на 01 октября 2014 года представлены в Таблице 2.1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блица 2.1.</w:t>
      </w:r>
    </w:p>
    <w:tbl>
      <w:tblPr>
        <w:tblW w:w="973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744"/>
        <w:gridCol w:w="1308"/>
        <w:gridCol w:w="1308"/>
        <w:gridCol w:w="1308"/>
      </w:tblGrid>
      <w:tr>
        <w:trPr>
          <w:tblHeader w:val="true"/>
          <w:trHeight w:val="345" w:hRule="atLeast"/>
          <w:cantSplit w:val="true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консоли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ого бюджета Ефремовского района на 01.10.2014 г.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1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, 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285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910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289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484,7</w:t>
            </w:r>
          </w:p>
        </w:tc>
      </w:tr>
      <w:tr>
        <w:trPr>
          <w:trHeight w:val="31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.1.Налоговые и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92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69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89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224,4</w:t>
            </w:r>
          </w:p>
        </w:tc>
      </w:tr>
      <w:tr>
        <w:trPr>
          <w:trHeight w:val="31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доходам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31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1.2.Безвозмездные поступ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93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400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39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260,3</w:t>
            </w:r>
          </w:p>
        </w:tc>
      </w:tr>
      <w:tr>
        <w:trPr>
          <w:trHeight w:val="31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доходам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>
          <w:trHeight w:val="31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94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409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49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830,0</w:t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8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94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0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45,3</w:t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логовым и неналоговым доход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одробное описание, расчеты и обоснования объемов доходов, бюджетных ассигнований и источников покрытия дефицита проекта бюджета городского округа на 2015 год и на плановый период 2016 и 2017 годов приведены в соответствующих разделах настоящей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городского округа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ского округа сформированы в условиях действующего законодательства о налогах и сборах, на основании положений Бюджетного кодекса и Закона Тульской области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в части налоговых доходов бюджетов городских округов и неналоговых доходов местных бюджетов, с использованием соответствующих методик планирования доходных источников, а также за счет безвозмездных поступлений из бюджета Туль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sz w:val="28"/>
          <w:szCs w:val="28"/>
        </w:rPr>
        <w:t>В основу формирования доходной базы проекта бюджета городского  округа на 2015 год и на плановый период 2016 и 2017 годов, в части налоговых и неналоговых доходов, были положены: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нозные показатели социально-экономического развития городского  округа на 2015 год и на плановый период 2016 и 2017 годов с учетом реалистичного подхода в планировании;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четы налоговых органов о начисленных и уплаченных в бюджет налогах и сборах за 2013 год;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ценка поступления отдельных видов налогов и сборов в текущем году и прогноз на 2015-2017 годы федеральных органов исполнительной власти, администрации муниципального образования Ефремовский район, как органа местного самоуправления муниципального района, и отдельных администраторов  по администрируемым видам доходов.</w:t>
      </w:r>
    </w:p>
    <w:p>
      <w:pPr>
        <w:pStyle w:val="3"/>
        <w:rPr/>
      </w:pPr>
      <w:r>
        <w:rPr>
          <w:szCs w:val="20"/>
        </w:rPr>
        <w:t xml:space="preserve">Общий объем доходов бюджета городского округа на </w:t>
      </w:r>
      <w:r>
        <w:rPr/>
        <w:t>2015 год и на плановый период 2016 и 2017 годов спрогнозирован в следующих объемах:</w:t>
      </w:r>
    </w:p>
    <w:p>
      <w:pPr>
        <w:pStyle w:val="3"/>
        <w:ind w:firstLine="567"/>
        <w:rPr/>
      </w:pPr>
      <w:r>
        <w:rPr/>
        <w:t xml:space="preserve">  </w:t>
      </w:r>
      <w:r>
        <w:rPr/>
        <w:t>на 2015 год – 989100,2 тыс. рублей;</w:t>
      </w:r>
    </w:p>
    <w:p>
      <w:pPr>
        <w:pStyle w:val="3"/>
        <w:ind w:firstLine="567"/>
        <w:rPr/>
      </w:pPr>
      <w:r>
        <w:rPr/>
        <w:t xml:space="preserve">  </w:t>
      </w:r>
      <w:r>
        <w:rPr/>
        <w:t>на 2016 год – 1050289,1 тыс. рублей;</w:t>
      </w:r>
    </w:p>
    <w:p>
      <w:pPr>
        <w:pStyle w:val="3"/>
        <w:ind w:firstLine="567"/>
        <w:rPr>
          <w:szCs w:val="20"/>
        </w:rPr>
      </w:pPr>
      <w:r>
        <w:rPr/>
        <w:t xml:space="preserve">  </w:t>
      </w:r>
      <w:r>
        <w:rPr/>
        <w:t>на 2017 год – 1076484,7 тыс. рублей.</w:t>
      </w:r>
    </w:p>
    <w:p>
      <w:pPr>
        <w:pStyle w:val="3"/>
        <w:ind w:firstLine="567"/>
        <w:rPr/>
      </w:pPr>
      <w:r>
        <w:rPr>
          <w:szCs w:val="20"/>
        </w:rPr>
        <w:t xml:space="preserve">  </w:t>
      </w:r>
      <w:r>
        <w:rPr>
          <w:szCs w:val="20"/>
        </w:rPr>
        <w:t>Поступление налоговых и неналоговых доходов в бюджет городского округа прогнозируется  в следующих</w:t>
      </w:r>
      <w:r>
        <w:rPr>
          <w:b/>
          <w:szCs w:val="20"/>
        </w:rPr>
        <w:t xml:space="preserve"> </w:t>
      </w:r>
      <w:r>
        <w:rPr>
          <w:szCs w:val="20"/>
        </w:rPr>
        <w:t>объемах:</w:t>
      </w:r>
    </w:p>
    <w:p>
      <w:pPr>
        <w:pStyle w:val="3"/>
        <w:ind w:firstLine="567"/>
        <w:rPr/>
      </w:pPr>
      <w:r>
        <w:rPr>
          <w:szCs w:val="20"/>
        </w:rPr>
        <w:t xml:space="preserve">  </w:t>
      </w:r>
      <w:r>
        <w:rPr>
          <w:szCs w:val="20"/>
        </w:rPr>
        <w:t>в 2015 году – 388699,6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тыс. рублей; </w:t>
      </w:r>
    </w:p>
    <w:p>
      <w:pPr>
        <w:pStyle w:val="3"/>
        <w:ind w:firstLine="567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в 2016 году – 406892,4 тыс. рублей; </w:t>
      </w:r>
    </w:p>
    <w:p>
      <w:pPr>
        <w:pStyle w:val="3"/>
        <w:ind w:firstLine="567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в 2017 году – 413224,4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звозмездные поступления  в бюджет городского округа от других бюджетов бюджетной системы Российской Федерации -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Тульской области предусмотрены в объе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5 год - 600400,6 тыс. рубле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6 год - 643396,7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7 год - 663260,3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равнение прогноза доходов бюджета городского округ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 плановыми назначениями 2014 год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ый анализ прогноза доходов проекта бюджета городского округа на 2015 год и на плановый период 2016 и 2017 годов с уточненными плановыми назначениями доходов консолидированного бюджета Ефремовского района (далее – сравнительный анализ прогноза доходов) представлен в приложении № 1 к Пояснительной запис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 сведений, представленных в сравнительном анализе прогноза доходов, следует, что в 2015 году отмечено значительное снижение общего объема доходов бюджета городского округа относительно уточненных плановых назначений консолидированного бюджета Ефремовского района 2014 года (по состоянию на 01.10.2014) по доходам – на 123,8 млн. рублей или на 11,1 %. При этом прогнозируемое снижение общего объема налоговых и неналоговых доходов бюджета городского округа 2015 года составляет 46,2 млн. рублей или 10,6%, безвозмездных поступлений 77,5 млн. рублей или 11,4%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ое снижение, прежде всего, связано с изменением состава доходных источников городского округа (налоговых и неналоговых поступлений) относительно муниципального района и поселений в соответствии с Бюджетным законодательством, а также  отсутствием в плановых назначениях 2015 года отдельных видов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лановом периоде 2016 и 2017 годов общий объем доходов бюджета городского округа относительно плановых назначений 2015 года спрогнозирован с увеличением на 61,2 млн. рублей и 26,2 млн. рублей соответственно. При этом налоговые и неналоговые доходы прогнозируются в 2016 и 2017 годах с увеличением на 18,2 млн. рублей и 6,3 млн. рублей, безвозмездные поступления с увеличением на 43,0 млн. рублей и 19,9 млн. рублей соответственно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налоговых и неналоговых доход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на 2015 год и на  плановый период 2016 и 201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руктура налоговых и неналоговых доходов проекта бюджета городского округа на 2015 год и на плановый период 2016 и 2017 годов представлена в приложении № 2 к Пояснительной запис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приведенного анализа следует, что основной удельный вес в собственных доходных источниках проекта бюджета городского округа составляет налог на доходы физических лиц, а именно 50,1 % в 2015 году, 50,3 % в 2016 году, 52,0 % в 2017 год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</w:rPr>
        <w:t xml:space="preserve">Вторым по значимости доходным источником в проекте бюджета городского округа на 2015 год и на плановый период 2016 и 2017 годов являются налоги на совокупный доход </w:t>
      </w:r>
      <w:r>
        <w:rPr>
          <w:sz w:val="28"/>
          <w:szCs w:val="28"/>
        </w:rPr>
        <w:t>(налог, взимаемый в связи с применением упрощенной системы налогообложения, единый налог на вмененный доход для отдельных видов деятельности, единый сельскохозяйственный налог, налог, взимаемый в связи с применением патентной системы налогообложения). Его удельный вес в общем объеме доходов бюджета городского округа в 2015 - 2017 годах по прогнозу составляет около 11,0 %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Особенности расчетов поступлений по отдельным видам</w:t>
      </w:r>
    </w:p>
    <w:p>
      <w:pPr>
        <w:pStyle w:val="Style9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доходных источнико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бюджета городского округа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а 2015 год и на плановый период 2016 и 2017 год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Налог на доходы физических лиц</w:t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iCs/>
          <w:sz w:val="28"/>
          <w:szCs w:val="28"/>
        </w:rPr>
        <w:t xml:space="preserve">Расчет налога на доходы физических лиц производился в условиях действия главы 23 Налогового кодекса Российской Федерации «Налог          на доходы физических лиц» по каждому виду облагаемого налогом дохода в соответствии с распределением их по кодам бюджетной классификации. При расчете налога на доходы физических лиц применялись </w:t>
      </w:r>
      <w:r>
        <w:rPr>
          <w:rFonts w:eastAsia="MS Mincho;ＭＳ 明朝" w:cs="Times New Roman" w:ascii="Times New Roman" w:hAnsi="Times New Roman"/>
          <w:sz w:val="28"/>
        </w:rPr>
        <w:t>темпы роста фонда оплаты труда и выплат социального характера на 2015-2017 годы,</w:t>
      </w:r>
      <w:r>
        <w:rPr>
          <w:rFonts w:cs="Times New Roman" w:ascii="Times New Roman" w:hAnsi="Times New Roman"/>
          <w:sz w:val="28"/>
          <w:szCs w:val="28"/>
        </w:rPr>
        <w:t xml:space="preserve"> учтенных в показателях социально-экономического развития городского округа на 2015 год и на плановый период 2016 и 2017 годов, с </w:t>
      </w:r>
      <w:r>
        <w:rPr>
          <w:rFonts w:eastAsia="MS Mincho;ＭＳ 明朝" w:cs="Times New Roman" w:ascii="Times New Roman" w:hAnsi="Times New Roman"/>
          <w:iCs/>
          <w:sz w:val="28"/>
          <w:szCs w:val="28"/>
        </w:rPr>
        <w:t xml:space="preserve"> учетом динамики поступления данного налога в 2011-2014 год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налога на доходы физических лиц в бюджет округа учитывается в соответствии с Бюджетным кодексом,  Законом Тульской области от 11.11.2005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с внесенными в него изменениями)  и проектом Закона Тульской области  «О бюджете Тульской области  на 2015 год и на плановый период 2016 и 2017 годов»  в размер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5 году - 30,0 проценто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2016 году - 30,0 процентов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7 году - 30,0 процен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rFonts w:eastAsia="MS Mincho;ＭＳ 明朝"/>
          <w:sz w:val="28"/>
        </w:rPr>
        <w:t xml:space="preserve">Сумма налога на доходы физических лиц спрогнозирована в бюджет городского округа: 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 xml:space="preserve">на 2015 год в размере  194906,9 тыс. рублей,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на 2016 год в размере  204652,2 тыс. рублей,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на 2017 год в размере  214884,9 тыс. рублей.</w:t>
      </w:r>
    </w:p>
    <w:p>
      <w:pPr>
        <w:pStyle w:val="Style9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9"/>
        <w:ind w:firstLine="567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Акцизы по подакцизным товарам, производимым </w:t>
      </w:r>
    </w:p>
    <w:p>
      <w:pPr>
        <w:pStyle w:val="Style9"/>
        <w:ind w:firstLine="567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на территории Российской Федерации</w:t>
      </w:r>
    </w:p>
    <w:p>
      <w:pPr>
        <w:pStyle w:val="Style9"/>
        <w:ind w:firstLine="567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оходы от уплаты акцизов по подакцизным товарам включают в себя прогнозные поступления доходов от уплаты акцизов на автомобильный и прямогонный бензин, производимый на территории Российской Федерации, дизельное топливо, моторные масла для дизельных и карбюраторных (инжекторных) двигателей, зачисляемых в консолидированный бюджет Тульской области.</w:t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анные доходы прогнозировались с учетом установленных  дифференцированных нормативов отчислений в бюджеты муниципальных районов (городских округов), установленных отдельным приложением к проекту Закона Тульской области «О бюджете Тульской области на 2015 год и на плановый период 2016 и 2017 годов», от прогнозных поступлений доходов от уплаты  акцизов в консолидированный бюджет Тульской области.</w:t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 2015 год и плановый период 2016 и 2017 годов дифференцированный норматив отчислений в бюджет городского округа установлен в размере 1,1811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Поступление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прогнозировано в бюджет городского округа:</w:t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 2015 год в размере 27280,1 тыс. рублей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на 2016 год в размере 31118,1 тыс. рублей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на 2017 год в размере 24223,1 тыс. рублей.  </w:t>
      </w:r>
    </w:p>
    <w:p>
      <w:pPr>
        <w:pStyle w:val="Style9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  <w:highlight w:val="lightGray"/>
        </w:rPr>
      </w:pPr>
      <w:r>
        <w:rPr>
          <w:rFonts w:eastAsia="MS Mincho;ＭＳ 明朝" w:cs="Times New Roman" w:ascii="Times New Roman" w:hAnsi="Times New Roman"/>
          <w:b/>
          <w:sz w:val="28"/>
          <w:highlight w:val="lightGray"/>
        </w:rPr>
      </w:r>
    </w:p>
    <w:p>
      <w:pPr>
        <w:pStyle w:val="Style9"/>
        <w:ind w:firstLine="567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Налоги на совокупный доход</w:t>
      </w:r>
    </w:p>
    <w:p>
      <w:pPr>
        <w:pStyle w:val="Style9"/>
        <w:ind w:firstLine="567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логи на совокупный доход включают в себя налог, взимаемый в связи с применением упрощенной системы налогообложения, единый налог на вмененный доход для отдельных видов деятельности,  единый сельскохозяйственный налог и налог, взимаемый в связи с применением патентной системы налогообложения.</w:t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 расчете прогнозных показателей данных доходных источников использовалась  динамика их поступления  в 2012-2014 годах.</w:t>
      </w:r>
    </w:p>
    <w:p>
      <w:pPr>
        <w:pStyle w:val="Style9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bCs/>
          <w:sz w:val="28"/>
        </w:rPr>
        <w:t xml:space="preserve">Налог, взимаемый в связи с применением упрощенной системы налогообложения, и </w:t>
      </w:r>
      <w:r>
        <w:rPr>
          <w:rFonts w:eastAsia="MS Mincho;ＭＳ 明朝" w:cs="Times New Roman" w:ascii="Times New Roman" w:hAnsi="Times New Roman"/>
          <w:sz w:val="28"/>
        </w:rPr>
        <w:t>единый налог на вмененный доход для отдельных видов деятельности</w:t>
      </w:r>
      <w:r>
        <w:rPr>
          <w:rFonts w:eastAsia="MS Mincho;ＭＳ 明朝" w:cs="Times New Roman" w:ascii="Times New Roman" w:hAnsi="Times New Roman"/>
          <w:bCs/>
          <w:sz w:val="28"/>
        </w:rPr>
        <w:t xml:space="preserve"> прогнозировались в условиях действия </w:t>
      </w:r>
      <w:r>
        <w:rPr>
          <w:rFonts w:eastAsia="MS Mincho;ＭＳ 明朝" w:cs="Times New Roman" w:ascii="Times New Roman" w:hAnsi="Times New Roman"/>
          <w:sz w:val="28"/>
        </w:rPr>
        <w:t>главы 26.2 «Упрощенная система налогообложения» и главы 26.3 «Система налогообложения в виде единого налога на вмененный доход для отдельных видов деятельности» части второй Налогов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ходя из оценки предполагаемых поступлений налогов в 2014 году. 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положений  Закона Тульской области от 11.11.2005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с внесенными в него изменениями) </w:t>
      </w:r>
      <w:r>
        <w:rPr>
          <w:rFonts w:cs="Times New Roman" w:ascii="Times New Roman" w:hAnsi="Times New Roman"/>
          <w:bCs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>, подлежащий зачислению в бюджет субъекта Российской Федерации, распределяется  в  бюджет области и в бюджет округа по нормативам 60 и 40 процентов соответственно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а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налог, взимаемый в связи с применением упрощенной системы налогообложения, прогнозируется: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5 год в размере  12571,6 тыс. рублей,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6 год  в размере 13175,0 тыс. рублей,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7 год в размере  13741,6 тыс. рублей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диный </w:t>
      </w:r>
      <w:r>
        <w:rPr>
          <w:rFonts w:eastAsia="MS Mincho;ＭＳ 明朝" w:cs="Times New Roman" w:ascii="Times New Roman" w:hAnsi="Times New Roman"/>
          <w:sz w:val="28"/>
        </w:rPr>
        <w:t>налог на вмененный доход для отдельных видов деятельности в соответствии с бюджетным законодательством подлежит</w:t>
      </w:r>
      <w:r>
        <w:rPr>
          <w:rFonts w:eastAsia="MS Mincho;ＭＳ 明朝" w:cs="Times New Roman" w:ascii="Times New Roman" w:hAnsi="Times New Roman"/>
          <w:b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зачислению в  бюджет городского округа </w:t>
      </w:r>
      <w:r>
        <w:rPr>
          <w:rFonts w:cs="Times New Roman" w:ascii="Times New Roman" w:hAnsi="Times New Roman"/>
          <w:sz w:val="28"/>
          <w:szCs w:val="28"/>
        </w:rPr>
        <w:t>по нормативу  100 процентов.  При расчете показателей по данному налогу учтен индекс роста цен в последующие годы, предусмотренный в прогнозных показателях социально-экономического развития городского округа.  В бюджете городского округа   указанный налог прогнозируется: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размере   22216,8 тыс. рублей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 год в размере   23283,2 тыс. рублей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7 год в размере   24284,4 тыс. рублей.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о статьей 61.2 Бюджетного кодекса единый сельскохозяйственный налог зачисляется </w:t>
      </w:r>
      <w:r>
        <w:rPr>
          <w:sz w:val="28"/>
          <w:szCs w:val="28"/>
        </w:rPr>
        <w:t xml:space="preserve"> в бюджет городского округа по нормативу 100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единого сельскохозяйственного налога на 2015 - 2017 годы рассчитывался  на основании складывающейся динамики поступлений налога в 2014 году, с учетом роста прибыли прибыльных сельскохозяйственных организаций в 2014-2016 годах. </w:t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Поступление единого сельскохозяйственного налога в проекте бюджета городского округа  предусматривается:</w:t>
      </w:r>
    </w:p>
    <w:p>
      <w:pPr>
        <w:pStyle w:val="3"/>
        <w:ind w:firstLine="708"/>
        <w:rPr/>
      </w:pPr>
      <w:r>
        <w:rPr>
          <w:rFonts w:eastAsia="MS Mincho;ＭＳ 明朝"/>
        </w:rPr>
        <w:t>на 2015 год в размере  7556,6 тыс</w:t>
      </w:r>
      <w:r>
        <w:rPr>
          <w:szCs w:val="27"/>
        </w:rPr>
        <w:t>. рублей;</w:t>
      </w:r>
    </w:p>
    <w:p>
      <w:pPr>
        <w:pStyle w:val="3"/>
        <w:ind w:hanging="0"/>
        <w:rPr>
          <w:szCs w:val="27"/>
        </w:rPr>
      </w:pPr>
      <w:r>
        <w:rPr>
          <w:szCs w:val="27"/>
        </w:rPr>
        <w:t xml:space="preserve">          </w:t>
      </w:r>
      <w:r>
        <w:rPr>
          <w:szCs w:val="27"/>
        </w:rPr>
        <w:t>на 2016 год в размере  8334,9 тыс. рублей;</w:t>
      </w:r>
    </w:p>
    <w:p>
      <w:pPr>
        <w:pStyle w:val="3"/>
        <w:ind w:firstLine="642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на 2017 год в размере 7726,5 тыс. рублей. </w:t>
      </w:r>
    </w:p>
    <w:p>
      <w:pPr>
        <w:pStyle w:val="3"/>
        <w:rPr>
          <w:szCs w:val="27"/>
        </w:rPr>
      </w:pPr>
      <w:r>
        <w:rPr>
          <w:szCs w:val="27"/>
        </w:rPr>
        <w:t>Налог, взимаемый в связи  с применением патентной системы налогообложения, спрогнозирован в соответствии  с главой 26.5 Патентная система налогообложения» Налогового кодекса Российской Федерации, на основании  складывающейся динамики поступления налога в 2014 году.</w:t>
      </w:r>
    </w:p>
    <w:p>
      <w:pPr>
        <w:pStyle w:val="3"/>
        <w:rPr>
          <w:szCs w:val="27"/>
        </w:rPr>
      </w:pPr>
      <w:r>
        <w:rPr>
          <w:szCs w:val="27"/>
        </w:rPr>
        <w:t>Поступление налога, взимаемого в связи с применением патентной системы налогообложения, в проекте бюджета городского округа предусматривается:</w:t>
      </w:r>
    </w:p>
    <w:p>
      <w:pPr>
        <w:pStyle w:val="3"/>
        <w:rPr>
          <w:szCs w:val="27"/>
        </w:rPr>
      </w:pPr>
      <w:r>
        <w:rPr>
          <w:szCs w:val="27"/>
        </w:rPr>
        <w:t>в 2015 году в размере 330,0 тыс. рублей;</w:t>
      </w:r>
    </w:p>
    <w:p>
      <w:pPr>
        <w:pStyle w:val="3"/>
        <w:ind w:hanging="0"/>
        <w:rPr>
          <w:szCs w:val="27"/>
        </w:rPr>
      </w:pPr>
      <w:r>
        <w:rPr>
          <w:szCs w:val="27"/>
        </w:rPr>
        <w:t xml:space="preserve">          </w:t>
      </w:r>
      <w:r>
        <w:rPr>
          <w:szCs w:val="27"/>
        </w:rPr>
        <w:t>в 2016 году в размере 363,0 тыс. рублей;</w:t>
      </w:r>
    </w:p>
    <w:p>
      <w:pPr>
        <w:pStyle w:val="3"/>
        <w:ind w:hanging="0"/>
        <w:rPr>
          <w:szCs w:val="27"/>
        </w:rPr>
      </w:pPr>
      <w:r>
        <w:rPr>
          <w:szCs w:val="27"/>
        </w:rPr>
        <w:t xml:space="preserve">          </w:t>
      </w:r>
      <w:r>
        <w:rPr>
          <w:szCs w:val="27"/>
        </w:rPr>
        <w:t xml:space="preserve">в 2017 году в размере  400,0 тыс. рублей.                          </w:t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бщая прогнозируемая сумма поступлений  налогов на совокупный доход в бюджет городского округа составляет:</w:t>
      </w:r>
    </w:p>
    <w:p>
      <w:pPr>
        <w:pStyle w:val="Style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в 2015 году - 42675,0 тыс</w:t>
      </w:r>
      <w:r>
        <w:rPr>
          <w:rFonts w:cs="Times New Roman" w:ascii="Times New Roman" w:hAnsi="Times New Roman"/>
          <w:sz w:val="28"/>
          <w:szCs w:val="28"/>
        </w:rPr>
        <w:t xml:space="preserve">. рублей;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16 году  - 45156,1 тыс. рублей;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17 году  - 46152,5 тыс. рублей.</w:t>
      </w:r>
    </w:p>
    <w:p>
      <w:pPr>
        <w:pStyle w:val="Style9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Налоги на имущество</w:t>
      </w:r>
    </w:p>
    <w:p>
      <w:pPr>
        <w:pStyle w:val="Style9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Налоги на имущество включают в себя налог на имущество физических лиц и земельный налог.</w:t>
      </w:r>
    </w:p>
    <w:p>
      <w:pPr>
        <w:pStyle w:val="3"/>
        <w:ind w:firstLine="567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Поступления налога на имущество физических лиц спрогнозированы на основании отчетных данных, представленных Межрайонной инспекцией  ФНС России №1 по Тульской области, о налоговой базе и структуре начислений по налогу  на имущество физических лиц  за 2013 год с учетом собираемости налогов в 2012-2013 годах.</w:t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Налог на имущество физических лиц в бюджет городского округа прогнозируется:</w:t>
      </w:r>
    </w:p>
    <w:p>
      <w:pPr>
        <w:pStyle w:val="3"/>
        <w:ind w:firstLine="567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на 2015 год в размере 5000,0 тыс. рублей;</w:t>
      </w:r>
    </w:p>
    <w:p>
      <w:pPr>
        <w:pStyle w:val="3"/>
        <w:ind w:firstLine="567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 xml:space="preserve">на 2016 год в размере 5908,0 тыс. рублей; </w:t>
      </w:r>
    </w:p>
    <w:p>
      <w:pPr>
        <w:pStyle w:val="3"/>
        <w:ind w:firstLine="567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на 2017 год  в размере 5908,0 тыс.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о статьей 61.2 Бюджетного кодекса налог </w:t>
      </w:r>
      <w:r>
        <w:rPr>
          <w:rFonts w:eastAsia="MS Mincho;ＭＳ 明朝"/>
          <w:sz w:val="28"/>
          <w:szCs w:val="28"/>
        </w:rPr>
        <w:t>на имущество физических лиц</w:t>
      </w:r>
      <w:r>
        <w:rPr>
          <w:rFonts w:eastAsia="MS Mincho;ＭＳ 明朝"/>
        </w:rPr>
        <w:t xml:space="preserve"> </w:t>
      </w:r>
      <w:r>
        <w:rPr>
          <w:bCs/>
          <w:sz w:val="28"/>
          <w:szCs w:val="28"/>
        </w:rPr>
        <w:t xml:space="preserve">зачисляется </w:t>
      </w:r>
      <w:r>
        <w:rPr>
          <w:sz w:val="28"/>
          <w:szCs w:val="28"/>
        </w:rPr>
        <w:t xml:space="preserve"> в бюджет городского округа по нормативу 100 процент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емельный налог рассчитывался в условиях действия главы 31 Налогового кодекса Российской Федерации «Земельный налог», на основе оценки поступления налога в 2014 году и отчетных данных о налогооблагаемой базе и структуре начислений земельного налога, предоставленной налоговой инспекцией, за 2013 год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Бюджетным кодексом земельный налог полностью зачисляется в  бюджет городского округа.</w:t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оступление земельного налога в бюджет  городского округа прогнозируется: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на 2015 год в размере  34000,0 тыс. рублей,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на 2016 год в размере  34479,0 тыс. рублей,  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на 2017 год в размере  34479,0 тыс. рублей.</w:t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Общий прогноз поступления налогов на имущество  в бюджет городского округа  составляет:</w:t>
      </w:r>
    </w:p>
    <w:p>
      <w:pPr>
        <w:pStyle w:val="3"/>
        <w:rPr/>
      </w:pPr>
      <w:r>
        <w:rPr>
          <w:szCs w:val="27"/>
        </w:rPr>
        <w:t>в 2015 году -</w:t>
      </w:r>
      <w:r>
        <w:rPr>
          <w:rFonts w:eastAsia="MS Mincho;ＭＳ 明朝"/>
        </w:rPr>
        <w:t xml:space="preserve"> 39000,0 тыс. рублей; </w:t>
      </w:r>
    </w:p>
    <w:p>
      <w:pPr>
        <w:pStyle w:val="3"/>
        <w:ind w:firstLine="567"/>
        <w:rPr/>
      </w:pPr>
      <w:r>
        <w:rPr>
          <w:szCs w:val="27"/>
        </w:rPr>
        <w:t xml:space="preserve">  </w:t>
      </w:r>
      <w:r>
        <w:rPr>
          <w:szCs w:val="27"/>
        </w:rPr>
        <w:t>в 2016 году - 40387,0</w:t>
      </w:r>
      <w:r>
        <w:rPr>
          <w:rFonts w:eastAsia="MS Mincho;ＭＳ 明朝"/>
        </w:rPr>
        <w:t xml:space="preserve"> тыс. рублей; </w:t>
      </w:r>
    </w:p>
    <w:p>
      <w:pPr>
        <w:pStyle w:val="3"/>
        <w:ind w:firstLine="567"/>
        <w:rPr/>
      </w:pPr>
      <w:r>
        <w:rPr>
          <w:szCs w:val="27"/>
        </w:rPr>
        <w:t xml:space="preserve">  </w:t>
      </w:r>
      <w:r>
        <w:rPr>
          <w:szCs w:val="27"/>
        </w:rPr>
        <w:t xml:space="preserve">в 2017 году - </w:t>
      </w:r>
      <w:r>
        <w:rPr>
          <w:rFonts w:eastAsia="MS Mincho;ＭＳ 明朝"/>
        </w:rPr>
        <w:t>40387,0 тыс. рублей.</w:t>
      </w:r>
    </w:p>
    <w:p>
      <w:pPr>
        <w:pStyle w:val="Normal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ая пошлина</w:t>
      </w:r>
    </w:p>
    <w:p>
      <w:pPr>
        <w:pStyle w:val="Normal"/>
        <w:jc w:val="center"/>
        <w:rPr>
          <w:b/>
          <w:b/>
          <w:bCs/>
          <w:sz w:val="28"/>
          <w:highlight w:val="lightGray"/>
        </w:rPr>
      </w:pPr>
      <w:r>
        <w:rPr>
          <w:b/>
          <w:bCs/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гноз поступления в бюджет городского округа государственной пошлины осуществлялся в условиях действия главы 25.3 Налогового кодекса Российской Федерации «Государственная пошлина» в разрезе видов, установленных законодательство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юджетным кодексом предусматривается зачисление государственной пошлины по уровням бюджетов в зависимости от ее вид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бюджет городского округа зачисляется государственная пошлина по делам, рассматриваемым в судах общей юрисдикции, мировыми судья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осударственная пошлина по делам, рассматриваемым в судах общей юрисдикции, мировыми судьями рассчитывалась по ожидаемой оценке поступлений 2014 года. </w:t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оступление государственной пошлины  в бюджет городского округа прогнозируется: </w:t>
      </w:r>
    </w:p>
    <w:p>
      <w:pPr>
        <w:pStyle w:val="Style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  <w:szCs w:val="27"/>
        </w:rPr>
        <w:t xml:space="preserve"> 2015 год</w:t>
      </w:r>
      <w:r>
        <w:rPr>
          <w:sz w:val="28"/>
          <w:szCs w:val="27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в размере 4000,0 тыс. рублей;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на 2016 год в размере 4000,0 тыс. рублей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на 2017 год в размере 4000,0 тыс. рублей.</w:t>
      </w:r>
    </w:p>
    <w:p>
      <w:pPr>
        <w:pStyle w:val="Style9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ходы от использования имущества, находящегося </w:t>
      </w:r>
    </w:p>
    <w:p>
      <w:pPr>
        <w:pStyle w:val="Normal"/>
        <w:jc w:val="center"/>
        <w:rPr>
          <w:b/>
          <w:b/>
          <w:bCs/>
          <w:sz w:val="28"/>
          <w:highlight w:val="lightGray"/>
        </w:rPr>
      </w:pPr>
      <w:r>
        <w:rPr>
          <w:b/>
          <w:bCs/>
          <w:sz w:val="28"/>
        </w:rPr>
        <w:t>в государственной и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  <w:highlight w:val="lightGray"/>
        </w:rPr>
      </w:pPr>
      <w:r>
        <w:rPr>
          <w:b/>
          <w:bCs/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  <w:highlight w:val="lightGray"/>
        </w:rPr>
      </w:pPr>
      <w:r>
        <w:rPr>
          <w:sz w:val="28"/>
        </w:rPr>
        <w:t>Доходы от использования имущества, находящегося в государственной и муниципальной собственности, рассчитывались на основании данных, представленных главными администраторами доходов по закрепленным доходным источникам.</w:t>
      </w:r>
    </w:p>
    <w:p>
      <w:pPr>
        <w:pStyle w:val="Normal"/>
        <w:ind w:firstLine="720"/>
        <w:jc w:val="both"/>
        <w:rPr/>
      </w:pPr>
      <w:r>
        <w:rPr>
          <w:sz w:val="28"/>
        </w:rPr>
        <w:t>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rFonts w:eastAsia="MS Mincho;ＭＳ 明朝"/>
          <w:sz w:val="28"/>
          <w:szCs w:val="27"/>
        </w:rPr>
        <w:t xml:space="preserve"> прогнозируются в бюджете городского округа: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7"/>
        </w:rPr>
        <w:t>на 2015 год в размере 32326,8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6 год в размере </w:t>
      </w:r>
      <w:r>
        <w:rPr>
          <w:rFonts w:eastAsia="MS Mincho;ＭＳ 明朝"/>
          <w:sz w:val="28"/>
          <w:szCs w:val="27"/>
        </w:rPr>
        <w:t xml:space="preserve">32326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в размере </w:t>
      </w:r>
      <w:r>
        <w:rPr>
          <w:rFonts w:eastAsia="MS Mincho;ＭＳ 明朝"/>
          <w:sz w:val="28"/>
          <w:szCs w:val="27"/>
        </w:rPr>
        <w:t>32326,8 т</w:t>
      </w:r>
      <w:r>
        <w:rPr>
          <w:sz w:val="28"/>
          <w:szCs w:val="28"/>
        </w:rPr>
        <w:t xml:space="preserve">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ставе указанных доходов прогнозиру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</w:t>
      </w:r>
      <w:r>
        <w:rPr>
          <w:bCs/>
          <w:sz w:val="28"/>
          <w:szCs w:val="28"/>
        </w:rPr>
        <w:t>оступ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ов, получаемых в виде арендной платы за земельные участк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>. В соответствии с Бюджетным кодексом, норматив отчислений в бюджет городского округа составляет 100 процентов</w:t>
      </w:r>
      <w:r>
        <w:rPr>
          <w:rFonts w:eastAsia="MS Mincho;ＭＳ 明朝"/>
          <w:sz w:val="28"/>
          <w:szCs w:val="27"/>
        </w:rPr>
        <w:t>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rFonts w:eastAsia="Times New Roman"/>
          <w:sz w:val="28"/>
          <w:szCs w:val="27"/>
        </w:rPr>
        <w:t xml:space="preserve">  </w:t>
      </w:r>
      <w:r>
        <w:rPr>
          <w:rFonts w:eastAsia="MS Mincho;ＭＳ 明朝"/>
          <w:sz w:val="28"/>
          <w:szCs w:val="27"/>
        </w:rPr>
        <w:t>Прогноз поступлений данных доходов в бюджет городского округа составляет: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rFonts w:eastAsia="Times New Roman"/>
          <w:sz w:val="28"/>
          <w:szCs w:val="27"/>
        </w:rPr>
        <w:t xml:space="preserve">  </w:t>
      </w:r>
      <w:r>
        <w:rPr>
          <w:rFonts w:eastAsia="MS Mincho;ＭＳ 明朝"/>
          <w:sz w:val="28"/>
          <w:szCs w:val="27"/>
        </w:rPr>
        <w:t xml:space="preserve">на 2015 год – 19000,0 тыс. рублей;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rFonts w:eastAsia="Times New Roman"/>
          <w:sz w:val="28"/>
          <w:szCs w:val="27"/>
        </w:rPr>
        <w:t xml:space="preserve">  </w:t>
      </w:r>
      <w:r>
        <w:rPr>
          <w:rFonts w:eastAsia="MS Mincho;ＭＳ 明朝"/>
          <w:sz w:val="28"/>
          <w:szCs w:val="27"/>
        </w:rPr>
        <w:t xml:space="preserve">на 2016 год – 19000,0 тыс. рублей;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rFonts w:eastAsia="Times New Roman"/>
          <w:sz w:val="28"/>
          <w:szCs w:val="27"/>
        </w:rPr>
        <w:t xml:space="preserve">  </w:t>
      </w:r>
      <w:r>
        <w:rPr>
          <w:rFonts w:eastAsia="MS Mincho;ＭＳ 明朝"/>
          <w:sz w:val="28"/>
          <w:szCs w:val="27"/>
        </w:rPr>
        <w:t xml:space="preserve">на 2017 год – 19000,0 тыс.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, зачисляются полностью в бюджет городского округа. Поступление данного доходного источника в бюджет городского округа на 2015 год и на плановый период 2016 и 2017  годов    прогнозируется в размере по  2400,0 тыс. рублей ежегодно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3. Поступление доходов от сдачи в аренду имущества, составляющего муниципальную казну (за исключением земельных участков),</w:t>
      </w:r>
      <w:r>
        <w:rPr>
          <w:sz w:val="28"/>
          <w:szCs w:val="28"/>
        </w:rPr>
        <w:t xml:space="preserve"> в бюджет городского округа планируется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5 год в   размере 10926,8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6 год в размере  10926, 8 тыс. рублей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в размере 10926,8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перечисления части прибыли, остающейся после уплаты налогов  и иных обязательных платежей, муниципальных унитарных предприятий планирую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15 год в размере 180,0 тыс. рублей;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6 год в размере  200,0 тыс. рублей;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7 год в размере  250,0 тыс. рублей.</w:t>
      </w:r>
    </w:p>
    <w:p>
      <w:pPr>
        <w:pStyle w:val="Style9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</w:rPr>
        <w:t xml:space="preserve">Поступление </w:t>
      </w:r>
      <w:r>
        <w:rPr>
          <w:rFonts w:cs="Times New Roman" w:ascii="Times New Roman" w:hAnsi="Times New Roman"/>
          <w:sz w:val="28"/>
        </w:rPr>
        <w:t xml:space="preserve">прочих доходов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бюджет городского округа </w:t>
      </w:r>
      <w:r>
        <w:rPr>
          <w:rFonts w:eastAsia="MS Mincho;ＭＳ 明朝" w:cs="Times New Roman" w:ascii="Times New Roman" w:hAnsi="Times New Roman"/>
          <w:sz w:val="28"/>
        </w:rPr>
        <w:t>прогнозируется:</w:t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 2015 год в размере 1510,0 тыс. рублей;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размере  1570,0 тыс. рублей;</w:t>
      </w:r>
    </w:p>
    <w:p>
      <w:pPr>
        <w:pStyle w:val="Style9"/>
        <w:ind w:firstLine="720"/>
        <w:jc w:val="both"/>
        <w:rPr>
          <w:rFonts w:ascii="Times New Roman" w:hAnsi="Times New Roman" w:eastAsia="MS Mincho;ＭＳ 明朝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на 2017 год  в размере  1700,0 тыс. рублей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Общая сумма прогнозируемых доходов от  использования имущества, находящегося в  муниципальной собственности, в бюджет городского округа соста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в 2015 году - </w:t>
      </w:r>
      <w:r>
        <w:rPr>
          <w:sz w:val="28"/>
          <w:szCs w:val="28"/>
        </w:rPr>
        <w:t xml:space="preserve">34016,8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 - 34096,8 тыс. рублей;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 - 34276,8 тыс. рублей.</w:t>
      </w:r>
    </w:p>
    <w:p>
      <w:pPr>
        <w:pStyle w:val="Normal"/>
        <w:jc w:val="center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тежи при пользовании природными ресурсами</w:t>
      </w:r>
    </w:p>
    <w:p>
      <w:pPr>
        <w:pStyle w:val="Normal"/>
        <w:jc w:val="center"/>
        <w:rPr>
          <w:b/>
          <w:b/>
          <w:bCs/>
          <w:sz w:val="28"/>
          <w:highlight w:val="lightGray"/>
        </w:rPr>
      </w:pPr>
      <w:r>
        <w:rPr>
          <w:b/>
          <w:bCs/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атежи при пользовании природными ресурсами включают плату за негативное воздействие на окружающую сре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лата за негативное воздействие на окружающую среду прогнозируется на основании данных главного администратора дохода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rFonts w:eastAsia="MS Mincho;ＭＳ 明朝"/>
          <w:sz w:val="28"/>
          <w:szCs w:val="27"/>
        </w:rPr>
        <w:t xml:space="preserve">В соответствии с Бюджетным кодексом в  бюджет городского округа подлежит зачислению 40 процентов данных платежей.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Поступление указанных платежей в бюджет городского округа прогнозируетс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2015 год в размере  5394,7 тыс. рублей;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на 2016 год в размере  5394,7 тыс. рублей;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на 2017 год в размере  5394,7 тыс. рублей.</w:t>
      </w:r>
    </w:p>
    <w:p>
      <w:pPr>
        <w:pStyle w:val="Normal"/>
        <w:jc w:val="center"/>
        <w:rPr>
          <w:bCs/>
          <w:sz w:val="28"/>
          <w:szCs w:val="27"/>
          <w:highlight w:val="lightGray"/>
        </w:rPr>
      </w:pPr>
      <w:r>
        <w:rPr>
          <w:bCs/>
          <w:sz w:val="28"/>
          <w:szCs w:val="27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)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и затрат государ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(работ) и компенсации затрат государства рассчитывались по данным главных администраторов доход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анных доходов в бюджет городского округа прогноз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в размере 26589,1  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размере 28237,5 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год  в размере 31055, 4 тыс. рублей.</w:t>
      </w:r>
    </w:p>
    <w:p>
      <w:pPr>
        <w:pStyle w:val="Normal"/>
        <w:jc w:val="center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 от продажи материальных и нематериальных активов</w:t>
      </w:r>
    </w:p>
    <w:p>
      <w:pPr>
        <w:pStyle w:val="Normal"/>
        <w:ind w:firstLine="567"/>
        <w:jc w:val="both"/>
        <w:rPr>
          <w:b/>
          <w:b/>
          <w:bCs/>
          <w:sz w:val="28"/>
          <w:highlight w:val="lightGray"/>
        </w:rPr>
      </w:pPr>
      <w:r>
        <w:rPr>
          <w:b/>
          <w:bCs/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ходы от продажи материальных и нематериальных активов включают в себ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;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гнозные показатели  указанных доходов определялись  администратором  платежей - администрацией муниципального образования Ефремовский район (комитет  имущественных  отношений).                         Поступления доходов в бюджет городского округа от реализации имущества, находящегося в  собственности городских округов (за исключением движимого  имущества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бюджетных и  автономных учреждений, а также имущества муниципальных унитарных предприятий, в том числе казенных)  в части реализации  основных средств по указанному имуществу прогнозирую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2015 год в размере 3000,0 тыс. рублей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 2016 год в размере 2000,0 тыс</w:t>
      </w:r>
      <w:r>
        <w:rPr>
          <w:sz w:val="28"/>
          <w:szCs w:val="28"/>
        </w:rPr>
        <w:t>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7 год в размере 1000,0 тыс. рублей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тупление доходов от продажи земельных участк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округов,</w:t>
      </w:r>
      <w:r>
        <w:rPr>
          <w:sz w:val="28"/>
          <w:szCs w:val="28"/>
        </w:rPr>
        <w:t xml:space="preserve"> прогнозируется в проекте бюджета городского округа на 2015 год и плановый период 2016 и 2017  годов  в размере по 8000,0 тыс. руб. ежегодно.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Штрафы, санкции, возмещение ущерба</w:t>
      </w:r>
    </w:p>
    <w:p>
      <w:pPr>
        <w:pStyle w:val="Normal"/>
        <w:rPr>
          <w:b/>
          <w:b/>
          <w:bCs/>
          <w:sz w:val="28"/>
          <w:highlight w:val="lightGray"/>
        </w:rPr>
      </w:pPr>
      <w:r>
        <w:rPr>
          <w:b/>
          <w:bCs/>
          <w:sz w:val="28"/>
          <w:highlight w:val="lightGray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Штрафы, санкции и возмещение ущерба в проекте бюджета городского округа на 2015 год и на плановый период 2016 и 2017 годов рассчитывались с учетом складывающейся динамики их поступления в 2014 году,  с учетом порядка их зачисления, предусмотренного статьей 46 Бюджетного кодекса. </w:t>
      </w:r>
    </w:p>
    <w:p>
      <w:pPr>
        <w:pStyle w:val="Style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Поступление</w:t>
      </w:r>
      <w:r>
        <w:rPr>
          <w:rFonts w:cs="Times New Roman" w:ascii="Times New Roman" w:hAnsi="Times New Roman"/>
          <w:sz w:val="28"/>
        </w:rPr>
        <w:t xml:space="preserve"> штрафов, санкций и возмещение ущерба</w:t>
      </w:r>
      <w:r>
        <w:rPr>
          <w:rFonts w:eastAsia="MS Mincho;ＭＳ 明朝" w:cs="Times New Roman" w:ascii="Times New Roman" w:hAnsi="Times New Roman"/>
          <w:sz w:val="28"/>
        </w:rPr>
        <w:t xml:space="preserve"> прогнозируется в  бюджет городского округа: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в 2015 году в размере 3837,0 тыс. рублей,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в 2016 году в размере 3850,0 тыс. рублей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в 2017 году в размере 3850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безвозмездных поступлений в бюдж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в бюджет городского округа в 2015 году и плановом периоде 2016 и 2017 годов из  бюджета Тульской области характеризуется следующими показателям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438"/>
        <w:gridCol w:w="850"/>
        <w:gridCol w:w="1439"/>
        <w:gridCol w:w="851"/>
        <w:gridCol w:w="1438"/>
        <w:gridCol w:w="851"/>
      </w:tblGrid>
      <w:tr>
        <w:trPr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дельный вес, (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дельный вес, (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дельный вес, (%)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из  бюджета  Тульской области, 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004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433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632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у ок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10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6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5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0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у ок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593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3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077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4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329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5,4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 приведенного анализа следует, что основной удельный вес в безвозмездных поступлениях в бюджет городского округа составляют субвенции из бюджета Тульской области на исполнение государственных полномочий, а именно 93,2 % в 2015 году, 94,5 % в 2016 году, 95,4 % в 2017 году, и их удельный вес в общем объеме безвозмездных поступлений ежегодно расте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тации из бюджета Тульской области, как в абсолютных величинах, так и их удельных вес в общем объеме безвозмездных поступлений ежегодно снижаются с 41,0 млн. рублей в 2015 году (или 6,8 %) до 35,6 млн. рублей (или 5,5 %) в 2016 году и 30,3 млн. рублей (или 4,6%) в 2017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ородского округа 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ие подходы к формированию объема и структуры 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ов бюджета городского округа на 2015 год 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формировании  </w:t>
      </w:r>
      <w:r>
        <w:rPr>
          <w:spacing w:val="4"/>
          <w:sz w:val="28"/>
          <w:szCs w:val="28"/>
          <w:lang w:eastAsia="en-US"/>
        </w:rPr>
        <w:t xml:space="preserve">объема и структуры расходов </w:t>
      </w:r>
      <w:r>
        <w:rPr>
          <w:sz w:val="28"/>
          <w:szCs w:val="28"/>
        </w:rPr>
        <w:t>бюджета городского округа на 2015 год и на плановый период 2016 и 2017 годов было соблюдено правопреемство органов местного самоуправления вновь образованного  муниципального образования город Ефремов у органов местного самоуправления муниципальных образований Ефремовского района, осуществлявших свои полномочия по решению вопросов местного значения в соответствующих муниципальных образованиях, существовавших до момента их преобразования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ланирования расходов бюджета городского округа были определены следующие основные подходы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принципа безусловного исполнения действующих расходных обязательств, в том числе  с учетом их оптимизации и повышения эффективности использования финансовых ресурсов, при эт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ы бюджетных ассигнований на заработную плату с начислениями за счет собственных средств бюджета городского округа, в целях реализации майских Указов Президента Российской Федерации, определялись с учетом мероприятий, утвержденных отраслевыми дорожными картами, а также с учетом </w:t>
      </w:r>
      <w:r>
        <w:rPr>
          <w:spacing w:val="4"/>
          <w:sz w:val="28"/>
          <w:szCs w:val="28"/>
          <w:lang w:eastAsia="en-US"/>
        </w:rPr>
        <w:t xml:space="preserve">изменения подходов к расчету </w:t>
      </w:r>
      <w:r>
        <w:rPr>
          <w:sz w:val="28"/>
          <w:szCs w:val="28"/>
        </w:rPr>
        <w:t xml:space="preserve">средней заработной платы установленных категорий работник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овались с применением индексов роста цен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 природный: в 2015 году – 103,0 %, в 2016 году – 102,75 %, в 2017 году – 102,1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ю: в 2015 году – 104,2 %, в 2016 году – 104,95 %, в 2017 году – 103,7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вую энергию: в 2015 году – 103,0 %, в 2016 году – 102,75 %, в 2017 году – 102,4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 водоснабжения и водоотведения: в 2015 году – 104,6 %, в 2016 году – 104,6 %,  в 2017 году – 104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сети учреждений планировались с учетом планов по реорганизации, ликвидации и други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текущий ремонт и приобретение учреждениями планировались с учетом первостепенной необходимости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ссигнования на уплату налогов, сборов и иных обязательных платежей в бюджетную систему Российской Федерации рассчитывались в соответствии с налоговым законодательств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апитальные ремонты и строительство в проект бюджета городского округа на 2015 год и на плановый период 2016 и 2017 годов не включались, кроме расходов по дорожной деятельности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приоритетные по финансированию отрасли –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азование и культур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в полном объеме публичных и приравненных к ним обязательств, а также расходных обязательств на исполнение переданных государственных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проекта бюджета городского округа на 2015 год сформирована в объеме 1024095,1 тыс. рублей, на 2016 год в объеме 1072495,9 тыс. рублей, на 2017 год в объеме 110883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структура расходов бюджета городского округа</w:t>
        <w:br/>
        <w:t>на 2015 год и на плановый период 2016 и 2017 годов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еречнем муниципальных программ Ефремовского района, утвержденным постановлением администрации муниципального образования Ефремовский район от 09 октября 2013 года № 1594 (с внесенными в него изменениями постановлениями от 22.09.2014 № 1378 и от 09.10.2014 № 1472), муниципальные программы Ефремовского района (далее – муниципальные программы) сгруппированы по 8 направле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 бюджетных ассигнований на финансовое обеспечение реализации муниципальных программ, предусмотренных в проекте Решения о бюджете представлены в Приложении № 3 к Пояснительной записке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Из приведенных в Приложении № 3 данных следует, что в проекте бюджета городского округа на 2015 год и на плановый период 2016 и 2017 годов</w:t>
      </w:r>
      <w:r>
        <w:rPr>
          <w:szCs w:val="28"/>
        </w:rPr>
        <w:t xml:space="preserve"> </w:t>
      </w:r>
      <w:r>
        <w:rPr>
          <w:sz w:val="28"/>
          <w:szCs w:val="28"/>
        </w:rPr>
        <w:t>предусмотрены бюджетные ассигнования на финансовое обеспечение реализации 12 муниципальных программ, в том числе в 2015 году в размере 920816,1 тыс. рублей, в 2016 году в размере  959298,7 тыс. рублей, в 2017 году в размере 988446,1 тыс. рублей или соответственно 89,9 %, 89,5 %,    89,1 % от общего объема расходов бюджета городского округа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Основной удельный вес в общем объеме расходов проекта бюджета городского округа на 2015 год и на плановый период 2016 и 2017 годов</w:t>
      </w:r>
      <w:r>
        <w:rPr>
          <w:szCs w:val="28"/>
        </w:rPr>
        <w:t xml:space="preserve"> </w:t>
      </w:r>
      <w:r>
        <w:rPr>
          <w:sz w:val="28"/>
          <w:szCs w:val="28"/>
        </w:rPr>
        <w:t>составляют программы социальной сферы, а именно 79,0 % или 808613,6 тыс. рублей в 2015 году, 81,6% или 874547,9 тыс. рублей в 2016 году, 81,5 % или 903590,3 тыс. рублей в 2017 году.</w:t>
      </w:r>
    </w:p>
    <w:p>
      <w:pPr>
        <w:pStyle w:val="31"/>
        <w:spacing w:before="0" w:after="0"/>
        <w:ind w:firstLine="709"/>
        <w:jc w:val="both"/>
        <w:rPr/>
      </w:pPr>
      <w:r>
        <w:rPr/>
        <w:t xml:space="preserve">  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 бюджета городского округа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осуществление непрограммных направлений деятельности 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ведения о бюджетных ассигнованиях по непрограммным направлениям деятельности, предусмотренных в проекте бюджета городского округа на 2015 год и на плановый период 2016 и 2017 годов, приведены в Приложении № 4 к Пояснительной записке.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Из представленных в Приложении № 4 сведений видно, что на осуществление непрограммных направлений деятельности в проекте бюджета городского округа на 2015 год предусмотрено 103279,0 тыс. рублей или 10,1 % от общего объема расходов проекта бюджета, на 2016 год - 113197,2 тыс. рублей или 10,5 % от общего объема расходов проекта бюджета, на 2017 год – 120383,9 тыс. рублей или 10,8 % от общего объема расходов проекта бюджета. 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Около половины объема расходов проекта бюджета городского округа на 2015 год и на плановый период 2016 и 2017 годов по непрограммным направлениям деятельности составляют расходы на обеспечение функционирования администрации муниципального образования, а именно по 53672,0 тыс. рублей  в 2015 – 2017 годах ежегодно или соответственно   5,2 %, 5,0 %, 4,8 % от общего объема расходов проекта бюджета городского округа на 2015 год и плановый период 2016 и 2017 годов.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классификации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15 год и на плановый период 2016 и 2017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роекта бюджета городского округа по функциональным разделам классификации расходов бюджетов в целом характеризуются данными, указанными в Приложении № 5 к Пояснительной записке.</w:t>
      </w:r>
      <w:r>
        <w:rPr>
          <w:sz w:val="24"/>
          <w:szCs w:val="24"/>
        </w:rPr>
        <w:t xml:space="preserve">        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Из представленных данных следует, что на финансирование социальных отраслей экономики: образования, культуры, физической культуры и спорта, социальной политики из бюджета городского округа предлагается направить в 2015 году 825719,5 тыс. рублей или 80,6 %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общего объема расходов бюджета городского округа, в 2016 и 2017 годах - 880924,5 тыс. рублей и 909976,9 тыс. рублей или  83,4 % и 83,8 % соответственно от общего объема расходов бюджета городского округа без учета условно утверждаемых расходов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На отрасли жизнеобеспечения муниципального образования предлагается направить из бюджета городского округа в 2015 году 93784,3 тыс. рублей или 9,2 %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общего объема расходов бюджета городского округа, в 2016 и 2017 годах  - 76598,5 тыс. рублей и  78093,5 тыс. рублей или 7,3 % и 7,2 % соответственно  от общего объема расходов бюджета городского округа без учета условно утверждаемых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84.2. Бюджетного кодекса распределение бюджетных ассигнований проекта бюджета городского округа на 2015 год и на плановый период 2016 и  2017 годов по разделам и подразделам классификации расходов бюджетов представлено в приложении № 6 к Пояснительной запис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робное описание бюджетных ассигнований бюджета городского округа на 2015 год и на плановый период 2016 и 2017 годов по разделам классификации расходов бюджетов в с</w:t>
      </w:r>
      <w:r>
        <w:rPr>
          <w:sz w:val="28"/>
          <w:szCs w:val="28"/>
          <w:lang w:eastAsia="en-US"/>
        </w:rPr>
        <w:t xml:space="preserve">равнении с  уточненными плановыми назначениями расходов консолидированного бюджета Ефремовского района на 2014 год (по состоянию на 01.10.2014) </w:t>
      </w:r>
      <w:r>
        <w:rPr>
          <w:sz w:val="28"/>
          <w:szCs w:val="28"/>
        </w:rPr>
        <w:t>представлено ниже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01 «ОБЩЕГОСУДАРСТВЕННЫЕ ВОПРОСЫ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Бюджетные ассигнования по разделу 01 «Общегосударственные вопросы» характеризуются следующими данными: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692"/>
        <w:gridCol w:w="1382"/>
        <w:gridCol w:w="1382"/>
        <w:gridCol w:w="1380"/>
      </w:tblGrid>
      <w:tr>
        <w:trPr>
          <w:trHeight w:val="899" w:hRule="atLeast"/>
          <w:cantSplit w:val="true"/>
        </w:trPr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319" w:hRule="atLeast"/>
          <w:cantSplit w:val="true"/>
        </w:trPr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43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5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4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68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655,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4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881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5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28,5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auto" w:line="288"/>
        <w:jc w:val="right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в процентах к общему объему расходов по раз</w:t>
      </w:r>
      <w:r>
        <w:rPr/>
        <w:t>делу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744"/>
        <w:gridCol w:w="1308"/>
        <w:gridCol w:w="1308"/>
        <w:gridCol w:w="1134"/>
      </w:tblGrid>
      <w:tr>
        <w:trPr>
          <w:tblHeader w:val="true"/>
          <w:trHeight w:val="830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По разделу 01 «Общегосударственные вопросы»  расходы предусмотрены: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на 2015 год в размере 96241,2 тыс. руб.,  из них 1611,8 тыс. руб. за счет субвенций из областного бюджета; 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на 2016 год в размере 91683,7 тыс. руб., из них 1617,4 тыс. руб</w:t>
      </w:r>
      <w:r>
        <w:rPr>
          <w:b/>
          <w:bCs/>
          <w:sz w:val="28"/>
        </w:rPr>
        <w:t xml:space="preserve">.  </w:t>
      </w:r>
      <w:r>
        <w:rPr>
          <w:bCs/>
          <w:sz w:val="28"/>
        </w:rPr>
        <w:t>за счет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убвенций из областного бюджета;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на 2017 год в размере 90655,2 тыс. руб., из них 1599,9 тыс. руб.  за счет субвенций из обла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01 «Общегосударственные вопросы» в общем объеме расходов проекта бюджета городского округа (без условно - утверждаемых расходов)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15 году - 9,4 %, в 2016 году - 8,7 %, в 2017 году - 8,4 %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Основное место в структуре расходов раздела занимают расходы на функционирование местных администраций, финансового органа соответствующего муниципального образования и муниципального  казенного учреждения «Централизованная бухгалтерия»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В состав раздела включены бюджетные ассигнования на реализацию  муниципальной программы «Управление муниципальными финансами  Ефремовского района» с объемом финансирования 16319,2 тыс. руб. в 2015 году, 12319,2 тыс. руб. в 2016 году, 11319,2 тыс. руб. в 2017 году или 17,0 % в 2015 году, 13,4 % в 2016 году и 12,5 % в 2017 году от общего объема расходов раздела в соответствующем году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законод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расходных обязательств по содержанию представительного органа муниципального образования  характеризуются следующими данным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692"/>
        <w:gridCol w:w="1276"/>
        <w:gridCol w:w="1275"/>
        <w:gridCol w:w="1261"/>
      </w:tblGrid>
      <w:tr>
        <w:trPr>
          <w:trHeight w:val="1079" w:hRule="atLeast"/>
          <w:cantSplit w:val="true"/>
        </w:trPr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255" w:hRule="atLeast"/>
          <w:cantSplit w:val="true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8</w:t>
            </w:r>
          </w:p>
        </w:tc>
      </w:tr>
      <w:tr>
        <w:trPr>
          <w:trHeight w:val="255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х составе предусмотрены ассигнования на обеспечение деятельности аппарата Собрания депутатов муниципального образования город Ефремов в размере по 1643,8 тыс. руб. на 2015-2017 годы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бюджетных ассигнований в 2015-2017 годах по сравнению с 2014 годом по данному подразделу обусловлено тем, что в консолидированном бюджете Ефремовского района 2014 года предусмотрены расходы на содержание Собрания представителей муниципального образования Ефремовский район и Собрания депутатов муниципального образования город Ефремов Ефремовского района, которые к настоящему моменту ликвидированы в соответствии с законом Тульской области от 11.06.2014 № 2138-ЗТО «О преобразовании муниципальных образований, расположенных на территории Ефремовского района Тульской области», а в проекте бюджета городского округа на 2015-2017 годы запланированы расходы на содержание лишь вновь созданного Собрания депутатов городского о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расходных обязательств по обеспечению деятельности местных администраций и глав соответствующих администраций характеризуются  следующими данными:</w:t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692"/>
        <w:gridCol w:w="1276"/>
        <w:gridCol w:w="1276"/>
        <w:gridCol w:w="1275"/>
      </w:tblGrid>
      <w:tr>
        <w:trPr>
          <w:trHeight w:val="1013" w:hRule="atLeast"/>
          <w:cantSplit w:val="true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255" w:hRule="atLeast"/>
          <w:cantSplit w:val="true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2,0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7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бюджетных ассигнований в 2015-2017 годах по сравнению с 2014 годом по данному подразделу обусловлено тем, что в консолидированном бюджете Ефремовского района 2014 года  предусмотрены расходы на содержание администраций муниципального образования Ефремовский район,  муниципального образования Лобановское Ефремовского района и муниципального образования Ясеновское Ефремовского района, в том числе расходы на  оплату труда, начисления на выплаты по оплате труда главам этих администраций, а в проекте бюджета городского округа на 2015-2017 годы запланированы расходы на содержание лишь администрации городского округа, в том числе расходы на  оплату труда, начисления на выплаты по оплате труда главы администрации городск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Судебная систе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расходных обязательств на реализацию Федерального закона «О присяжных заседателях федеральных судов общей юрисдикции в Российской Федерации» характеризуются следующими данны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692"/>
        <w:gridCol w:w="1276"/>
        <w:gridCol w:w="1276"/>
        <w:gridCol w:w="1275"/>
      </w:tblGrid>
      <w:tr>
        <w:trPr>
          <w:trHeight w:val="1059" w:hRule="atLeast"/>
          <w:cantSplit w:val="true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255" w:hRule="atLeast"/>
          <w:cantSplit w:val="true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,0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предусматриваются ассигнования по составлению (изменению) списков кандидатов в присяжные заседатели федеральных судов общей юрисди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сутствие плановых назначений в 2015 и 2017 годах по данному подразделу произошло из-за отсутствия потребности  по данному Федеральному закон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беспечение деятельности финансов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оговых и таможенных органов и органов финансов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о-бюджетного) надзо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расходных обязательств по данному подразделу  характеризуются следующими данны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692"/>
        <w:gridCol w:w="1251"/>
        <w:gridCol w:w="1308"/>
        <w:gridCol w:w="1308"/>
      </w:tblGrid>
      <w:tr>
        <w:trPr>
          <w:trHeight w:val="996" w:hRule="atLeast"/>
          <w:cantSplit w:val="true"/>
        </w:trPr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255" w:hRule="atLeast"/>
          <w:cantSplit w:val="true"/>
        </w:trPr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7,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9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9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9,5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бюджетные ассигнования на обеспечение деятельности финансового органа и контрольно-счетного органа соответствующих муниципальных образован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бюджетных ассигнований по данному подразделу в 2015-2017 годах по отношению к 2014 году связано в основном с тем, что в 2014 году в плановых назначениях  предусмотрены собственные средства бюджета муниципального образования Ефремовский район, связанные с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ыплатами при увольнении (сокращении) работников финансового управления в размере  282,4тыс. руб.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м ремонтных работ, приобретением основных средств в размере 109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расходами разового характера (приобретение программного продукта)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Резервные фон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город Ефремов в проекте бюджета городского округа определен в сумме  6679,5 тыс. руб. на 2015 год, 2000,0 тыс. руб. на 2016 и 1000,0 тыс. руб. на 2017 год или  0,7 % в 2015 году, 0,2 % в 2016 году и 0,1 % в 2017 году от общего объема расходной части бюджета городского округ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исполнение расходных обязательств по данному подразделу характеризуются следующими данным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744"/>
        <w:gridCol w:w="1276"/>
        <w:gridCol w:w="1276"/>
        <w:gridCol w:w="1153"/>
      </w:tblGrid>
      <w:tr>
        <w:trPr>
          <w:trHeight w:val="876" w:hRule="atLeast"/>
          <w:cantSplit w:val="true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255" w:hRule="atLeast"/>
          <w:cantSplit w:val="true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9,9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бюджетные ассигнован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деятельности муниципальных казенных учреждений: «Централизованная бухгалтерия» в размере 19174,6 тыс. руб. на 2015 год, 19250,0 тыс. руб. на 2016 год и 19280,0 тыс. руб. на 2017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архив» в размере по 1600,0 тыс. руб. на 2015 – 2017 годы ежегод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у недвижимости, признание прав и регулирование отношений по муниципальной собственности в размере по 400,0 тыс. руб. ежегод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того, в структуре подраздела предусмотрены ассигнования на реализацию полномочий, установленных законами Тульской области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тдельных государственных полномочий по созданию  административных комиссий и рассмотрению дел об административных правонарушениях в размере по 471,9 тыс. руб. на 2015 - 2017 годы ежегод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тдельных государственных полномочий по образованию и организации деятельности  комиссий по делам несовершеннолетних и защите их прав в размере 1087,2 тыс. руб. на 2015 год, 1092,8 тыс. руб. на 2016 год и 1075,3 тыс. руб. на 2017 год;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- выполнение отдельного государственного полномочия по оказанию бесплатной юридической помощи в виде правового консультирования в устной и письменной форме некоторых категорий граждан в размере по 52,7 тыс. руб. на 2015 - 2017 годы ежегодно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бюджетных ассигнований по данному подразделу в 2015-2017 годах по отношению к 2014 году связано в основном с тем, что в 2014 году в плановых назначениях  предусмотрены средства из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юджета Тульской области на поощрение достижения наилучших показателей деятельности органов местного самоуправления в размере 8000,0 тыс. руб.;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27" w:leader="none"/>
        </w:tabs>
        <w:spacing w:lineRule="exact" w:line="322"/>
        <w:ind w:left="0" w:firstLine="5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муниципального образования Ефремовский район на оценку размера арендной платы, выполнение кадастровых работ и управление муниципальной собственностью в размере 1500,0 тыс. руб. и уплату налога на добавленную стоимость при реализации муниципального имущества, составляющего муниципальную казну в размере  730,0 тыс. руб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02 «НАЦИОНАЛЬНАЯ ОБОРОНА»</w:t>
      </w:r>
    </w:p>
    <w:p>
      <w:pPr>
        <w:pStyle w:val="Normal"/>
        <w:ind w:firstLine="3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разделу «Национальная оборона» характеризуются следующими данными:</w:t>
      </w:r>
    </w:p>
    <w:p>
      <w:pPr>
        <w:pStyle w:val="Normal"/>
        <w:ind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46"/>
        <w:gridCol w:w="1276"/>
        <w:gridCol w:w="1276"/>
        <w:gridCol w:w="1195"/>
      </w:tblGrid>
      <w:tr>
        <w:trPr>
          <w:trHeight w:val="760" w:hRule="atLeast"/>
          <w:cantSplit w:val="true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, тыс. рубл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ст (уменьшение) к предыдущему году, тыс. рубл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 к общему объему расходов по разделу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692"/>
        <w:gridCol w:w="1409"/>
        <w:gridCol w:w="1307"/>
        <w:gridCol w:w="1311"/>
      </w:tblGrid>
      <w:tr>
        <w:trPr>
          <w:trHeight w:val="1041" w:hRule="atLeast"/>
          <w:cantSplit w:val="true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«Мобилизационная и вневойсковая подготовка»</w:t>
      </w:r>
    </w:p>
    <w:p>
      <w:pPr>
        <w:pStyle w:val="Normal"/>
        <w:ind w:firstLine="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исполнение указанных обязательств характеризуются следующими данным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692"/>
        <w:gridCol w:w="1276"/>
        <w:gridCol w:w="1276"/>
        <w:gridCol w:w="1275"/>
      </w:tblGrid>
      <w:tr>
        <w:trPr>
          <w:trHeight w:val="960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255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 соответствии с законом Тульской области от 11.06.2014 № 2138-ЗТО «О преобразовании муниципальных образований, расположенных на территории Ефремовского района Тульской области» создано новое муниципальное образование - городской округ. В связи с этим, бюджетные ассигнования на осуществление государственных полномочий по первичному воинскому учету на территориях, где отсутствуют военные комиссариаты, в проекте бюджета городского округа 2015-2017 годов не предусматриваются.</w:t>
      </w:r>
    </w:p>
    <w:p>
      <w:pPr>
        <w:pStyle w:val="Normal"/>
        <w:ind w:firstLine="34"/>
        <w:jc w:val="both"/>
        <w:rPr>
          <w:rStyle w:val="FontStyle12"/>
          <w:b/>
          <w:b/>
          <w:bCs/>
          <w:color w:val="FF0000"/>
          <w:sz w:val="28"/>
          <w:szCs w:val="28"/>
        </w:rPr>
      </w:pPr>
      <w:r>
        <w:rPr>
          <w:rStyle w:val="FontStyle12"/>
          <w:color w:val="FF0000"/>
        </w:rPr>
        <w:tab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драздел «Мобилизационная подготовка экономик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692"/>
        <w:gridCol w:w="1276"/>
        <w:gridCol w:w="1276"/>
        <w:gridCol w:w="1275"/>
      </w:tblGrid>
      <w:tr>
        <w:trPr>
          <w:trHeight w:val="99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255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тыс. руб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 уровню предыдущего года, 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лановые назначения в 2015-2017 годах по данному подразделу не предусмотрены в связи с отсутствием потребности.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3 «НАЦИОНАЛЬНАЯ БЕЗОПАСНОСТЬ </w:t>
      </w:r>
    </w:p>
    <w:p>
      <w:pPr>
        <w:pStyle w:val="Normal"/>
        <w:ind w:firstLine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АВООХРАНИТЕЛЬНАЯ ДЕЯТЕЛЬНОСТЬ»</w:t>
      </w:r>
    </w:p>
    <w:p>
      <w:pPr>
        <w:pStyle w:val="Normal"/>
        <w:ind w:firstLine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03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1692"/>
        <w:gridCol w:w="1422"/>
        <w:gridCol w:w="1319"/>
        <w:gridCol w:w="1490"/>
      </w:tblGrid>
      <w:tr>
        <w:trPr>
          <w:trHeight w:val="903" w:hRule="atLeast"/>
          <w:cantSplit w:val="true"/>
        </w:trPr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7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30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</w:tr>
      <w:tr>
        <w:trPr>
          <w:trHeight w:val="366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692"/>
        <w:gridCol w:w="1416"/>
        <w:gridCol w:w="1313"/>
        <w:gridCol w:w="1521"/>
      </w:tblGrid>
      <w:tr>
        <w:trPr>
          <w:trHeight w:val="727" w:hRule="atLeast"/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-аций природного и техногенного характера, гражданская обор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309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1027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дельный вес расходов данной отрасли в общем объеме расходов проекта бюджета городского округа (без условно утверждаемых расходов) составляет по 0,5 % в 2015 -2017 годах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рганы юстиции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692"/>
        <w:gridCol w:w="1335"/>
        <w:gridCol w:w="1316"/>
        <w:gridCol w:w="1401"/>
      </w:tblGrid>
      <w:tr>
        <w:trPr>
          <w:trHeight w:val="829" w:hRule="atLeast"/>
          <w:cantSplit w:val="true"/>
        </w:trPr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,4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3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</w:tbl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данном подразделе предусмотрены субвенции по ЗТО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 в сумме 2404,8</w:t>
      </w:r>
      <w:r>
        <w:rPr>
          <w:color w:val="000000"/>
          <w:sz w:val="28"/>
          <w:szCs w:val="28"/>
        </w:rPr>
        <w:t xml:space="preserve"> тыс. руб</w:t>
      </w:r>
      <w:r>
        <w:rPr>
          <w:sz w:val="28"/>
          <w:szCs w:val="28"/>
        </w:rPr>
        <w:t>. на  2015 год, в сумме 2358,2 тыс. руб. на 2016 год и в сумме 2582,4 тыс. руб. на 2017 год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center"/>
        <w:rPr/>
      </w:pPr>
      <w:r>
        <w:rPr>
          <w:b/>
          <w:sz w:val="28"/>
          <w:szCs w:val="28"/>
        </w:rPr>
        <w:t>Подраздел «Защита населения и территории от  чрезвычайных ситуаций природного и техногенного характера, гражданская оборона»</w:t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692"/>
        <w:gridCol w:w="1335"/>
        <w:gridCol w:w="1316"/>
        <w:gridCol w:w="1401"/>
      </w:tblGrid>
      <w:tr>
        <w:trPr>
          <w:cantSplit w:val="true"/>
        </w:trPr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2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Style81"/>
        <w:widowControl/>
        <w:tabs>
          <w:tab w:val="clear" w:pos="708"/>
          <w:tab w:val="left" w:pos="1027" w:leader="none"/>
        </w:tabs>
        <w:spacing w:lineRule="exact" w:line="32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6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м подразделе в полном объеме отражены средства на содержание   муниципального казенного учреждения «Единая дежурно-диспетчерская служба».</w:t>
      </w:r>
    </w:p>
    <w:p>
      <w:pPr>
        <w:pStyle w:val="Normal"/>
        <w:ind w:firstLine="76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бюджетных ассигнований по данному подразделу в 2015 году по отношению к 2014 году в основном связано с тем, что в 2014 году в плановых назначениях, кроме бюджетных ассигнований на  содержание   муниципального казенного учреждения «Единая дежурно-диспетчерская служба», предусмотрены:</w:t>
      </w:r>
    </w:p>
    <w:p>
      <w:pPr>
        <w:pStyle w:val="Normal"/>
        <w:ind w:firstLine="76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из областного бюджета:</w:t>
      </w:r>
    </w:p>
    <w:p>
      <w:pPr>
        <w:pStyle w:val="Normal"/>
        <w:ind w:firstLine="76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убсидии из резервного фонда Правительства Тульской области на дополнительное финансирование аварийно-восстановительных работ на многоквартирных домах, связанных с ликвидацией последствий смерча на территории муниципального образования город Ефремов Ефремовского района, прошедшего 22 мая 2013 года в размере  2100,0 тыс. руб.;</w:t>
      </w:r>
    </w:p>
    <w:p>
      <w:pPr>
        <w:pStyle w:val="Style81"/>
        <w:widowControl/>
        <w:tabs>
          <w:tab w:val="clear" w:pos="708"/>
          <w:tab w:val="left" w:pos="1027" w:leader="none"/>
        </w:tabs>
        <w:spacing w:lineRule="exact" w:line="322"/>
        <w:ind w:firstLine="709"/>
        <w:jc w:val="both"/>
        <w:rPr/>
      </w:pPr>
      <w:r>
        <w:rPr>
          <w:b/>
          <w:bCs/>
          <w:sz w:val="28"/>
        </w:rPr>
        <w:t xml:space="preserve">- </w:t>
      </w:r>
      <w:r>
        <w:rPr>
          <w:sz w:val="28"/>
        </w:rPr>
        <w:t>иные межбюджетные трансферты на мероприятия по профилактике возникновения пожароопасных ситуаций в размере 710,0 тыс. руб.</w:t>
      </w:r>
      <w:r>
        <w:rPr>
          <w:b/>
          <w:bCs/>
          <w:sz w:val="28"/>
        </w:rPr>
        <w:t>;</w:t>
      </w:r>
    </w:p>
    <w:p>
      <w:pPr>
        <w:pStyle w:val="Style81"/>
        <w:widowControl/>
        <w:tabs>
          <w:tab w:val="clear" w:pos="708"/>
          <w:tab w:val="left" w:pos="1027" w:leader="none"/>
        </w:tabs>
        <w:spacing w:lineRule="exact" w:line="322"/>
        <w:ind w:firstLine="709"/>
        <w:jc w:val="both"/>
        <w:rPr>
          <w:bCs/>
          <w:sz w:val="28"/>
        </w:rPr>
      </w:pPr>
      <w:r>
        <w:rPr>
          <w:bCs/>
          <w:sz w:val="28"/>
        </w:rPr>
        <w:t>средства местных бюджетов на:</w:t>
      </w:r>
    </w:p>
    <w:p>
      <w:pPr>
        <w:pStyle w:val="Style81"/>
        <w:widowControl/>
        <w:tabs>
          <w:tab w:val="clear" w:pos="708"/>
          <w:tab w:val="left" w:pos="1027" w:leader="none"/>
        </w:tabs>
        <w:spacing w:lineRule="exact" w:line="322"/>
        <w:ind w:firstLine="709"/>
        <w:jc w:val="both"/>
        <w:rPr>
          <w:bCs/>
          <w:sz w:val="28"/>
        </w:rPr>
      </w:pPr>
      <w:r>
        <w:rPr>
          <w:bCs/>
          <w:sz w:val="28"/>
        </w:rPr>
        <w:t>- оплату кредиторской задолженности по исполнительному листу в размере 172,9 тыс. руб., а также исполнение судебных решений в данной сфере по исполнительному листу в размере 10,0 тыс. руб.;</w:t>
      </w:r>
    </w:p>
    <w:p>
      <w:pPr>
        <w:pStyle w:val="Style81"/>
        <w:widowControl/>
        <w:tabs>
          <w:tab w:val="clear" w:pos="708"/>
          <w:tab w:val="left" w:pos="1027" w:leader="none"/>
        </w:tabs>
        <w:spacing w:lineRule="exact" w:line="322"/>
        <w:ind w:firstLine="709"/>
        <w:jc w:val="both"/>
        <w:rPr>
          <w:bCs/>
          <w:sz w:val="28"/>
        </w:rPr>
      </w:pPr>
      <w:r>
        <w:rPr>
          <w:bCs/>
          <w:sz w:val="28"/>
        </w:rPr>
        <w:t>- реализацию муниципальных программ сельских поселений Ефремовского района в сфере защиты населения и территорий от чрезвычайных ситуаций в размере 97,7 тыс. руб.</w:t>
      </w:r>
    </w:p>
    <w:p>
      <w:pPr>
        <w:pStyle w:val="Normal"/>
        <w:ind w:firstLine="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РАЗДЕЛ 04 «НАЦИОНАЛЬНАЯ ЭКОНОМИКА»</w:t>
      </w:r>
    </w:p>
    <w:p>
      <w:pPr>
        <w:pStyle w:val="Normal"/>
        <w:ind w:firstLine="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04 «Национальная  экономика» характеризуются следующими данными: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"/>
        <w:jc w:val="center"/>
        <w:rPr/>
      </w:pPr>
      <w:r>
        <w:rPr/>
        <w:t xml:space="preserve"> 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701"/>
        <w:gridCol w:w="1242"/>
        <w:gridCol w:w="1308"/>
        <w:gridCol w:w="1199"/>
      </w:tblGrid>
      <w:tr>
        <w:trPr>
          <w:trHeight w:val="926" w:hRule="atLeast"/>
          <w:cantSplit w:val="true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59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6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3,3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 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249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в процентах к общему объему расходов по разделу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26"/>
        <w:gridCol w:w="1451"/>
        <w:gridCol w:w="1276"/>
      </w:tblGrid>
      <w:tr>
        <w:trPr>
          <w:trHeight w:val="1017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дразде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дельный вес расходов данной отрасли в общем объеме расходов проекта бюджета городского округа (без условно  утверждаемых расходов) составляет в 2015 году – 5,3 %, в 2016 году – 4,9 %, в 2017 году – 4,9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данном разделе предусмотрено финансирование двух муниципальных программ: «Развитие транспортной системы Ефремовского района и повышение безопасности дорожного движения» и  </w:t>
      </w:r>
      <w:r>
        <w:rPr>
          <w:bCs/>
          <w:sz w:val="28"/>
          <w:szCs w:val="24"/>
        </w:rPr>
        <w:t>«Развитие и поддержка малого и среднего предпринимательства в Ефремовском районе»</w:t>
      </w:r>
      <w:r>
        <w:rPr>
          <w:sz w:val="28"/>
        </w:rPr>
        <w:t>, в том числе:</w:t>
      </w:r>
    </w:p>
    <w:p>
      <w:pPr>
        <w:pStyle w:val="Normal"/>
        <w:ind w:firstLine="54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2015 году в размере 48874,4 тыс. руб. (90,9 % от общего объема расходов раздела);</w:t>
      </w:r>
    </w:p>
    <w:p>
      <w:pPr>
        <w:pStyle w:val="Normal"/>
        <w:ind w:firstLine="54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2016 году в размере 46700,0 тыс. руб. (90,3 % от общего объема расходов раздела);</w:t>
      </w:r>
    </w:p>
    <w:p>
      <w:pPr>
        <w:pStyle w:val="Normal"/>
        <w:ind w:firstLine="54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2017 году в размере 47700,0 тыс. руб. (90,5 % от общего объема расходов раздел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реализацию каждой из вышеуказанных муниципальных программ отражены в соответствующих подразделах данного раздела.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Сельское хозяйство и рыболовство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данных расходных обязательств характеризуются следующими данным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790"/>
        <w:gridCol w:w="1417"/>
        <w:gridCol w:w="1418"/>
        <w:gridCol w:w="1276"/>
      </w:tblGrid>
      <w:tr>
        <w:trPr>
          <w:trHeight w:val="1110" w:hRule="atLeast"/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3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 рубл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(снижение) к предыдущему году, %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полном объеме предусмотрены средства на мероприятия по реализации 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 защите населения от болезней, общих для человека и животных» в рамках непрограмм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драздел </w:t>
      </w:r>
      <w:r>
        <w:rPr>
          <w:b/>
          <w:sz w:val="28"/>
          <w:szCs w:val="28"/>
        </w:rPr>
        <w:t>«</w:t>
      </w:r>
      <w:r>
        <w:rPr>
          <w:b/>
          <w:bCs/>
          <w:sz w:val="28"/>
        </w:rPr>
        <w:t>Дорожное хозяйство (дорожные фонды)</w:t>
      </w:r>
      <w:r>
        <w:rPr>
          <w:b/>
          <w:sz w:val="28"/>
          <w:szCs w:val="28"/>
        </w:rPr>
        <w:t>»</w:t>
      </w:r>
    </w:p>
    <w:p>
      <w:pPr>
        <w:pStyle w:val="Normal"/>
        <w:ind w:firstLine="46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63"/>
        <w:jc w:val="both"/>
        <w:rPr>
          <w:sz w:val="28"/>
        </w:rPr>
      </w:pPr>
      <w:r>
        <w:rPr>
          <w:sz w:val="28"/>
        </w:rPr>
        <w:t>Бюджетные ассигнования на исполнение данных расходных обязательств характеризуются  следующими данными:</w:t>
      </w:r>
    </w:p>
    <w:p>
      <w:pPr>
        <w:pStyle w:val="Normal"/>
        <w:ind w:firstLine="468"/>
        <w:jc w:val="both"/>
        <w:rPr>
          <w:sz w:val="28"/>
        </w:rPr>
      </w:pPr>
      <w:r>
        <w:rPr>
          <w:sz w:val="28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8"/>
        <w:gridCol w:w="1484"/>
        <w:gridCol w:w="1408"/>
      </w:tblGrid>
      <w:tr>
        <w:trPr>
          <w:trHeight w:val="985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4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 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1139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7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</w:tbl>
    <w:p>
      <w:pPr>
        <w:pStyle w:val="Normal"/>
        <w:ind w:firstLine="4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их составе предусмотрены ассигнования на реализацию муниципальной программы «Развитие транспортной системы Ефремовского района и повышение безопасности дорожного движения» в размере 48574,4 тыс. руб. в 2015 году, 46400,0 тыс. руб. в 2016 году, 47400,0 тыс. руб. в 2017 году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одержание улично-дорожной сети в размере 20000,0 тыс. руб. в 2015 году, в размере 23000,0 тыс. руб. в 2016 году, в размере 25000,0 тыс. руб. в 2017 году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ремонт улично-дорожной сети и дворовых территорий городского поселения в размере 25324,4 тыс. руб. в 2015 году, в том числе </w:t>
      </w:r>
      <w:r>
        <w:rPr>
          <w:sz w:val="28"/>
          <w:szCs w:val="28"/>
        </w:rPr>
        <w:t xml:space="preserve">по проекту «Народный бюджет – 2015» </w:t>
      </w:r>
      <w:r>
        <w:rPr>
          <w:sz w:val="28"/>
        </w:rPr>
        <w:t xml:space="preserve">в размере </w:t>
      </w:r>
      <w:r>
        <w:rPr>
          <w:sz w:val="28"/>
          <w:szCs w:val="28"/>
        </w:rPr>
        <w:t xml:space="preserve">2385,0 </w:t>
      </w:r>
      <w:r>
        <w:rPr>
          <w:sz w:val="28"/>
        </w:rPr>
        <w:t>тыс. руб., в размере 19000,0 тыс. руб. в 2016 году, в размере 17600,0 тыс. руб. в 2017 году;</w:t>
      </w:r>
    </w:p>
    <w:p>
      <w:pPr>
        <w:pStyle w:val="Normal"/>
        <w:ind w:firstLine="720"/>
        <w:jc w:val="both"/>
        <w:rPr/>
      </w:pPr>
      <w:r>
        <w:rPr>
          <w:sz w:val="28"/>
        </w:rPr>
        <w:t>на мероприятия по п</w:t>
      </w:r>
      <w:r>
        <w:rPr>
          <w:color w:val="000000"/>
          <w:sz w:val="28"/>
        </w:rPr>
        <w:t>овышению безопасности дорожного движ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размере 3250,0 тыс. руб. в 2015 году, в размере 4400,0 тыс. руб. в 2016 году, в размере 4800,0 тыс. руб. в 2017 го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нижение объема бюджетных ассигнований по данному подразделу в 2015 – 2017 годах относительно 2014 года  связано с:</w:t>
      </w:r>
    </w:p>
    <w:p>
      <w:pPr>
        <w:pStyle w:val="Normal"/>
        <w:ind w:firstLine="763"/>
        <w:jc w:val="both"/>
        <w:rPr>
          <w:sz w:val="28"/>
        </w:rPr>
      </w:pPr>
      <w:r>
        <w:rPr>
          <w:sz w:val="28"/>
        </w:rPr>
        <w:t xml:space="preserve">применением единых подходов при формировании расходов бюджета городского округа  на проведение ремонтных работ (полностью не включение в проект бюджета городского округа расходов на проведение капитальных ремонтов за исключением расходов по дорожному фонду), а тем самым, значительным снижением расходов местного бюджета по данному подразделу; </w:t>
      </w:r>
    </w:p>
    <w:p>
      <w:pPr>
        <w:pStyle w:val="Normal"/>
        <w:ind w:firstLine="763"/>
        <w:jc w:val="both"/>
        <w:rPr>
          <w:sz w:val="28"/>
        </w:rPr>
      </w:pPr>
      <w:r>
        <w:rPr>
          <w:bCs/>
          <w:sz w:val="28"/>
          <w:szCs w:val="24"/>
        </w:rPr>
        <w:t>наличием в плановых назначениях консолидированного бюджета Ефремовского района 2014 года субсидий из областного бюджета и софинансирования к ним за счет средств бюджета муниципального образования Ефремовский район, связанных с дорожной деятельностью в размере 1000,0 тыс. руб.</w:t>
      </w:r>
    </w:p>
    <w:p>
      <w:pPr>
        <w:pStyle w:val="Normal"/>
        <w:ind w:firstLine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ind w:firstLine="46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одраздел «Другие вопросы в области национальной экономики»</w:t>
      </w:r>
    </w:p>
    <w:p>
      <w:pPr>
        <w:pStyle w:val="Normal"/>
        <w:ind w:firstLine="46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63"/>
        <w:jc w:val="both"/>
        <w:rPr>
          <w:sz w:val="28"/>
        </w:rPr>
      </w:pPr>
      <w:r>
        <w:rPr>
          <w:sz w:val="28"/>
        </w:rPr>
        <w:t>Бюджетные ассигнования на исполнение данных расходных обязательств характеризуется  следующими данными:</w:t>
      </w:r>
    </w:p>
    <w:p>
      <w:pPr>
        <w:pStyle w:val="Normal"/>
        <w:ind w:firstLine="468"/>
        <w:jc w:val="both"/>
        <w:rPr>
          <w:sz w:val="28"/>
        </w:rPr>
      </w:pPr>
      <w:r>
        <w:rPr>
          <w:sz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418"/>
        <w:gridCol w:w="1559"/>
        <w:gridCol w:w="1418"/>
      </w:tblGrid>
      <w:tr>
        <w:trPr>
          <w:trHeight w:val="977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 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63"/>
        <w:jc w:val="both"/>
        <w:rPr/>
      </w:pPr>
      <w:r>
        <w:rPr>
          <w:bCs/>
          <w:sz w:val="28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4"/>
        </w:rPr>
        <w:t>их составе предусмотрены средства на:</w:t>
      </w:r>
    </w:p>
    <w:p>
      <w:pPr>
        <w:pStyle w:val="Normal"/>
        <w:tabs>
          <w:tab w:val="clear" w:pos="708"/>
          <w:tab w:val="left" w:pos="720" w:leader="none"/>
        </w:tabs>
        <w:ind w:firstLine="763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- реализацию муниципальной программы «Развитие и поддержка малого и среднего предпринимательства в Ефремовском районе» в размере по 300,0 тыс. руб. ежегодно;</w:t>
      </w:r>
    </w:p>
    <w:p>
      <w:pPr>
        <w:pStyle w:val="Normal"/>
        <w:tabs>
          <w:tab w:val="clear" w:pos="708"/>
          <w:tab w:val="left" w:pos="720" w:leader="none"/>
        </w:tabs>
        <w:ind w:firstLine="763"/>
        <w:jc w:val="both"/>
        <w:rPr/>
      </w:pPr>
      <w:r>
        <w:rPr>
          <w:bCs/>
          <w:sz w:val="28"/>
          <w:szCs w:val="24"/>
        </w:rPr>
        <w:t xml:space="preserve">- мероприятия по землеустройству и землепользованию в </w:t>
      </w:r>
      <w:r>
        <w:rPr>
          <w:sz w:val="28"/>
        </w:rPr>
        <w:t xml:space="preserve">размере </w:t>
      </w:r>
      <w:r>
        <w:rPr>
          <w:bCs/>
          <w:sz w:val="28"/>
          <w:szCs w:val="24"/>
        </w:rPr>
        <w:t>по 100,0 тыс. руб. в 2015-2017 годах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63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содержание муниципального казенного учреждения «Служба технического контроля» в 2015 году в размере 2458,9 тыс. руб., в 2016 и 2017 годах в размере по 2500,0 тыс. руб. ежегод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меньшение бюджетных ассигнований по данному подразделу в 2015-2017 годах относительно 2014 года в основном обусловлено сокращением </w:t>
      </w:r>
      <w:r>
        <w:rPr>
          <w:sz w:val="28"/>
          <w:szCs w:val="28"/>
        </w:rPr>
        <w:t xml:space="preserve">расходов в 2015 году по мероприятиям по проведению землеустроительных и кадастровых работ на 500,0 тыс. руб. и </w:t>
      </w:r>
      <w:r>
        <w:rPr>
          <w:bCs/>
          <w:sz w:val="28"/>
          <w:szCs w:val="24"/>
        </w:rPr>
        <w:t xml:space="preserve">наличием в плановых назначениях консолидированного бюджета Ефремовского района 2014 года </w:t>
      </w:r>
      <w:r>
        <w:rPr>
          <w:sz w:val="28"/>
          <w:szCs w:val="28"/>
        </w:rPr>
        <w:t xml:space="preserve">бюджетных ассигнований на мероприятия по паспортизации дорог  в рамках муниципальной программы </w:t>
      </w:r>
      <w:r>
        <w:rPr>
          <w:bCs/>
          <w:sz w:val="28"/>
          <w:szCs w:val="28"/>
        </w:rPr>
        <w:t xml:space="preserve">«Развитие дорожного хозяйства муниципального образования Ясеновское Ефремовского района на 2014 – 2017 годы в размере 300,0 тыс. руб. </w:t>
      </w:r>
    </w:p>
    <w:p>
      <w:pPr>
        <w:pStyle w:val="Normal"/>
        <w:ind w:firstLine="7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«ЖИЛИЩНО - КОММУНАЛЬНОЕ ХОЗЯЙСТВО»</w:t>
      </w:r>
    </w:p>
    <w:p>
      <w:pPr>
        <w:pStyle w:val="Normal"/>
        <w:tabs>
          <w:tab w:val="clear" w:pos="708"/>
          <w:tab w:val="left" w:pos="720" w:leader="none"/>
        </w:tabs>
        <w:ind w:firstLine="34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34"/>
        <w:jc w:val="both"/>
        <w:rPr>
          <w:bCs/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на исполнение данных расходных обязательств характеризуются следующими данными:</w:t>
      </w:r>
    </w:p>
    <w:p>
      <w:pPr>
        <w:pStyle w:val="Normal"/>
        <w:ind w:firstLine="3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44"/>
        <w:gridCol w:w="1374"/>
        <w:gridCol w:w="1417"/>
        <w:gridCol w:w="1418"/>
      </w:tblGrid>
      <w:tr>
        <w:trPr>
          <w:trHeight w:val="779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7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 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</w:tbl>
    <w:p>
      <w:pPr>
        <w:pStyle w:val="Normal"/>
        <w:ind w:firstLine="3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"/>
        <w:jc w:val="right"/>
        <w:rPr>
          <w:sz w:val="24"/>
          <w:szCs w:val="24"/>
        </w:rPr>
      </w:pPr>
      <w:r>
        <w:rPr>
          <w:sz w:val="24"/>
          <w:szCs w:val="24"/>
        </w:rPr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744"/>
        <w:gridCol w:w="1635"/>
        <w:gridCol w:w="1635"/>
        <w:gridCol w:w="1635"/>
      </w:tblGrid>
      <w:tr>
        <w:trPr>
          <w:trHeight w:val="806" w:hRule="atLeast"/>
          <w:cantSplit w:val="true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5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5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Благоустрой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35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5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3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данной отрасли в общем объеме расходов проекта бюджета городского округа (без условно утверждаемых расходов) составляет в 2015 году – 3,9 %, в 2016 году – 2,4 %, в 2017 году – 2,3 %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разделе предусмотрено финансирование двух муниципальных программ: «</w:t>
      </w:r>
      <w:r>
        <w:rPr>
          <w:sz w:val="28"/>
        </w:rPr>
        <w:t xml:space="preserve">Обеспечение  услугами ЖКХ населения  Ефремовского района» и </w:t>
      </w:r>
      <w:r>
        <w:rPr>
          <w:sz w:val="28"/>
          <w:szCs w:val="28"/>
        </w:rPr>
        <w:t>«</w:t>
      </w:r>
      <w:r>
        <w:rPr>
          <w:sz w:val="28"/>
        </w:rPr>
        <w:t xml:space="preserve">Обеспечение  качественным жильем населения  Ефремовского района»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 году в размере 26517,5 тыс. руб. (66,0 % от общего объема расходов раздел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в размере 18465,0 тыс. руб. (74,1% от общего объема расходов раздел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размере 18960,0 тыс. руб. (74,6% от общего объема расходов раздел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ее реализацию отражены в соответствующих подразделах данного разде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Жилищное хозяйство»</w:t>
      </w:r>
    </w:p>
    <w:p>
      <w:pPr>
        <w:pStyle w:val="Normal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данных расходных обязательств характеризуются следующими данными:</w:t>
      </w:r>
    </w:p>
    <w:p>
      <w:pPr>
        <w:pStyle w:val="Normal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44"/>
        <w:gridCol w:w="1516"/>
        <w:gridCol w:w="1440"/>
        <w:gridCol w:w="1417"/>
      </w:tblGrid>
      <w:tr>
        <w:trPr>
          <w:trHeight w:val="107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9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9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овых назначениях 2014 года по данному подразделу отражены бюджетные ассигнования на реализацию проекта «Народный бюджет - 2014». В проекте бюджета городского округа на 2015 год бюджетные ассигнования на реализацию проекта «Народный бюджет – 2015» предусмотрены в подраздел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</w:rPr>
        <w:t>Другие вопросы в области жилищно-коммунального хозяйства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овых назначениях 2015 года по данному подразделу предусмотрены ассигнования на реализацию муниципальной программы «</w:t>
      </w:r>
      <w:r>
        <w:rPr>
          <w:sz w:val="28"/>
        </w:rPr>
        <w:t xml:space="preserve">Обеспечение  качественным жильем населения  Ефремовского района» </w:t>
      </w:r>
      <w:r>
        <w:rPr>
          <w:sz w:val="28"/>
          <w:szCs w:val="28"/>
        </w:rPr>
        <w:t>в размере 392,0 тыс. руб.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питальный ремонт муниципального жилищного фонда. Возможность включения бюджетных ассигнований на данное мероприятие в плановом периоде будет рассмотрена дополнительно.</w:t>
      </w:r>
    </w:p>
    <w:p>
      <w:pPr>
        <w:pStyle w:val="Normal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Коммунальное хозяйство»</w:t>
      </w:r>
    </w:p>
    <w:p>
      <w:pPr>
        <w:pStyle w:val="Normal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данных расходных обязательств характеризуются следующими данными:</w:t>
      </w:r>
    </w:p>
    <w:p>
      <w:pPr>
        <w:pStyle w:val="Normal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53"/>
        <w:gridCol w:w="1408"/>
        <w:gridCol w:w="1417"/>
        <w:gridCol w:w="1417"/>
      </w:tblGrid>
      <w:tr>
        <w:trPr>
          <w:trHeight w:val="1023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3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43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63"/>
        <w:jc w:val="both"/>
        <w:rPr/>
      </w:pPr>
      <w:r>
        <w:rPr>
          <w:bCs/>
          <w:sz w:val="28"/>
          <w:szCs w:val="24"/>
        </w:rPr>
        <w:t>В 2015 – 2017 годы по данному подразделу предусмотрены ассигнования на реализацию непрограммных расходов н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4"/>
        </w:rPr>
        <w:t xml:space="preserve">- предоставление </w:t>
      </w:r>
      <w:r>
        <w:rPr>
          <w:sz w:val="28"/>
        </w:rPr>
        <w:t>субсидии юридическим лицам</w:t>
      </w:r>
      <w:r>
        <w:rPr>
          <w:bCs/>
          <w:sz w:val="28"/>
          <w:szCs w:val="24"/>
        </w:rPr>
        <w:t xml:space="preserve"> для возмещения</w:t>
      </w:r>
      <w:r>
        <w:rPr>
          <w:sz w:val="28"/>
          <w:szCs w:val="28"/>
        </w:rPr>
        <w:t xml:space="preserve"> недополученных</w:t>
      </w:r>
      <w:r>
        <w:rPr>
          <w:sz w:val="28"/>
        </w:rPr>
        <w:t xml:space="preserve"> доходов в связи с предоставлением льгот отдельным категориям  граждан при посещении общего отделения бани</w:t>
      </w:r>
      <w:r>
        <w:rPr>
          <w:sz w:val="28"/>
          <w:szCs w:val="28"/>
        </w:rPr>
        <w:t xml:space="preserve"> в размере по 400,0 тыс. руб. </w:t>
      </w:r>
      <w:r>
        <w:rPr>
          <w:bCs/>
          <w:sz w:val="28"/>
          <w:szCs w:val="24"/>
        </w:rPr>
        <w:t xml:space="preserve"> ежегодн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иные мероприятия в области коммунального </w:t>
      </w:r>
      <w:r>
        <w:rPr>
          <w:sz w:val="28"/>
          <w:szCs w:val="28"/>
        </w:rPr>
        <w:t xml:space="preserve">хозяйства (расходы, связанные с доставкой умерших) </w:t>
      </w:r>
      <w:r>
        <w:rPr>
          <w:bCs/>
          <w:sz w:val="28"/>
          <w:szCs w:val="28"/>
        </w:rPr>
        <w:t>в сумме по 200,0 тыс. руб. ежегодно</w:t>
      </w:r>
      <w:r>
        <w:rPr>
          <w:bCs/>
          <w:sz w:val="28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 по данному подразделу в 2015 - 2017 годах по отношению к 2014 году в основном связано с тем, что в плановых назначениях консолидированного бюджета Ефремовского района 2014 года предусмотрены бюджетные ассигн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Тульской области в размере 12325,4 тыс. руб.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азификации пожарных частей сельских поселений в размере 1260,9 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екта «Народный бюджет» в размере 4564,5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замене участка тепловых сетей в городе Ефремов в размере 650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редств местных бюджетов в размере  20087,8 тыс. руб.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екта «Народный бюджет» в размере 1440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газификации отдельных населенных пунктов сельских поселений Ефремовского района в размере 1500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замене участка тепловых сетей в городе Ефремов в размере 5167,5 тыс. руб.;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редоставление субсидий юридическим лицам</w:t>
      </w:r>
      <w:r>
        <w:rPr>
          <w:bCs/>
          <w:sz w:val="28"/>
          <w:szCs w:val="24"/>
        </w:rPr>
        <w:t xml:space="preserve"> для возмещения</w:t>
      </w:r>
      <w:r>
        <w:rPr>
          <w:sz w:val="28"/>
          <w:szCs w:val="28"/>
        </w:rPr>
        <w:t xml:space="preserve"> недополученных доходов в связи с предоставлением населению, проживающему в сельской местности на территории района, услуг в сфере жилищно - коммунального хозяйства в размере 11980,3 тыс. руб.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36"/>
        <w:jc w:val="center"/>
        <w:rPr/>
      </w:pPr>
      <w:r>
        <w:rPr>
          <w:b/>
          <w:sz w:val="28"/>
          <w:szCs w:val="28"/>
        </w:rPr>
        <w:t>Подраздел «</w:t>
      </w:r>
      <w:r>
        <w:rPr>
          <w:b/>
          <w:sz w:val="28"/>
        </w:rPr>
        <w:t>Благоустройство</w:t>
      </w:r>
      <w:r>
        <w:rPr>
          <w:b/>
          <w:sz w:val="28"/>
          <w:szCs w:val="28"/>
        </w:rPr>
        <w:t>»</w:t>
      </w:r>
    </w:p>
    <w:p>
      <w:pPr>
        <w:pStyle w:val="Normal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данных расходных обязательств характеризуются следующими данными:</w:t>
      </w:r>
    </w:p>
    <w:p>
      <w:pPr>
        <w:pStyle w:val="Normal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560"/>
        <w:gridCol w:w="1417"/>
        <w:gridCol w:w="1276"/>
      </w:tblGrid>
      <w:tr>
        <w:trPr>
          <w:trHeight w:val="1027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</w:tbl>
    <w:p>
      <w:pPr>
        <w:pStyle w:val="Normal"/>
        <w:ind w:firstLine="43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-2017 годах по данному подразделу предусмотрены бюджетные ассигнования на реализацию муниципальной программы «</w:t>
      </w:r>
      <w:r>
        <w:rPr>
          <w:sz w:val="28"/>
        </w:rPr>
        <w:t>Обеспечение  услугами ЖКХ населения  Ефремовского района»</w:t>
      </w:r>
      <w:r>
        <w:rPr>
          <w:sz w:val="28"/>
          <w:szCs w:val="28"/>
        </w:rPr>
        <w:t xml:space="preserve"> в размере 15687,0 тыс. руб. в 2015 году, в размере 18465,0 тыс. руб. в 2016 году, в размере 18960,0 тыс. руб.  в 2017 году, в</w:t>
      </w:r>
      <w:r>
        <w:rPr>
          <w:sz w:val="28"/>
        </w:rPr>
        <w:t xml:space="preserve"> том числ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а </w:t>
      </w:r>
      <w:r>
        <w:rPr>
          <w:sz w:val="28"/>
          <w:szCs w:val="28"/>
        </w:rPr>
        <w:t xml:space="preserve">организацию уличного освещения </w:t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размере </w:t>
      </w:r>
      <w:r>
        <w:rPr>
          <w:sz w:val="28"/>
        </w:rPr>
        <w:t xml:space="preserve">10100,0 тыс. руб. в 2015 году, </w:t>
      </w:r>
      <w:r>
        <w:rPr>
          <w:sz w:val="28"/>
          <w:szCs w:val="28"/>
        </w:rPr>
        <w:t xml:space="preserve">в размере </w:t>
      </w:r>
      <w:r>
        <w:rPr>
          <w:sz w:val="28"/>
        </w:rPr>
        <w:t xml:space="preserve">10700,0 тыс. руб. в 2016 году, </w:t>
      </w:r>
      <w:r>
        <w:rPr>
          <w:sz w:val="28"/>
          <w:szCs w:val="28"/>
        </w:rPr>
        <w:t xml:space="preserve">в размере </w:t>
      </w:r>
      <w:r>
        <w:rPr>
          <w:sz w:val="28"/>
        </w:rPr>
        <w:t>11170,0 тыс. руб. в 2017 году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а </w:t>
      </w:r>
      <w:r>
        <w:rPr>
          <w:sz w:val="28"/>
          <w:szCs w:val="28"/>
        </w:rPr>
        <w:t>благоустройство муниципального образования</w:t>
      </w:r>
      <w:r>
        <w:rPr>
          <w:sz w:val="28"/>
        </w:rPr>
        <w:t xml:space="preserve"> в </w:t>
      </w:r>
      <w:r>
        <w:rPr>
          <w:sz w:val="28"/>
          <w:szCs w:val="28"/>
        </w:rPr>
        <w:t xml:space="preserve">размере </w:t>
      </w:r>
      <w:r>
        <w:rPr>
          <w:sz w:val="28"/>
        </w:rPr>
        <w:t xml:space="preserve">5587,0 тыс. руб. в 2015 году, </w:t>
      </w:r>
      <w:r>
        <w:rPr>
          <w:sz w:val="28"/>
          <w:szCs w:val="28"/>
        </w:rPr>
        <w:t xml:space="preserve">в размере </w:t>
      </w:r>
      <w:r>
        <w:rPr>
          <w:sz w:val="28"/>
        </w:rPr>
        <w:t xml:space="preserve">7765,0 тыс. руб. в 2016 году, </w:t>
      </w:r>
      <w:r>
        <w:rPr>
          <w:sz w:val="28"/>
          <w:szCs w:val="28"/>
        </w:rPr>
        <w:t xml:space="preserve">в размере </w:t>
      </w:r>
      <w:r>
        <w:rPr>
          <w:sz w:val="28"/>
        </w:rPr>
        <w:t xml:space="preserve">7790,0 тыс. руб. в 2017 году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В рамках непрограммных расходов в проекте бюджета городского округа на 2015 год  и на плановый период 2016 и 2017 годов по данному подразделу предусмотрены бюджетные ассигнования на </w:t>
      </w:r>
      <w:r>
        <w:rPr>
          <w:sz w:val="28"/>
        </w:rPr>
        <w:t>реализацию мероприятий по содержанию территории городского кладбища</w:t>
      </w:r>
      <w:r>
        <w:rPr/>
        <w:t xml:space="preserve"> </w:t>
      </w:r>
      <w:r>
        <w:rPr>
          <w:bCs/>
          <w:sz w:val="28"/>
          <w:szCs w:val="24"/>
        </w:rPr>
        <w:t>в сумме по 700,0 тыс. руб.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 по данному подразделу в 2015 - 2017 годах по отношению к 2014 году в основном связано с сокращением расходов по отдельным мероприятиям, относящимся к данному подразделу, за счет средств местных бюджетов, в том числе в 2015 году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</w:t>
      </w:r>
      <w:r>
        <w:rPr>
          <w:sz w:val="28"/>
          <w:szCs w:val="28"/>
        </w:rPr>
        <w:t xml:space="preserve">организацию уличного освещения в размере 1465,7 тыс. руб. исходя из ожидаемой оценки исполнения в 2014 году  с применением индексов роста тарифов по электроэнергии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</w:t>
      </w:r>
      <w:r>
        <w:rPr>
          <w:sz w:val="28"/>
          <w:szCs w:val="28"/>
        </w:rPr>
        <w:t>благоустройство и озеленение муниципальных образований  в размере 3271,0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роме того, в плановых назначениях консолидированного бюджета Ефремовского района 2014 года предусмотрены бюджетные ассигнования на приобретение детских площадок в сельских поселениях Ефремовского района в размере 572,0 тыс. руб., а также на 2015 год  плановые назначения по </w:t>
      </w:r>
      <w:r>
        <w:rPr>
          <w:bCs/>
          <w:sz w:val="28"/>
          <w:szCs w:val="24"/>
        </w:rPr>
        <w:t xml:space="preserve">содержанию муниципального казенного учреждения Специализированная похоронная служба» в </w:t>
      </w:r>
      <w:r>
        <w:rPr>
          <w:sz w:val="28"/>
          <w:szCs w:val="28"/>
        </w:rPr>
        <w:t xml:space="preserve">размере </w:t>
      </w:r>
      <w:r>
        <w:rPr>
          <w:bCs/>
          <w:sz w:val="28"/>
          <w:szCs w:val="24"/>
        </w:rPr>
        <w:t xml:space="preserve">по 650,2 тыс. руб. </w:t>
      </w:r>
      <w:r>
        <w:rPr>
          <w:sz w:val="28"/>
          <w:szCs w:val="28"/>
        </w:rPr>
        <w:t>предусмотрены в подраздел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</w:rPr>
        <w:t>Другие вопросы в области жилищно-коммунального хозяйства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36"/>
        <w:jc w:val="center"/>
        <w:rPr/>
      </w:pPr>
      <w:r>
        <w:rPr>
          <w:b/>
          <w:sz w:val="28"/>
          <w:szCs w:val="28"/>
        </w:rPr>
        <w:t>Подраздел «</w:t>
      </w:r>
      <w:r>
        <w:rPr>
          <w:b/>
          <w:bCs/>
          <w:sz w:val="28"/>
        </w:rPr>
        <w:t xml:space="preserve">Другие вопросы в области </w:t>
      </w:r>
    </w:p>
    <w:p>
      <w:pPr>
        <w:pStyle w:val="Normal"/>
        <w:ind w:firstLine="436"/>
        <w:jc w:val="center"/>
        <w:rPr/>
      </w:pPr>
      <w:r>
        <w:rPr>
          <w:b/>
          <w:bCs/>
          <w:sz w:val="28"/>
        </w:rPr>
        <w:t>жилищно-коммуналь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данных расходных обязательств характеризуются следующими данными:</w:t>
      </w:r>
    </w:p>
    <w:p>
      <w:pPr>
        <w:pStyle w:val="Normal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2"/>
        <w:gridCol w:w="1526"/>
        <w:gridCol w:w="1451"/>
        <w:gridCol w:w="1343"/>
      </w:tblGrid>
      <w:tr>
        <w:trPr>
          <w:trHeight w:val="102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2" w:right="-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8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43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43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 году по данному подразделу предусмотрены ассигнования на реализацию муниципальной программы «</w:t>
      </w:r>
      <w:r>
        <w:rPr>
          <w:sz w:val="28"/>
        </w:rPr>
        <w:t>Обеспечение  услугами ЖКХ населения  Ефремовского района»</w:t>
      </w:r>
      <w:r>
        <w:rPr>
          <w:sz w:val="28"/>
          <w:szCs w:val="28"/>
        </w:rPr>
        <w:t xml:space="preserve"> в размере 10438,5 тыс. руб. по проекту «Народный бюджет – 2015» (собственные средства бюджета городского округа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 рамках непрограммных расходов в проекте бюджета городского округа на 2015 год  и на плановый период 2016 и 2017 годов по данному подразделу предусмотрены бюджетные ассигнования н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4"/>
        </w:rPr>
        <w:t xml:space="preserve">- предоставление </w:t>
      </w:r>
      <w:r>
        <w:rPr>
          <w:sz w:val="28"/>
        </w:rPr>
        <w:t>субсидии юридическим лицам</w:t>
      </w:r>
      <w:r>
        <w:rPr>
          <w:bCs/>
          <w:sz w:val="28"/>
          <w:szCs w:val="24"/>
        </w:rPr>
        <w:t xml:space="preserve"> для возмещения</w:t>
      </w:r>
      <w:r>
        <w:rPr>
          <w:sz w:val="28"/>
          <w:szCs w:val="28"/>
        </w:rPr>
        <w:t xml:space="preserve">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в размере 7000,0 тыс. руб. в 2015 году;</w:t>
      </w:r>
    </w:p>
    <w:p>
      <w:pPr>
        <w:pStyle w:val="Normal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- уплату</w:t>
      </w:r>
      <w:r>
        <w:rPr>
          <w:sz w:val="28"/>
        </w:rPr>
        <w:t xml:space="preserve"> взносов на капитальный ремонт общего имущества в многоквартирных домах</w:t>
      </w:r>
      <w:r>
        <w:rPr/>
        <w:t xml:space="preserve"> </w:t>
      </w:r>
      <w:r>
        <w:rPr>
          <w:bCs/>
          <w:sz w:val="28"/>
          <w:szCs w:val="24"/>
        </w:rPr>
        <w:t xml:space="preserve">в </w:t>
      </w:r>
      <w:r>
        <w:rPr>
          <w:sz w:val="28"/>
          <w:szCs w:val="28"/>
        </w:rPr>
        <w:t xml:space="preserve">размере </w:t>
      </w:r>
      <w:r>
        <w:rPr>
          <w:bCs/>
          <w:sz w:val="28"/>
          <w:szCs w:val="24"/>
        </w:rPr>
        <w:t>по 4500,0 тыс. руб. ежегодно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 w:val="28"/>
          <w:szCs w:val="24"/>
        </w:rPr>
        <w:t xml:space="preserve">-содержание муниципального казенного учреждения Специализированная похоронная служба» в </w:t>
      </w:r>
      <w:r>
        <w:rPr>
          <w:sz w:val="28"/>
          <w:szCs w:val="28"/>
        </w:rPr>
        <w:t xml:space="preserve">размере </w:t>
      </w:r>
      <w:r>
        <w:rPr>
          <w:bCs/>
          <w:sz w:val="28"/>
          <w:szCs w:val="24"/>
        </w:rPr>
        <w:t>по 650,2 тыс. руб.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бюджетных ассигнований в 2015 году по сравнению с 2014 годом по данному подразделу обусловлено принятием расходных обязательств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у «Народный бюджет – 2015» (в части софинансирования из местного бюджета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4"/>
        </w:rPr>
        <w:t xml:space="preserve">предоставлению </w:t>
      </w:r>
      <w:r>
        <w:rPr>
          <w:sz w:val="28"/>
        </w:rPr>
        <w:t>субсидии юридическим лицам</w:t>
      </w:r>
      <w:r>
        <w:rPr>
          <w:bCs/>
          <w:sz w:val="28"/>
          <w:szCs w:val="24"/>
        </w:rPr>
        <w:t xml:space="preserve"> для возмещения</w:t>
      </w:r>
      <w:r>
        <w:rPr>
          <w:sz w:val="28"/>
          <w:szCs w:val="28"/>
        </w:rPr>
        <w:t xml:space="preserve">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 в 2015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лате взносов на капитальный ремонт в отношении помещений, собственником которых является муниципальное образование (в соответствии с федеральным законодательством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содержанию муниципального казенного учреждения Специализированная похоронная служб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меньшение бюджетных ассигнований по данному подразделу в 2016 и 2017 годах по отношению к 2015 году в основном связано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вершением проекта «Народный бюджет» в 2015 году.</w:t>
      </w:r>
    </w:p>
    <w:p>
      <w:pPr>
        <w:pStyle w:val="Normal"/>
        <w:tabs>
          <w:tab w:val="clear" w:pos="708"/>
          <w:tab w:val="left" w:pos="420" w:leader="none"/>
        </w:tabs>
        <w:ind w:firstLine="3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7 «ОБРАЗОВАНИЕ»</w:t>
      </w:r>
    </w:p>
    <w:p>
      <w:pPr>
        <w:pStyle w:val="Normal"/>
        <w:ind w:firstLine="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разделу 07 «Образование» характеризуются следующими данным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92"/>
        <w:gridCol w:w="1433"/>
        <w:gridCol w:w="1333"/>
        <w:gridCol w:w="1500"/>
      </w:tblGrid>
      <w:tr>
        <w:trPr>
          <w:trHeight w:val="1142" w:hRule="atLeast"/>
          <w:cantSplit w:val="true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26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783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93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649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483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2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692"/>
        <w:gridCol w:w="1410"/>
        <w:gridCol w:w="1308"/>
        <w:gridCol w:w="1514"/>
      </w:tblGrid>
      <w:tr>
        <w:trPr>
          <w:trHeight w:val="994" w:hRule="atLeast"/>
          <w:cantSplit w:val="true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2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28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по данному разделу, позволят реализовать приоритеты государственной политики, направленные на обеспечение государственных гарантий прав граждан на общедоступность и бесплатность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  раздела включены бюджетные ассигнования на реализацию 6 муниципальных программ с объемом финансирования в 2015 году  в размере  753673,5 тыс. руб., в 2016 году в размере 817827,2 тыс. руб., в 2017 году  в размере 846539,6 тыс. руб., что составляет практически по 100</w:t>
      </w:r>
      <w:r>
        <w:rPr>
          <w:bCs/>
          <w:sz w:val="28"/>
          <w:szCs w:val="28"/>
        </w:rPr>
        <w:t xml:space="preserve"> % ежегодно от общего объема расходов раздела в соответствующем году, </w:t>
      </w:r>
      <w:r>
        <w:rPr>
          <w:sz w:val="28"/>
          <w:szCs w:val="28"/>
        </w:rPr>
        <w:t>в том числе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ам Тульской области, в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227,1 тыс. руб. на 2015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746,4 тыс. руб. на 2016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216,7 тыс. руб. на 2017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менно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у Тульской области  «О библиотечном деле» в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,0 тыс. руб. на 2015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,0 тыс. руб. на 2016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,0 тыс. руб. на 2017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 в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87,9 тыс. руб. на 2015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07,2 тыс. руб. на 2016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77,5 тыс. руб. на 2017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в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645,2 тыс. руб. на 2015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645,2 тыс. руб. на 2016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645,2 тыс. руб. на 2017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му закону «Об образовании в Российской Федерации» в размере 497443,6 тыс. руб. на 2015 год, в размере 554650,6 тыс. руб. на 2016 год, в размере 579211,1 тыс. руб. на 2017 год.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>В проекте бюджета городского округа на 2015 год и на плановый период 2016 и 2017 годов предусмотрены средства на заработную плату с начислениями на выплаты по оплате труда в целях реализации  майских Указов Президента Российской Федерации с учетом</w:t>
      </w:r>
      <w:r>
        <w:rPr>
          <w:color w:val="000000"/>
          <w:sz w:val="28"/>
          <w:szCs w:val="28"/>
        </w:rPr>
        <w:t xml:space="preserve"> мероприятий, утвержденных отраслевыми дорожными картами, а также </w:t>
      </w:r>
      <w:r>
        <w:rPr>
          <w:sz w:val="28"/>
          <w:szCs w:val="28"/>
        </w:rPr>
        <w:t xml:space="preserve">с учетом </w:t>
      </w:r>
      <w:r>
        <w:rPr>
          <w:spacing w:val="4"/>
          <w:sz w:val="28"/>
          <w:szCs w:val="28"/>
          <w:lang w:eastAsia="en-US"/>
        </w:rPr>
        <w:t xml:space="preserve">изменения подходов к расчету </w:t>
      </w:r>
      <w:r>
        <w:rPr>
          <w:sz w:val="28"/>
          <w:szCs w:val="28"/>
        </w:rPr>
        <w:t>средней заработной платы установленных категорий рабо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данном разделе предусмотрена индексация расходов на коммунальные услуги в соответствии с прогнозируемыми индексами роста тарифов (цен) на природный газ, электрическую и тепловую энергию, услуги водоснабжения и водоотвед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Объем расходов по разделу 07 «Образование» в общем объеме расходов проекта бюджета городского округа (без условно утверждаемых расходов) составляет в 2015 году – 73,6 %, в 2016 году – 77,5 % , в 2017 году – 78,0 %.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ошкольное образование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данному подразделу характеризуются следующими показа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718"/>
        <w:gridCol w:w="1260"/>
        <w:gridCol w:w="1260"/>
        <w:gridCol w:w="1237"/>
      </w:tblGrid>
      <w:tr>
        <w:trPr>
          <w:tblHeader w:val="true"/>
          <w:trHeight w:val="993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6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бъем, тыс. рублей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16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79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23,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536,1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рост к предыдущему году, тыс. рублей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3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25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12,9</w:t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т к предыдущему году, %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средства позволят обеспечить предоставление дошкольного образования детям, содержащимся в муниципальных образовательных учреждениях дошкольного образова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предусмотрены бюджетные ассигновани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функций казенными учреждениями, на предоставление субсидий бюджетным учреждениям на финансовое обеспечение выполнения муниципального  задания на оказание муниципальных услуг (работ) и иные цели за счет средств бюджета городского округа в размере 51357,1 тыс. руб. в 2015 году, в размере 52913,4 тыс. руб. в 2016 году и  в размере 53854,6 тыс. руб. в 2017 год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ю Закона Тульской области «</w:t>
      </w:r>
      <w:r>
        <w:rPr>
          <w:sz w:val="28"/>
          <w:szCs w:val="28"/>
        </w:rPr>
        <w:t>О наделении органов местного самоуправления государственным полномочием по  предоставлению мер социальной поддержки педагогическим и иным работникам» в 2015-2017 годах в размере по 5265,9 тыс. руб. ежегодно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ю ФЗ «Об образовании в Российской Федерации»  в размере 147174,7 тыс. руб. в 2015 году, в размере 175843,9 тыс. руб. в 2016 году, в размере 187415,6 тыс. руб. в 2017 году.</w:t>
      </w:r>
    </w:p>
    <w:p>
      <w:pPr>
        <w:pStyle w:val="Normal"/>
        <w:ind w:left="109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бщее образовани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данному подразделу  характеризуются следующими показа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744"/>
        <w:gridCol w:w="1260"/>
        <w:gridCol w:w="1370"/>
        <w:gridCol w:w="1357"/>
      </w:tblGrid>
      <w:tr>
        <w:trPr>
          <w:tblHeader w:val="true"/>
          <w:trHeight w:val="967" w:hRule="atLeast"/>
          <w:cantSplit w:val="true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463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бъем, тыс. рублей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63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948,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3860,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9920,4</w:t>
            </w:r>
          </w:p>
        </w:tc>
      </w:tr>
      <w:tr>
        <w:trPr>
          <w:trHeight w:val="25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рост (уменьшение) к предыдущему году, тыс. рубле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7682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12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59,5</w:t>
            </w:r>
          </w:p>
        </w:tc>
      </w:tr>
      <w:tr>
        <w:trPr>
          <w:trHeight w:val="493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т (снижение) к предыдущему году, 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средства позволят обеспечить предоставление общего и дополнительного образования детям, обучающимся в муниципальных общеобразовательных учреждениях и в учреждениях  дополнительного образова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предусмотрены бюджетные ассигновани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полнения функций казенными учреждениями, на предоставление субсидий бюджетным учреждениям на финансовое обеспечение выполнения муниципального  задания на оказание муниципальных услуг (работ) и иные цели за счет средств бюджета городского округа в размере  131723,6  тыс. руб. в 2015 году,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136579,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. в 2016 году и в размере 139179,7 тыс. руб. в 2017 году;</w:t>
      </w:r>
    </w:p>
    <w:p>
      <w:pPr>
        <w:pStyle w:val="Normal"/>
        <w:ind w:firstLine="4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ализацию следующих Законов Тульской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9" w:leader="none"/>
        </w:tabs>
        <w:ind w:left="0" w:firstLine="763"/>
        <w:jc w:val="both"/>
        <w:rPr>
          <w:sz w:val="28"/>
        </w:rPr>
      </w:pPr>
      <w:r>
        <w:rPr>
          <w:sz w:val="28"/>
        </w:rPr>
        <w:t>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в размере по 17373,7 тыс. руб. в 2015-2017 годах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О библиотечном деле» в размере по 194,0 тыс. руб. в 2015-2017 годах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63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</w:t>
      </w:r>
      <w:r>
        <w:rPr>
          <w:iCs/>
          <w:sz w:val="28"/>
          <w:szCs w:val="28"/>
        </w:rPr>
        <w:t>»</w:t>
      </w:r>
      <w:r>
        <w:rPr>
          <w:sz w:val="28"/>
        </w:rPr>
        <w:t xml:space="preserve"> в размере 10387,9 тыс. руб. на 2015 год, в размере 10907,2 тыс. руб. на 2016 год, в размере 11377,5 тыс. руб. на 2017 год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ю Федерального закона «Об образовании в Российской Федерации» в 2015 году в размере 350268,9 тыс. руб.,  в 2016 году в размере 378806,7 тыс. руб., в 2017 году в  размере 391795,5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Профессиональная подготовка, переподготовка и повышение квалификац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данному подразделу характеризуются  следующими показа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744"/>
        <w:gridCol w:w="1260"/>
        <w:gridCol w:w="1260"/>
        <w:gridCol w:w="1260"/>
      </w:tblGrid>
      <w:tr>
        <w:trPr>
          <w:tblHeader w:val="true"/>
          <w:trHeight w:val="1063" w:hRule="atLeast"/>
          <w:cantSplit w:val="true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57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бъем, 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0</w:t>
            </w:r>
          </w:p>
        </w:tc>
      </w:tr>
      <w:tr>
        <w:trPr>
          <w:trHeight w:val="57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рост (уменьшение) к предыдущему году, 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т (снижение) к предыдущему году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firstLine="46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Указанные средства будут направлены на ежегодное повышение квалификации и переподготовку работников муниципальных учреждений, администрации муниципального образования город Ефремов и ее структурных подразде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Молодежная политика и оздоровление дете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данному подразделу характеризуются следующими показа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744"/>
        <w:gridCol w:w="1260"/>
        <w:gridCol w:w="1260"/>
        <w:gridCol w:w="1260"/>
      </w:tblGrid>
      <w:tr>
        <w:trPr>
          <w:tblHeader w:val="true"/>
          <w:trHeight w:val="962" w:hRule="atLeast"/>
          <w:cantSplit w:val="true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4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бъем, тыс. рублей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8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5,5</w:t>
            </w:r>
          </w:p>
        </w:tc>
      </w:tr>
      <w:tr>
        <w:trPr>
          <w:trHeight w:val="52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рост (уменьшение) к предыдущему году, тыс. рубле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20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533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т (снижение) к предыдущему году, 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редства предусматриваются на реализацию мероприятий в сфере молодежной политики, оздоровительных мероприятий детей и подро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предусмотрены бюджетные ассигновани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функций казенными учреждени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бюджетным учреждениям на финансовое обеспечение выполнения муниципального  задания на оказание муниципальных услуг (работ) и иные цели за счет средств бюджета городского округа в размере 11174,9 тыс. руб. в 2015 году, в размере 11249,9 тыс. руб. в 2016 году и в размере 11349,9 тыс. руб. в 2017 го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ализацию 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в размере по 5,6 тыс. руб. на 2015 – 2017 годы ежегод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меньшение бюджетных ассигнований по данному подразделу в 2015 -2017 годах по отношению к 2014 году связано в основном с тем, что на 2015-2017 годы  в плановых назначениях не предусмотрены средства бюджета Тульской области и уменьшены собственные средства местного бюджета на проведение оздоровительной кампании  детей и подростков, в том числе отсутствуют средства на мероприятия по строительству отдельных объектов в муниципальном загородном оздоровительном лагере «Ласточка» в размере 29019,9 тыс. руб. (в том числе собственные средства бюджета муниципального образования Ефремовский район в размере 5335,8 тыс. руб.).</w:t>
      </w:r>
    </w:p>
    <w:p>
      <w:pPr>
        <w:pStyle w:val="Normal"/>
        <w:ind w:firstLine="468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Другие вопросы в области образования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данному подразделу характеризуются следующими показател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744"/>
        <w:gridCol w:w="1260"/>
        <w:gridCol w:w="1260"/>
        <w:gridCol w:w="1260"/>
      </w:tblGrid>
      <w:tr>
        <w:trPr>
          <w:tblHeader w:val="true"/>
          <w:trHeight w:val="996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бъем, тыс. рублей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8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0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54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605,6</w:t>
            </w:r>
          </w:p>
        </w:tc>
      </w:tr>
      <w:tr>
        <w:trPr>
          <w:trHeight w:val="52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рост (уменьшение) к предыдущему году, тыс. рубле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53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т (снижение) к предыдущему году, 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</w:tbl>
    <w:p>
      <w:pPr>
        <w:pStyle w:val="Normal"/>
        <w:ind w:firstLine="4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казанные бюджетные ассигнования предусмотрены на обеспечение выполнения функций  отраслевым (структурным) подразделением администрации городского округа в сфере образования и его структурными подразделениями, в том числе на содержан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раслевого (структурного) подразделения администрации городского округа в сфере образования на 2015 год в размере 6163,6 тыс. руб., на 2016 год в размере 6245,1 тыс. руб., на 2017 год  в  размере 6305,1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хозяйственной группы на 2015 - 2017 годы в размере по 17771,6 тыс. руб. ежегодно;</w:t>
      </w:r>
    </w:p>
    <w:p>
      <w:pPr>
        <w:pStyle w:val="Normal"/>
        <w:ind w:firstLine="720"/>
        <w:jc w:val="both"/>
        <w:rPr/>
      </w:pPr>
      <w:r>
        <w:rPr>
          <w:sz w:val="28"/>
        </w:rPr>
        <w:t>- муниципального казенного учреждения Центр обеспечения образовательной деятельности на 2015 в размере 4120,0 тыс. руб., на 2016 – 2017 годы в размере по 3978,9 тыс. руб. ежегодн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 также на проведение мероприятий в сфере образования на 2015 - 2017 годы по 550,0 тыс. руб.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08 «КУЛЬТУРА,  КИНЕМАТОГРАФИЯ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Бюджетные ассигнования по данному разделу характеризуются следующими данными: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86"/>
        <w:gridCol w:w="1176"/>
        <w:gridCol w:w="1289"/>
        <w:gridCol w:w="1318"/>
      </w:tblGrid>
      <w:tr>
        <w:trPr>
          <w:trHeight w:val="1075" w:hRule="atLeast"/>
          <w:cantSplit w:val="true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319" w:hRule="atLeast"/>
          <w:cantSplit w:val="true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0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4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7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71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267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auto" w:line="288"/>
        <w:jc w:val="right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в процентах к общему объему расходов по раз</w:t>
      </w:r>
      <w:r>
        <w:rPr/>
        <w:t>делу)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744"/>
        <w:gridCol w:w="1276"/>
        <w:gridCol w:w="1231"/>
        <w:gridCol w:w="1199"/>
      </w:tblGrid>
      <w:tr>
        <w:trPr>
          <w:tblHeader w:val="true"/>
          <w:trHeight w:val="1015" w:hRule="atLeast"/>
          <w:cantSplit w:val="true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cantSplit w:val="true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разделу отражены расходы на  организацию библиотечного   обслуживания населения, поддержку музеев, организацию  функционирования клубной системы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полностью включены в 2 муниципальные программы Ефремовского района с объемом финансирования в 2015 году  в размере  46241,2 тыс. руб., в 2016 году в размере 47971,8 тыс. руб., в 2017 году  в размере 48271,8 тыс. руб., из них по муниципальной программ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«Развитие культуры Ефремовского района» с объемом финансирования в 2015 году в размере 46179,3 тыс. руб., в 2016 году в размере 47909,9 тыс. руб., в 2017 году в размере 48209,9 тыс. руб.;</w:t>
      </w:r>
    </w:p>
    <w:p>
      <w:pPr>
        <w:pStyle w:val="Normal"/>
        <w:autoSpaceDE w:val="false"/>
        <w:ind w:firstLine="6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«Энергоэффективность  Ефремовского района» с объемом финансирования в 2015 - 2017 годах в размере по 61,9 тыс. руб. ежегодн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вышеуказанных муниципальных программ отражены расходы на реализацию 2 Законов Тульской области (</w:t>
      </w:r>
      <w:r>
        <w:rPr>
          <w:rFonts w:cs="Times New Roman" w:ascii="Times New Roman" w:hAnsi="Times New Roman"/>
          <w:sz w:val="28"/>
        </w:rPr>
        <w:t xml:space="preserve">«О библиотечном деле» 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») </w:t>
      </w:r>
      <w:r>
        <w:rPr>
          <w:rFonts w:cs="Times New Roman" w:ascii="Times New Roman" w:hAnsi="Times New Roman"/>
          <w:sz w:val="28"/>
          <w:szCs w:val="28"/>
        </w:rPr>
        <w:t>на 2015 – 2017 годы в размере по 3899,9 тыс. руб. ежегодно. Объемы бюджетных ассигнований на реализацию каждого из них отражены в подразделе «Культура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>В проекте бюджета городского округа на 2015 год и на плановый период 2016 и 2017 годов предусмотрены средства на заработную плату с начислениями на выплаты по оплате труда в целях реализации  майских Указов Президента Российской Федерации с учетом</w:t>
      </w:r>
      <w:r>
        <w:rPr>
          <w:color w:val="000000"/>
          <w:sz w:val="28"/>
          <w:szCs w:val="28"/>
        </w:rPr>
        <w:t xml:space="preserve"> мероприятий, утвержденных отраслевыми дорожными картами, а также </w:t>
      </w:r>
      <w:r>
        <w:rPr>
          <w:sz w:val="28"/>
          <w:szCs w:val="28"/>
        </w:rPr>
        <w:t xml:space="preserve">с учетом </w:t>
      </w:r>
      <w:r>
        <w:rPr>
          <w:spacing w:val="4"/>
          <w:sz w:val="28"/>
          <w:szCs w:val="28"/>
          <w:lang w:eastAsia="en-US"/>
        </w:rPr>
        <w:t xml:space="preserve">изменения подходов к расчету </w:t>
      </w:r>
      <w:r>
        <w:rPr>
          <w:sz w:val="28"/>
          <w:szCs w:val="28"/>
        </w:rPr>
        <w:t>средней заработной платы установленных категорий работников.</w:t>
      </w:r>
    </w:p>
    <w:p>
      <w:pPr>
        <w:pStyle w:val="Normal"/>
        <w:autoSpaceDE w:val="false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данном разделе предусмотрена индексация расходов на коммунальные услуги в соответствии с прогнозируемыми индексами роста тарифов (цен) на природный газ, электрическую и тепловую энергию, услуги водоснабжения и водоотведения.</w:t>
      </w:r>
    </w:p>
    <w:p>
      <w:pPr>
        <w:pStyle w:val="Normal"/>
        <w:ind w:firstLine="654"/>
        <w:jc w:val="both"/>
        <w:rPr/>
      </w:pPr>
      <w:r>
        <w:rPr>
          <w:sz w:val="28"/>
        </w:rPr>
        <w:t>Удельный вес расходов отрасли «Культура,  кинематография»  в общем  объеме расходов  проекта бюджета городского округа (без условно утверждаемых расходов) составляет в 2015 – 2017 годах по 4,5 % ежегодно.</w:t>
      </w:r>
    </w:p>
    <w:p>
      <w:pPr>
        <w:pStyle w:val="Normal"/>
        <w:ind w:firstLine="6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Культур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характеризуются следующими данными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744"/>
        <w:gridCol w:w="1275"/>
        <w:gridCol w:w="1440"/>
        <w:gridCol w:w="1395"/>
      </w:tblGrid>
      <w:tr>
        <w:trPr>
          <w:trHeight w:val="993" w:hRule="atLeast"/>
          <w:cantSplit w:val="true"/>
        </w:trPr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8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/>
              <w:t>Общий объем, 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7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34,0</w:t>
            </w:r>
          </w:p>
        </w:tc>
      </w:tr>
      <w:tr>
        <w:trPr>
          <w:trHeight w:val="33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</w:t>
            </w:r>
          </w:p>
        </w:tc>
      </w:tr>
      <w:tr>
        <w:trPr>
          <w:trHeight w:val="27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 xml:space="preserve"> на: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бюджетным учреждениям на финансовое обеспечение выполнения муниципального  задания на оказание муниципальных услуг (работ) и иные цели за счет средств бюджета городского округа в размере 13020,9 тыс. руб. в 2015 году, в размере 14498,9 тыс. руб. в 2016 году и в размере 14614,1 тыс. руб. в 2017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функций казенными  учреждениями  в размере 17855,9 тыс. руб. в 2015 году, в размере 18039,0 тыс. руб. в 2016 году, в размере 18220,0 тыс. руб. в 2017 году;</w:t>
      </w:r>
    </w:p>
    <w:p>
      <w:pPr>
        <w:pStyle w:val="Normal"/>
        <w:ind w:firstLine="654"/>
        <w:jc w:val="both"/>
        <w:rPr>
          <w:sz w:val="28"/>
        </w:rPr>
      </w:pPr>
      <w:r>
        <w:rPr>
          <w:sz w:val="28"/>
        </w:rPr>
        <w:t>- реализацию  Законов Тульской области в 2015 – 2017 годах в размере по 3899,9 тыс. руб. ежегодно, в том числе:</w:t>
      </w:r>
    </w:p>
    <w:p>
      <w:pPr>
        <w:pStyle w:val="Normal"/>
        <w:ind w:firstLine="654"/>
        <w:jc w:val="both"/>
        <w:rPr>
          <w:sz w:val="28"/>
        </w:rPr>
      </w:pPr>
      <w:r>
        <w:rPr>
          <w:sz w:val="28"/>
        </w:rPr>
        <w:t>- по ЗТО «О библиотечном деле» в размере по 396,0 тыс. руб. ежегодно;</w:t>
      </w:r>
    </w:p>
    <w:p>
      <w:pPr>
        <w:pStyle w:val="Normal"/>
        <w:ind w:firstLine="54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по ЗТО 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» в размере по 3503,9 тыс. руб. ежегод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меньшение  объема бюджетных ассигнований в 2015 – 2017  годах по сравнению с 2014 годом по данному подразделу обусловлено в основном наличием в плановых назначениях 2014 год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бсидий из областного бюджета в размере 4701,6 тыс. руб. и соответственно софинансирования из местного бюджета в размере 2299,7 тыс. руб., на мероприятия, связанные с проведением ремонтных работ в учреждениях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бсидий из областного бюджета на оплату труда работникам муниципальных учреждений культурно - досугового типа в размере   1139,5 тыс.руб. </w:t>
      </w:r>
      <w:r>
        <w:rPr>
          <w:color w:val="FF0000"/>
          <w:sz w:val="28"/>
          <w:szCs w:val="28"/>
        </w:rPr>
        <w:br/>
      </w:r>
    </w:p>
    <w:p>
      <w:pPr>
        <w:pStyle w:val="2"/>
        <w:spacing w:lineRule="auto" w:line="240"/>
        <w:ind w:left="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раздел  «Другие вопросы  области культуры,                             кинематографии 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характеризуются следующими данны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692"/>
        <w:gridCol w:w="1251"/>
        <w:gridCol w:w="1308"/>
        <w:gridCol w:w="1165"/>
      </w:tblGrid>
      <w:tr>
        <w:trPr>
          <w:trHeight w:val="973" w:hRule="atLeast"/>
          <w:cantSplit w:val="true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255" w:hRule="atLeast"/>
          <w:cantSplit w:val="true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7,8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2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4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их составе предусмотрены ассигнования н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беспечение выполнения функций структурным подразделением администрации городского округа в сфере культуры на 2015 год в размере 6054,2 тыс. руб., на 2016 и 2017 годы в размере по 6120,0 тыс. руб. ежегодн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беспечение деятельности муниципального казенного учреждения «Сервис» в размере  5410,3  тыс. руб. в 2015 году,  в размере 5414,0 тыс. руб.  в  2016 году,  в размере 5417,8 тыс. руб.  в 2017 году.</w:t>
      </w:r>
    </w:p>
    <w:p>
      <w:pPr>
        <w:pStyle w:val="Normal"/>
        <w:ind w:firstLine="436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меньшение объема бюджетных ассигнований в 2015 – 2017  годах по сравнению с 2014 годом по данному подразделу обусловлено  в основном тем, что в  плановых назначениях 2014 года были предусмотрены расходы </w:t>
      </w:r>
      <w:r>
        <w:rPr>
          <w:sz w:val="28"/>
          <w:szCs w:val="28"/>
        </w:rPr>
        <w:t>по текущему ремонту асфальтовых дорожек в размере 4500,0 тыс. руб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РАЗДЕЛ 10 «СОЦИАЛЬНАЯ ПОЛИТИКА»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номочиям в сфере социальной политики  относя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области социальной полит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оддержка граждан, находящихся в трудной жизненной ситу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данному разделу характеризуются следующими данными: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692"/>
        <w:gridCol w:w="1381"/>
        <w:gridCol w:w="1381"/>
        <w:gridCol w:w="1338"/>
      </w:tblGrid>
      <w:tr>
        <w:trPr>
          <w:trHeight w:val="942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319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529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5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5,5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72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роцентах к общему объему расходов по разделу)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744"/>
        <w:gridCol w:w="1417"/>
        <w:gridCol w:w="1308"/>
        <w:gridCol w:w="1355"/>
      </w:tblGrid>
      <w:tr>
        <w:trPr>
          <w:tblHeader w:val="true"/>
          <w:trHeight w:val="857" w:hRule="atLeast"/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дельный вес расходов данной отрасли в общем объеме расходов проекта бюджета городского округа  (без условно утверждаемых расходов) составляет в 2015 году – 2,5 %, в 2016 году – 1,4 %, в 2017 году – 1,3 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по данному разделу полностью включены в 3 муниципальные программы Ефремовского района с объемом финансирования в 2015 году  в размере  25298,4 тыс. руб., в 2016 году в размере 14565,5 тыс. руб., в 2017 году  в размере 14575,5 тыс. руб. Объемы бюджетных ассигнований на реализацию каждой из них отражены в соответствующих подразделах данного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нижение расходов по данной отрасли в 2015 – 2017 годах  относительно 2014 года обусловлено  снижением или отсутствием в проекте  бюджета городского округа плановых назначений по субсидиям и субвенциям из  областного и  федерального бюджетов, отражаемым по данному разделу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Пенсионное обеспечение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данных обязательств характеризуются следующими данным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692"/>
        <w:gridCol w:w="1381"/>
        <w:gridCol w:w="1381"/>
        <w:gridCol w:w="1336"/>
      </w:tblGrid>
      <w:tr>
        <w:trPr>
          <w:trHeight w:val="962" w:hRule="atLeast"/>
          <w:cantSplit w:val="true"/>
        </w:trPr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319" w:hRule="atLeast"/>
          <w:cantSplit w:val="true"/>
        </w:trPr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1,6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на реализацию финансового обеспечения муниципальной программы «Социальная поддержка отдельных категорий населения Ефремовского района», связанные с назначением и выплатой пенсии за выслугу лет муниципальным служащим на 2015 год в размере 2545,6 тыс. руб., на 2016 и 2017 годы в размере по 3151,6 тыс. руб. ежегод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Социальное обеспечение населения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характеризуются следующими данными:</w:t>
      </w:r>
    </w:p>
    <w:p>
      <w:pPr>
        <w:pStyle w:val="Normal"/>
        <w:tabs>
          <w:tab w:val="clear" w:pos="708"/>
          <w:tab w:val="left" w:pos="1575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692"/>
        <w:gridCol w:w="1388"/>
        <w:gridCol w:w="1380"/>
        <w:gridCol w:w="1335"/>
      </w:tblGrid>
      <w:tr>
        <w:trPr>
          <w:trHeight w:val="933" w:hRule="atLeast"/>
          <w:cantSplit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319" w:hRule="atLeast"/>
          <w:cantSplit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41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1134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му подразделу полностью отражены расходы на реализацию финансового обеспечения 2 муниципальных программ  Ефремовского района, в том числе п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й программе «Обеспечение качественным жильем населения Ефремовского района» предусмотрены бюджетные ассигнования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еализацию мероприятий в рамках подпрограммы «Обеспечение жильем молодых семей в Ефремовском районе» в размере 2000,0 тыс. руб. на 2015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в размере 9345,3 тыс. руб. на 2015 год;</w:t>
      </w:r>
    </w:p>
    <w:p>
      <w:pPr>
        <w:pStyle w:val="Normal"/>
        <w:ind w:firstLine="654"/>
        <w:jc w:val="both"/>
        <w:rPr>
          <w:sz w:val="28"/>
        </w:rPr>
      </w:pPr>
      <w:r>
        <w:rPr>
          <w:sz w:val="28"/>
        </w:rPr>
        <w:t xml:space="preserve">-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змере по 584,1 тыс. руб. на 2015-2017 годы ежегодно;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ой программе «Социальная поддержка отдельных категорий населения Ефремовского района» предусмотрены бюджетные ассигнования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ежемесячную доплату к трудовой пенсии лицам, замещавшим муниципальные должности, на  2015-2017 годы в размере по 1395,9 тыс. руб. ежегодн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у гражданам, имеющим звание «Почетный гражданин города Ефремова и Ефремовского района» на 2015-2017 годы в размере по 93,0 тыс. руб. ежегод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нижение бюджетных ассигнований в 2015-2017 годах относительно 2014 года связано в основном со снижением или отсутствием плановых назначений по субсидиям и субвенциям из областного и федерального бюджетов, отражаемых по данному подразде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храна семьи и детства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данному подразделу характеризуются следующими данны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692"/>
        <w:gridCol w:w="1381"/>
        <w:gridCol w:w="1381"/>
        <w:gridCol w:w="1336"/>
      </w:tblGrid>
      <w:tr>
        <w:trPr>
          <w:trHeight w:val="933" w:hRule="atLeast"/>
          <w:cantSplit w:val="true"/>
        </w:trPr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319" w:hRule="atLeast"/>
          <w:cantSplit w:val="true"/>
        </w:trPr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5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5,9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8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му подразделу полностью отражены расходы на реализацию финансового обеспечения 2 муниципальных программ  Ефремов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Развитие системы образования муниципального образования Ефремовского района» предусмотрены бюджетные ассигнования на выплату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на 2015-2017 в размере по 8498,9 тыс. руб.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Социальная поддержка отдельных категорий населения Ефремовского района» предусмотрены бюджетные ассигнования на денежные выплаты при рождении (усыновлении) третьего и последующих детей на 2015-2017 годы в размере по 707,0 тыс. руб.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бюджетных ассигнований по данному подразделу связано с уменьшением плановых назначений бюджета городского округа 2015 – 2017 годов на выплату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социальной политики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исполнение данных обязательств характеризуются следующими данными: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692"/>
        <w:gridCol w:w="1376"/>
        <w:gridCol w:w="1376"/>
        <w:gridCol w:w="1331"/>
      </w:tblGrid>
      <w:tr>
        <w:trPr>
          <w:trHeight w:val="842" w:hRule="atLeast"/>
          <w:cantSplit w:val="true"/>
        </w:trPr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319" w:hRule="atLeast"/>
          <w:cantSplit w:val="true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5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олностью предусмотрены расходы на реализацию финансового обеспечения муниципальной программы «Социальная поддержка отдельных категорий населения Ефремовского района», в том числе на реализацию мероприятий: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повышению качества жизни старшего поколения в 2015 году в размере 60,0 тыс. руб., в 2016 году в размере 65,0 тыс. руб. и в 2017 году в размере 70,0 тыс. руб.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 решению проблем инвалидности и инвалидов в 2015 году в размере 65,0 тыс. руб.,  в 2016 году в размере 70,0 тыс. руб., в 2017 году в размере 75,0 тыс. руб.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94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рамках указанного раздела решаются задачи развития массового  спор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характеризуются следующими данными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  <w:gridCol w:w="1368"/>
        <w:gridCol w:w="1308"/>
        <w:gridCol w:w="1392"/>
      </w:tblGrid>
      <w:tr>
        <w:trPr>
          <w:trHeight w:val="1151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25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уменьшение) к предыдущему году, тыс. 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(снижение)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(в процентах к общему объему расходов по разделу</w:t>
      </w:r>
      <w:r>
        <w:rPr/>
        <w:t>)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744"/>
        <w:gridCol w:w="1417"/>
        <w:gridCol w:w="1744"/>
        <w:gridCol w:w="1526"/>
      </w:tblGrid>
      <w:tr>
        <w:trPr>
          <w:trHeight w:val="843" w:hRule="atLeast"/>
          <w:cantSplit w:val="true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раздел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данной отрасли в общем объеме расходов проекта бюджета городского округа  (без условно утверждаемых расходов) составляет в 2015 – 2017 годах менее 0,05 % ежегодно.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«Массовый спорт»</w:t>
      </w:r>
    </w:p>
    <w:p>
      <w:pPr>
        <w:pStyle w:val="Normal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подразделе предусмотрены расходы по муниципальной программе «Развитие физической культуры и массового спорта Ефремовского района» с объемом финансирования на 2015 год в размере 400,0 тыс. руб.</w:t>
      </w:r>
      <w:r>
        <w:rPr>
          <w:vanish/>
          <w:sz w:val="28"/>
          <w:szCs w:val="28"/>
        </w:rPr>
        <w:t>го,7дно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, на 2016 год в размере 450,0 тыс. руб. и на 2017 год в размере 480,0 тыс. руб. для проведения мероприятий в данной отрасл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3 «ОБСЛУЖИВАНИЕ ГОСУДАРСТВЕННОГО                                                                    И МУНИЦИПАЛЬНОГО ДОЛГА»</w:t>
      </w:r>
    </w:p>
    <w:p>
      <w:pPr>
        <w:pStyle w:val="Normal"/>
        <w:ind w:firstLine="4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Обслуживание государственного и муниципального долга» характеризуются следующими данными: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692"/>
        <w:gridCol w:w="1423"/>
        <w:gridCol w:w="1320"/>
        <w:gridCol w:w="1483"/>
      </w:tblGrid>
      <w:tr>
        <w:trPr>
          <w:trHeight w:val="1065" w:hRule="atLeast"/>
          <w:cantSplit w:val="true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соответствующего бюджет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тыс. руб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1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 уровню предыдущего год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692"/>
        <w:gridCol w:w="1412"/>
        <w:gridCol w:w="1310"/>
        <w:gridCol w:w="1517"/>
      </w:tblGrid>
      <w:tr>
        <w:trPr>
          <w:trHeight w:val="904" w:hRule="atLeast"/>
          <w:cantSplit w:val="true"/>
        </w:trPr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олиди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ванный бюджет Ефрем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</w:tc>
      </w:tr>
      <w:tr>
        <w:trPr>
          <w:cantSplit w:val="true"/>
        </w:trPr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служивание муниципального долга в 2015 году спрогнозированы в размере 2816,0 тыс. руб., в 2016 году в размере 1000,0 тыс. руб. и в 2017 году в размере 600,0 тыс. руб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в полном объеме включены в муниципальную программу «Управление муниципальными финансами  Ефремовского района».</w:t>
      </w:r>
    </w:p>
    <w:p>
      <w:pPr>
        <w:pStyle w:val="Style81"/>
        <w:widowControl/>
        <w:tabs>
          <w:tab w:val="clear" w:pos="708"/>
          <w:tab w:val="left" w:pos="1027" w:leader="none"/>
        </w:tabs>
        <w:spacing w:lineRule="exact" w:line="322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дельный вес расходов данного раздела в общем объеме расходов проекта бюджета городского округа составляет на 2015 год - 0,3 %, на 2016 и 2017 годы по 0,1 % ежегодно (без условно утверждаемых расход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9 «УСЛОВНО УТВЕРЖДЕННЫЕ РАСХОДЫ»                                               </w:t>
      </w:r>
    </w:p>
    <w:p>
      <w:pPr>
        <w:pStyle w:val="Normal"/>
        <w:ind w:firstLine="4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условно утверждаемых расходов в проекте бюджета городского округа на 2015 год и на плановый период 2016 и 2017 годов предусмотрен в соответствии с требованиями пункта 3 статьи 184.1. Бюджетно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общий объем условно утверждаемых расходов планируется в размере 16801,7 тыс. руб., в 2017 году в размере 23792,7 тыс. руб. или  соответственно </w:t>
      </w:r>
      <w:r>
        <w:rPr>
          <w:bCs/>
          <w:sz w:val="28"/>
          <w:szCs w:val="28"/>
        </w:rPr>
        <w:t>3,6 % и 5,0 % от общего объема расходов проекта бюджета городского округа без учета расходов за счет целевых межбюджетных трансфертов.</w:t>
      </w:r>
    </w:p>
    <w:p>
      <w:pPr>
        <w:pStyle w:val="Style81"/>
        <w:widowControl/>
        <w:tabs>
          <w:tab w:val="clear" w:pos="708"/>
          <w:tab w:val="left" w:pos="1027" w:leader="none"/>
        </w:tabs>
        <w:spacing w:lineRule="exact" w:line="322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дельный вес расходов данного раздела в общем объеме расходов проекта бюджета городского округа составляет на 2016 год - 1,6 %, на 2017 год - 2,1 %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. Дефицит бюджета городского округ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сточники его финансирова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екта Решения о бюджете были соблюдены установленные статьей  92.1.  Бюджетного кодекса ограничения в отношении размера дефицита местного бюдж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планировании источников финансирования дефицита бюджета городского округа на 2015 год и на плановый период 2016 и 2017 годов было учтено соблюдение принципа правопреемства в отношении муниципального долга органов местного самоуправления вновь образованного  муниципального образования у органов местного самоуправления муниципальных образований Ефремовского района, осуществлявших свои полномочия по решению вопросов местного значения в соответствующих муниципальных образованиях, существовавших до момента их преобразования, с учетом минимизации рисков несбалансированности бюджета городского округа при бюджетном планирован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дефицита бюджета городского округа на 2015 год и на плановый период 2016 и 2017 годов и источниках его погашения в сравнении с уточненными плановыми назначениями консолидированного бюджета Ефремовского района по состоянию на 01 октября 2014 года представлены в таблице 5.1.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5.1.</w:t>
      </w:r>
    </w:p>
    <w:tbl>
      <w:tblPr>
        <w:tblW w:w="973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744"/>
        <w:gridCol w:w="1308"/>
        <w:gridCol w:w="1308"/>
        <w:gridCol w:w="1308"/>
      </w:tblGrid>
      <w:tr>
        <w:trPr>
          <w:tblHeader w:val="true"/>
          <w:trHeight w:val="345" w:hRule="atLeast"/>
          <w:cantSplit w:val="true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консоли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ого бюджета Ефремовского района на 01.10.2014 г.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 город Ефремов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008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994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20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345,3</w:t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логовым и неналоговым доход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, всег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8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94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0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45,3</w:t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4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5,3</w:t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2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0,0</w:t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стат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</w:tbl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городского округа на 2015 год и плановый период 2016 и 2017 годов установлен предельный размер дефицита бюджета на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2015 год в размере 34994,9 тыс. </w:t>
      </w:r>
      <w:r>
        <w:rPr>
          <w:bCs/>
          <w:sz w:val="28"/>
          <w:szCs w:val="28"/>
        </w:rPr>
        <w:t>рублей или 9,0 процентов</w:t>
      </w:r>
      <w:r>
        <w:rPr>
          <w:sz w:val="28"/>
          <w:szCs w:val="28"/>
        </w:rPr>
        <w:t xml:space="preserve"> утвержденного общего годового объема доходов бюджета городского округа без учета утвержденного объема безвозмездных поступлени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016 год в размере 22206,8 тыс. рублей или 5,5 процента  утвержденного общего годового объема доходов бюджета городского округа без учета утвержденного объема безвозмездных поступлени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017 год в размере 32345,3 тыс. рублей или 7,8 процента  утвержденного общего годового объема доходов бюджета городского округа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и финансирования дефицита бюджета городского округа определены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- кредиты кредитных организаций в размере 31694,9 тыс. </w:t>
      </w:r>
      <w:r>
        <w:rPr>
          <w:bCs/>
          <w:sz w:val="28"/>
          <w:szCs w:val="28"/>
        </w:rPr>
        <w:t>рублей в 2015 году, в размере 18406,8 тыс. рублей в 2016 году, в размере 24945,3 тыс. рублей в 2017 году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</w:t>
      </w:r>
      <w:r>
        <w:rPr>
          <w:sz w:val="28"/>
        </w:rPr>
        <w:t xml:space="preserve">остатки средств бюджета по состоянию на 01.01.2015 года в размере 9500,0 тыс. рублей, по состоянию на 01.01.2016 года в размере 10000,0 тыс. рублей, по состоянию на 01.01.2017 года в размере 10000,0 тыс. рублей. </w:t>
      </w:r>
    </w:p>
    <w:p>
      <w:pPr>
        <w:pStyle w:val="Normal"/>
        <w:ind w:firstLine="654"/>
        <w:jc w:val="both"/>
        <w:rPr/>
      </w:pPr>
      <w:r>
        <w:rPr>
          <w:bCs/>
          <w:sz w:val="28"/>
          <w:szCs w:val="28"/>
        </w:rPr>
        <w:t xml:space="preserve">Кроме того, в составе источников </w:t>
      </w:r>
      <w:r>
        <w:rPr>
          <w:sz w:val="28"/>
          <w:szCs w:val="28"/>
        </w:rPr>
        <w:t>финансирования дефицита бюджета городского округа, предусмотрено погашение</w:t>
      </w:r>
      <w:r>
        <w:rPr>
          <w:bCs/>
          <w:sz w:val="28"/>
          <w:szCs w:val="28"/>
        </w:rPr>
        <w:t xml:space="preserve"> бюджетных кредитов от других бюджетов бюджетной системы РФ в размере - 6200,0 тыс. рублей в 2015 году, в размере - 6200,0 тыс. рублей в 2016 году, в размере - 2600,0  тыс. рублей в 2017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м муниципальных заимствований городского округа в 2015 году планируется в размере 46694,9 тыс. рублей. В 2016 году указанные заимствования планируются в объеме 23406,8 тыс. рублей, в 2017 году в объеме 29945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м погашения муниципального долга  городского округа в 2015 году запланирован в размере 21200,0 тыс. рублей. В 2016 году на погашение муниципального долга городского округа планируется направить 11200,0 тыс. рублей, в 2017 году – 76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numPr>
          <w:ilvl w:val="0"/>
          <w:numId w:val="0"/>
        </w:numPr>
        <w:autoSpaceDE w:val="false"/>
        <w:ind w:hanging="18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               О.А.Титова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1310"/>
        </w:tabs>
        <w:ind w:left="1310" w:hanging="76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FontStyle22">
    <w:name w:val="Font Style2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basedOn w:val="Style5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w w:val="75"/>
      <w:sz w:val="24"/>
      <w:szCs w:val="24"/>
    </w:rPr>
  </w:style>
  <w:style w:type="character" w:styleId="Style6">
    <w:name w:val="Нумерованный список !! Знак"/>
    <w:basedOn w:val="Style5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i w:val="false"/>
      <w:iCs w:val="false"/>
      <w:sz w:val="20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35:00Z</dcterms:created>
  <dc:creator>gilms01</dc:creator>
  <dc:description/>
  <cp:keywords/>
  <dc:language>en-US</dc:language>
  <cp:lastModifiedBy>gilms01</cp:lastModifiedBy>
  <cp:lastPrinted>2014-11-10T15:37:00Z</cp:lastPrinted>
  <dcterms:modified xsi:type="dcterms:W3CDTF">2014-11-24T13:57:00Z</dcterms:modified>
  <cp:revision>186</cp:revision>
  <dc:subject/>
  <dc:title/>
</cp:coreProperties>
</file>