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«_3_»__12___ 2014 года № 9-46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на 2015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лановый период 2016 и  2017 годов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рмативы распределения  доходов</w:t>
      </w:r>
    </w:p>
    <w:p>
      <w:pPr>
        <w:pStyle w:val="TextBody"/>
        <w:rPr/>
      </w:pPr>
      <w:r>
        <w:rPr/>
        <w:t xml:space="preserve"> </w:t>
      </w:r>
      <w:r>
        <w:rPr/>
        <w:t>в бюджет муниципального образования город Ефремов,</w:t>
      </w:r>
    </w:p>
    <w:p>
      <w:pPr>
        <w:pStyle w:val="TextBody"/>
        <w:rPr/>
      </w:pPr>
      <w:r>
        <w:rPr/>
        <w:t xml:space="preserve"> </w:t>
      </w:r>
      <w:r>
        <w:rPr/>
        <w:t>не установленные бюджетным законодательством</w:t>
      </w:r>
    </w:p>
    <w:p>
      <w:pPr>
        <w:pStyle w:val="TextBody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69"/>
        <w:gridCol w:w="20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ов классификации доход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распредел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(в процентах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 1 09 0405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стоятельствам, возникшим до 1 января 2006 года), мобилизуемый на территориях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000 1 09 0701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 1 09 0703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 xml:space="preserve">000 1 09 07052 04 0000 11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 1 13 0199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 1 13 0206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 1 13 0299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 1 15 02040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 1 16 23041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 1 16 23042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0 1 16 32000 04 0000 18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 xml:space="preserve">000 1 17 01040 04 0000 18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color w:val="000000"/>
              </w:rPr>
              <w:t>000 1 17 05040 04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4:00Z</dcterms:created>
  <dc:creator>Gilms01</dc:creator>
  <dc:description/>
  <cp:keywords/>
  <dc:language>en-US</dc:language>
  <cp:lastModifiedBy>Я</cp:lastModifiedBy>
  <cp:lastPrinted>2014-12-03T17:51:00Z</cp:lastPrinted>
  <dcterms:modified xsi:type="dcterms:W3CDTF">2014-12-03T13:51:00Z</dcterms:modified>
  <cp:revision>43</cp:revision>
  <dc:subject/>
  <dc:title>                                 Приложение № 19</dc:title>
</cp:coreProperties>
</file>