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«_3_»__12___ 2014 года № 9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город Ефремов на 2015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00"/>
        <w:gridCol w:w="2520"/>
        <w:gridCol w:w="5940"/>
      </w:tblGrid>
      <w:tr>
        <w:trPr>
          <w:trHeight w:val="470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226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</w:tc>
      </w:tr>
      <w:tr>
        <w:trPr>
          <w:trHeight w:val="417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34"/>
              </w:rPr>
            </w:pPr>
            <w:r>
              <w:rPr>
                <w:rFonts w:eastAsia="Arial Unicode MS"/>
                <w:b/>
                <w:bCs/>
                <w:sz w:val="28"/>
                <w:szCs w:val="3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главного администратора доходов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бюджета городского округа</w:t>
            </w:r>
          </w:p>
        </w:tc>
      </w:tr>
      <w:tr>
        <w:trPr>
          <w:trHeight w:val="888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ов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ородского округ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48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2 01000 01 0000 12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лата за негативное воздействие на окружающую среду*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25010 01 0000 14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6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5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8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4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защиты прав потребителей и благополучия человека</w:t>
            </w:r>
          </w:p>
        </w:tc>
      </w:tr>
      <w:tr>
        <w:trPr>
          <w:trHeight w:val="12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800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 служба по труду и занятости</w:t>
            </w:r>
          </w:p>
        </w:tc>
      </w:tr>
      <w:tr>
        <w:trPr>
          <w:trHeight w:val="8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антимонопольная служба</w:t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3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7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доходы физических лиц*</w:t>
            </w:r>
            <w:r>
              <w:rPr>
                <w:b/>
                <w:bCs/>
                <w:szCs w:val="36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1000 00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200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3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400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1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6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8 0301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9  04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9 07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03000 00 0000 14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06000 01 0000 14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00 0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8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0800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и табачной продукции*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3003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300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9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миграционная служба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32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едеральная служба государственной регистрации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кадастра и картографии 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60 01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3000 01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32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судебных пристав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1040 04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4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41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Генеральная прокуратура Российской Федерации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0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14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10 01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50 01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35020 04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81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08010 01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Контрольный комитет  Тульской области </w:t>
            </w:r>
          </w:p>
        </w:tc>
      </w:tr>
      <w:tr>
        <w:trPr>
          <w:trHeight w:val="11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3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инансовое управление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Cs w:val="32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3040 04 0000 1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центы, полученные от предоставления бюджетных кредитов внутри страны за счет средств  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18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 за нарушение бюджетного законодательства (в части бюджетов городских округов)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3200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0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6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1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3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08 04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09 04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41 04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7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77 04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>
          <w:trHeight w:val="93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5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89 04 0001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89 04 0002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9 04 0005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109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132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204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 xml:space="preserve">Субсидии бюджетам городских округов на модернизацию региональных систем дошкольного  образования </w:t>
            </w:r>
          </w:p>
        </w:tc>
      </w:tr>
      <w:tr>
        <w:trPr>
          <w:trHeight w:val="35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999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субсидии бюджетам городских округов</w:t>
            </w:r>
          </w:p>
        </w:tc>
      </w:tr>
      <w:tr>
        <w:trPr>
          <w:trHeight w:val="5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03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8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07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составление  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24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2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6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13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7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999 04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субвенции бюджетам городских округов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25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52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53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999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3 04099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0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1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 организаций в бюджеты городских округов</w:t>
            </w:r>
          </w:p>
        </w:tc>
      </w:tr>
      <w:tr>
        <w:trPr>
          <w:trHeight w:val="52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64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8 0400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еречисления из бюджетов городских округов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18 04010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1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3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3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19 04000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Администрация   муниципального образования город Ефремов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8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12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24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74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7014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9034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эксплуатации и использования имущества автомобильных дорог, находящихся в  собственности городских округов</w:t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9044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2043 04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ного  имущества, находящегося в собственности</w:t>
            </w:r>
            <w:r>
              <w:rPr/>
              <w:t xml:space="preserve"> </w:t>
            </w:r>
            <w:r>
              <w:rPr>
                <w:color w:val="000000"/>
                <w:szCs w:val="32"/>
              </w:rPr>
              <w:t>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17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2043 04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90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3040 04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4040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6012 04 0000 4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6024 04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5 02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199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звозмездные поступления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3 0402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3 04099 04 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государственных          (муниципальных)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8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Управление      по культуре, молодежной политике, физической культуре и спорту   администрации муниципального образования город Ефремов 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199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звозмездные поступления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0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0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Иные доходы бюджета муниципального образования город Ефремов, администрирование которых может осуществляться главными администраторами доходов бюджета городского округа в пределах их компетенции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1 05027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5 02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городских округов)</w:t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0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8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(перечисления) по урегулированию расчетов между бюджетами бюджетной системы Российской Федерации*</w:t>
            </w:r>
          </w:p>
        </w:tc>
      </w:tr>
      <w:tr>
        <w:trPr>
          <w:trHeight w:val="162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городского округа  </w:t>
            </w:r>
          </w:p>
          <w:p>
            <w:pPr>
              <w:pStyle w:val="Normal"/>
              <w:jc w:val="both"/>
              <w:rPr>
                <w:rFonts w:eastAsia="Arial Unicode MS"/>
                <w:color w:val="FF0000"/>
                <w:sz w:val="26"/>
                <w:szCs w:val="26"/>
              </w:rPr>
            </w:pPr>
            <w:r>
              <w:rPr>
                <w:rFonts w:eastAsia="Arial Unicode MS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0:00Z</dcterms:created>
  <dc:creator>Gilms01</dc:creator>
  <dc:description/>
  <cp:keywords/>
  <dc:language>en-US</dc:language>
  <cp:lastModifiedBy>Я</cp:lastModifiedBy>
  <cp:lastPrinted>2014-12-03T17:54:00Z</cp:lastPrinted>
  <dcterms:modified xsi:type="dcterms:W3CDTF">2014-12-03T13:54:00Z</dcterms:modified>
  <cp:revision>124</cp:revision>
  <dc:subject/>
  <dc:title>ПЕРЕЧЕНЬ</dc:title>
</cp:coreProperties>
</file>