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</w:rPr>
        <w:t>Приложение № 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 решению 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от «_3_»__12___ 2014 года № 9-46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город Ефремов на 2015 год и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лановый период 2016 и 201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374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176"/>
        <w:gridCol w:w="1326"/>
        <w:gridCol w:w="1404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2899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448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495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74,7</w:t>
            </w:r>
          </w:p>
        </w:tc>
      </w:tr>
      <w:tr>
        <w:trPr>
          <w:trHeight w:val="137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7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6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Деятельность по повышению качества дополнительного образования» </w:t>
            </w:r>
            <w:r>
              <w:rPr>
                <w:sz w:val="24"/>
              </w:rPr>
              <w:t>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6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2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5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  <w:szCs w:val="24"/>
              </w:rPr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5867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5 467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</w:rPr>
              <w:t>3415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6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99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3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04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66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73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реформирование  клубной системы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23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7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беспечению условий для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муниципальной программы  «Развитие культуры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музей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1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84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132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 в рамках 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3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6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</w:t>
            </w:r>
            <w:r>
              <w:rPr>
                <w:sz w:val="24"/>
                <w:szCs w:val="24"/>
              </w:rPr>
              <w:t>»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программа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4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муниципальных органов в 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0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814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1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23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1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79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23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79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6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23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7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8574,4</w:t>
            </w:r>
          </w:p>
        </w:tc>
      </w:tr>
      <w:tr>
        <w:trPr>
          <w:trHeight w:val="31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</w:t>
            </w:r>
            <w:r>
              <w:rPr>
                <w:b w:val="false"/>
                <w:sz w:val="24"/>
              </w:rPr>
              <w:t>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5324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8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2939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321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26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Подпрограмма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9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мках подпрограммы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9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6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4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4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95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70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21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21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7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125,5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38,5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38,5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5687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0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7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и поддержка  малого и среднего предпринимательства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8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88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87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</w:t>
            </w:r>
            <w:r>
              <w:rPr>
                <w:sz w:val="24"/>
                <w:szCs w:val="24"/>
              </w:rPr>
              <w:t>Расходы на о</w:t>
            </w:r>
            <w:r>
              <w:rPr>
                <w:sz w:val="24"/>
              </w:rPr>
              <w:t>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0816,1</w:t>
            </w:r>
          </w:p>
        </w:tc>
      </w:tr>
    </w:tbl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390" w:right="362" w:gutter="0" w:header="0" w:top="635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4-12-03T17:51:00Z</cp:lastPrinted>
  <dcterms:modified xsi:type="dcterms:W3CDTF">2014-12-03T13:52:00Z</dcterms:modified>
  <cp:revision>467</cp:revision>
  <dc:subject/>
  <dc:title>                                                                                          Приложение №  10</dc:title>
</cp:coreProperties>
</file>