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03_»____12____2014 года № 9-46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ород Ефремов на 2015 год и 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6 и 2017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"/>
        <w:gridCol w:w="468"/>
        <w:gridCol w:w="1248"/>
        <w:gridCol w:w="624"/>
        <w:gridCol w:w="1248"/>
        <w:gridCol w:w="1248"/>
      </w:tblGrid>
      <w:tr>
        <w:trPr>
          <w:trHeight w:val="17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6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6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функционирования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7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2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84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1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7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6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6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</w:t>
            </w:r>
            <w:r>
              <w:rPr>
                <w:i/>
                <w:sz w:val="24"/>
                <w:szCs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2 23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1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6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6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6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33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0,2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</w:tr>
      <w:tr>
        <w:trPr>
          <w:trHeight w:val="142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7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79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6649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0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0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54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4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0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218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386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9920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6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41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1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95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6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95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71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2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2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8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8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 для  государственных (муниципальных ) нуж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3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</w:t>
            </w:r>
            <w:r>
              <w:rPr>
                <w:sz w:val="24"/>
              </w:rPr>
              <w:t xml:space="preserve">основного мероприятия «Обеспечение реализации и контроля за реализацией муниципальной программы» 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9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71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3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72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 и реформирование  клубной системы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подпрограммы «Развитие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7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7,1</w:t>
            </w:r>
          </w:p>
        </w:tc>
      </w:tr>
      <w:tr>
        <w:trPr>
          <w:trHeight w:val="60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59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4,2</w:t>
            </w:r>
          </w:p>
        </w:tc>
      </w:tr>
      <w:tr>
        <w:trPr>
          <w:trHeight w:val="63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5,7</w:t>
            </w:r>
          </w:p>
        </w:tc>
      </w:tr>
      <w:tr>
        <w:trPr>
          <w:trHeight w:val="49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,0</w:t>
            </w:r>
          </w:p>
        </w:tc>
      </w:tr>
      <w:tr>
        <w:trPr>
          <w:trHeight w:val="18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1162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 культуры и искусства     в рамках подпрограммы «Развитие    библиотечного дела» муниципальной        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41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8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 библиотечного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52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53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дополнительного  отпуска  работникам муниципальных библиотек по Закону Тульской области « О библиотечном деле»</w:t>
            </w:r>
            <w:r>
              <w:rPr>
                <w:iCs/>
                <w:sz w:val="24"/>
              </w:rPr>
              <w:t xml:space="preserve"> 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 персоналу в целях  обеспечения выполнения функций  государственными (муниципальными)  органами, казенными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44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7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, связанные с пенсионным обеспечением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7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обязательства по обеспечению 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Повышение качества жизни старшего поколения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в рамках основного мероприятия «Повышение качества жизни старшего поколения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социальной поддержки инвалидов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в рамках основного мероприятия «Обеспечение социальной поддержки инвалидов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4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830,0</w:t>
            </w:r>
          </w:p>
        </w:tc>
      </w:tr>
    </w:tbl>
    <w:p>
      <w:pPr>
        <w:pStyle w:val="Normal"/>
        <w:ind w:left="10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362" w:gutter="0" w:header="0" w:top="53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4-12-08T16:33:00Z</cp:lastPrinted>
  <dcterms:modified xsi:type="dcterms:W3CDTF">2014-12-08T12:34:00Z</dcterms:modified>
  <cp:revision>260</cp:revision>
  <dc:subject/>
  <dc:title>                                                                                          Приложение №  10</dc:title>
</cp:coreProperties>
</file>