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  решению 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03»____12_____2014 года № 9-46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город Ефремов на 2015 год и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лановый период 2016 и 2017 годов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видов расходов классификации расходов </w:t>
      </w:r>
    </w:p>
    <w:p>
      <w:pPr>
        <w:pStyle w:val="Heading5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5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18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68"/>
        <w:gridCol w:w="546"/>
        <w:gridCol w:w="1248"/>
        <w:gridCol w:w="702"/>
        <w:gridCol w:w="1404"/>
      </w:tblGrid>
      <w:tr>
        <w:trPr>
          <w:trHeight w:val="1667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ви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241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3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67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7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70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43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43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27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7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59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5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5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 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0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79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79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79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79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79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86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6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6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4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4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24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>
                <w:sz w:val="24"/>
              </w:rPr>
              <w:t xml:space="preserve"> государственными полномочиями по созданию административных комиссий по иным  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7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оохранительная деятель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34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04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4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4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4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4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593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5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816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574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74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0,0</w:t>
            </w:r>
          </w:p>
        </w:tc>
      </w:tr>
      <w:tr>
        <w:trPr>
          <w:trHeight w:val="1224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324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939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939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58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8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8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8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5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я по проведению землеустроительных и кадастровых работ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967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87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7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7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7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7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88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38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38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38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38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50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50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73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3783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3797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797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797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57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81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56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9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174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5153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81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39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3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994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94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1585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138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181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1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87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0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6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5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0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268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750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18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62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25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25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467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467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9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9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>
                <w:sz w:val="24"/>
                <w:szCs w:val="24"/>
              </w:rPr>
              <w:t>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94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 - 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94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62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62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 муниципальной программы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180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9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80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0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7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2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iCs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605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05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55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3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в рамках 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91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12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9,0</w:t>
            </w:r>
          </w:p>
        </w:tc>
      </w:tr>
      <w:tr>
        <w:trPr>
          <w:trHeight w:val="227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</w:tr>
      <w:tr>
        <w:trPr>
          <w:trHeight w:val="161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241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76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14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73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23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23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6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1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7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2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15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84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5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8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 дополнительного  отпуска  работникам муниципальных библиотек по </w:t>
            </w:r>
            <w:r>
              <w:rPr>
                <w:i/>
                <w:sz w:val="24"/>
                <w:szCs w:val="24"/>
              </w:rPr>
              <w:t>Закону Тульской области «О библиотечном деле»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637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64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64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>11464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181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447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0</w:t>
            </w:r>
          </w:p>
        </w:tc>
      </w:tr>
      <w:tr>
        <w:trPr>
          <w:trHeight w:val="181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5,0</w:t>
            </w:r>
          </w:p>
        </w:tc>
      </w:tr>
      <w:tr>
        <w:trPr>
          <w:trHeight w:val="181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181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 программы» 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0,3</w:t>
            </w:r>
          </w:p>
        </w:tc>
      </w:tr>
      <w:tr>
        <w:trPr>
          <w:trHeight w:val="181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9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0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 полит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94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5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5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  <w:sz w:val="24"/>
                <w:szCs w:val="24"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5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5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70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5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418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9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</w:t>
            </w:r>
            <w:r>
              <w:rPr>
                <w:b w:val="false"/>
                <w:bCs/>
                <w:color w:val="FF0000"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9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5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5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мках подпрограммы «Обеспечение жильем отдельных категорий граждан в 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8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граждан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5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4095,1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362" w:gutter="0" w:header="0" w:top="529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20:00Z</dcterms:created>
  <dc:creator>1111</dc:creator>
  <dc:description/>
  <cp:keywords/>
  <dc:language>en-US</dc:language>
  <cp:lastModifiedBy>Я</cp:lastModifiedBy>
  <cp:lastPrinted>2014-12-08T16:29:00Z</cp:lastPrinted>
  <dcterms:modified xsi:type="dcterms:W3CDTF">2014-12-08T12:29:00Z</dcterms:modified>
  <cp:revision>269</cp:revision>
  <dc:subject/>
  <dc:title>                                                                                          Приложение №  10</dc:title>
</cp:coreProperties>
</file>